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С.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0" w:name="_Hlk166356966"/>
      <w:bookmarkEnd w:id="0"/>
      <w:r>
        <w:rPr>
          <w:rFonts w:cs="Times New Roman" w:ascii="Times New Roman" w:hAnsi="Times New Roman"/>
          <w:b/>
          <w:sz w:val="24"/>
          <w:szCs w:val="24"/>
        </w:rPr>
        <w:t>ПМ.04. ВЫПОЛНЕНИЕ РАБОТ ПО РЕМОНТУ И ОБСЛУЖИВАНИЮ ЭЛЕКТРООБОРУД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  <w:bookmarkStart w:id="1" w:name="_Hlk166356966"/>
      <w:bookmarkStart w:id="2" w:name="_Hlk166356966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2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С.В. Казак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 электро-технических дисципл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Н. Гапоненко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А.Н.Макогонов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Керченский металлургический  завод»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20__г.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утвержденного приказо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а образования и науки РФ от 09.11.2023 № 845 по специальности 08.02.09 Монтаж, наладка и эксплуатация электрооборудования промышленных гражданских зданий;, с учетом примерной основной образовательной программы по специальности 08.02.09 Монтаж, наладка и эксплуатация электрооборудования промышленных и гражданских зданий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упненной группы 08.00.00. Техника и технологии 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Гапоненко Сергей Николаевич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ксперт от работодателя: Некрасов Петр Анатольевич – АО «Керченский металлургический завод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/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536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before="0" w:after="200"/>
              <w:ind w:right="2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200"/>
              <w:ind w:right="2"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ГРАММЫ ПРОФЕССИОНАЛЬНОГО МОДУЛЯ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           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3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82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82"/>
        <w:rPr>
          <w:sz w:val="24"/>
          <w:szCs w:val="24"/>
        </w:rPr>
      </w:pPr>
      <w:r>
        <w:rPr>
          <w:b/>
          <w:caps/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ОБЩАЯ ХАРАКТЕРИСТИКА РАБОЧЕЙ ПРОГРАММЫ ПРОФЕССИОНАЛЬНОГО МОДУЛЯ </w:t>
      </w:r>
      <w:r>
        <w:rPr>
          <w:bCs/>
          <w:sz w:val="24"/>
          <w:szCs w:val="24"/>
        </w:rPr>
        <w:t>ПМ.04. Выполнение работ по ремонту и обслуживанию электрооборудова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7"/>
          <w:szCs w:val="27"/>
        </w:rPr>
        <w:t>1.1. Цель и планируемые результаты освоения профессионального модуля</w:t>
      </w:r>
    </w:p>
    <w:p>
      <w:pPr>
        <w:pStyle w:val="Style26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езультате изучения профессионального модуля студент должен освоить основной вид деятельности Выполнение работ по ремонту и обслуживанию электрооборудования и соответствующие ему общие и профессиональные компетенции.</w:t>
      </w:r>
    </w:p>
    <w:p>
      <w:pPr>
        <w:pStyle w:val="Style26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Default"/>
        <w:numPr>
          <w:ilvl w:val="2"/>
          <w:numId w:val="21"/>
        </w:numPr>
        <w:spacing w:lineRule="auto" w:line="276" w:before="0" w:after="0"/>
        <w:ind w:left="0" w:hanging="0"/>
        <w:contextualSpacing/>
        <w:rPr/>
      </w:pPr>
      <w:r>
        <w:rPr/>
        <w:t xml:space="preserve">Перечень общих компетенций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Инвариантные целевые ориентиры воспитания в </w:t>
      </w:r>
      <w:r>
        <w:rPr>
          <w:rFonts w:cs="Times New Roman" w:ascii="Times New Roman" w:hAnsi="Times New Roman"/>
          <w:color w:val="1A1A1A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Ко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Style w:val="Emphasis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Style w:val="Emphasis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Fonts w:eastAsia="Batang;바탕" w:cs="Batang;바탕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Fonts w:eastAsia="Batang;바탕" w:cs="Batang;바탕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Fonts w:eastAsia="Batang;바탕" w:cs="Batang;바탕"/>
                <w:iCs/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1.2 Перечень профессиональных компетенци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sz w:val="24"/>
                <w:szCs w:val="24"/>
                <w:lang w:val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42" w:firstLine="142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i/>
                <w:sz w:val="24"/>
                <w:szCs w:val="24"/>
              </w:rPr>
              <w:t>ВД 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 w:val="false"/>
                <w:sz w:val="24"/>
                <w:szCs w:val="24"/>
                <w:lang w:val="ru-RU"/>
              </w:rPr>
            </w:pPr>
            <w:r>
              <w:rPr>
                <w:bCs w:val="false"/>
                <w:sz w:val="24"/>
                <w:szCs w:val="24"/>
              </w:rPr>
              <w:t>Выполнение работ по ремонту и обслуживанию электрооборуд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К 4.1.</w:t>
            </w:r>
          </w:p>
        </w:tc>
        <w:tc>
          <w:tcPr>
            <w:tcW w:w="9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служивать оборудование с автоматическим регулированием технологического процесс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42" w:firstLine="142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К 4.2.</w:t>
            </w:r>
          </w:p>
        </w:tc>
        <w:tc>
          <w:tcPr>
            <w:tcW w:w="9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 и наладку электрооборудования автоматизации систем управления вентиляции, кондиционирования, водоснабжения, отопл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42" w:firstLine="142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К 4.3.</w:t>
            </w:r>
          </w:p>
        </w:tc>
        <w:tc>
          <w:tcPr>
            <w:tcW w:w="9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Выполнять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монт электрооборудования автоматизации систем управления вентиляции, кондиционирования, водоснабжения, отопл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42" w:firstLine="142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К 4.4.</w:t>
            </w:r>
          </w:p>
        </w:tc>
        <w:tc>
          <w:tcPr>
            <w:tcW w:w="9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rPr>
                <w:rStyle w:val="FontStyle3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Выполнять ремонт и обслуживание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напряжением до 10 кВ, устранение неисправностей в ни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42" w:firstLine="142"/>
              <w:rPr>
                <w:b w:val="false"/>
                <w:b w:val="false"/>
                <w:bCs w:val="false"/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ПК 4.5</w:t>
            </w:r>
          </w:p>
        </w:tc>
        <w:tc>
          <w:tcPr>
            <w:tcW w:w="93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12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служивание технологического оборудования с электронными схемами управления</w:t>
            </w:r>
          </w:p>
        </w:tc>
      </w:tr>
    </w:tbl>
    <w:p>
      <w:pPr>
        <w:pStyle w:val="Style2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hanging="0"/>
        <w:rPr/>
      </w:pPr>
      <w:r>
        <w:rPr/>
        <w:t>1.1.3. В результате освоения профессионального модуля студент должен:</w:t>
      </w:r>
    </w:p>
    <w:p>
      <w:pPr>
        <w:pStyle w:val="Style25"/>
        <w:ind w:left="720" w:firstLine="709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88"/>
      </w:tblGrid>
      <w:tr>
        <w:trPr>
          <w:trHeight w:val="7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меть практический опы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ия конструкторской и технологической документации оборудования с автоматическим регулированием технологического процесса; на электрооборудование автоматизации систем управления вентиляции, кондиционирования, водоснабжения, отопления; на распределительные устройства напряжением до 10 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готовки рабочего места при ремонте и обслуживании оборудования с автоматическим регулированием технологического процесса; при монтаже, наладке и ремонте электрооборудования автоматизации систем управления вентиляции, кондиционирования, водоснабжения, отопления; при обслуживании, ремонте распределительных устройств до 10 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бора слесарных и электромонтажных инструментов и приспособлений для ремонта и обслуживания оборудования с автоматическим регулированием технологического процесса; для монтажа, наладки и ремонта электрооборудования автоматизации систем управления вентиляции, кондиционирования, водоснабжения, отопления; для обслуживания, распределительных устройств напряжением до 10 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ки работоспособности реле давления, реле протока на оборудовании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а пусковой и защитной аппаратуры систем управления вентиляции, кондиционирования, водоснабжения, ото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адки автоматических выключателей, пускателей и коммутационной аппаратуры оборудования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стройки блока управления установок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а, монтажа, установки и наладки тиристорного управления на оборудовании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ны конденсаторов, диодов и тиристоров систем управления вентиляции, кондиционирования, водоснабжения, ото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ны измерительных приборов цеховых систем управления вентиляции, кондиционирования, водоснабжения, отоп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служивания и устранения неисправностей технологического оборудования с электронными схемами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монта блока управления технологического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агностики и замены датчиков управления температурой, давлением технологического оборудования</w:t>
            </w:r>
          </w:p>
          <w:p>
            <w:pPr>
              <w:pStyle w:val="Normal"/>
              <w:spacing w:lineRule="auto" w:line="240" w:before="0" w:after="0"/>
              <w:ind w:firstLine="13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я дефектных ведомостей на ремонт электрооборуд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Умет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Читать электрические схемы и чертежи на оборудование с автоматическим регулированием технологического процесса; на электрооборудование автоматизации систем управления вентиляции, кондиционирования, водоснабжения, отопления; распределительных устройств напряжением до 10 к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Подготавливать рабочее место для рационального и безопасного выполнения работ по ремонту и обслуживанию оборудования с автоматическим регулированием технологического процесса; по ремонту и обслуживанию электрооборудования автоматизации систем управления вентиляции, кондиционирования, водоснабжения, отопления; по регулировке и распределительных устройств напряжением до 10 к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 xml:space="preserve">Выбирать инструменты для производства работ по ремонту и обслуживанию оборудования с автоматическим регулированием технологического процесса; по ремонту и обслуживанию электрооборудования автоматизации систем управления вентиляции, кондиционирования, водоснабжения, отопления; для производства работ по регулировке 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даче р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аспределительных устройств напряжением до 10 к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Использовать персональную вычислительную технику для просмотра электрических схем и чертежей оборуд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Cs/>
                <w:color w:val="333333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Печатать электрические схемы и чертежи оборудования с использованием устройств вывода графической и текстовой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Заменять тиристорное управление оборудования с автоматическим регулированием технологического процесса; диоды и тиристоры на электрооборудовании автоматизации систем управления вентиляции, кондиционирования, водоснабжения, отопления; конденсаторы на электрооборудовании автоматизации систем управления вентиляции, кондиционирования, водоснабжения, отопления; измерительные приборы на электрооборудовании автоматизации систем управления вентиляции, кондиционирования, водоснабжения, отоп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Проверять работоспособность реле давления, реле протока на оборудовании с автоматическим регулированием технологического процесса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Cs/>
                <w:color w:val="333333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Настраивать блок управления установок с автоматическим регулированием технологического процесса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color w:val="333333"/>
                <w:kern w:val="2"/>
                <w:sz w:val="24"/>
                <w:szCs w:val="24"/>
                <w:lang w:eastAsia="en-US"/>
              </w:rPr>
              <w:t>Производить наладку автоматических выключателей, пускателей и коммутационной аппаратуры оборудования с автоматическим регулированием технологического процесса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Cs/>
                <w:color w:val="333333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Ремонтировать пусковую и защитную аппаратуру электрооборудования автоматизации систем управления вентиляции, кондиционирования, водоснабжения, отоп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iCs/>
                <w:color w:val="333333"/>
                <w:kern w:val="2"/>
                <w:sz w:val="24"/>
                <w:szCs w:val="24"/>
                <w:lang w:eastAsia="en-US"/>
              </w:rPr>
              <w:t>Производить регулировку электрооборудования автоматизации систем управления вентиляции, кондиционирования, водоснабжения, отоп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Определять степень увлажненности изоляци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распределительных устройств напряжением до 10 кВ</w:t>
            </w:r>
          </w:p>
          <w:p>
            <w:pPr>
              <w:pStyle w:val="Normal"/>
              <w:suppressAutoHyphens w:val="true"/>
              <w:spacing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Измерять ток, напряжение, мощность и коэффициент мощности распределительных устройств напряжением до 10 кВ;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фазы тока и напряжения на оборудовании распределительных устройств напряжением до 10 кВ;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 xml:space="preserve">емкость, индуктивность и частоту оборудования распределительных устройств напряжением до 10 кВ ; </w:t>
            </w:r>
            <w:r>
              <w:rPr>
                <w:rFonts w:cs="Times New Roman" w:ascii="Times New Roman" w:hAnsi="Times New Roman"/>
                <w:color w:val="333333"/>
                <w:kern w:val="2"/>
                <w:sz w:val="24"/>
                <w:szCs w:val="24"/>
              </w:rPr>
              <w:t>емкость, индуктивность и частоту технологического оборудования с электронными схемами управ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333333"/>
                <w:kern w:val="2"/>
                <w:sz w:val="24"/>
                <w:szCs w:val="24"/>
                <w:lang w:eastAsia="en-US"/>
              </w:rPr>
              <w:t>Определять полярность обмоток электрооборудования</w:t>
            </w:r>
          </w:p>
          <w:p>
            <w:pPr>
              <w:pStyle w:val="Normal"/>
              <w:spacing w:lineRule="auto" w:line="240" w:before="0" w:after="0"/>
              <w:ind w:firstLine="13"/>
              <w:contextualSpacing/>
              <w:jc w:val="both"/>
              <w:rPr>
                <w:rFonts w:ascii="Times New Roman" w:hAnsi="Times New Roman" w:cs="Times New Roman"/>
                <w:bCs/>
                <w:highlight w:val="green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color w:val="333333"/>
                <w:kern w:val="2"/>
                <w:sz w:val="24"/>
                <w:szCs w:val="24"/>
                <w:lang w:eastAsia="en-US"/>
              </w:rPr>
              <w:t>Определять полярность обмоток оборудован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ия </w:t>
            </w:r>
            <w:r>
              <w:rPr>
                <w:rFonts w:eastAsia="SimSun;宋体" w:cs="Times New Roman" w:ascii="Times New Roman" w:hAnsi="Times New Roman"/>
                <w:iCs/>
                <w:color w:val="333333"/>
                <w:kern w:val="2"/>
                <w:sz w:val="24"/>
                <w:szCs w:val="24"/>
                <w:lang w:eastAsia="en-US"/>
              </w:rPr>
              <w:t>распределительных устройств напряжением до 10 кВ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Знат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Требования, предъявляемые к рабочему месту для производства работ по ремонту и обслуживанию оборудования с автоматическим регулированием технологического процесса; по ремонту и обслуживанию электрооборудования автоматизации систем управления вентиляции, кондиционирования, водоснабжения, отопления; по регулировке и сдаче технологического оборудования с электронными схемами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иды, конструкции, назначения, возможность и правила использования инструментов и приспособлений для производства работ по ремонту и обслуживанию оборудования с автоматическим регулированием технологического процесса; по ремонту и обслуживанию электрооборудования автоматизации систем управления вентиляции, кондиционирования, водоснабжения, отопления; по регулировке и сдаче оборудования распределительных устройств напряжением до 10 кВ; по регулировке и сдаче технологического оборудования с электронными схемами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рядок технического обслуживания оборудования с автоматическим регулированием технологического процесса; электрооборудования автоматизации систем управления вентиляции, кондиционирования, водоснабжения, отоп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собенности электрооборудования автоматизации систем управления вентиляции, кондиционирования, водоснабжения, отоп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рядок и последовательность проведения работ по регулировке и сдаче вводимого в строй оборудования распределительных напряжением до 10 кВ; технологического оборудования с электронными схемами у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ормы и объемы приемо-сдаточных испыт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рядок оформления протоколов и актов испытания электрооборудования; технологического оборудования с электронными схемами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рядок проведения измерений при производстве пусконаладоч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иды и правила применения средств индивидуальной и коллективной защиты при выполнении работ по ремонту и обслуживанию оборудования с автоматическим регулированием технологического процесса; при выполнении работ по ремонту и обслуживанию электрооборудования автоматизации систем управления вентиляции, кондиционирования, водоснабжения, отопления; при выполнении работ по регулировке и сдаче технологического оборудования с электронными схемами управл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Виды, назначения и порядок применения устройств вывода графической и текстовой информации.</w:t>
            </w:r>
          </w:p>
        </w:tc>
      </w:tr>
    </w:tbl>
    <w:p>
      <w:pPr>
        <w:pStyle w:val="Style25"/>
        <w:ind w:left="720" w:firstLine="709"/>
        <w:rPr/>
      </w:pPr>
      <w:r>
        <w:rPr/>
        <w:br/>
      </w:r>
      <w:r>
        <w:rPr>
          <w:b/>
          <w:bCs/>
        </w:rPr>
        <w:t xml:space="preserve">1.2. Количество часов, отводимое на освоение профессионального модуля </w:t>
      </w:r>
    </w:p>
    <w:p>
      <w:pPr>
        <w:pStyle w:val="Normal"/>
        <w:widowControl w:val="false"/>
        <w:tabs>
          <w:tab w:val="clear" w:pos="708"/>
          <w:tab w:val="left" w:pos="2462" w:leader="none"/>
        </w:tabs>
        <w:autoSpaceDE w:val="false"/>
        <w:spacing w:lineRule="auto" w:line="276" w:before="0" w:after="0"/>
        <w:ind w:left="496" w:right="5964" w:hanging="0"/>
        <w:rPr>
          <w:rFonts w:ascii="Times New Roman" w:hAnsi="Times New Roman" w:cs="Times New Roman"/>
          <w:spacing w:val="-57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сег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324 </w:t>
      </w:r>
      <w:r>
        <w:rPr>
          <w:rFonts w:cs="Times New Roman" w:ascii="Times New Roman" w:hAnsi="Times New Roman"/>
          <w:sz w:val="24"/>
          <w:szCs w:val="24"/>
          <w:lang w:eastAsia="en-US"/>
        </w:rPr>
        <w:t>часа, в том числе: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462" w:leader="none"/>
        </w:tabs>
        <w:autoSpaceDE w:val="false"/>
        <w:spacing w:lineRule="auto" w:line="276" w:before="0" w:after="0"/>
        <w:ind w:left="496" w:hanging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в форме практической подготовк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 xml:space="preserve">178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часа</w:t>
      </w:r>
    </w:p>
    <w:p>
      <w:pPr>
        <w:pStyle w:val="Normal"/>
        <w:widowControl w:val="false"/>
        <w:tabs>
          <w:tab w:val="clear" w:pos="708"/>
          <w:tab w:val="left" w:pos="2462" w:leader="none"/>
        </w:tabs>
        <w:autoSpaceDE w:val="false"/>
        <w:spacing w:lineRule="auto" w:line="276" w:before="0" w:after="0"/>
        <w:ind w:left="496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заимодействие с преподавателем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550" w:leader="none"/>
        </w:tabs>
        <w:autoSpaceDE w:val="false"/>
        <w:spacing w:lineRule="exact" w:line="272" w:before="0" w:after="0"/>
        <w:rPr/>
      </w:pPr>
      <w:r>
        <w:rPr>
          <w:rFonts w:cs="Times New Roman" w:ascii="Times New Roman" w:hAnsi="Times New Roman"/>
          <w:sz w:val="24"/>
          <w:lang w:eastAsia="en-US"/>
        </w:rPr>
        <w:t>теоретическое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учение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 xml:space="preserve">– </w:t>
      </w:r>
      <w:r>
        <w:rPr>
          <w:rFonts w:cs="Times New Roman" w:ascii="Times New Roman" w:hAnsi="Times New Roman"/>
          <w:sz w:val="24"/>
          <w:u w:val="single"/>
          <w:lang w:eastAsia="en-US"/>
        </w:rPr>
        <w:t>98</w:t>
      </w:r>
      <w:r>
        <w:rPr>
          <w:rFonts w:cs="Times New Roman" w:ascii="Times New Roman" w:hAnsi="Times New Roman"/>
          <w:sz w:val="24"/>
          <w:lang w:eastAsia="en-US"/>
        </w:rPr>
        <w:t xml:space="preserve"> часов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301" w:leader="none"/>
        </w:tabs>
        <w:autoSpaceDE w:val="false"/>
        <w:spacing w:lineRule="auto" w:line="240" w:before="41" w:after="0"/>
        <w:rPr/>
      </w:pPr>
      <w:r>
        <w:rPr>
          <w:rFonts w:cs="Times New Roman" w:ascii="Times New Roman" w:hAnsi="Times New Roman"/>
          <w:sz w:val="24"/>
          <w:lang w:eastAsia="en-US"/>
        </w:rPr>
        <w:t>практические занятия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-</w:t>
      </w:r>
      <w:r>
        <w:rPr>
          <w:rFonts w:cs="Times New Roman" w:ascii="Times New Roman" w:hAnsi="Times New Roman"/>
          <w:sz w:val="24"/>
          <w:u w:val="single"/>
          <w:lang w:eastAsia="en-US"/>
        </w:rPr>
        <w:t>40</w:t>
      </w:r>
      <w:r>
        <w:rPr>
          <w:rFonts w:cs="Times New Roman" w:ascii="Times New Roman" w:hAnsi="Times New Roman"/>
          <w:sz w:val="24"/>
          <w:lang w:eastAsia="en-US"/>
        </w:rPr>
        <w:t xml:space="preserve"> час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300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лабораторные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аботы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30 </w:t>
      </w:r>
      <w:r>
        <w:rPr>
          <w:rFonts w:cs="Times New Roman" w:ascii="Times New Roman" w:hAnsi="Times New Roman"/>
          <w:sz w:val="24"/>
          <w:lang w:eastAsia="en-US"/>
        </w:rPr>
        <w:t xml:space="preserve">часов; 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3487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консультации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16 </w:t>
      </w:r>
      <w:r>
        <w:rPr>
          <w:rFonts w:cs="Times New Roman" w:ascii="Times New Roman" w:hAnsi="Times New Roman"/>
          <w:sz w:val="24"/>
          <w:lang w:eastAsia="en-US"/>
        </w:rPr>
        <w:t>часов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841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промежуточная аттестация 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20 </w:t>
      </w:r>
      <w:r>
        <w:rPr>
          <w:rFonts w:cs="Times New Roman" w:ascii="Times New Roman" w:hAnsi="Times New Roman"/>
          <w:sz w:val="24"/>
          <w:lang w:eastAsia="en-US"/>
        </w:rPr>
        <w:t>часов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2" w:leader="none"/>
          <w:tab w:val="left" w:pos="3872" w:leader="none"/>
        </w:tabs>
        <w:autoSpaceDE w:val="false"/>
        <w:spacing w:lineRule="auto" w:line="240" w:before="40" w:after="0"/>
        <w:rPr/>
      </w:pPr>
      <w:r>
        <w:rPr>
          <w:rFonts w:cs="Times New Roman" w:ascii="Times New Roman" w:hAnsi="Times New Roman"/>
          <w:sz w:val="24"/>
          <w:lang w:eastAsia="en-US"/>
        </w:rPr>
        <w:t>учебная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актика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36 </w:t>
      </w:r>
      <w:r>
        <w:rPr>
          <w:rFonts w:cs="Times New Roman" w:ascii="Times New Roman" w:hAnsi="Times New Roman"/>
          <w:sz w:val="24"/>
          <w:lang w:eastAsia="en-US"/>
        </w:rPr>
        <w:t>часов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708" w:leader="none"/>
          <w:tab w:val="left" w:pos="4848" w:leader="none"/>
        </w:tabs>
        <w:autoSpaceDE w:val="false"/>
        <w:spacing w:lineRule="auto" w:line="240" w:before="44" w:after="0"/>
        <w:ind w:left="496" w:right="4897" w:hanging="14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производственная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актика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72 </w:t>
      </w:r>
      <w:r>
        <w:rPr>
          <w:rFonts w:cs="Times New Roman" w:ascii="Times New Roman" w:hAnsi="Times New Roman"/>
          <w:spacing w:val="-1"/>
          <w:sz w:val="24"/>
          <w:lang w:eastAsia="en-US"/>
        </w:rPr>
        <w:t>часа;</w:t>
      </w:r>
    </w:p>
    <w:p>
      <w:pPr>
        <w:sectPr>
          <w:footerReference w:type="default" r:id="rId2"/>
          <w:type w:val="nextPage"/>
          <w:pgSz w:w="11906" w:h="16838"/>
          <w:pgMar w:left="1276" w:right="425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708" w:leader="none"/>
          <w:tab w:val="left" w:pos="4848" w:leader="none"/>
        </w:tabs>
        <w:autoSpaceDE w:val="false"/>
        <w:spacing w:lineRule="auto" w:line="240" w:before="44" w:after="0"/>
        <w:ind w:left="496" w:right="141" w:hanging="140"/>
        <w:rPr/>
      </w:pP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амостоятельная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абота студента 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12 </w:t>
      </w:r>
      <w:r>
        <w:rPr>
          <w:rFonts w:cs="Times New Roman" w:ascii="Times New Roman" w:hAnsi="Times New Roman"/>
          <w:sz w:val="24"/>
          <w:lang w:eastAsia="en-US"/>
        </w:rPr>
        <w:t xml:space="preserve">часов  </w:t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jc w:val="both"/>
        <w:rPr/>
      </w:pPr>
      <w:r>
        <w:rPr/>
        <w:t>2.1. Структура профессионального модуля</w:t>
      </w:r>
    </w:p>
    <w:tbl>
      <w:tblPr>
        <w:tblW w:w="1546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1"/>
        <w:gridCol w:w="1977"/>
        <w:gridCol w:w="1131"/>
        <w:gridCol w:w="1134"/>
        <w:gridCol w:w="1000"/>
        <w:gridCol w:w="1423"/>
        <w:gridCol w:w="1134"/>
        <w:gridCol w:w="992"/>
        <w:gridCol w:w="1276"/>
        <w:gridCol w:w="992"/>
        <w:gridCol w:w="1134"/>
        <w:gridCol w:w="1134"/>
      </w:tblGrid>
      <w:tr>
        <w:trPr>
          <w:trHeight w:val="342" w:hRule="atLeast"/>
        </w:trPr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29" w:right="108" w:hanging="3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 xml:space="preserve">профессиональных 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и общих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19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76"/>
              <w:ind w:left="160" w:right="136" w:hanging="2"/>
              <w:jc w:val="center"/>
              <w:rPr/>
            </w:pPr>
            <w:r>
              <w:rPr>
                <w:b/>
              </w:rPr>
              <w:t>Наименовани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раздел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ессионального</w:t>
            </w:r>
            <w:r>
              <w:rPr>
                <w:b/>
                <w:spacing w:val="-52"/>
              </w:rPr>
              <w:t xml:space="preserve">     </w:t>
            </w:r>
            <w:r>
              <w:rPr>
                <w:b/>
              </w:rPr>
              <w:t>модуля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1"/>
              <w:ind w:left="173" w:right="145" w:hanging="0"/>
              <w:jc w:val="center"/>
              <w:rPr/>
            </w:pPr>
            <w:r>
              <w:rPr>
                <w:b/>
              </w:rPr>
              <w:t>Суммарн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ый объем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нагрузки,</w:t>
            </w:r>
            <w:r>
              <w:rPr>
                <w:b/>
                <w:spacing w:val="-52"/>
              </w:rPr>
              <w:t xml:space="preserve"> </w:t>
            </w:r>
            <w:r>
              <w:rPr/>
              <w:t>ча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45" w:hanging="0"/>
              <w:rPr>
                <w:b/>
                <w:b/>
              </w:rPr>
            </w:pPr>
            <w:r>
              <w:rPr>
                <w:b/>
              </w:rPr>
              <w:t>в т.ч. ф форме практической подготовки</w:t>
            </w:r>
          </w:p>
        </w:tc>
        <w:tc>
          <w:tcPr>
            <w:tcW w:w="795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96" w:right="1676" w:hanging="0"/>
              <w:jc w:val="center"/>
              <w:rPr/>
            </w:pPr>
            <w:r>
              <w:rPr>
                <w:b/>
              </w:rPr>
              <w:t>В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взаимодействие с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преподавателем</w:t>
            </w:r>
            <w:r>
              <w:rPr/>
              <w:t>, ча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right="104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ельна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1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33" w:hanging="0"/>
              <w:rPr/>
            </w:pPr>
            <w:r>
              <w:rPr>
                <w:b/>
              </w:rPr>
              <w:t>Обучение п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МД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91" w:hanging="0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2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17" w:right="1591" w:hanging="0"/>
              <w:jc w:val="center"/>
              <w:rPr/>
            </w:pPr>
            <w:r>
              <w:rPr>
                <w:b/>
              </w:rPr>
              <w:t>в том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6" w:right="100" w:hanging="306"/>
              <w:rPr/>
            </w:pPr>
            <w:r>
              <w:rPr>
                <w:bCs/>
                <w:spacing w:val="-1"/>
              </w:rPr>
              <w:t>учебна</w:t>
            </w:r>
            <w:r>
              <w:rPr>
                <w:bCs/>
                <w:spacing w:val="-57"/>
              </w:rPr>
              <w:t xml:space="preserve"> </w:t>
            </w:r>
            <w:r>
              <w:rPr>
                <w:bCs/>
              </w:rPr>
              <w:t>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6" w:right="98" w:hanging="5"/>
              <w:rPr/>
            </w:pPr>
            <w:r>
              <w:rPr>
                <w:bCs/>
              </w:rPr>
              <w:t>производ</w:t>
            </w:r>
            <w:r>
              <w:rPr>
                <w:bCs/>
                <w:spacing w:val="-57"/>
              </w:rPr>
              <w:t xml:space="preserve"> </w:t>
            </w:r>
            <w:r>
              <w:rPr>
                <w:bCs/>
              </w:rPr>
              <w:t>ствен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8" w:hRule="atLeast"/>
        </w:trPr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</w:t>
            </w:r>
          </w:p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</w:t>
            </w:r>
          </w:p>
          <w:p>
            <w:pPr>
              <w:pStyle w:val="TableParagraph"/>
              <w:spacing w:lineRule="exact" w:line="234"/>
              <w:ind w:left="110" w:right="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ия, сем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3" w:after="0"/>
              <w:ind w:left="113" w:right="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овой</w:t>
            </w:r>
            <w:r>
              <w:rPr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72" w:right="123" w:hanging="106"/>
              <w:rPr/>
            </w:pPr>
            <w:r>
              <w:rPr>
                <w:bCs/>
                <w:sz w:val="20"/>
                <w:szCs w:val="20"/>
              </w:rPr>
              <w:t>консуль</w:t>
            </w:r>
            <w:r>
              <w:rPr>
                <w:bCs/>
                <w:spacing w:val="-5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6" w:right="110" w:firstLine="2"/>
              <w:jc w:val="center"/>
              <w:rPr/>
            </w:pPr>
            <w:r>
              <w:rPr>
                <w:bCs/>
                <w:sz w:val="20"/>
                <w:szCs w:val="20"/>
              </w:rPr>
              <w:t>промеж</w:t>
            </w:r>
            <w:r>
              <w:rPr>
                <w:bCs/>
                <w:spacing w:val="-57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точная</w:t>
            </w:r>
            <w:r>
              <w:rPr>
                <w:bCs/>
                <w:spacing w:val="-57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ттестац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</w:t>
            </w:r>
            <w:r>
              <w:rPr>
                <w:rStyle w:val="Emphasis"/>
                <w:rFonts w:cs="Times New Roman" w:ascii="Times New Roman" w:hAnsi="Times New Roman"/>
                <w:bCs/>
                <w:iCs/>
              </w:rPr>
              <w:t>,</w:t>
            </w:r>
            <w:r>
              <w:rPr>
                <w:rFonts w:cs="Times New Roman" w:ascii="Times New Roman" w:hAnsi="Times New Roman"/>
                <w:bCs/>
              </w:rPr>
              <w:t>ОК 02</w:t>
            </w:r>
            <w:r>
              <w:rPr>
                <w:rStyle w:val="Emphasis"/>
                <w:rFonts w:cs="Times New Roman" w:ascii="Times New Roman" w:hAnsi="Times New Roman"/>
                <w:bCs/>
                <w:iCs/>
              </w:rPr>
              <w:t>,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Batang;바탕" w:cs="Times New Roman"/>
                <w:bCs/>
                <w:iCs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</w:rPr>
              <w:t>ОК 03</w:t>
            </w:r>
            <w:r>
              <w:rPr>
                <w:rStyle w:val="Emphasis"/>
                <w:rFonts w:cs="Times New Roman" w:ascii="Times New Roman" w:hAnsi="Times New Roman"/>
                <w:bCs/>
                <w:iCs/>
              </w:rPr>
              <w:t xml:space="preserve"> ,</w:t>
            </w:r>
            <w:r>
              <w:rPr>
                <w:rFonts w:eastAsia="Batang;바탕" w:cs="Times New Roman" w:ascii="Times New Roman" w:hAnsi="Times New Roman"/>
                <w:bCs/>
                <w:iCs/>
              </w:rPr>
              <w:t>ОК 04</w:t>
            </w:r>
            <w:r>
              <w:rPr>
                <w:rFonts w:eastAsia="Batang;바탕" w:cs="Times New Roman" w:ascii="Times New Roman" w:hAnsi="Times New Roman"/>
                <w:bCs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Cs/>
                <w:iCs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Cs/>
              </w:rPr>
            </w:pPr>
            <w:r>
              <w:rPr>
                <w:rFonts w:eastAsia="Batang;바탕" w:cs="Times New Roman" w:ascii="Times New Roman" w:hAnsi="Times New Roman"/>
                <w:bCs/>
                <w:iCs/>
              </w:rPr>
              <w:t>ОК 09,</w:t>
            </w:r>
            <w:r>
              <w:rPr>
                <w:rFonts w:cs="Times New Roman" w:ascii="Times New Roman" w:hAnsi="Times New Roman"/>
                <w:bCs/>
              </w:rPr>
              <w:t xml:space="preserve">ПК 4.1, 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4.2, ПК 4.3, 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К </w:t>
            </w:r>
            <w:r>
              <w:rPr>
                <w:rFonts w:cs="Times New Roman" w:ascii="Times New Roman" w:hAnsi="Times New Roman"/>
                <w:bCs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</w:rPr>
              <w:t>.5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ind w:hanging="0"/>
              <w:jc w:val="lef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Раздел 1. Обслуживание оборудования с автоматическим регулированием технологического процесса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6</w:t>
            </w:r>
          </w:p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28</w:t>
            </w:r>
            <w:r>
              <w:rPr>
                <w:b/>
                <w:lang w:val="en-US"/>
              </w:rPr>
              <w:t>/-</w:t>
            </w:r>
          </w:p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7" w:after="0"/>
              <w:ind w:left="51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3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ОК 01,ОК 02, </w:t>
            </w:r>
          </w:p>
          <w:p>
            <w:pPr>
              <w:pStyle w:val="Footnote"/>
              <w:spacing w:before="0" w:after="0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К 03 ,ОК 04 ,</w:t>
            </w:r>
          </w:p>
          <w:p>
            <w:pPr>
              <w:pStyle w:val="Footnote"/>
              <w:spacing w:before="0" w:after="0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ОК 09,ПК 3.1, </w:t>
            </w:r>
          </w:p>
          <w:p>
            <w:pPr>
              <w:pStyle w:val="Footnote"/>
              <w:spacing w:before="0" w:after="0"/>
              <w:contextualSpacing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ПК 3.2, ПК 3.3, </w:t>
            </w:r>
          </w:p>
          <w:p>
            <w:pPr>
              <w:pStyle w:val="Footnote"/>
              <w:spacing w:before="0" w:after="0"/>
              <w:contextualSpacing/>
              <w:rPr>
                <w:rStyle w:val="Emphasis"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К 3.4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7"/>
              <w:ind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Раздел 2. Ремонт и обслуживание распределительных устройств напряжением до 10 к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/>
            </w:pPr>
            <w:r>
              <w:rPr>
                <w:b/>
              </w:rPr>
              <w:t>98</w:t>
            </w:r>
          </w:p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/3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/-</w:t>
            </w:r>
          </w:p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63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Style w:val="Emphasis"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К 01-ОК 04 ,ОК 09, ПК 4.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hanging="0"/>
              <w:rPr/>
            </w:pPr>
            <w:r>
              <w:rPr>
                <w:b/>
              </w:rPr>
              <w:t>Учебная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практика,</w:t>
            </w:r>
          </w:p>
          <w:p>
            <w:pPr>
              <w:pStyle w:val="TableParagraph"/>
              <w:spacing w:before="32" w:after="0"/>
              <w:ind w:left="112" w:hanging="0"/>
              <w:rPr/>
            </w:pPr>
            <w:r>
              <w:rPr/>
              <w:t>ча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6</w:t>
            </w:r>
          </w:p>
        </w:tc>
        <w:tc>
          <w:tcPr>
            <w:tcW w:w="3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1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ind w:right="138" w:hanging="0"/>
              <w:contextualSpacing/>
              <w:rPr>
                <w:rStyle w:val="Emphasis"/>
                <w:i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К 01,ОК 02, ОК 03 ,ОК 04 ,ОК 09,ПК 4.1, ПК 4.2, ПК 4.3, ПК 4.4, ПК 4.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2" w:right="276" w:hanging="0"/>
              <w:rPr/>
            </w:pPr>
            <w:r>
              <w:rPr>
                <w:b/>
              </w:rPr>
              <w:t>Производственная</w:t>
            </w:r>
            <w:r>
              <w:rPr>
                <w:b/>
                <w:spacing w:val="-53"/>
              </w:rPr>
              <w:t xml:space="preserve"> </w:t>
            </w:r>
            <w:r>
              <w:rPr>
                <w:b/>
              </w:rPr>
              <w:t>практика (п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филю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пециальности)</w:t>
            </w:r>
            <w:r>
              <w:rPr/>
              <w:t>ча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  <w:tab w:val="center" w:pos="7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5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2" w:hanging="0"/>
              <w:rPr>
                <w:b/>
                <w:b/>
              </w:rPr>
            </w:pPr>
            <w:r>
              <w:rPr>
                <w:b/>
              </w:rPr>
              <w:t xml:space="preserve">Промежуточная аттестация: </w:t>
            </w:r>
            <w:r>
              <w:rPr/>
              <w:t>экзамен по моду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right="5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" w:hRule="atLeast"/>
        </w:trPr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2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58</w:t>
            </w:r>
            <w:r>
              <w:rPr>
                <w:b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85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</w:rPr>
            </w:pPr>
            <w:r>
              <w:rPr>
                <w:b/>
              </w:rPr>
              <w:t>16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4" w:hanging="0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7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ap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ap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тический план и содержание профессионального модуля </w:t>
      </w:r>
    </w:p>
    <w:tbl>
      <w:tblPr>
        <w:tblW w:w="144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1"/>
        <w:gridCol w:w="57"/>
        <w:gridCol w:w="8506"/>
        <w:gridCol w:w="6"/>
        <w:gridCol w:w="1837"/>
        <w:gridCol w:w="6"/>
      </w:tblGrid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а профессионального модуля (ПМ), междисциплинарного курса (МДК), темы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 и практические занятия, самостоятельная работа обучающихся, курсовой проект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/ в т.ч. в форме практической подготовки</w:t>
            </w:r>
          </w:p>
        </w:tc>
      </w:tr>
      <w:tr>
        <w:trPr>
          <w:trHeight w:val="1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1. Обслуживание оборудования с автоматическим регулированием технологического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/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trHeight w:val="177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МДК. 04.01. Обслуживание оборудования с автоматическим регулированием технологического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1. Эксплуатация и обслуживание средств измерения и автоматики.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6/1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hanging="0"/>
              <w:jc w:val="left"/>
              <w:rPr>
                <w:lang w:val="ru-RU" w:eastAsia="ru-RU"/>
              </w:rPr>
            </w:pPr>
            <w:r>
              <w:rPr>
                <w:lang w:eastAsia="en-US"/>
              </w:rPr>
              <w:t xml:space="preserve">Основные узлы и блоки регуляторов и исполнительных механизмов Особенности монтажа технических средств и систем автоматического управления, средств измерений.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Ремонт и текущее обслуживание регуляторов и исполнительных механизмов. Монтаж регулирующих органов. Монтаж и подключение регуляторов прямого действия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hanging="0"/>
              <w:rPr>
                <w:lang w:val="ru-RU" w:eastAsia="ru-RU"/>
              </w:rPr>
            </w:pPr>
            <w:r>
              <w:rPr>
                <w:lang w:eastAsia="en-US"/>
              </w:rPr>
              <w:t xml:space="preserve">Правила организации выполнения работ по обслуживанию и эксплуатации систем автоматического управления; </w:t>
            </w:r>
            <w:r>
              <w:rPr>
                <w:lang w:val="ru-RU" w:eastAsia="en-US"/>
              </w:rPr>
              <w:t>а</w:t>
            </w:r>
            <w:r>
              <w:rPr>
                <w:lang w:eastAsia="en-US"/>
              </w:rPr>
              <w:t>ппаратно - программная настройка и обслуживание микропроцессорной техники автоматического управл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hanging="0"/>
              <w:rPr>
                <w:lang w:val="ru-RU" w:eastAsia="ru-RU"/>
              </w:rPr>
            </w:pPr>
            <w:r>
              <w:rPr>
                <w:lang w:eastAsia="en-US"/>
              </w:rPr>
              <w:t>Проверка работоспособности технических средств, меры безопасности, проверка каналов измерения и управления, настройка каналов. Порядок проверки технологических защит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hanging="0"/>
              <w:rPr>
                <w:lang w:val="ru-RU" w:eastAsia="ru-RU"/>
              </w:rPr>
            </w:pPr>
            <w:r>
              <w:rPr>
                <w:lang w:eastAsia="en-US"/>
              </w:rPr>
              <w:t>Особенности монтажа щитов, пультов систем автоматизации и управления Монтаж комплектных пунктов автоматики. Монтаж и подключение вторичных измерительных приборов на щитах и пультах. Монтаж и подключение релейных блоков, релейных панелей, релейных шкафов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-108" w:hanging="0"/>
              <w:rPr>
                <w:lang w:val="ru-RU" w:eastAsia="ru-RU"/>
              </w:rPr>
            </w:pPr>
            <w:r>
              <w:rPr>
                <w:lang w:eastAsia="en-US"/>
              </w:rPr>
              <w:t>Монтаж и подключение секций щитовых и блоков управления электроприводами и исполнительными механизмами.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eastAsia="en-US"/>
              </w:rPr>
              <w:t>Особенности монтажа электрических, пневматических и гидравлических исполнительных механизмов. Особенности монтажа аппаратуры дистанционного управления на щитах и пультах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firstLine="17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ставление таблиц соединений и подключений по принципиальной схеме электромеханического устройств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/1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схемы монтажа первичных преобразовател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схемы монтажа электромеханических систем автомати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схемы монтажа гидро - и пневматических систем автоматик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схемы монтажа и подключения вторичных измерительных прибор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схемы монтажа и подключения регуляторов автоматических сист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зучение схемы монтажа и подключение релейных устройств систем автомат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я наладки систем автоматического управления, средств измерений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4/12</w:t>
            </w:r>
          </w:p>
        </w:tc>
      </w:tr>
      <w:tr>
        <w:trPr>
          <w:trHeight w:val="38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Подготовка и организация наладочных работ. Виды и этапы наладочных работ. Роль службы контрольно-измерительных приборов (КИП) и автоматики в период проведения наладочных работ. Техника безопасности при наладочных работах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lang w:val="ru-RU" w:eastAsia="ru-RU"/>
              </w:rPr>
            </w:pPr>
            <w:r>
              <w:rPr>
                <w:lang w:eastAsia="en-US"/>
              </w:rPr>
              <w:t>Роль и виды технической документации при выполнении наладочных работ. Объём и комплектность технической документации при выполнении работ по наладке систем автоматического управления (САУ), средств измерений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Стендовая наладка средств измерений и автоматизации: первичных измерительных и функциональных преобразователей: дифференциально-трансформаторных, токовых, частотных, ферродинамических, сопротивления, термоэлектрических, пневматических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Стендовая наладка специальных средств автоматизации: контактных и бесконтактных реле, реле контроля скорости УКС, реле времени, командоаппаратов, магнитных пускателей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 xml:space="preserve">Проверка и наладка схемных участков предупредительной и аварийной сигнализации, управление электроприводом машин и механизмов на предприятии.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eastAsia="en-US"/>
              </w:rPr>
              <w:t>Проверка и наладка схемных участков системы дистанционного автоматизированного управления (СДАУ) на предприятии Проверка и наладка схемных участков систем контроля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/>
              </w:rPr>
              <w:t>Практические зан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/12</w:t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Построение технологической карты проверки и наладки средств измерени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Разработка технологии наладки САУ с использованием технологических стенд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Изучение технического проекта, планирование наладочных работ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 xml:space="preserve">Разработка годовой программы технологического обслуживания, эксплуатации и ремонта САУ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Разработка электромонтажной схемы подключения системы активного контро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Разработка электромонтажной схемы подключения технологического стенд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. </w:t>
            </w:r>
            <w:r>
              <w:rPr>
                <w:rFonts w:cs="Times New Roman" w:ascii="Times New Roman" w:hAnsi="Times New Roman"/>
                <w:b/>
              </w:rPr>
              <w:t>Эксплуатация сложного электрического и электромеханического оборудования с электронным управлением в технологическом процессе, как объекте автоматического (автоматизированного)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/1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ипы автоматических систем: системы автоматического контроля, системы автоматического управления,  системы автоматического регулирования. Объекты управлени</w:t>
            </w:r>
            <w:r>
              <w:rPr/>
              <w:t>я</w:t>
            </w:r>
            <w:r>
              <w:rPr>
                <w:rFonts w:cs="Times New Roman" w:ascii="Times New Roman" w:hAnsi="Times New Roman"/>
              </w:rPr>
              <w:t>. Процессы управление. Сигналы, носители сигналов Исполнительные механизмы.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>Классификация элементов автоматических систем.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атчики. Каналы связи. Коммутаторы.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стройства нормализации сигналов. Технические средства обработки аналоговых сигналов. Аналого-цифровые преобразователи. Технические средства обработки дискретных сигналов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егистры и счетчики. Переходные устройства.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Усилители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>Классификация контрольно – измерительных прибор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Методы и способы технологических измерений в системах автоматического (автоматизированного) управления.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Эксплуатация средств измерений в системах автоматического (автоматизированного) управления технологическим процессом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 xml:space="preserve">Основные понятия автоматических систем регулирования (АСР). Классификация и основные понятия автоматических систем регулирования. Виды АСР. Объекты управления и основные законы автоматического регулирования. Классификация автоматических регуляторов по виду регулируемого параметра, по конструктивному исполнению, способу действия, цели регулирования.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зиционные регуляторы. Регуляторы прямого действия, электрические и электронные регуляторы, программные регуляторы. Настройка и контроль работы автоматических регуляторов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 xml:space="preserve">. Назначение и основные типы систем дистанционного управления. Назначение и основные типы систем автоматической защиты и блокировки.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нципы составления схем автоматизации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 xml:space="preserve">Эксплуатация сложного электрического и электромеханического оборудования с электронным управлением в составе систем автоматического (автоматизированного) управления технологическим процессом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адии проектирования автоматизированных систем управления. Основные правила построения функциональных сх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color w:val="000000"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4/1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Cs/>
              </w:rPr>
              <w:t>8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игналы, носители сигналов в системах автоматического (автоматизированного) управления технологическим процессом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Cs/>
              </w:rPr>
              <w:t>9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сполнительные механизмы </w:t>
            </w: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системах автоматического (автоматизированного) управления технологическим процессо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Cs/>
              </w:rPr>
              <w:t>10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Датчики </w:t>
            </w:r>
            <w:r>
              <w:rPr>
                <w:rFonts w:cs="Times New Roman" w:ascii="Times New Roman" w:hAnsi="Times New Roman"/>
                <w:b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системах автоматического (автоматизированного) управления технологическим процессо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Cs/>
              </w:rPr>
              <w:t>1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автоматического контро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Cs/>
              </w:rPr>
              <w:t>1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автоматического 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Cs/>
              </w:rPr>
              <w:t>1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Коммутатор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Cs/>
              </w:rPr>
              <w:t>14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автоматического регулиров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тика самостоятельной работы при изучении раз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Обслуживание оборудования с автоматическим регулированием технологического процесса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аналы связи в системах автоматического (автоматизированного) управления технологическим процесс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4/0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458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Консуль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458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ромежуточная аттестация </w:t>
            </w:r>
            <w:r>
              <w:rPr/>
              <w:t>экзамен по МДК 04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Ремонт и обслуживание распределительных устройств напряжением до 10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Cs/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98/30</w:t>
            </w:r>
          </w:p>
        </w:tc>
      </w:tr>
      <w:tr>
        <w:trPr>
          <w:trHeight w:val="70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 04.02. Ремонт и обслуживание распределительных устройств напряжением до 10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rStyle w:val="FontStyle41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 xml:space="preserve">Тема 2.1 </w:t>
            </w:r>
            <w:r>
              <w:rPr>
                <w:b/>
              </w:rPr>
              <w:t>Общие сведения о распределительных устройствах и аппаратах вторичных цепей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b/>
                <w:lang w:val="ru-RU" w:eastAsia="ru-RU"/>
              </w:rPr>
              <w:t>10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бласть применения распределительных устройств и аппаратов вторичных цепей. Состав и содержание технической документации на производство электромонтажных работ.</w:t>
            </w:r>
            <w:r>
              <w:rPr/>
              <w:t xml:space="preserve"> </w:t>
            </w:r>
            <w:r>
              <w:rPr>
                <w:bCs/>
                <w:lang w:val="ru-RU" w:eastAsia="ru-RU"/>
              </w:rPr>
              <w:t>Требования ПУЭ и СНиП к производству электромонтажных работ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color w:val="000000"/>
                <w:lang w:val="ru-RU" w:eastAsia="ru-RU"/>
              </w:rPr>
            </w:pPr>
            <w:r>
              <w:rPr>
                <w:bCs/>
                <w:lang w:val="ru-RU" w:eastAsia="ru-RU"/>
              </w:rPr>
              <w:t>Условные обозначения элементов распределительных устройств и аппаратов вторичных цепей на электрических принципиальных и монтажных схемах. Правила чтения электрических принципиальных и монтажных схем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новное оборудование распределительных устройств напряжением до 10 кВ. его назначение, конструкция, рабо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учение характеристик коммутационной модульной и защитной аппаратуры по справочным таблиц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Тема 2.2 Монтаж распределительных устройств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0/10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1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color w:val="000000"/>
                <w:lang w:val="ru-RU" w:eastAsia="ru-RU"/>
              </w:rPr>
            </w:pPr>
            <w:r>
              <w:rPr>
                <w:bCs/>
                <w:lang w:val="ru-RU" w:eastAsia="ru-RU"/>
              </w:rPr>
              <w:t>Распределительные устройства напряжением до 10кВ: их типы, конструкции, технические данные, область применения.</w:t>
            </w:r>
            <w:r>
              <w:rPr/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Требования ПУЭ и СНиП к выполнению монтажа распределительных устройств. Технология монтажа распределительных устройств. Требования к организации рабочего места, безопасность труда и электробезопасность при монтаже распределительных устрой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Приемы монтажа пускорегулирующих и защитных устройств.</w:t>
            </w:r>
            <w:r>
              <w:rPr/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етодика настройки и регулировки устройств защиты и автомати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Заземление распределительных устройст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/10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Составление электрических принципиальных и монтажных схем вводно-распределительных устро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Разборка и сборка пускорегулирующей и защитной аппа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Изучение принципов работы пускорегулирующей и защит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Исследование принципа работы повышающего и понижающего трансформа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счёт заземляющего 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Тема 2.3 Монтаж приборов и аппаратов вторичных цепей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6/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0" w:after="0"/>
              <w:rPr>
                <w:color w:val="000000"/>
              </w:rPr>
            </w:pPr>
            <w:r>
              <w:rPr>
                <w:bCs/>
              </w:rPr>
              <w:t>Типы, устройство и принцип действия приборов и аппаратов вторичных цепей. Аппаратура управления, сигнализации, измерения и защиты вторичных цепей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0" w:after="0"/>
              <w:rPr/>
            </w:pPr>
            <w:r>
              <w:rPr>
                <w:bCs/>
              </w:rPr>
              <w:t>Устройство, принцип действия, маркировка приборов и аппаратов вторичных цепей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Технология монтажа приборов и аппаратов вторичных цепей. Требования ПУЭ и СНиП к выполнению монтажа приборов и аппаратов вторичных цепей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1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ебования к организации рабочего места, охрана руда труда и электробезопасность при монтаже приборов и аппаратов вторичных цепей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/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/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стройка и регулировка устройств управления, защиты и сигнал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егулировка и проверка условий срабатывания электромагнитной и тепловой защиты автоматических выключателей напряжением до 10к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дключение приборов и аппаратов вторичных цепей к электросе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следование принципа работы устройств управления, защиты и сигнализ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4 Оценка качества электромонтажных работ 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rStyle w:val="FontStyle42"/>
              </w:rPr>
              <w:t xml:space="preserve">Критерии оценки качества электромонтажных работ. </w:t>
            </w:r>
            <w:r>
              <w:rPr/>
              <w:t>Оценка качества электромонтажных работ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Порядок приёмо-сдаточных испытаний распределительных устройств. Объём и нормы приёмо-сдаточных испытаний распределительных устройств.</w:t>
            </w:r>
          </w:p>
          <w:p>
            <w:pPr>
              <w:pStyle w:val="Style27"/>
              <w:rPr>
                <w:lang w:val="ru-RU" w:eastAsia="ru-RU"/>
              </w:rPr>
            </w:pPr>
            <w:r>
              <w:rPr/>
              <w:t>Виды приемо-сдаточных документов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ление и оформление приемо-сдаточных документ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 Организация технического обслуживания распределительных устройств и вторичных цепей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b/>
                <w:bCs/>
                <w:lang w:val="ru-RU" w:eastAsia="ru-RU"/>
              </w:rPr>
              <w:t>26/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>Типовые неисправности распределительных устройств, приборов и аппаратов вторичных цепей, методы их обнаружения. Основные причины возникновения аварийных ситуаций и выхода из строя различных элементов распределительных устройств, приборов и аппаратов вторичных цепей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 xml:space="preserve">Планирование, методы и особенности выполнения ремонтных работ.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стройка и регулировка устройств управления, защиты и автоматики.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Обслуживание контрольных кабелей в щитках и пультах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>Основные способы нахождения неисправностей в распределительных устройствах</w:t>
            </w:r>
            <w:r>
              <w:rPr>
                <w:lang w:val="ru-RU"/>
              </w:rPr>
              <w:t>.</w:t>
            </w:r>
            <w:r>
              <w:rPr>
                <w:lang w:eastAsia="en-US"/>
              </w:rPr>
              <w:t xml:space="preserve"> Обслуживание КРУ</w:t>
            </w:r>
            <w:r>
              <w:rPr>
                <w:lang w:val="ru-RU" w:eastAsia="en-US"/>
              </w:rPr>
              <w:t>.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eastAsia="en-US"/>
              </w:rPr>
            </w:pPr>
            <w:r>
              <w:rPr>
                <w:lang w:eastAsia="en-US"/>
              </w:rPr>
              <w:t>Обслуживание разъединителей, отделителей и короткозамыкателей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en-US"/>
              </w:rPr>
            </w:pPr>
            <w:r>
              <w:rPr>
                <w:lang w:eastAsia="en-US"/>
              </w:rPr>
              <w:t>Обслуживание</w:t>
            </w:r>
            <w:r>
              <w:rPr>
                <w:lang w:val="ru-RU" w:eastAsia="en-US"/>
              </w:rPr>
              <w:t xml:space="preserve"> высоковольтных выключателей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Обслуживание измерительных трансформаторов, разрядников и ограничителей перенапряж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lang w:eastAsia="en-US"/>
              </w:rPr>
              <w:t>Выявление и устранение неисправностей в аппаратах защиты и управления.</w:t>
            </w:r>
            <w:r>
              <w:rPr/>
              <w:t xml:space="preserve"> Типовые неисправности распределительных устройств, приборов и аппаратов вторичных цепей, методы их обнаруж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/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>Проверка соответствия выполненных электромонтажных схем рабочим чертеж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>Нахождение неисправностей в приборах и аппаратах вторичных цепей методом визуального контроля и прозвон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>Измерение сопротивления катушек реле и магнитных пуска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 w:eastAsia="ru-RU"/>
              </w:rPr>
            </w:pPr>
            <w:r>
              <w:rPr/>
              <w:t>Составление дефектных ведомост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ль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экзамена по МДК04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33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тика самостоятельной работы при изучении раз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схемы управления электроосве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схемы управления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0</w:t>
            </w:r>
          </w:p>
        </w:tc>
      </w:tr>
      <w:tr>
        <w:trPr>
          <w:trHeight w:val="284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  <w:lang w:val="ru-RU" w:eastAsia="ru-RU"/>
              </w:rPr>
              <w:t>Учебная практика</w:t>
            </w:r>
            <w:r>
              <w:rPr>
                <w:rFonts w:eastAsia="Calibri"/>
                <w:b/>
                <w:bCs/>
                <w:lang w:val="ru-RU"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eastAsia="Calibri"/>
                <w:b/>
                <w:b/>
                <w:bCs/>
                <w:lang w:val="ru-RU"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</w:r>
          </w:p>
        </w:tc>
      </w:tr>
      <w:tr>
        <w:trPr>
          <w:trHeight w:val="1201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Учебная практика  раздела 1.</w:t>
            </w:r>
            <w:r>
              <w:rPr>
                <w:rFonts w:cs="Times New Roman" w:ascii="Times New Roman" w:hAnsi="Times New Roman"/>
                <w:b/>
              </w:rPr>
              <w:t xml:space="preserve"> Обслуживание оборудования с автоматическим регулированием технологического процесс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иды работ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отовка монтажных проводов, правка и нарезание их по длине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ятие изоляции, зачистка и сгибание проводов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отовка и подготовка требуемых типов кабелей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ировка кабелей и жил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полнение резки и разделки кабелей, оконцевание кабелей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монтажа электрических проводок в щитах и пультах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тановка кабеленесущих систем с использованием инструментов для прямого монтажа и прокладка соединительных проводов и кабелей, их маркировка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репление электрической проводки в перфорированные кабель-каналы шкафов и щитов автоматики и приборов на DIN-рейки, зажимы типа РЗ и другую коммутационную аппаратуру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а сопротивления изоляций электрических линий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качества работ по монтажу, наладке и техническому обслуживанию систем и средств автоматизации, выполняемых подчиненным персоналом и соблюдение норм охраны труда и бережливого производства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бот по устранению неполадок, отказов автоматизированного оборудования и ремонту систем и технологических приспособлений в рамках своей компетенции 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12. Организация выполнения и контроль качества работ по монтажу, наладке и техническому обслуживанию средств автоматизации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Составление простых электромонтажных схем с использованием проектной документации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 xml:space="preserve">Разметочные и крепежные работы. 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Заготовительные работы и комплектование элементов различных конструкций для монтажа соединительных электропроводок, распределительных устройств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 xml:space="preserve">Разводка и подсоединение проводов и жил контрольных кабелей, закрепление их в местах подвода к устройствам. 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 xml:space="preserve">Прозвонка, маркировка проводов и кабелей. 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Соединение и оконцевание жил проводов и кабелей для различных видов вторичных цепей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Прокладка электропроводок вторичных цепей различными способами, согласно технической документации на подготовку и производство электромонтажных работ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 xml:space="preserve">Установка, крепление и электрическое подключение распределительных устройств. 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Монтаж щитов управления защиты и автоматики, распределительных шкафов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Установка и подключение приборов и аппаратов дистанционного, автоматического управления, устройств сигнализации, релейной защиты и автоматики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Настройка и регулировка устройств защиты и автоматики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Контроль качества выполненных электромонтажных работ, проверка надежности выполнения контактных соединений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Участие в приёмо-сдаточных испытаниях монтажа вторичных цепей, распределительных устройств.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Выявление неисправностей вторичных цепей, распределительных устройств</w:t>
            </w:r>
          </w:p>
          <w:p>
            <w:pPr>
              <w:pStyle w:val="Style25"/>
              <w:widowControl w:val="false"/>
              <w:numPr>
                <w:ilvl w:val="0"/>
                <w:numId w:val="5"/>
              </w:numPr>
              <w:suppressAutoHyphens w:val="true"/>
              <w:rPr/>
            </w:pPr>
            <w:r>
              <w:rPr/>
              <w:t>Демонтаж и несложный ремонт неисправных участков цепей, неисправных оборудования, приборов и аппаратов распределительных устрой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/36</w:t>
            </w:r>
          </w:p>
        </w:tc>
      </w:tr>
      <w:tr>
        <w:trPr>
          <w:trHeight w:val="353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одственная 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01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силовых и осветительных установок с особо сложными схемами включени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ка и сборка схем вторичной коммутации и простой релейной защиты: максимально-токовой, дифференциальной и др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контрольно-измерительных приборов и измерительных трансформаторов на ведомственных подстанциях, трансформаторных электроподстанциях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электрооборудования и схем машин и агрегатов, включенных в поточную линию, а также оборудования с автоматическим регулированием технологического процесса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статических преобразователей частоты, тиристорного преобразователя-двигателя с обратными связями по току, напряжению и скорост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электросхем автоматизированного управления поточно-транспортных технологических линий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сварочного оборудования с электронными схемами управления, а также высокочастотных ламповых генераторов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электрооборудования агрегатов и станков с системами электромашинного управления, с обратными связями по току и напряжению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работ в распределительных устройствах без снятия напряжения до 10кВ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ка мероприятий с выполнением расчетов по улучшению cos φ при различных режимах и нагрузках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и устранение неисправностей в сложных схемах и устройствах электротехнического оборудования подстанции и технологических машин, приборах автоматики и телемеханик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сложных командоаппаратов датчиков, реле на технологическом оборудовани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производственных участков или цехов с особо сложными схемами первичной и вторичной коммутации и дистанционного управлени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ка и сборка схем вторичной коммутации и сложной релейной защиты: дифазной, дистанционной, автоматического включения резервов (АВР) и др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и обслуживание сложных схем с применением полупроводниковых установок на транзисторных и логических элементах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, регулирование и ремонт ответственных, особо сложных и экспериментальных схем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ого оборудования, а также сложных электрических схем автоматических линий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, наладка и регулирование электрических самопишущих и электронных приборов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, устранение неисправностей и регулирование аппаратов и приборов управления на агрегатах с программным управлением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дка особо сложных дистанционных защит, а также устройств автоматического включения резерва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ая наладка и регулирование электрооборудования агрегатов и станков с системами ЭМУ, тиристорного преобразователя-двигателя с обратными связями по току, напряжению и скорост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, ремонт, монтаж, регулировка и наладка сложных автоматов и полуавтоматов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нение неисправностей и выполнение ремонта сложного инструмента, приспособлений, грузоподъемных механизмов, проведение их испытаний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материалов и изделий, их свойства и область применени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, принцип работы и технические характеристики автоматов и полуавтоматов и методы наладки электрооборудовани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технологического процесса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ытание и наладка устройств, планирование и организация монтажных, ремонтных и эксплуатационных    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организации работ по производственной эксплуатации и обслуживанию систем   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ческого управления; средств измерений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ие в ведении технического обслуживания средств измерений, систем автоматического управления Участие в организации работ по производственной эксплуатации и обслуживанию автоматических систем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рганизации работ по программированию автоматизированного оборудования в условиях предприятия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технологической документации для различных автоматизированных технологических процессов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/72</w:t>
            </w:r>
          </w:p>
        </w:tc>
      </w:tr>
      <w:tr>
        <w:trPr>
          <w:trHeight w:val="120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Консуль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Промежуточная аттестация: экзамен по моду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</w:rPr>
        <w:t>3. условия реализации программы ПРОФЕССИОНАЛЬНОГО МОДУЛ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3.1. Реализация программы профессионального модуля </w:t>
      </w:r>
      <w:r>
        <w:rPr>
          <w:rFonts w:cs="Times New Roman" w:ascii="Times New Roman" w:hAnsi="Times New Roman"/>
          <w:b/>
          <w:bCs/>
        </w:rPr>
        <w:t xml:space="preserve">ПМ.04. Выполнение работ по ремонту и обслуживанию электрооборудования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абинет «Электротехники и электроники»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222"/>
        <w:gridCol w:w="297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ителя с ящиками для хранения или тумбо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ресло преподав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учеб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ы или стеллажи для хранения наглядных пособий и учебно-методического комплек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у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программное обеспечение (ПО), проектор, крепление в комплект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ноутбук (лицензионное программное обеспечение (ПО), образовательный контент и система защиты от вредоносной информации, ПО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не ниже 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я 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Электротехники и электрон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23"/>
        <w:gridCol w:w="297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ителя с ящиками для хранения или тумбо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ресло преподав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класс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ы для хранения наглядных пособий и учебно-методического комплек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у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хранения инструмен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ллажи для хранения материал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стационарный (программное обеспечение (ПО), проектор, крепление в комплекте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ноутбук (лицензионное программное обеспечение (ПО), образовательный контент и система защиты от вредоносной информации, ПО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Процессор не ниже 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0" w:leader="none"/>
                <w:tab w:val="left" w:pos="737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0" w:leader="none"/>
                <w:tab w:val="left" w:pos="737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0" w:leader="none"/>
                <w:tab w:val="left" w:pos="737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20" w:leader="none"/>
                <w:tab w:val="left" w:pos="737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установка по изучению учета электрической энергии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отребляемая мощность не более 350 В*А, класс зашиты от поражения эл.током -1, количество человек, которое одновременно и активно может работать на комплекте -2, электропитание от однофазной сети переменного тока с рабочим нулевым и защитным проводниками напряжением 220±22 В, частота 50±0,5 Гц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лабораторного оборудования "Теория электрических цепей и основы электроники"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отребляемая мощность не более 350 В*А, класс зашиты от поражения эл.током -1, количество человек, которое одновременно и активно может работать на комплекте -2, электропитание от однофазной сети переменного тока с рабочим нулевым и защитным проводниками напряжением 220±22 В, частота 50±0,5 Гц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мплект лабораторного оборудования "Теоретические основы электротехники"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отребляемая мощность не более 350 В*А, класс зашиты от поражения эл.током -1, количество человек, которое одновременно и активно может работать на комплекте -2, электропитание от однофазной сети переменного тока с рабочим нулевым и защитным проводниками напряжением 220±22 В, частота 50±0,5 Гц.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бор образцов стали, чугуна, цветных металлов и сплав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абораторное оборудование и приборы: осциллографы, генераторы сигналов, источники постоянного и переменного напряжения, выпрямители, стабилизаторы, приборы для измерения электрических величи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Цифровые УМ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«Электрических измерений и электрических цепей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23"/>
        <w:gridCol w:w="297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ителя с ящиками для хранения или тумбо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ресло преподав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класс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ы или стеллажи для хранения наглядных пособий и учебно-методического комплек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у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хранения инструмен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ллажи для хранения материал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9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стол.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елевизо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, крепление в комплект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программное обеспечение (ПО), проектор, крепление в комплек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лицензионное программное обеспечение (ПО), образовательный контент и система защиты от вредоносной информации, ПО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не менне 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>
          <w:trHeight w:val="9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т учебно-лабораторного оборудования «Электрические измерения и основы метрологии»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ляемая мощность, В·А – 100;</w:t>
              <w:br/>
              <w:t>Электропитание:</w:t>
              <w:br/>
              <w:t>от однофазной сети переменного тока с рабочим нулевым и защитным проводниками</w:t>
              <w:br/>
              <w:t>напряжение, В – 220;</w:t>
              <w:br/>
              <w:t>частота, Гц -50</w:t>
              <w:br/>
              <w:t>Класс защиты от поражения электрическим током - I;</w:t>
              <w:br/>
              <w:t>Габаритные размеры: 1400x600x1600 мм</w:t>
              <w:br/>
              <w:t>Общий вес – 20 кг</w:t>
              <w:br/>
              <w:t>Диапазон рабочих температур от +10 до 35°С</w:t>
              <w:br/>
              <w:t>Влажность до 80%</w:t>
              <w:br/>
              <w:t>Количество человек, которое одновременно и активно может работать на комплекте -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ота 50±0,5 Гц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 и приборы: осциллографы, генераторы сигналов, источники постоянного и переменного напряжения, выпрямители, стабилизаторы, приборы для измерения электрических величин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овой комплект учебного оборудования «Электрические измерения и основы метрологии», исполнение настольное ручное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овой комплект учебного оборудования «Основы электрических измерений», исполнение настольное ручное модульно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овой комплект учебного оборудования «Измерение электрических величин», исполнение настольно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елевизо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писание лабораторных стенд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елевизо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аборатория «Основ автоматики и элементов систем автоматического управления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276"/>
        <w:gridCol w:w="3027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ителя с ящиками для хранения или тумбо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ресло преподавател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классная/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ы для хранения наглядных пособий и учебно-методического комплекс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еническ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ул ученическ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хранения инструментов и лабораторной посуд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8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ллажи для хранения материал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9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каф для спец. одежды обучающихс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лабораторный специализированны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программное обеспечение (ПО), проектор, крепление в комплекте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лицензионное программное обеспечение (ПО), образовательный контент и система защиты от вредоносной информации, ПО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595" w:leader="none"/>
                <w:tab w:val="left" w:pos="1021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енд автоматизации электрооборудования 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ляемая мощность, В·А, 300</w:t>
              <w:br/>
              <w:t>Электропитание:</w:t>
              <w:br/>
              <w:t>от трехфазной сети переменного тока с рабочим нулевым и защитным проводниками напряжением, В 380</w:t>
              <w:br/>
              <w:t>частота, Гц 50</w:t>
              <w:br/>
              <w:t>Рабочее напряжение, В 12</w:t>
              <w:br/>
              <w:t>Класс защиты от поражения электрическим током I</w:t>
              <w:br/>
              <w:t>Диапазон рабочих температур, +10…+35</w:t>
              <w:br/>
              <w:t>Влажность, % до 80</w:t>
              <w:br/>
              <w:t>Габаритные размеры, мм</w:t>
              <w:br/>
              <w:t>длина (по фронту) 1200</w:t>
              <w:br/>
              <w:t>ширина (ортогонально фронту) 600 высота 1600</w:t>
              <w:br/>
              <w:t>Масса, кг 100</w:t>
              <w:br/>
              <w:t>Количество человек, которое одновременно и активно может работать на комплекте 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енды по программированию контроллер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imen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10 ш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питание:</w:t>
              <w:br/>
              <w:t>от однофазной сети переменного тока с рабочим нулевым и защитным проводниками напряжением, 220 В</w:t>
              <w:br/>
              <w:t>частота, Гц 5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нды по «Поиск неисправности» - 5 ш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питание:от однофазной сети переменного тока с рабочим нулевым и защитным проводниками напряжением, 220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, Гц 50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оутбук -25 ш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  <w:r>
              <w:rPr>
                <w:rStyle w:val="EndnoteAnchor"/>
                <w:rFonts w:cs="Times New Roman" w:ascii="Times New Roman" w:hAnsi="Times New Roman"/>
                <w:b/>
                <w:bCs/>
                <w:iCs/>
                <w:sz w:val="24"/>
                <w:szCs w:val="28"/>
                <w:vertAlign w:val="superscript"/>
                <w:lang w:eastAsia="en-US"/>
              </w:rPr>
              <w:endnoteReference w:id="2"/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техническое описание лабораторных стенд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70" w:leader="none"/>
                <w:tab w:val="left" w:pos="59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312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312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312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312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терские: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техническ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03"/>
        <w:gridCol w:w="2950"/>
        <w:gridCol w:w="2316"/>
        <w:gridCol w:w="2318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(при необходимости)</w:t>
            </w:r>
          </w:p>
        </w:tc>
      </w:tr>
      <w:tr>
        <w:trPr>
          <w:trHeight w:val="277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ее место преподавател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е места по количеству обучающих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0" w:leader="none"/>
                <w:tab w:val="left" w:pos="595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02" w:firstLine="4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02" w:firstLine="4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02" w:firstLine="4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оутбук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02" w:firstLine="4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Технические средства 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программное обеспечение (ПО), проектор, крепление в комплект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лицензионное программное обеспечение (ПО), образовательный контент и система защиты от вредоносной информации, ПО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кабина с габаритными размерами 1200х1600х1200 мм, высотой 2400 мм, дающего возможность многократной установки электрооборудования и кабеленесущих систем различного типа; стол (верстак); стул; ящик для материалов; диэлектрический коврик; тиски; стремянка (2 ступени); щит ЩУР (щит учетно-распределительный), содержащий: аппараты защиты, прибор учета электроэнергии, устройства дифференциальной защиты; щит ЩО (щит  системы освещения), содержащий: аппараты защиты, аппараты дифференциальной защиты, аппараты автоматического регулирования (реле, таймеры и т.п.); щит ЩУ (щит управления электродвигателем) содержащий: аппараты защиты (автоматические выключатели, плавкие предохранители, и т.п); аппараты управления (выключатели, контакторы, пускатели и т.п); кабеленесущие системы различного тип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мастерск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источники оперативного то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измерительные приборы (тестер, мультиметр, мегаомметр и т.д.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жающий трансформатор 220/36 Вт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 распределительный межэтажный, монтажные столы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 управления поисков неисправностей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 управления освещением с двух мест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 управления на базе ПЛК (промышленно логистического контролера 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ые электрифицированные инструменты (дрель, углошлифовальная машина, перфоратор, шуруповерт, лазерный уровень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ы ручных инструментов электромонтажника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ы и аппараты дистанционного, автоматического и телемеханического управления, регулирования и контроля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 – образцы учебно-производственных работ, плакаты, стенды, комплекты инструментов и приспособл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яльная стан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яжная система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66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аж для хранения инструмент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4000х800х20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>Стеллажи для хранения материал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4000х800х20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аф для спец. одежды обучающих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10 кабин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щик для хранения инструмент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ожковых ключ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рубных ключ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разводных ключ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ный инструмент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лото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иян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нирно-губцевый инструмент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лоскогубцы комбинированны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окорез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мплект отверток(</w:t>
            </w:r>
            <w:r>
              <w:rPr>
                <w:rFonts w:cs="Times New Roman" w:ascii="Times New Roman" w:hAnsi="Times New Roman"/>
                <w:lang w:val="en-US"/>
              </w:rPr>
              <w:t>SL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PH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PZ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измерительный инструмен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улет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иней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гольни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ровень пузырьковый</w:t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нструментов для раструбной сварки полипропиле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очный аппара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ре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нструментов для пайки меди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аяльник электрический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уборез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Гратосним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гиб для металлополимерных труб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овка по металл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напильни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ль сет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ль аккумуляторн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свёр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ьбонарезной инструме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рессо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рубогиб для труб из цветных металлов и тонкостенных стальных труб различных диаметр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-клещи с набором насадок для металлополимерной труб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омплект лабораторного оборудования "Теория электрических цепей и основы электроники"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2.Комплект лабораторного оборудования "Теоретические основы электротехники"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редства индивидуальной защи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монтажа, технического обслуживания и эксплуатации электрооборудования</w:t>
      </w:r>
      <w:r>
        <w:rPr/>
        <w:t xml:space="preserve">,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03"/>
        <w:gridCol w:w="2950"/>
        <w:gridCol w:w="2316"/>
        <w:gridCol w:w="2318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307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 </w:t>
            </w:r>
          </w:p>
        </w:tc>
      </w:tr>
      <w:tr>
        <w:trPr>
          <w:trHeight w:val="277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ее место преподавател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е места по количеству обучающих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Дополнительное оборудование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оутбу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Технические средства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(при необходимости)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программное обеспечение (ПО), проектор, крепление в комплекте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лицензионное программное обеспечение (ПО), образовательный контент и система защиты от вредоносной информации, ПО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компьютеры, МФУ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нд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иссле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ы включения люминесцентных ламп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места повреждения в кабельной ли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 сопротивления изоляции электро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для исследования систем автоматизированного пуска и торможения двиг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го то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для исследования систем автоматизированного пуска и торможения асинхрон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иг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ля исследования скоростных и механических характеристик электродвигателей;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исследования датчика импульсного положения;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ля контрольных испытаний электрооборудования. 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для электромонтажа и наладки схем релейно-контакторного управления асинхронными двигателями с короткозамкнутым ротором. 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для электромонтажа и наладки цепей электрических распределительных щитов жилых и офисных помещений. 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для электромонтажа и наладки цепей электрического осве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ладки контакторов и магнитных пускат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ладки тепловых р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ладки автоматических выключа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ладки измерительных трансформаторов т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стройки реле врем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испытания асинхронного двига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наладки схемы управления асинхронным электроприводом;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наладки схемы управления электроприводом постоянного тока;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ля наладки замкнутого электропривода;</w:t>
            </w:r>
          </w:p>
          <w:p>
            <w:pPr>
              <w:pStyle w:val="Normal"/>
              <w:spacing w:lineRule="auto" w:line="240" w:before="0" w:after="0"/>
              <w:ind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ля наладки программируемого контроллера;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ля наладки испытания непрерывности защитных проводников, включая проводники главной и дополнительной систем уравнивания потенциалов; 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проверки работы устройства защитного отключения (УЗО);</w:t>
            </w:r>
          </w:p>
          <w:p>
            <w:pPr>
              <w:pStyle w:val="Normal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стенд с элементами осветительной арматуры, типами светильников;</w:t>
            </w:r>
          </w:p>
          <w:p>
            <w:pPr>
              <w:pStyle w:val="Normal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стенд с устройствами управления электропривод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Образцы оборудования и коммутационной аппара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лектромонтажные кабинки -10 ш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ол (верстак); стул; ящик для материалов; диэлектрический коврик; тиски; стремянка (2 ступени); щит ЩУР (щит учетно-распределительный), содержащий: аппараты защиты, прибор учета электроэнергии, устройства дифференциальной защиты; щит ЩО (щит  системы освещения), содержащий: аппараты защиты, аппараты дифференциальной защиты, аппараты автоматического регулирования (реле, таймеры и т.п.); щит ЩУ (щит управления электродвигателем) содержащий: аппараты защиты (автоматические выключатели, плавкие предохранители, и т.п); аппараты управления (выключатели, контакторы, пускатели и т.п); кабеленесущие системы различного тип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источники оперативного то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контрольно-измерительные приборы (тестер, мультиметр, мегаомметр и т.д.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понижающий трансформатор 220/36 В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щит распределительный межэтажный, монтажные стол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щит управления поисков неисправносте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щит управления освещением с двух мес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щит управления на базе ПЛК (промышленно логистического контролера 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ручные электрифицированные инструменты (дрель, углошлифовальная машина, перфоратор, шуруповерт, лазерный уровень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комплекты ручных инструментов электромонтажни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приборы и аппараты дистанционного, автоматического и телемеханического управления, регулирования и контрол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аглядные пособия – образцы учебно-производственных работ, плакаты, стенды, комплекты инструментов и приспособл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Паяльная станц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Вытяжная систе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Шкаф для хранения инструм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Стеллажи для хранения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Шкаф для спец. одежды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Ящик для хранения инструм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абор рожковых ключ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трубных ключ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разводных ключ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Ударный инструме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ол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ия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Шарнирно-губцевый инструме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Плоскогубцы комбинирова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Бокорез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отверток(SL,PH,PZ,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нтрольно-измерительный инстру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Руле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Лине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Уголь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Уровень пузырьков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инструментов для раструбной сварки полипропил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Сварочный аппар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руборе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инструментов для пайки мед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ожовка по метал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ожовка по дере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абор напиль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Дрель сет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Дрель аккумулятор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абор свёр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рубные тис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Резьбонарезной инструмен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питание:</w:t>
              <w:br/>
              <w:t>от однофазной сети переменного тока с рабочим нулевым и защитным проводниками</w:t>
              <w:br/>
              <w:t>напряжение, В – 220;</w:t>
              <w:br/>
              <w:t>частота, Гц -50</w:t>
              <w:br/>
              <w:t>Класс защиты от поражения электрическим током - I;</w:t>
              <w:b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66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аж для хранения инструмент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4000х800х2000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компьютеры, МФУ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редства индивидуальной защи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компьютеры, МФУ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(процессор Core i5, оперативная память объемом 8 Гб, офисный пакет программного обеспеч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1" w:after="0"/>
        <w:ind w:left="1006" w:hanging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90" w:after="0"/>
        <w:ind w:left="221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ализац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грамм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одул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едполагае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язательну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en-US"/>
        </w:rPr>
        <w:t xml:space="preserve">учебную 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изводственную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ктику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, отвечающего потребностям отрасли и требованиям работодател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реализуется в организациях строительного и энергетического профиля, обеспечивающих деятельность обучающихся в профессиональной области строительства, жилищно-коммунального хозяйства и энергетического хозяй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предприятий и технологическое оснащение рабочих мест производственной практики соответствовует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ми программой, с использованием современных технологий, материалов и оборудования.</w:t>
      </w:r>
    </w:p>
    <w:p>
      <w:pPr>
        <w:pStyle w:val="Style2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 xml:space="preserve">3.2. Информационное обеспечение реализации программы </w:t>
      </w:r>
    </w:p>
    <w:p>
      <w:pPr>
        <w:pStyle w:val="Style27"/>
        <w:rPr>
          <w:lang w:val="ru-RU"/>
        </w:rPr>
      </w:pPr>
      <w:r>
        <w:rPr/>
        <w:t>Для реализации программы библиотечный фонд образовательной организации име</w:t>
      </w:r>
      <w:r>
        <w:rPr>
          <w:lang w:val="ru-RU"/>
        </w:rPr>
        <w:t xml:space="preserve">ет </w:t>
      </w:r>
      <w:r>
        <w:rPr/>
        <w:t xml:space="preserve"> печатные 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и электронны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Москаленко, В. В. Системы автоматизированного управления электропривода : учебник / В.В. Москаленко. — Москва : ИНФРА-М, 2023. — 208 с. — (Среднее профессиональное образование). - ISBN 978-5-16-005116-1. - Текст : электронный. - URL: https://znanium.ru/catalog/product/1913303 – Режим доступа: по подписке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Бородин, И. Ф. </w:t>
      </w:r>
      <w:r>
        <w:rPr>
          <w:rFonts w:cs="Times New Roman" w:ascii="Times New Roman" w:hAnsi="Times New Roman"/>
          <w:sz w:val="24"/>
          <w:szCs w:val="24"/>
        </w:rPr>
        <w:t xml:space="preserve"> Автоматизация технологических процессов и системы автоматического управления : учебник для среднего профессионального образования / И. Ф. Бородин, С. А. Андреев. — 2-е изд., испр. и доп. — Москва : Издательство Юрайт, 2024. — 386 с. — (Профессиональное образование). — ISBN 978-5-534-08655-3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8986</w:t>
        </w:r>
      </w:hyperlink>
    </w:p>
    <w:p>
      <w:pPr>
        <w:pStyle w:val="Normal"/>
        <w:numPr>
          <w:ilvl w:val="0"/>
          <w:numId w:val="2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</w:rPr>
        <w:t>Алиев, И. И. </w:t>
      </w:r>
      <w:r>
        <w:rPr>
          <w:rFonts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1 : учебное пособие для среднего профессионального образования / И. И. Алиев. — 2-е изд., испр. и доп. — Москва : Издательство Юрайт, 2024. — 374 с. — (Профессиональное образование). — ISBN 978-5-534-04339-6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9385</w:t>
        </w:r>
      </w:hyperlink>
    </w:p>
    <w:p>
      <w:pPr>
        <w:pStyle w:val="Normal"/>
        <w:numPr>
          <w:ilvl w:val="0"/>
          <w:numId w:val="2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</w:rPr>
        <w:t>Алиев, И. И. </w:t>
      </w:r>
      <w:r>
        <w:rPr>
          <w:rFonts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2 : учебное пособие для среднего профессионального образования / И. И. Алиев. — 2-е изд., испр. и доп. — Москва : Издательство Юрайт, 2024. — 447 с. — (Профессиональное образование). — ISBN 978-5-534-04341-9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urait.ru/bcode/5393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</w:rPr>
        <w:t>Алиев, И. И. </w:t>
      </w:r>
      <w:r>
        <w:rPr>
          <w:rFonts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3 : учебное пособие для среднего профессионального образования / И. И. Алиев. — 2-е изд., испр. и доп. — Москва : Издательство Юрайт, 2024. — 375 с. — (Профессиональное образование). — ISBN 978-5-534-04342-6. — Текст : электронный // Образовательная платформа Юрайт [сайт]. — URL: 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938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ленина С.А. Электротехника: учебник и практикум для 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/ С.А. Миленина; под редакцией Н.К. Миленина. — 2-е изд., перераб. и доп. — Москва: Издательство Юрайт, 2023. — 263 с. — (Профессиональное образование). — ISBN 978-5-534-05793-5. — Текст : электронный // Образовательная платформа Юрайт [сайт]. — URL: https://urait.ru/bcode/514158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Климова, Г. Н.  Электрические системы и сети. Энергосбережение : учебное пособие для среднего профессионального образования / Г. Н. Климова. — 2-е изд. — Москва : Издательство Юрайт, 2023. — 179 с. — (Профессиональное образование). — ISBN 978-5-534-10362-5. — Текст : электронный // Образовательная платформа Юрайт [сайт]. — URL</w:t>
      </w:r>
      <w:r>
        <w:rPr>
          <w:rFonts w:cs="Times New Roman" w:ascii="Times New Roman" w:hAnsi="Times New Roman"/>
          <w:sz w:val="24"/>
          <w:szCs w:val="24"/>
        </w:rPr>
        <w:t>:</w:t>
      </w: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urait.ru/bcode/517783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2. Бредихин, А. Н. </w:t>
      </w:r>
      <w:r>
        <w:rPr>
          <w:rFonts w:cs="Times New Roman" w:ascii="Times New Roman" w:hAnsi="Times New Roman"/>
          <w:sz w:val="24"/>
          <w:szCs w:val="24"/>
        </w:rPr>
        <w:t> Организация и методика производственного обучения. Электромонтер-кабельщик : учебное пособие для среднего профессионального образования / А. Н. Бредихин. — 2-е изд., испр. и доп. — Москва : Издательство Юрайт, 2023. — 175 с. — (Профессиональное образование). — ISBN 978-5-534-09206-6. — Текст : электронный // Образовательная платформа Юрайт [сайт]. — URL:</w:t>
      </w:r>
      <w:hyperlink r:id="rId9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urait.ru/bcode/513864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профессионального модуля .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0"/>
        <w:gridCol w:w="2578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К. 4.1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служивать оборудование с автоматическим регулированием технологического процесса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ценивания технического состояния оборудования с автоматическим регулированием технологического процесс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знаний, по оценке технического состояния оборудования с автоматическим регулированием технологического процесс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</w:rPr>
              <w:t xml:space="preserve">при обслуживании </w:t>
            </w:r>
            <w:r>
              <w:rPr>
                <w:rFonts w:cs="Times New Roman" w:ascii="Times New Roman" w:hAnsi="Times New Roman"/>
              </w:rPr>
              <w:t>оборудования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схем и чертежей при монтаже оборудования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 систем и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грамотного заполнения актов, по оценке состояния оборудования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и скорость разработки, плана мероприятий по устранению дефектов и обеспечения безопасных методов ведения работ при обслуживании оборудования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умения применять различные виды испытаний после монтажа оборудования с автоматическим регулированием технологического проц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/>
            </w:pPr>
            <w:r>
              <w:rPr>
                <w:rFonts w:cs="Times New Roman" w:ascii="Times New Roman" w:hAnsi="Times New Roman"/>
                <w:lang w:val="en-US"/>
              </w:rPr>
              <w:t>Текущий контроль в форме: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защиты практических заняти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блюдением за выполнением практических работ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Зачеты в процессе обучения и практики по разделу моду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ение и оценка на практических занятиях, при выполнении работ на учебной практике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Экзамен по </w:t>
            </w:r>
            <w:r>
              <w:rPr>
                <w:rFonts w:cs="Times New Roman" w:ascii="Times New Roman" w:hAnsi="Times New Roman"/>
              </w:rPr>
              <w:t>МД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модулю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К. 4.2. 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 и наладку электрооборудования автоматизации систем управления вентиляции, кондиционирования, водоснабжения, отопления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оценивания технического состояния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тажу и наладке электрооборудования автоматизации систем управления вентиляции, кондиционирования, водоснабжения, отопления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знаний, по оценке технического состояния выполненных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нтажу и наладке электрооборудования автоматизации систем управления вентиляции, кондиционирования, водоснабжения, отопления 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</w:rPr>
              <w:t xml:space="preserve">при выполнении работ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тажу и наладке электрооборудования автоматизации систем управления вентиляции, кондиционирования, водоснабжения, отопления Чтение схем и чертежей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тажу и наладке электрооборудования автоматизации систем управления вентиляции, кондиционирования, водоснабжения, ото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грамотного заполнения актов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нтажу и наладке электрооборудования автоматизации систем управления вентиляции, кондиционирования, водоснабжения, отоп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ность и скорость разработки, плана мероприятий по устранению дефектов и обеспечения безопасных методов ведения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нтажу и наладке электрооборудования автоматизации систем управления вентиляции, кондиционирования, водоснабжения, отопления Демонстрация умения применять различные виды испытаний после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нтажу и наладке электрооборудования автоматизации систем управления вентиляции, кондиционирования, водоснабжения, отоп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/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работ на различных этапах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К. 4.3. Выполнять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монт электрооборудования автоматизации систем управления вентиляции, кондиционирования, водоснабжения, отопления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оценивания технического состояния при </w:t>
            </w:r>
            <w:r>
              <w:rPr>
                <w:rFonts w:cs="Times New Roman" w:ascii="Times New Roman" w:hAnsi="Times New Roman"/>
                <w:kern w:val="2"/>
              </w:rPr>
              <w:t xml:space="preserve">ремонте электрооборудования автоматизации систем управления вентиляции, кондиционирования, водоснабжения, отопления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знаний, по оценке технического состояния выполненных работ при </w:t>
            </w:r>
            <w:r>
              <w:rPr>
                <w:rFonts w:cs="Times New Roman" w:ascii="Times New Roman" w:hAnsi="Times New Roman"/>
                <w:kern w:val="2"/>
              </w:rPr>
              <w:t>ремонте электрооборудования автоматизации систем управления вентиляции, кондиционирования, водоснабжения, ото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ние пользоваться современным диагностическим оборудованием для выявления дефектов при </w:t>
            </w:r>
            <w:r>
              <w:rPr>
                <w:rFonts w:cs="Times New Roman" w:ascii="Times New Roman" w:hAnsi="Times New Roman"/>
                <w:kern w:val="2"/>
              </w:rPr>
              <w:t xml:space="preserve">ремонте электрооборудования автоматизации систем управления вентиляции, кондиционирования, водоснабжения, отопления </w:t>
            </w:r>
            <w:r>
              <w:rPr>
                <w:rFonts w:cs="Times New Roman" w:ascii="Times New Roman" w:hAnsi="Times New Roman"/>
              </w:rPr>
              <w:t xml:space="preserve">Чтение схем и чертеж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грамотного заполнения актов при выполнении работ при </w:t>
            </w:r>
            <w:r>
              <w:rPr>
                <w:rFonts w:cs="Times New Roman" w:ascii="Times New Roman" w:hAnsi="Times New Roman"/>
                <w:kern w:val="2"/>
              </w:rPr>
              <w:t>ремонте электрооборудования автоматизации систем управления вентиляции, кондиционирования, водоснабжения, отоп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 при </w:t>
            </w:r>
            <w:r>
              <w:rPr>
                <w:rFonts w:cs="Times New Roman" w:ascii="Times New Roman" w:hAnsi="Times New Roman"/>
                <w:kern w:val="2"/>
              </w:rPr>
              <w:t xml:space="preserve">ремонте электрооборудования автоматизации систем управления вентиляции, кондиционирования, водоснабжения, отоп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Демонстрация умения применять различные виды испытаний после работ при </w:t>
            </w:r>
            <w:r>
              <w:rPr>
                <w:rFonts w:cs="Times New Roman" w:ascii="Times New Roman" w:hAnsi="Times New Roman"/>
                <w:kern w:val="2"/>
              </w:rPr>
              <w:t xml:space="preserve">ремонте электрооборудования автоматизации систем управления вентиляции, кондиционирования, водоснабжения, отоп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0" w:hanging="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/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работ на различных этапах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ПК. 4.4. Выполнять ремонт и обслуживание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  <w:sz w:val="24"/>
                <w:szCs w:val="24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напряжением до 10 кВ, устранение неисправностей в них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оценивания технического состояния при выполнении работ при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ремонте и обслуживании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</w:rPr>
              <w:t xml:space="preserve"> напряжением до 10 кВ</w:t>
            </w:r>
            <w:r>
              <w:rPr>
                <w:rFonts w:cs="Times New Roman" w:ascii="Times New Roman" w:hAnsi="Times New Roman"/>
              </w:rPr>
              <w:t xml:space="preserve">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знаний, по оценке технического состояния выполненных работ при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ремонте и обслуживании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</w:rPr>
              <w:t xml:space="preserve"> напряжением до 10 к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пользоваться современным диагностическим оборудованием для выявления дефектов при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ремонте и обслуживании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</w:rPr>
              <w:t xml:space="preserve"> напряжением до 10 к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грамотного заполнения актов при выполнении работ при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ремонте и обслуживании </w:t>
            </w:r>
            <w:r>
              <w:rPr>
                <w:rFonts w:cs="Times New Roman" w:ascii="Times New Roman" w:hAnsi="Times New Roman"/>
                <w:iCs/>
                <w:color w:val="333333"/>
                <w:kern w:val="2"/>
              </w:rPr>
              <w:t>распределительных устройств</w:t>
            </w:r>
            <w:r>
              <w:rPr>
                <w:rFonts w:cs="Times New Roman" w:ascii="Times New Roman" w:hAnsi="Times New Roman"/>
                <w:kern w:val="2"/>
              </w:rPr>
              <w:t xml:space="preserve"> напряжением до 10 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20" w:hanging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работ на различных этапах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внеаудиторных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К. 4.5. Обслуживание технологического оборудования с электронными схемами управл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оценивания технического состояния при </w:t>
            </w:r>
            <w:r>
              <w:rPr>
                <w:rFonts w:cs="Times New Roman" w:ascii="Times New Roman" w:hAnsi="Times New Roman"/>
                <w:kern w:val="2"/>
              </w:rPr>
              <w:t>обслуживании технологического оборудования с электронными схемами управления</w:t>
            </w:r>
            <w:r>
              <w:rPr>
                <w:rFonts w:cs="Times New Roman" w:ascii="Times New Roman" w:hAnsi="Times New Roman"/>
              </w:rPr>
              <w:t xml:space="preserve"> в соответствии с требованиями нормативно-технической докум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знаний, по оценке технического состояния выполненных работ при </w:t>
            </w:r>
            <w:r>
              <w:rPr>
                <w:rFonts w:cs="Times New Roman" w:ascii="Times New Roman" w:hAnsi="Times New Roman"/>
                <w:kern w:val="2"/>
              </w:rPr>
              <w:t>обслуживании технологического оборудования с электронными схемами управ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ние пользоваться современным диагностическим оборудованием для выявления дефектов при </w:t>
            </w:r>
            <w:r>
              <w:rPr>
                <w:rFonts w:cs="Times New Roman" w:ascii="Times New Roman" w:hAnsi="Times New Roman"/>
                <w:kern w:val="2"/>
              </w:rPr>
              <w:t>обслуживании технологического оборудования с электронными схемами управления</w:t>
            </w:r>
            <w:r>
              <w:rPr>
                <w:rFonts w:cs="Times New Roman" w:ascii="Times New Roman" w:hAnsi="Times New Roman"/>
              </w:rPr>
              <w:t xml:space="preserve"> 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грамотного заполнения актов при выполнении работ при </w:t>
            </w:r>
            <w:r>
              <w:rPr>
                <w:rFonts w:cs="Times New Roman" w:ascii="Times New Roman" w:hAnsi="Times New Roman"/>
                <w:kern w:val="2"/>
              </w:rPr>
              <w:t>обслуживании технологического оборудования с электронными схемами управ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работ на различных этапах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внеаудиторных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ОК 1.</w:t>
            </w:r>
            <w:r>
              <w:rPr>
                <w:rFonts w:cs="Times New Roman" w:ascii="Times New Roman" w:hAnsi="Times New Roman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основанность постановки цели, выбора и применения методов и способов решения профессиональных задач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и самооценка эффективности и качества выполнения профессиональных задач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41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41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и выполнен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 на различных этапах учебной и производственной практик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внеаудиторных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К 2</w:t>
            </w:r>
            <w:r>
              <w:rPr>
                <w:rFonts w:cs="Times New Roman" w:ascii="Times New Roman" w:hAnsi="Times New Roman"/>
              </w:rPr>
              <w:t>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спользование различных </w:t>
            </w:r>
            <w:r>
              <w:rPr>
                <w:rFonts w:cs="Times New Roman" w:ascii="Times New Roman" w:hAnsi="Times New Roman"/>
                <w:color w:val="000000"/>
              </w:rPr>
              <w:t>источников, включая электронные ресурсы, медиа ресурсы, Интернет-ресурсы, периодические издания по специальности для решения профессиональных задач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и выполнен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 на различных этапах учебной и производственной практик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62" w:hanging="174"/>
              <w:contextualSpacing/>
              <w:jc w:val="both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3. </w:t>
            </w: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ктуальность нормативно-правовой документации в профессиональной деятельности при оформление техниче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именение современной научной профессиональной терминологии; 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заимодействие с обучающимися, преподавателями в ходе обучения, с руководителями учебной и производственной практик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нованность анализа работы членов команды (подчиненных).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endnotePr>
        <w:numFmt w:val="lowerRoman"/>
      </w:endnotePr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jc w:val="both"/>
        <w:rPr>
          <w:i/>
          <w:i/>
          <w:iCs/>
        </w:rPr>
      </w:pPr>
      <w:r>
        <w:rPr>
          <w:rStyle w:val="EndnoteCharacters"/>
        </w:rPr>
        <w:endnoteRef/>
      </w:r>
      <w:r>
        <w:rPr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6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676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496" w:hanging="14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60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58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56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54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0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06" w:hanging="360"/>
      </w:pPr>
      <w:rPr>
        <w:b w:val="false"/>
      </w:rPr>
    </w:lvl>
  </w:abstractNum>
  <w:abstractNum w:abstractNumId="1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06" w:hanging="360"/>
      </w:pPr>
      <w:rPr>
        <w:b w:val="false"/>
      </w:rPr>
    </w:lvl>
  </w:abstractNum>
  <w:abstractNum w:abstractNumId="24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0z2">
    <w:name w:val="WW8Num10z2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10z3">
    <w:name w:val="WW8Num10z3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0pt">
    <w:name w:val="Оглавление (3) + Интервал 0 pt"/>
    <w:qFormat/>
    <w:rPr>
      <w:rFonts w:ascii="Times New Roman" w:hAnsi="Times New Roman" w:eastAsia="Times New Roman" w:cs="Times New Roman"/>
      <w:color w:val="000000"/>
      <w:spacing w:val="0"/>
      <w:sz w:val="24"/>
      <w:szCs w:val="24"/>
      <w:shd w:fill="FFFFFF" w:val="clear"/>
      <w:lang w:val="ru-RU"/>
    </w:rPr>
  </w:style>
  <w:style w:type="character" w:styleId="81">
    <w:name w:val="Основной текст (81)_"/>
    <w:qFormat/>
    <w:rPr>
      <w:rFonts w:ascii="Times New Roman" w:hAnsi="Times New Roman" w:cs="Times New Roman"/>
      <w:sz w:val="13"/>
      <w:szCs w:val="13"/>
      <w:shd w:fill="FFFFFF" w:val="clear"/>
    </w:rPr>
  </w:style>
  <w:style w:type="character" w:styleId="22">
    <w:name w:val="Оглавление 2 Знак"/>
    <w:qFormat/>
    <w:rPr>
      <w:rFonts w:ascii="Times New Roman" w:hAnsi="Times New Roman" w:cs="Times New Roman"/>
      <w:color w:val="000000"/>
      <w:spacing w:val="20"/>
      <w:sz w:val="24"/>
      <w:szCs w:val="24"/>
      <w:shd w:fill="FFFFFF" w:val="clear"/>
    </w:rPr>
  </w:style>
  <w:style w:type="character" w:styleId="11">
    <w:name w:val="Оглавление 1 Знак"/>
    <w:qFormat/>
    <w:rPr>
      <w:sz w:val="22"/>
      <w:szCs w:val="22"/>
    </w:rPr>
  </w:style>
  <w:style w:type="character" w:styleId="100pt">
    <w:name w:val="Основной текст (10) + Интервал 0 pt"/>
    <w:qFormat/>
    <w:rPr>
      <w:rFonts w:ascii="Times New Roman" w:hAnsi="Times New Roman" w:eastAsia="Times New Roman" w:cs="Times New Roman"/>
      <w:spacing w:val="0"/>
      <w:sz w:val="15"/>
      <w:szCs w:val="15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13115pt">
    <w:name w:val="Основной текст (13)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7">
    <w:name w:val="прогр Знак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8">
    <w:name w:val="програм Знак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(2)_"/>
    <w:qFormat/>
    <w:rPr>
      <w:rFonts w:ascii="Times New Roman" w:hAnsi="Times New Roman" w:cs="Times New Roman"/>
      <w:b/>
      <w:bCs/>
      <w:shd w:fill="FFFFFF" w:val="clear"/>
    </w:rPr>
  </w:style>
  <w:style w:type="character" w:styleId="25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4" w:before="0" w:after="0"/>
      <w:ind w:firstLine="485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85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3"/>
      <w:szCs w:val="13"/>
      <w:lang w:val="en-US"/>
    </w:rPr>
  </w:style>
  <w:style w:type="paragraph" w:styleId="Contents2">
    <w:name w:val="TOC 2"/>
    <w:basedOn w:val="Normal"/>
    <w:pPr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pacing w:val="20"/>
      <w:sz w:val="24"/>
      <w:szCs w:val="24"/>
      <w:lang w:val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прогр"/>
    <w:basedOn w:val="Normal"/>
    <w:qFormat/>
    <w:pPr>
      <w:widowControl w:val="false"/>
      <w:shd w:fill="FFFFFF" w:val="clear"/>
      <w:spacing w:before="0" w:after="0"/>
      <w:ind w:firstLine="709"/>
      <w:contextualSpacing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програм"/>
    <w:basedOn w:val="Normal"/>
    <w:qFormat/>
    <w:pPr>
      <w:spacing w:lineRule="auto" w:line="240" w:before="0" w:after="0"/>
      <w:ind w:firstLine="113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240"/>
    </w:pPr>
    <w:rPr>
      <w:rFonts w:ascii="Times New Roman" w:hAnsi="Times New Roman" w:cs="Times New Roman"/>
      <w:sz w:val="18"/>
      <w:szCs w:val="18"/>
      <w:lang w:val="en-US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8" w:before="240" w:after="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38986" TargetMode="External"/><Relationship Id="rId5" Type="http://schemas.openxmlformats.org/officeDocument/2006/relationships/hyperlink" Target="https://urait.ru/bcode/539385" TargetMode="External"/><Relationship Id="rId6" Type="http://schemas.openxmlformats.org/officeDocument/2006/relationships/hyperlink" Target="https://urait.ru/bcode/539386" TargetMode="External"/><Relationship Id="rId7" Type="http://schemas.openxmlformats.org/officeDocument/2006/relationships/hyperlink" Target="https://urait.ru/bcode/539387" TargetMode="External"/><Relationship Id="rId8" Type="http://schemas.openxmlformats.org/officeDocument/2006/relationships/hyperlink" Target="https://urait.ru/bcode/517783" TargetMode="External"/><Relationship Id="rId9" Type="http://schemas.openxmlformats.org/officeDocument/2006/relationships/hyperlink" Target="https://urait.ru/bcode/513864" TargetMode="External"/><Relationship Id="rId10" Type="http://schemas.openxmlformats.org/officeDocument/2006/relationships/footer" Target="footer3.xml"/><Relationship Id="rId11" Type="http://schemas.openxmlformats.org/officeDocument/2006/relationships/endnotes" Target="end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9:07:00Z</dcterms:created>
  <dc:creator>ВОЛОДЯ &amp; СВЕТА</dc:creator>
  <dc:description/>
  <cp:keywords/>
  <dc:language>en-US</dc:language>
  <cp:lastModifiedBy>User</cp:lastModifiedBy>
  <cp:lastPrinted>2023-09-19T18:53:00Z</cp:lastPrinted>
  <dcterms:modified xsi:type="dcterms:W3CDTF">2024-06-17T06:19:00Z</dcterms:modified>
  <cp:revision>4</cp:revision>
  <dc:subject/>
  <dc:title>МИНИСТЕРСТВО ОБРАЗОВАНИЯ, НАУКИ И МОЛОДЕ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