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ннной практи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М.02. Выполнение работ при эксплуатации линий электропередач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24г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Cs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ладких Александр Евгень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Керченский металлургический завод»      ______________     Некрасов П.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29"/>
      </w:tblGrid>
      <w:tr>
        <w:trPr/>
        <w:tc>
          <w:tcPr>
            <w:tcW w:w="4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806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м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1. Область применения программ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8"/>
          <w:szCs w:val="28"/>
        </w:rPr>
        <w:t>08.00.00 Техника и технологии строительства</w:t>
      </w:r>
      <w:r>
        <w:rPr>
          <w:rFonts w:cs="Times New Roman" w:ascii="Times New Roman" w:hAnsi="Times New Roman"/>
          <w:sz w:val="28"/>
          <w:szCs w:val="28"/>
        </w:rPr>
        <w:t>, в части освоения основного вида деятельности (ВД)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Д 2 </w:t>
      </w:r>
      <w:r>
        <w:rPr>
          <w:rFonts w:cs="Times New Roman" w:ascii="Times New Roman" w:hAnsi="Times New Roman"/>
          <w:sz w:val="28"/>
          <w:szCs w:val="28"/>
        </w:rPr>
        <w:t>Выполнение работ при эксплуатации линий электропередачи.</w:t>
      </w:r>
    </w:p>
    <w:p>
      <w:pPr>
        <w:pStyle w:val="Normal"/>
        <w:numPr>
          <w:ilvl w:val="1"/>
          <w:numId w:val="2"/>
        </w:numPr>
        <w:ind w:left="0" w:firstLine="49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М.02. Выполнение работ при эксплуатации линий электропере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 практики: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08.02.09 «Монтаж, наладка, и эксплуатация электрооборудования промышленных и гражданских зданий», формирование общих и профессиональных компетенций, а также приобретение необходимых умений и опыта практической работы по специальности/професси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бхода и осмотра технического состояния элементов воздушных и кабельных линий электропередачи (опор, заземления, изоляции и арматуры, проводов и тросов), кабельных линий электропередачи (кабеля, соединительных или концевых муфт, коллекторов, туннелей, колодцев, каналов, шахт и других кабельных сооружений)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Регистрации в отчетной документации (журналах) обнаруженных в процессе обхода и осмотра линий электропередачи неисправносте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оведения измерений, связанных с проверкой элементов линий электропередачи, при приемке их в эксплуатацию, после окончания строительства и капитального ремонта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Контроля наличия и исправности инструмента, оснастки, приспособлений и инвентар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беспечения правильной эксплуатации технического и вспомогательного оборудования, инструмента и оснастки, используемых в процессе эксплуатации линий электропередачи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одготовки предложений для разработки мероприятий по внедрению передовых технологий и способов эксплуатации, повышающих срок службы линий электропередачи, планов и графиков работ по техническому обслуживанию, текущему и капитальному ремонту линий электропередачи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Контроля выполнения графиков и планов работ по техническому обслуживанию и ремонту линий электропередачи, а также работ по подготовке их к сезонной эксплуатаци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Допуска персонала к работе по нарядам-допускам, инструктирования исполнителей работ на рабочих местах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одготовительных работ, сокращающих период отключения линий электропередачи на время ремонт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одготовки предложений о выдаче предписаний (письменных предупреждений) сторонним организациям, нарушающим правила производства работ вблизи линий электропередачи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Контроля исполнения технических условий технологического присоединения электроустановок потребителей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ыполнения работ, связанных с охраной линий электропередачи: вырубка и обрезка деревьев и кустарников, надзор за работами, производимыми вблизи линий электропередачи сторонними организациями с использованием землеройной и грузоподъемной техники, проверка наличия и состояния предостерегающих табличек и знако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Координации действий подчиненного персонала при ликвидации аварий и проведении аварийно-восстановительных работ на линиях электропередачи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ыполнения требований охраны труда, промышленной и пожарной безопасности, проведение мероприятий по предупреждению производственного травматизм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облюдения трудовой, технологической и производственной дисциплины;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беспечения персонала инструкциями, определяющими их обязанности, порядка безопасного выполнения работ, составления графиков проверки знаний по охране труда у рабочих и проверки знаний в составе комисси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Ведения табеля учета рабочего времени персонала, выполняющего работы по эксплуатации линий электропередачи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оведения производственного инструктажа персонала на рабочем месте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оверки состояния условий и безопасности труда на рабочих местах, соблюдения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рганизации первой помощи пострадавшему при несчастном случае, направления его в медицинское учреждение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4. Количество часов на освоение рабочей программы учебной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(производственной) практики: 72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прохождения учебной практики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В результате прохождения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й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12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ри эксплуатации линий электропередач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основывать своевременный вывод линий электропередачи в ремон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акты и дефектные ведом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ровать техническое состояние и остаточный ресурс линий электропередачи и конструктивных элементов посредством визуального наблюдения и инструментальных обследований, и испыт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ять обработку информации в соответствии с нормативными правовыми актами, нормативно-технической документацией, локальными нормативными актами и стандарт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ировать режимы функционирования линий электропередачи, определять неисправности в их работ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заявки на необходимые оборудование, запасные части, инструмент, материалы и инвентарь для выполнения плановых работ по эксплуатации линий электропередач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атывать предложения по оперативному, текущему и перспективному планированию работ по техническому обслуживанию и ремонту линий электропередач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компьютером в качестве пользователя с применением специализированного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беспечивать рациональное расходование материалов, запасных частей, оборудования, инструмента и приспособлений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являть факторы, которые могут привести к возникновению аварий в процессе эксплуатации линий электропередачи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Изучать технологическую документацию для понимания специфики и особенностей работы линий электропередач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Руководить сложными и опасными работами по заранее разработанному плану, проекту организации работ или по наряду-допуску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Работать на компьютере с использованием специализированного программного обеспе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SimSun;宋体" w:cs="Times New Roman"/>
                <w:color w:val="000000"/>
                <w:kern w:val="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</w:rPr>
              <w:t>Организовывать внедрение передовых методов и приемов тру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онтролиро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овывать рабочие места, их техническое оснащение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брабатывать данные для анализа результатов выполняемых работ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Формировать предложения по улучшению результатов деятельности по реализуемой трудовой функции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2. Результатом освоения рабочей программы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практики я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2 Выполнение работ при эксплуатации линий электропередачи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p>
      <w:pPr>
        <w:pStyle w:val="Normal"/>
        <w:numPr>
          <w:ilvl w:val="0"/>
          <w:numId w:val="4"/>
        </w:numPr>
        <w:ind w:left="426" w:hanging="284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К 2.1.</w:t>
      </w:r>
      <w:r>
        <w:rPr>
          <w:rFonts w:cs="Times New Roman" w:ascii="Times New Roman" w:hAnsi="Times New Roman"/>
          <w:sz w:val="28"/>
          <w:szCs w:val="28"/>
        </w:rPr>
        <w:t>Проверять техническое состояние линий электропередачи.</w:t>
      </w:r>
    </w:p>
    <w:p>
      <w:pPr>
        <w:pStyle w:val="Normal"/>
        <w:numPr>
          <w:ilvl w:val="0"/>
          <w:numId w:val="4"/>
        </w:numPr>
        <w:ind w:left="426" w:hanging="284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.2.2.Выполнять работы по эксплуатации линий электропередачи.</w:t>
      </w:r>
    </w:p>
    <w:p>
      <w:pPr>
        <w:pStyle w:val="Normal"/>
        <w:numPr>
          <w:ilvl w:val="0"/>
          <w:numId w:val="4"/>
        </w:numPr>
        <w:ind w:left="426" w:hanging="28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К.2.3.</w:t>
      </w:r>
      <w:r>
        <w:rPr>
          <w:rFonts w:cs="Times New Roman" w:ascii="Times New Roman" w:hAnsi="Times New Roman"/>
          <w:sz w:val="28"/>
          <w:szCs w:val="28"/>
        </w:rPr>
        <w:t>Соблюдать правила внутреннего трудового распорядка, требований охраны труда, промышленной и пожарной безопасност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426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8"/>
          <w:sz w:val="28"/>
          <w:szCs w:val="2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8"/>
          <w:szCs w:val="28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в соответствии с требованиями ФГОС СПО).</w:t>
      </w:r>
    </w:p>
    <w:p>
      <w:pPr>
        <w:pStyle w:val="Normal"/>
        <w:shd w:fill="FFFFFF" w:val="clear"/>
        <w:ind w:firstLine="426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426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1.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2.</w:t>
      </w:r>
      <w:r>
        <w:rPr>
          <w:rFonts w:cs="Times New Roman" w:ascii="Times New Roman" w:hAnsi="Times New Roman"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3.</w:t>
      </w:r>
      <w:r>
        <w:rPr>
          <w:rFonts w:cs="Times New Roman" w:ascii="Times New Roman" w:hAnsi="Times New Roman"/>
          <w:sz w:val="28"/>
          <w:szCs w:val="28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4.</w:t>
      </w:r>
      <w:r>
        <w:rPr>
          <w:rFonts w:cs="Times New Roman" w:ascii="Times New Roman" w:hAnsi="Times New Roman"/>
          <w:sz w:val="28"/>
          <w:szCs w:val="28"/>
        </w:rPr>
        <w:t xml:space="preserve"> Эффективно взаимодействовать и работать в коллективе и команд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К 9.</w:t>
      </w:r>
      <w:r>
        <w:rPr>
          <w:rFonts w:cs="Times New Roman" w:ascii="Times New Roman" w:hAnsi="Times New Roman"/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чебной (производствен</w:t>
      </w:r>
      <w:r>
        <w:rPr>
          <w:rFonts w:cs="Times New Roman" w:ascii="Times New Roman" w:hAnsi="Times New Roman"/>
          <w:b/>
          <w:bCs/>
          <w:sz w:val="28"/>
          <w:szCs w:val="28"/>
        </w:rPr>
        <w:t>НОЙ)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учебной (производственной) практики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  <w:t>Заполняется в соответствии с текстом рабочей программы профессионального модуля раздел 3, тематического плана пункт 3.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К 2.1; ПК 2.2; ПК 2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3.2. Тематический план и содержание производственнойпрактики по профессиональному модулю ПМ.</w:t>
      </w:r>
      <w:r>
        <w:rPr>
          <w:rFonts w:cs="Times New Roman" w:ascii="Times New Roman" w:hAnsi="Times New Roman"/>
          <w:b/>
          <w:sz w:val="24"/>
          <w:szCs w:val="24"/>
        </w:rPr>
        <w:t>02. «Выполнение работ при эксплуатации линий электропередачи»</w:t>
      </w:r>
    </w:p>
    <w:p>
      <w:pPr>
        <w:pStyle w:val="Style21"/>
        <w:keepNext w:val="true"/>
        <w:rPr/>
      </w:pPr>
      <w:r>
        <w:rPr/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20"/>
        <w:gridCol w:w="7375"/>
        <w:gridCol w:w="1559"/>
        <w:gridCol w:w="3257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1. Эксплуатация и обслуживание линий электропереда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ДК. 02.01. </w:t>
            </w:r>
            <w:r>
              <w:rPr>
                <w:rFonts w:cs="Times New Roman" w:ascii="Times New Roman" w:hAnsi="Times New Roman"/>
                <w:b/>
              </w:rPr>
              <w:t>Эксплуатация и обслуживание линий электропередач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 Эксплуатация и обслуживание воздушных линий электропередач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К 2.1; ПК 2.2; ПК 2.3, ОК 01; ОК 02; ОК 03; ОК 04,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0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сные слесарно-механические работ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формление наряда-допуска форм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явление дефектов опо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визия и регулировка разъедините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монт воздушных линий электропередач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фектация опор для проведения текущего ремонта ЛЭ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иодичность осмотров ЛЭП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  <w:lang w:eastAsia="en-US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8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ксплуатация опор воздушных ли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bCs/>
              </w:rPr>
              <w:t>Эксплуатация и обслуживание кабельных линий электропередач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К 2.1; ПК 2.2; ПК 2.3, ОК 01; ОК 02; ОК 03; ОК 04, ОК 09.</w:t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0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филактические испытания кабеля и определение места повреждения кабельной лин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ремонт кабельных лин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1. Бычков А.В.,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вватеев А.С., Бычкова О.М. Организация и выполнение работ по монтажу, наладке и эксплуатации электрических сетей: учебник для СПО. - М.: ИЦ "Академия", 2021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. Полуянович Н.К. Монтаж, наладка, эксплуатация и ремонт систем электроснабжения промышленных предприятий: учебное пособие для СПО.- Санкт-Петербург: Лань, 2022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Сибикин Ю.Д. Техническое обслуживание, ремонт электрооборудования и сетей промышленных предприятий: В 2 кн. Кн.1: учебник. - М.: ИЦ "Академия", 202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. Сибикин Ю.Д. Техническое обслуживание, ремонт электрооборудования и сетей промышленных предприятий: В 2 кн. Кн.2: учебник. - М.: ИЦ "Академия", 20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5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. Правила устройства электроустановок. Все действующие разделы: по состоянию на 2023 год.  — 6-е и 7-е издания.  — Москва: Эксмо, 2023. — 512 с. — (Законы и кодексы</w:t>
      </w:r>
      <w:r>
        <w:rPr>
          <w:rFonts w:cs="Times New Roman" w:ascii="Times New Roman" w:hAnsi="Times New Roman"/>
          <w:lang w:eastAsia="en-US"/>
        </w:rPr>
        <w:t>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Бектобеков, Г. В. Пожарная безопасность : учебное пособие для спо / Г. В. Бектобеков. — 4-е изд., стер. — Санкт-Петербург : Лань, 2023. — 88 с. — ISBN 978-5-507-45689-5. — Текст : электронный // Лань : электронно-библиотечная система. — URL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e.lanbook.com/book/27980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6.04.2023). 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(дата обращения: 14.09.202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shd w:fill="FFFFFF" w:val="clear"/>
        <w:spacing w:lineRule="atLeast" w:line="2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дата обращения: 14.09.202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fldChar w:fldCharType="begin"/>
      </w:r>
      <w:r>
        <w:rPr>
          <w:rStyle w:val="InternetLink"/>
          <w:sz w:val="24"/>
          <w:u w:val="single"/>
          <w:shd w:fill="FFFFFF" w:val="clear"/>
          <w:szCs w:val="24"/>
          <w:rFonts w:cs="Times New Roman" w:ascii="Times New Roman" w:hAnsi="Times New Roman"/>
        </w:rPr>
        <w:instrText xml:space="preserve"> HYPERLINK "https://urait.ru/viewer/elektricheskie-sistemy-i-seti-energosberezhenie-517783" \l "page/10"</w:instrText>
      </w:r>
      <w:r>
        <w:rPr>
          <w:rStyle w:val="InternetLink"/>
          <w:sz w:val="24"/>
          <w:u w:val="single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single"/>
          <w:shd w:fill="FFFFFF" w:val="clear"/>
        </w:rPr>
        <w:t>https://urait.ru/viewer/elektricheskie-sistemy-i-seti-energosberezhenie-517783#page/10</w:t>
      </w:r>
      <w:r>
        <w:rPr>
          <w:rStyle w:val="InternetLink"/>
          <w:sz w:val="24"/>
          <w:u w:val="single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hd w:fill="FFFFFF" w:val="clear"/>
        <w:spacing w:lineRule="atLeast" w:line="212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4.09.202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https://urait.ru/book/organizaciya-i-metodika-proizvodstvennogo-obucheniya-elektromonter-kabelschik-513864</w:t>
        </w:r>
      </w:hyperlink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дной из областей профессиональной деятельности, указанных</w:t>
      </w:r>
    </w:p>
    <w:p>
      <w:pPr>
        <w:pStyle w:val="Normal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1.14 ФГОС СПО (имеющих стаж работы в данной профессиональной области не менее трех лет);</w:t>
      </w:r>
    </w:p>
    <w:p>
      <w:pPr>
        <w:pStyle w:val="Normal"/>
        <w:tabs>
          <w:tab w:val="clear" w:pos="720"/>
          <w:tab w:val="left" w:pos="1134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;</w:t>
      </w:r>
    </w:p>
    <w:p>
      <w:pPr>
        <w:pStyle w:val="Normal"/>
        <w:tabs>
          <w:tab w:val="clear" w:pos="720"/>
          <w:tab w:val="left" w:pos="1105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</w:t>
        <w:tab/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дной из областей профессиональной деятельности, указанных в пункте 1.14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</w:t>
        <w:tab/>
        <w:t>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дной из областей профессиональной деятельности, указанных в пункте 1.14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Heading3"/>
        <w:shd w:fill="FFFFFF" w:val="clear"/>
        <w:spacing w:lineRule="atLeast" w:line="270" w:before="0" w:after="25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1A1A1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учебной/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236"/>
        <w:gridCol w:w="2870"/>
        <w:gridCol w:w="2338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(ПК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результа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обуче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Style w:val="Emphasis"/>
                <w:rFonts w:cs="Times New Roman" w:ascii="Times New Roman" w:hAnsi="Times New Roman"/>
              </w:rPr>
              <w:t>ПК 2.1.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рять техническое состояние линий электропередачи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линий электропередачи в соответствии с требованиями нормативно-технической документ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линий электропереда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>линий электропередач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хем и чертежей линий электропередач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, по оценке состояния ли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скорость разработки, плана мероприятий по устранению дефектов и обеспечения безопасных методов ведения рабо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ость составления графиков проведения осмотров и ремон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монстрация умения применять различные виды испытаний линий электропередачи после ремон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Текущий контроль в форме: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защиты практических занят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Экзамен квалификационный по профессиональному модулю ПМ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1A1A1A"/>
              </w:rPr>
              <w:t>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1A1A1A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К 2.2 </w:t>
            </w:r>
            <w:r>
              <w:rPr>
                <w:rFonts w:cs="Times New Roman" w:ascii="Times New Roman" w:hAnsi="Times New Roman"/>
              </w:rPr>
              <w:t>Выполнять работы по эксплуатации линий электропередач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технического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бслуживания и эксплуатации линий электропередачи </w:t>
            </w:r>
            <w:r>
              <w:rPr>
                <w:rFonts w:cs="Times New Roman" w:ascii="Times New Roman" w:hAnsi="Times New Roman"/>
              </w:rPr>
              <w:t>в соответствии с требованиями нормативно-технической документации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К 2.3 </w:t>
            </w:r>
            <w:r>
              <w:rPr>
                <w:rFonts w:cs="Times New Roman" w:ascii="Times New Roman" w:hAnsi="Times New Roman"/>
              </w:rPr>
              <w:t>Соблюдать правила внутреннего трудового распорядка, требований охраны труда, промышленной и пожарной безопасност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мение контролировать и оцени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A1A1A"/>
              </w:rPr>
            </w:pPr>
            <w:r>
              <w:rPr>
                <w:rFonts w:cs="Times New Roman" w:ascii="Times New Roman" w:hAnsi="Times New Roman"/>
                <w:color w:val="1A1A1A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4">
    <w:name w:val="WW8Num33z4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279806" TargetMode="External"/><Relationship Id="rId3" Type="http://schemas.openxmlformats.org/officeDocument/2006/relationships/hyperlink" Target="https://urait.ru/bcode/517783" TargetMode="External"/><Relationship Id="rId4" Type="http://schemas.openxmlformats.org/officeDocument/2006/relationships/hyperlink" Target="https://urait.ru/bcode/513864" TargetMode="External"/><Relationship Id="rId5" Type="http://schemas.openxmlformats.org/officeDocument/2006/relationships/hyperlink" Target="https://urait.ru/book/organizaciya-i-metodika-proizvodstvennogo-obucheniya-elektromonter-kabelschik-51386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5:00Z</dcterms:created>
  <dc:creator>User</dc:creator>
  <dc:description/>
  <cp:keywords/>
  <dc:language>en-US</dc:language>
  <cp:lastModifiedBy>User</cp:lastModifiedBy>
  <dcterms:modified xsi:type="dcterms:W3CDTF">2024-05-05T04:25:00Z</dcterms:modified>
  <cp:revision>2</cp:revision>
  <dc:subject/>
  <dc:title/>
</cp:coreProperties>
</file>