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ьменная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.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sz w:val="24"/>
          <w:szCs w:val="24"/>
        </w:rPr>
      </w:pPr>
      <w:r>
        <w:rPr>
          <w:sz w:val="24"/>
          <w:szCs w:val="24"/>
        </w:rPr>
        <w:t>ОП.03 Основы электроник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ind w:left="615" w:right="523" w:hanging="0"/>
        <w:jc w:val="center"/>
        <w:rPr>
          <w:i/>
          <w:i/>
          <w:lang w:val="ru-RU"/>
        </w:rPr>
      </w:pPr>
      <w:r>
        <w:rPr>
          <w:i/>
          <w:lang w:val="ru-RU"/>
        </w:rPr>
        <w:t>2024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Казак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одобрено на заседании 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технически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поненко С.Н</w:t>
            </w:r>
          </w:p>
        </w:tc>
      </w:tr>
    </w:tbl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 учетом примерной образовательной программы специальности </w:t>
      </w:r>
      <w:r>
        <w:rPr>
          <w:rFonts w:eastAsia="Times New Roman" w:cs="Times New Roman" w:ascii="Times New Roman" w:hAnsi="Times New Roman"/>
          <w:sz w:val="24"/>
        </w:rPr>
        <w:t xml:space="preserve">08.02.09 «Монтаж, наладка, и эксплуатация электрооборудования промышленных и гражданских зданий», укрупненная группа специальностей 08.00.00 Техника и технологии строительства. 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>Организация-разработчик: ГБПОУ РК «Керченский политехнический коллеж»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работчики: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8"/>
        </w:rPr>
        <w:t>Разработчики: Гладких Александр Евгеньевич - преподаватель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type w:val="nextPage"/>
          <w:pgSz w:w="11906" w:h="16838"/>
          <w:pgMar w:left="1300" w:right="57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cols w:num="2" w:equalWidth="false" w:sep="false">
            <w:col w:w="4273" w:space="1088"/>
            <w:col w:w="4988"/>
          </w:cols>
          <w:formProt w:val="false"/>
          <w:textDirection w:val="lrTb"/>
          <w:docGrid w:type="default" w:linePitch="360" w:charSpace="0"/>
        </w:sectPr>
      </w:pPr>
    </w:p>
    <w:p>
      <w:pPr>
        <w:pStyle w:val="WWHeading3"/>
        <w:spacing w:before="73" w:after="0"/>
        <w:ind w:left="898" w:right="523" w:hanging="0"/>
        <w:jc w:val="center"/>
        <w:rPr/>
      </w:pPr>
      <w:r>
        <w:rPr/>
        <w:t>СОДЕРЖАНИЕ</w:t>
      </w:r>
    </w:p>
    <w:p>
      <w:pPr>
        <w:pStyle w:val="WWHeading3"/>
        <w:spacing w:before="73" w:after="0"/>
        <w:ind w:left="898" w:right="523" w:hanging="0"/>
        <w:jc w:val="center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26" w:leader="none"/>
              </w:tabs>
              <w:ind w:left="567" w:hanging="42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РАБОЧЕЙ ПРОГРАММЫ </w:t>
            </w:r>
          </w:p>
          <w:p>
            <w:pPr>
              <w:pStyle w:val="Normal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ind w:left="56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8364" w:type="dxa"/>
            <w:tcBorders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426" w:leader="none"/>
              </w:tabs>
              <w:spacing w:lineRule="auto" w:line="276" w:before="0" w:after="200"/>
              <w:ind w:left="2062" w:hanging="19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750" w:hRule="atLeast"/>
        </w:trPr>
        <w:tc>
          <w:tcPr>
            <w:tcW w:w="8364" w:type="dxa"/>
            <w:tcBorders/>
          </w:tcPr>
          <w:p>
            <w:pPr>
              <w:pStyle w:val="Style18"/>
              <w:widowControl/>
              <w:numPr>
                <w:ilvl w:val="2"/>
                <w:numId w:val="4"/>
              </w:numPr>
              <w:tabs>
                <w:tab w:val="clear" w:pos="720"/>
                <w:tab w:val="left" w:pos="459" w:leader="none"/>
              </w:tabs>
              <w:autoSpaceDE w:val="true"/>
              <w:spacing w:lineRule="auto" w:line="276" w:before="0" w:after="200"/>
              <w:ind w:left="459" w:hanging="284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ИЯ РЕАЛИЗАЦИИ ПРОГРАММЫ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ind w:left="360" w:hanging="1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КОНТРОЛЬ И ОЦЕНКА РЕЗУЛЬТАТОВ ОСВОЕНИЯ УЧЕБНОЙ ДИСЦИПЛИН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</w:tbl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1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20"/>
          <w:tab w:val="left" w:pos="0" w:leader="none"/>
          <w:tab w:val="left" w:pos="142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1.ОБЩАЯ ХАРАКТЕРИСТИКА РАБОЧЕЙ ПРОГРАММЫ УЧЕБНОЙ ДИСЦИПЛИНЫ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Место дисциплины в структуре основной профессиональной образовательной программы</w:t>
      </w:r>
    </w:p>
    <w:p>
      <w:pPr>
        <w:pStyle w:val="Normal"/>
        <w:spacing w:lineRule="auto" w:line="276" w:before="1" w:after="0"/>
        <w:ind w:right="300" w:firstLine="684"/>
        <w:jc w:val="both"/>
        <w:rPr>
          <w:rFonts w:ascii="Times New Roman" w:hAnsi="Times New Roman" w:cs="Times New Roman"/>
          <w:i/>
          <w:i/>
          <w:sz w:val="32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«</w:t>
      </w:r>
      <w:r>
        <w:rPr>
          <w:rFonts w:cs="Times New Roman" w:ascii="Times New Roman" w:hAnsi="Times New Roman"/>
          <w:b/>
          <w:sz w:val="24"/>
          <w:szCs w:val="24"/>
        </w:rPr>
        <w:t>Основы электроники</w:t>
      </w:r>
      <w:r>
        <w:rPr>
          <w:rFonts w:cs="Times New Roman" w:ascii="Times New Roman" w:hAnsi="Times New Roman"/>
          <w:sz w:val="24"/>
          <w:szCs w:val="24"/>
        </w:rPr>
        <w:t>» я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ой образовательной программы среднего профессионального образования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 с ФГОС СПО по специальности 08.02.09 Монтаж, наладка и эксплуатация электрооборудования промышленных и гражданских зданий. входящ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упн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>08.00.00 Техника и технологии строительства.</w:t>
      </w:r>
    </w:p>
    <w:p>
      <w:pPr>
        <w:pStyle w:val="Normal"/>
        <w:ind w:firstLine="6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cs="Times New Roman" w:ascii="Times New Roman" w:hAnsi="Times New Roman"/>
          <w:b/>
          <w:sz w:val="24"/>
          <w:szCs w:val="24"/>
        </w:rPr>
        <w:t>Основы электроники</w:t>
      </w:r>
      <w:r>
        <w:rPr>
          <w:rFonts w:cs="Times New Roman" w:ascii="Times New Roman" w:hAnsi="Times New Roman"/>
          <w:sz w:val="24"/>
          <w:szCs w:val="24"/>
        </w:rPr>
        <w:t xml:space="preserve">» является частью </w:t>
      </w:r>
      <w:r>
        <w:rPr>
          <w:rFonts w:cs="Times New Roman" w:ascii="Times New Roman" w:hAnsi="Times New Roman"/>
          <w:color w:val="000000"/>
          <w:sz w:val="24"/>
          <w:szCs w:val="28"/>
        </w:rPr>
        <w:t>общепрофессионального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кла. Имеет практическую направленность и межпредметную связь с такими дисциплинами как: ОП.02 Электротех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ОП.04 Электрические измерения, ОП.05 Основы автоматики и элементы систем автоматического регулирова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ПМ.01 Выполнение работ по вводу домовых силовых и слаботочных систем в эксплуатацию с применением средств автоматизаци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>Инвариантные целевые ориентиры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-8"/>
          <w:sz w:val="24"/>
          <w:szCs w:val="24"/>
        </w:rPr>
        <w:t>соответствии с Рабочей программой воспитания, входящей в состав настоящей образовательной программы,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соотносятся с общими компетенциями (далее -ОК), формирование которых является результатом освоения </w:t>
      </w:r>
      <w:r>
        <w:rPr>
          <w:rFonts w:eastAsia="Times New Roman" w:cs="Times New Roman" w:ascii="Times New Roman" w:hAnsi="Times New Roman"/>
          <w:iCs/>
          <w:color w:val="1A1A1A"/>
          <w:sz w:val="24"/>
          <w:szCs w:val="24"/>
        </w:rPr>
        <w:t>программ подготовки специалистов среднего звена</w:t>
      </w:r>
      <w:r>
        <w:rPr>
          <w:rFonts w:eastAsia="Times New Roman" w:cs="Times New Roman" w:ascii="Times New Roman" w:hAnsi="Times New Roman"/>
          <w:color w:val="1A1A1A"/>
          <w:sz w:val="24"/>
          <w:szCs w:val="24"/>
        </w:rPr>
        <w:t xml:space="preserve"> в соответствии с требованиями ФГОС СПО).</w:t>
      </w:r>
    </w:p>
    <w:p>
      <w:pPr>
        <w:pStyle w:val="Normal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1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бирать способы решения задач профессиональной деятельности применительно </w:t>
        <w:br/>
        <w:t>к различным контекстам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2 Использовать современные средства поиска, анализа и интерпретации информации, </w:t>
        <w:br/>
        <w:t xml:space="preserve">и информационные технологии для выполнения задач профессиональной деятельности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 Эффективно взаимодействовать и работать в коллективе и команд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 Пользоваться профессиональной документацией на государственном и иностранном языках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</w:rPr>
      </w:r>
    </w:p>
    <w:tbl>
      <w:tblPr>
        <w:tblW w:w="9923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677"/>
        <w:gridCol w:w="3827"/>
      </w:tblGrid>
      <w:tr>
        <w:trPr>
          <w:trHeight w:val="64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02, ОК03, ОК04, ОК 09, ПК.1.3, ПК 2.1, ПК 3.3, ПК 4.1, ПК 4.2,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параметр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роводниковых приборов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ых электронных каскадов по заданным условиям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изводить простейш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усилительных каскадо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расчет выпрямительных устройст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нципов действия и устрой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й, микропроцессорно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и и микроэлектроники, и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и область применения;                                          - основ работы фотоэлектронных и оптоэлектронных  приборо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бщим сведениям об интегральных микросхемах.</w:t>
            </w:r>
          </w:p>
        </w:tc>
      </w:tr>
    </w:tbl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i/>
          <w:i/>
          <w:color w:val="1A1A1A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i/>
          <w:color w:val="1A1A1A"/>
          <w:sz w:val="24"/>
          <w:szCs w:val="24"/>
          <w:highlight w:val="cyan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highlight w:val="cyan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5"/>
        <w:gridCol w:w="1869"/>
      </w:tblGrid>
      <w:tr>
        <w:trPr>
          <w:trHeight w:val="490" w:hRule="atLeast"/>
        </w:trPr>
        <w:tc>
          <w:tcPr>
            <w:tcW w:w="8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15" w:hRule="atLeast"/>
        </w:trPr>
        <w:tc>
          <w:tcPr>
            <w:tcW w:w="8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2</w:t>
            </w:r>
          </w:p>
        </w:tc>
      </w:tr>
      <w:tr>
        <w:trPr>
          <w:trHeight w:val="279" w:hRule="atLeast"/>
        </w:trPr>
        <w:tc>
          <w:tcPr>
            <w:tcW w:w="8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50</w:t>
            </w:r>
          </w:p>
        </w:tc>
      </w:tr>
      <w:tr>
        <w:trPr>
          <w:trHeight w:val="187" w:hRule="atLeast"/>
        </w:trPr>
        <w:tc>
          <w:tcPr>
            <w:tcW w:w="8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6</w:t>
            </w:r>
          </w:p>
        </w:tc>
      </w:tr>
      <w:tr>
        <w:trPr>
          <w:trHeight w:val="251" w:hRule="atLeast"/>
        </w:trPr>
        <w:tc>
          <w:tcPr>
            <w:tcW w:w="9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189" w:hRule="atLeast"/>
        </w:trPr>
        <w:tc>
          <w:tcPr>
            <w:tcW w:w="8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ое обучение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8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</w:tr>
      <w:tr>
        <w:trPr>
          <w:trHeight w:val="309" w:hRule="atLeast"/>
        </w:trPr>
        <w:tc>
          <w:tcPr>
            <w:tcW w:w="8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0</w:t>
            </w:r>
          </w:p>
        </w:tc>
      </w:tr>
      <w:tr>
        <w:trPr>
          <w:trHeight w:val="236" w:hRule="atLeast"/>
        </w:trPr>
        <w:tc>
          <w:tcPr>
            <w:tcW w:w="8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8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sz w:val="24"/>
              </w:rPr>
              <w:t>дифференцированного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че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300" w:right="428" w:gutter="0" w:header="0" w:top="1134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20"/>
          <w:tab w:val="left" w:pos="1236" w:leader="none"/>
          <w:tab w:val="left" w:pos="8200" w:leader="none"/>
          <w:tab w:val="left" w:pos="13749" w:leader="none"/>
        </w:tabs>
        <w:spacing w:lineRule="auto" w:line="331" w:before="90" w:after="0"/>
        <w:ind w:left="876" w:right="206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ий план и содержание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учебной дисциплины ОП.03 Основы электрон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8175"/>
        <w:gridCol w:w="3559"/>
        <w:gridCol w:w="1665"/>
      </w:tblGrid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/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щая характеристика дисциплины, ее цели и задачи. Краткий исторический обзор развития электронной техники. Приоритетные направления науки и техники в области информационных и производственных технологий; энергосберегающая технология в системах автоматического управления, контроля и защиты установок и энергосистем. Понятие об информационной и энергетической электронике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</w:rPr>
              <w:t>Элементная база электронной техник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8/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1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Физические процессы в полупроводниках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/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К 01, ОК02, ОК03, ОК04, ОК 09, ПК.1.3, ПК 2.1, ПК 3.3, ПК 4.1, ПК 4.2.</w:t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Электропроводность полупроводников: собственная проводимость, примесная проводимость. 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Электронно-дырочный переход, токи, протекающие через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ереход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войства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ерехода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  <w:tr>
        <w:trPr>
          <w:trHeight w:val="301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ольт-амперная характеристика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ерехода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2 </w:t>
            </w:r>
            <w:r>
              <w:rPr>
                <w:rFonts w:cs="Times New Roman" w:ascii="Times New Roman" w:hAnsi="Times New Roman"/>
                <w:b/>
              </w:rPr>
              <w:t>Полупроводниковые дио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0/6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К 01, ОК02, ОК03, ОК04, ОК 09, ПК.1.3, ПК 2.1, ПК 3.3, ПК 4.1, ПК 4.2</w:t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и условное обозначение полупроводниковых диодов. 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струкция полупроводниковых диодов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82" w:hanging="0"/>
              <w:rPr/>
            </w:pPr>
            <w:r>
              <w:rPr>
                <w:rFonts w:cs="Times New Roman" w:ascii="Times New Roman" w:hAnsi="Times New Roman"/>
              </w:rPr>
              <w:t>ВАХ и основные параметры диодов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лоскостные и точечные диоды, обращенные полупроводниковые диоды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ннельные диоды, варикапы, инжекционно-пролетные диодыстабилитроны, варикапы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82" w:hanging="0"/>
              <w:rPr/>
            </w:pPr>
            <w:r>
              <w:rPr>
                <w:rFonts w:cs="Times New Roman" w:ascii="Times New Roman" w:hAnsi="Times New Roman"/>
              </w:rPr>
              <w:t>Полупроводниковые резисторы (варисторы,термисторы)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 лабораторных работ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ая работа №1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Исследование полупроводникового диод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ятие прямой и обратной ветвей ВАХ диода. Определение прямого и обратного сопротивления диода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ма 1.3 Транзисторы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/6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К 01, ОК02, ОК03, ОК04, ОК 09, ПК.1.3, ПК 2.1, ПК 3.3, ПК 4.1, ПК 4.2</w:t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Биполярные транзисторы: принцип действия и основные параметры биполярных транзисторов; статические вольт-амперные характеристики транзистора. 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и маркировка транзисторов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хемы включения транзисторов. Составные транзисторы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левые транзисторы, принцип построения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Устройство и принцип работы транзистора с управляющим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ереходом и МОП-транзистора, графические обозначения, схемы включения, основные параметры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ркировка полевых транзисторов, области применения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лабораторных работ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Лабораторная работа №2.</w:t>
            </w:r>
            <w:r>
              <w:rPr>
                <w:rFonts w:cs="Times New Roman" w:ascii="Times New Roman" w:hAnsi="Times New Roman"/>
              </w:rPr>
              <w:t xml:space="preserve">  Исследование биполярного и полевого транзистор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нятие выходной характеристики биполярного транзистора. Снятие переходной и выходной характеристик полевого транзистора.  Расче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араметров транзисторов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4 Тиристоры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/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, ОК02, ОК03, ОК04, ОК 09, ПК.1.3, ПК 2.1, ПК 3.3, ПК 4.1, ПК 4.2, </w:t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сновные типы и условно-графическое обозначение тиристоров. 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стройство, принцип работы, параметры динисторов и тиристоров. Вольт-амперные характеристики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и применения тиристоров и основные схемы включения, маркировка тиристоров. Симисторы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Устройство тиристоров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здел 2. Аппаратные средства информационной электроник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/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Тема 2.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Электронные усилител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/1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К 01, ОК02, ОК03, ОК04, ОК 09, ПК.1.3, ПК 2.1, ПК 3.3, ПК 4.1, ПК 4.2, </w:t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усилителей. 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сновные технические характеристики усилителей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ип построения усилителей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едварительный каскад УНЧ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ходной каскад УНЧ. Обратная связь в усилителях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каскадные связи. Усилители постоянного тока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мпульсные и избирательные усилители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азначение и принцип действия усилителей мощности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днотактные и двухтактные усилители мощности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силители мощности с бестрансформаторным выходом и в интегральном исполнении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перационные усилители: основные параметры, принцип построения и схемы включения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абораторная работа № 3.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Исследование усилительного каскада с общим эммитером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ятие амплитудной характеристики. Снятие частотной характеристики.  Измерение параметров режима покоя</w:t>
            </w:r>
            <w:r>
              <w:rPr>
                <w:rFonts w:cs="Times New Roman" w:ascii="Times New Roman" w:hAnsi="Times New Roman"/>
                <w:vertAlign w:val="subscript"/>
              </w:rPr>
              <w:t>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 № 1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Расчет усилительного каскад усилителя низкой частоты. Расчет усилительного каскада с резистивно-емкостной связью и транзи</w:t>
              <w:softHyphen/>
            </w:r>
            <w:r>
              <w:rPr>
                <w:rFonts w:cs="Times New Roman" w:ascii="Times New Roman" w:hAnsi="Times New Roman"/>
              </w:rPr>
              <w:t>стором, включенным по схеме с общим эмиттером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Электронные генераторы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/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, ОК02, ОК03, ОК04, ОК 09, ПК.1.3, ПК 2.1, ПК 3.3, ПК 4.1, ПК 4.2, </w:t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нераторы гармонических колебаний. 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баланса фаз и баланс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мплитуд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ранзисторный автогенератор типа </w:t>
            </w:r>
            <w:r>
              <w:rPr>
                <w:rFonts w:cs="Times New Roman" w:ascii="Times New Roman" w:hAnsi="Times New Roman"/>
                <w:lang w:val="en-US"/>
              </w:rPr>
              <w:t>LC</w:t>
            </w:r>
            <w:r>
              <w:rPr>
                <w:rFonts w:cs="Times New Roman" w:ascii="Times New Roman" w:hAnsi="Times New Roman"/>
              </w:rPr>
              <w:t xml:space="preserve">. Кварцевые генераторы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ранзиторный автогенератор типа   </w:t>
            </w:r>
            <w:r>
              <w:rPr>
                <w:rFonts w:cs="Times New Roman" w:ascii="Times New Roman" w:hAnsi="Times New Roman"/>
                <w:lang w:val="en-US"/>
              </w:rPr>
              <w:t>RC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ы линейно изменяющегося напряжения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мпульсные устрой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2/6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, ОК02, ОК03, ОК04, ОК 09, ПК.1.3, ПК 2.1, ПК 3.3, ПК 4.1, ПК 4.2, </w:t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иды и параметры импульсов. 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ыщенные ключи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сыщенные ключи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бщие сведения о генераторах релаксационных колебаний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ультивибратор на транзисторах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имметричный триггер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локинг-генератор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лабораторных работ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абораторная работа №4.</w:t>
            </w:r>
            <w:r>
              <w:rPr>
                <w:rFonts w:cs="Times New Roman" w:ascii="Times New Roman" w:hAnsi="Times New Roman"/>
              </w:rPr>
              <w:t xml:space="preserve">  Изучение работы электронных генераторов. Измерение параметров синусоидального сигнала. Измерение параметров импульсного сигнала. Определение частоты и скважности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импульсов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локинг-генератор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 Основы микропроцессорной техник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/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3.1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Интегральные микросхемы 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/0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, ОК02, ОК03, ОК04, ОК 09, ПК.1.3, ПК 2.1, ПК 3.3, ПК 4.1, ПК 4.2, </w:t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сведения о интегральных микросхемах. 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Гибридные ИМС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олстопленочные ИМС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Устройство полупроводниковых интегральных микросхем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ланарно-эпитаксиальная технология изготовления ИМС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2. Микропроцессоры и микро ЭВ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/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значение и классификация логических элементов. Основные параметры логических элементов. Триггеры на логических элементах: обобщенная схема построения триггеров. Триггеры типа  RS, T, D, JK. Принцип работы. Таблицы переходов.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К 01, ОК02, ОК03, ОК04, ОК 09, ПК.1.3, ПК 2.1, ПК 3.3, ПК 4.1, ПК 4.2</w:t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ультивибраторы на логических элементах. Схема и принцип работы мультивибратора на  ЛЭ  И-НЕ. Схема и принцип работы мультивибратора на  ЛЭ  ИЛИ-НЕ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и типовая структура микропроцессоров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тройство и принцип функционирования микропроцессора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Микропроцессоры 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"жестким" и программируемым принципами управления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Устройство управления с "жесткой" логикой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бочий цикл процессора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кропрограммная интерпретация команд центрального процессора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 построения ЭВМ. 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Базовая конфигурация персональных компьютеров, микропроцессоров, программируемых контроллеров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щие сведения о построении типовых схем управления технологическими процессами и электроприводами на базе микроЭВМ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лабораторных работ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абораторная работа № 5.</w:t>
            </w:r>
            <w:r>
              <w:rPr>
                <w:rFonts w:cs="Times New Roman" w:ascii="Times New Roman" w:hAnsi="Times New Roman"/>
              </w:rPr>
              <w:t xml:space="preserve">  Логические элементы. Изучение свойств основных логических элементов и схем на их основе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Логические элементы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</w:rPr>
              <w:t>Аппаратные средства обеспечения энергетической электроник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/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ыпрямительные устройства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/14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К 01, ОК02, ОК03, ОК04, ОК 09, ПК.1.3, ПК 2.1, ПК 3.3, ПК 4.1, ПК 4.2, </w:t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и назначение выпрямительных устройств. Требования к вентилям. Типовые схемы выпрямления. 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выпрямительных схем, временные диаграммы. Управляемые выпрямители. Способы управления тиристорами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лаживающие фильтры; их схемы и временные диаграммы, расчетные значения коэффициента пульсации. Расчеты фильтров и выбор их параметров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табилизаторы напряжения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араметрические стабилизаторы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табилизаторы компенсационного типа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стройство, принцип работы, применение. напряжения и тока.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тегральные стабилизаторы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абораторная работа № 6</w:t>
            </w:r>
            <w:r>
              <w:rPr>
                <w:rFonts w:cs="Times New Roman" w:ascii="Times New Roman" w:hAnsi="Times New Roman"/>
              </w:rPr>
              <w:t xml:space="preserve"> Исследование однополупериодной и мостовой схем выпрямителей и сглаживающих фильтров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строение внешних характеристик  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ыпрямителей, расчет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 коэффициента пульсации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 коэффициента сглаживания фильтров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при разных значениях нагрузки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 № 2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 Мостовая схема выпрямител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чет схемы мостового выпрямителя по заданной мощности потребителя. Выбор диодов по их техническим параметрам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: дифференцированный зачет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92/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type w:val="nextPage"/>
          <w:pgSz w:orient="landscape" w:w="16838" w:h="11906"/>
          <w:pgMar w:left="540" w:right="480" w:gutter="0" w:header="0" w:top="709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592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TextBody"/>
        <w:tabs>
          <w:tab w:val="clear" w:pos="720"/>
          <w:tab w:val="left" w:pos="4022" w:leader="none"/>
          <w:tab w:val="left" w:pos="6703" w:leader="none"/>
          <w:tab w:val="left" w:pos="9356" w:leader="none"/>
        </w:tabs>
        <w:spacing w:lineRule="auto" w:line="276" w:before="1" w:after="0"/>
        <w:ind w:right="281" w:hanging="0"/>
        <w:rPr>
          <w:rFonts w:ascii="Times New Roman" w:hAnsi="Times New Roman" w:cs="Times New Roman"/>
          <w:b/>
          <w:b/>
          <w:bCs/>
          <w:spacing w:val="-57"/>
          <w:sz w:val="24"/>
          <w:szCs w:val="24"/>
        </w:rPr>
      </w:pPr>
      <w:r>
        <w:rPr>
          <w:rFonts w:cs="Times New Roman"/>
          <w:b/>
          <w:bCs/>
          <w:spacing w:val="-57"/>
          <w:sz w:val="24"/>
          <w:szCs w:val="24"/>
        </w:rPr>
      </w:r>
    </w:p>
    <w:p>
      <w:pPr>
        <w:pStyle w:val="TextBody"/>
        <w:tabs>
          <w:tab w:val="clear" w:pos="720"/>
          <w:tab w:val="left" w:pos="4022" w:leader="none"/>
          <w:tab w:val="left" w:pos="6703" w:leader="none"/>
          <w:tab w:val="left" w:pos="9356" w:leader="none"/>
        </w:tabs>
        <w:spacing w:lineRule="auto" w:line="276" w:before="1" w:after="0"/>
        <w:ind w:left="392" w:right="281" w:hanging="0"/>
        <w:jc w:val="both"/>
        <w:rPr/>
      </w:pPr>
      <w:r>
        <w:rPr/>
        <w:t>Реализация</w:t>
      </w:r>
      <w:r>
        <w:rPr>
          <w:spacing w:val="85"/>
        </w:rPr>
        <w:t xml:space="preserve"> </w:t>
      </w:r>
      <w:r>
        <w:rPr/>
        <w:t>программы</w:t>
      </w:r>
      <w:r>
        <w:rPr>
          <w:spacing w:val="83"/>
        </w:rPr>
        <w:t xml:space="preserve"> </w:t>
      </w:r>
      <w:r>
        <w:rPr/>
        <w:t>дисциплины</w:t>
      </w:r>
      <w:r>
        <w:rPr>
          <w:spacing w:val="84"/>
        </w:rPr>
        <w:t xml:space="preserve"> </w:t>
      </w:r>
      <w:r>
        <w:rPr/>
        <w:t>реализовывается в</w:t>
      </w:r>
      <w:r>
        <w:rPr>
          <w:spacing w:val="85"/>
        </w:rPr>
        <w:t xml:space="preserve"> </w:t>
      </w:r>
      <w:r>
        <w:rPr/>
        <w:t>учебном</w:t>
      </w:r>
      <w:r>
        <w:rPr>
          <w:spacing w:val="83"/>
        </w:rPr>
        <w:t xml:space="preserve"> </w:t>
      </w:r>
      <w:r>
        <w:rPr/>
        <w:t>кабинете</w:t>
      </w:r>
      <w:r>
        <w:rPr>
          <w:spacing w:val="-2"/>
        </w:rPr>
        <w:t xml:space="preserve"> </w:t>
      </w:r>
      <w:r>
        <w:rPr>
          <w:b/>
          <w:lang w:val="ru-RU"/>
        </w:rPr>
        <w:t>«Электротехники и электроники»:</w:t>
      </w:r>
    </w:p>
    <w:p>
      <w:pPr>
        <w:pStyle w:val="TextBody"/>
        <w:tabs>
          <w:tab w:val="clear" w:pos="720"/>
          <w:tab w:val="left" w:pos="4022" w:leader="none"/>
          <w:tab w:val="left" w:pos="6703" w:leader="none"/>
          <w:tab w:val="left" w:pos="9356" w:leader="none"/>
        </w:tabs>
        <w:spacing w:lineRule="auto" w:line="276" w:before="1" w:after="0"/>
        <w:ind w:left="392" w:right="281" w:hanging="0"/>
        <w:rPr>
          <w:spacing w:val="-57"/>
          <w:lang w:val="ru-RU"/>
        </w:rPr>
      </w:pPr>
      <w:r>
        <w:rPr>
          <w:b/>
          <w:bCs/>
          <w:iCs/>
          <w:szCs w:val="28"/>
        </w:rPr>
        <w:t>Специализированная мебель и системы хранения</w:t>
      </w:r>
      <w:r>
        <w:rPr>
          <w:b/>
          <w:bCs/>
          <w:iCs/>
          <w:szCs w:val="28"/>
          <w:lang w:val="ru-RU"/>
        </w:rPr>
        <w:t>: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Стол учителя с ящиками для хранения или тумбой. Кресло преподавателя. Доска учебная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Шкафы или стеллажи для хранения наглядных пособий и учебно-методического комплекса. Стол ученический. Стул ученический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Сетевой фильтр. Интерактивный программно-аппаратный комплекс мобильный или стационарный (программное обеспечение (ПО), проектор, крепление в комплекте). 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.</w:t>
      </w:r>
    </w:p>
    <w:p>
      <w:pPr>
        <w:pStyle w:val="TextBody"/>
        <w:tabs>
          <w:tab w:val="clear" w:pos="720"/>
          <w:tab w:val="left" w:pos="4022" w:leader="none"/>
          <w:tab w:val="left" w:pos="6703" w:leader="none"/>
          <w:tab w:val="left" w:pos="10536" w:leader="none"/>
        </w:tabs>
        <w:spacing w:lineRule="auto" w:line="276" w:before="1" w:after="0"/>
        <w:ind w:right="281" w:firstLine="426"/>
        <w:rPr>
          <w:lang w:val="ru-RU"/>
        </w:rPr>
      </w:pPr>
      <w:r>
        <w:rPr>
          <w:b/>
          <w:bCs/>
          <w:iCs/>
          <w:szCs w:val="28"/>
        </w:rPr>
        <w:t>Демонстрационные учебно-наглядные пособия</w:t>
      </w:r>
      <w:r>
        <w:rPr>
          <w:b/>
          <w:bCs/>
          <w:iCs/>
          <w:szCs w:val="28"/>
          <w:lang w:val="ru-RU"/>
        </w:rPr>
        <w:t>:</w:t>
      </w:r>
    </w:p>
    <w:p>
      <w:pPr>
        <w:pStyle w:val="TextBody"/>
        <w:tabs>
          <w:tab w:val="clear" w:pos="720"/>
          <w:tab w:val="left" w:pos="4022" w:leader="none"/>
          <w:tab w:val="left" w:pos="6703" w:leader="none"/>
          <w:tab w:val="left" w:pos="10536" w:leader="none"/>
        </w:tabs>
        <w:spacing w:before="1" w:after="0"/>
        <w:ind w:right="281" w:firstLine="567"/>
        <w:jc w:val="both"/>
        <w:rPr>
          <w:lang w:val="ru-RU"/>
        </w:rPr>
      </w:pPr>
      <w:r>
        <w:rPr>
          <w:iCs/>
          <w:lang w:val="ru-RU"/>
        </w:rPr>
        <w:t>К</w:t>
      </w:r>
      <w:r>
        <w:rPr>
          <w:iCs/>
        </w:rPr>
        <w:t>омплект учебно-наглядных пособий,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</w:t>
      </w:r>
      <w:r>
        <w:rPr>
          <w:iCs/>
          <w:lang w:val="ru-RU"/>
        </w:rPr>
        <w:t>.</w:t>
      </w:r>
    </w:p>
    <w:p>
      <w:pPr>
        <w:pStyle w:val="TextBody"/>
        <w:tabs>
          <w:tab w:val="clear" w:pos="720"/>
          <w:tab w:val="left" w:pos="4022" w:leader="none"/>
          <w:tab w:val="left" w:pos="6703" w:leader="none"/>
          <w:tab w:val="left" w:pos="10536" w:leader="none"/>
        </w:tabs>
        <w:spacing w:lineRule="auto" w:line="276" w:before="1" w:after="0"/>
        <w:ind w:right="28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Лаборатория «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Электротехники и электроник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Основное оборудование</w:t>
      </w:r>
    </w:p>
    <w:p>
      <w:pPr>
        <w:pStyle w:val="Normal"/>
        <w:snapToGrid w:val="false"/>
        <w:ind w:firstLine="426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Стол учителя с ящиками для хранения или тумбой. Кресло преподавателя. Доска классная/Рельсовая система с классной доской. Шкафы или стеллажи для хранения наглядных пособий и учебно-методического комплекса. Стол ученический. Стул ученический. </w:t>
      </w:r>
      <w:r>
        <w:rPr>
          <w:rFonts w:cs="Times New Roman" w:ascii="Times New Roman" w:hAnsi="Times New Roman"/>
          <w:sz w:val="24"/>
          <w:szCs w:val="24"/>
        </w:rPr>
        <w:t>Шкаф для хранения инструментов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Стеллажи для хранения материалов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Шкаф для спец. одежды обучающихся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абораторный стол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ind w:firstLine="426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Сетевой фильтр. Интерактивный программно-аппаратный комплекс мобильный или стационарный (программное обеспечение (ПО), проектор, крепление в комплекте) . 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установка по изучению учета электрической энергии ЭМ-ИСУ ЭЭ. Комплект лабораторного оборудования "Теория электрических цепей и основы электроники" ТЭЦОЭ1-С-К. Компьютеризованная версия.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мплект лабораторного оборудования "Теоретические основы электротехники" ТОЭ1-С-К . Компьютеризованная версия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Дополнительное оборудование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Набор образцов стали, чугуна, цветных металлов и сплавов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Демонстрационные учебно-наглядные пособия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Цифровые УМК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Лаборатория «Электрических измерений и электрических цепей» 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Основное оборудование</w:t>
      </w:r>
    </w:p>
    <w:p>
      <w:pPr>
        <w:pStyle w:val="Normal"/>
        <w:snapToGrid w:val="false"/>
        <w:ind w:firstLine="426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Стол учителя с ящиками для хранения или тумбой. Кресло преподавателя. Доска классная/Рельсовая система с классной доской. Шкафы или стеллажи для хранения наглядных пособий и учебно-методического комплекса. Стол ученический. Стул ученический. </w:t>
      </w:r>
      <w:r>
        <w:rPr>
          <w:rFonts w:cs="Times New Roman" w:ascii="Times New Roman" w:hAnsi="Times New Roman"/>
          <w:sz w:val="24"/>
          <w:szCs w:val="24"/>
        </w:rPr>
        <w:t>Шкаф для хранения инструментов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Стеллажи для хранения материалов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Шкаф для спец. одежды обучающихся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абораторный стол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ind w:firstLine="426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Сетевой фильтр. Интерактивный программно-аппаратный комплекс мобильный или стационарный (программное обеспечение (ПО), проектор, крепление в комплекте). 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лект учебно-лабораторного оборудования «Электрические измерения и основы метрологии» ЭЛБ-241007-03. </w:t>
      </w:r>
      <w:r>
        <w:rPr>
          <w:rFonts w:cs="Times New Roman" w:ascii="Times New Roman" w:hAnsi="Times New Roman"/>
          <w:sz w:val="24"/>
          <w:szCs w:val="24"/>
        </w:rPr>
        <w:t>Лабораторное оборудование и приборы: осциллографы, генераторы сигналов, источники постоянного и переменного напряжения, выпрямители, стабилизаторы, приборы для измерения электрических величин;</w:t>
      </w:r>
      <w:r>
        <w:rPr>
          <w:rFonts w:cs="Times New Roman" w:ascii="Times New Roman" w:hAnsi="Times New Roman"/>
          <w:bCs/>
          <w:sz w:val="24"/>
          <w:szCs w:val="24"/>
        </w:rPr>
        <w:t xml:space="preserve"> Типовой комплект учебного оборудования «Электрические измерения и основы метрологии», исполнение настольное ручное ЭИОМ-НР. Типовой комплект учебного оборудования «Основы электрических измерений», исполнение настольное ручное мини модульное. Типовой комплект учебного оборудования «Измерение электрических величин», исполнение настольное, ИЭВ-НИ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Лаборатор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Основ автоматики и элементов систем автоматического управления»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Специализированная мебель и системы хранения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Стол учителя с ящиками для хранения или тумбой. Кресло преподавателя. Доска классная/Рельсовая система с классной доской. Шкафы или стеллажи для хранения наглядных пособий и учебно-методического комплекса. Стол ученический. Стул ученический. </w:t>
      </w:r>
      <w:r>
        <w:rPr>
          <w:rFonts w:cs="Times New Roman" w:ascii="Times New Roman" w:hAnsi="Times New Roman"/>
          <w:sz w:val="24"/>
          <w:szCs w:val="24"/>
        </w:rPr>
        <w:t>Шкаф для хранения инструментов и лабораторной посуды.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теллажи для хранения материало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Шкаф для спец. одежды обучающихс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8"/>
          <w:lang w:eastAsia="en-US"/>
        </w:rPr>
        <w:t xml:space="preserve"> Стол лабораторный специализированный. Табурет лабораторный.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Технические средства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iCs/>
          <w:sz w:val="24"/>
          <w:szCs w:val="28"/>
          <w:lang w:eastAsia="en-US"/>
        </w:rPr>
        <w:t>Сетевой фильтр. Интерактивный программно-аппаратный комплекс мобильный или стационарный (программное обеспечение (ПО), проектор, крепление в комплекте). Компьютер учителя с периферией/ноутбук (лицензионное программное обеспечение (ПО), образовательный контент и система защиты от вредоносной информации, ПО для цифровой лаборатории, с возможностью онлайн опроса)</w:t>
      </w:r>
    </w:p>
    <w:p>
      <w:pPr>
        <w:pStyle w:val="Normal"/>
        <w:spacing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eastAsia="en-US"/>
        </w:rPr>
        <w:t>Специализированное оборудование, мебель и системы хранен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енд автоматизации электроэнергетических систем ЭЛБ-001.026.01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WWHeading3"/>
        <w:numPr>
          <w:ilvl w:val="2"/>
          <w:numId w:val="3"/>
        </w:numPr>
        <w:tabs>
          <w:tab w:val="clear" w:pos="720"/>
          <w:tab w:val="left" w:pos="1037" w:leader="none"/>
        </w:tabs>
        <w:ind w:left="1036" w:hanging="0"/>
        <w:rPr/>
      </w:pPr>
      <w:r>
        <w:rPr/>
        <w:t>Информационное</w:t>
      </w:r>
      <w:r>
        <w:rPr>
          <w:spacing w:val="-4"/>
        </w:rPr>
        <w:t xml:space="preserve"> </w:t>
      </w:r>
      <w:r>
        <w:rPr/>
        <w:t>обеспечение обучения по дисциплине</w:t>
      </w:r>
    </w:p>
    <w:p>
      <w:pPr>
        <w:pStyle w:val="WWHeading3"/>
        <w:numPr>
          <w:ilvl w:val="2"/>
          <w:numId w:val="3"/>
        </w:numPr>
        <w:tabs>
          <w:tab w:val="clear" w:pos="720"/>
          <w:tab w:val="left" w:pos="426" w:leader="none"/>
        </w:tabs>
        <w:ind w:left="0" w:firstLine="567"/>
        <w:jc w:val="both"/>
        <w:rPr>
          <w:b w:val="false"/>
          <w:b w:val="false"/>
        </w:rPr>
      </w:pPr>
      <w:r>
        <w:rPr>
          <w:b w:val="false"/>
        </w:rPr>
        <w:t>Для реализации программы библиотечный фонд имеет печатные и электронные образовательные и информационные ресурсы для использования в образовательном процессе.</w:t>
      </w:r>
    </w:p>
    <w:p>
      <w:pPr>
        <w:pStyle w:val="Normal"/>
        <w:spacing w:lineRule="auto" w:line="276" w:before="41" w:after="0"/>
        <w:ind w:right="-3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чатные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дания</w:t>
      </w:r>
    </w:p>
    <w:p>
      <w:pPr>
        <w:pStyle w:val="TextBody"/>
        <w:spacing w:lineRule="exact" w:line="267"/>
        <w:ind w:left="392" w:hanging="0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источники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ванов И.И. Электротехника и основы электроники: учебник для СПО/ И. И. Иванов, Г. И. Соловьев, В. Я. Фролов. — 2-е изд., стер. — Санкт-Петербург: Лань, 2022. — 736 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гнатов А.Н. Основы электроники: учебное пособие / А. Н. Игнатов, В. Л. Савиных, Н. Е. Фадеева. — Вологда: Инфра-Инженерия, 2022. — 560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икушин А.В. Физические основы электроники / А. В. Микушин. — Санкт-Петербург: Лань, 2023. — 148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оскатов Е. А., Электронная техника: учебное пособие / Е. А. Москатов. — М.: КноРус, 2023. — 199 с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 Немцов М.В. Электротехника и электроника: учебник для СПО. - М.: ИЦ "Академия", 2021</w:t>
      </w:r>
    </w:p>
    <w:p>
      <w:pPr>
        <w:pStyle w:val="TextBody"/>
        <w:spacing w:lineRule="exact" w:line="272"/>
        <w:ind w:left="392" w:hanging="0"/>
        <w:rPr/>
      </w:pPr>
      <w:r>
        <w:rPr/>
        <w:t>Дополнительные</w:t>
      </w:r>
      <w:r>
        <w:rPr>
          <w:spacing w:val="-4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743-82 (Т52) Элементы цифровой техники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730-73 Полупроводниковые приборы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743-82 (Т52) Элементы цифровой техники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730-73 Полупроводниковые приборы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ндарь И.М. Электротехника и основы электроники в примерах и задачах [Электронный ресурс]: учебное пособие для СПО / И.М. Бондарь. — Санкт-Петербург: Лань, 2023. — 388 с. — ISBN 978-5-507-45477-8. — Текст: электронный // Лань: электронно-библиотечная система. — URL: https://e.lanbook.com/book/302384 (дата обращения: 12.09.2023)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ванов И.И. Электротехника и основы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электроники [Электронный ресурс]:</w:t>
      </w:r>
      <w:r>
        <w:rPr>
          <w:rFonts w:cs="Times New Roman" w:ascii="Times New Roman" w:hAnsi="Times New Roman"/>
          <w:sz w:val="24"/>
          <w:szCs w:val="24"/>
        </w:rPr>
        <w:t xml:space="preserve"> учебник для СПО/ И.И. Иванов, Г.И. Соловьев, В.Я. Фролов. — 3-е изд., стер. — Санкт-Петербург: Лань, 2023. — 736 с. — ISBN 978-5-507-48407-2. — Текст: электронный// Лань: электронно-библиотечная система. — URL: https://e.lanbook.com/book/352637 (дата обращения: 12.09.2023)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зовкин В.А. Электротехника и электроника: учебник для среднего профессионального образования [Электронный ресурс]/ В.А. Кузовкин, В.В. Филатов. — Москва: Издательство Юрайт, 2023. — 433 с. — (Профессиональное образование). — ISBN 978-5-534-17711-4. — Текст : электронный // Образовательная платформа Юрайт [сайт]. — URL: https://urait.ru/bcode/533600 (дата обращения: 14.09.2023)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ловзоров О.В. Основы электроники [Электронный ресурс]: учебник для среднего профессионального образования / О.В. Миловзоров, И.Г. Панков. — 6-е изд., перераб. и доп. — Москва: Издательство Юрайт, 2023. — 344 с. — (Профессиональное образование). — ISBN 978-5-534-03249-9. — Текст : электронный // Образовательная платформа Юрайт [сайт]. — URL: https://urait.ru/bcode/511789 (дата обращения: 14.09.2023).</w:t>
      </w:r>
    </w:p>
    <w:p>
      <w:pPr>
        <w:pStyle w:val="TextBody"/>
        <w:numPr>
          <w:ilvl w:val="0"/>
          <w:numId w:val="2"/>
        </w:numPr>
        <w:spacing w:lineRule="exact" w:line="275"/>
        <w:ind w:left="284" w:hanging="284"/>
        <w:rPr/>
      </w:pPr>
      <w:r>
        <w:rPr/>
        <w:t>Электротехника и электроника в 3 т. Том 3. Основы электроники и электрические измерения [Электронный ресурс]: учебник и практикум для среднего профессионального образования/ Э.В. Кузнецов, Е.А. Куликова, П.С. Культиасов, В.П.Лунин; под общей редакцией В.П. Лунина.— 2-е изд., перераб. и доп.— Москва: Издательство Юрайт, 2023.— 234 с.— (Профессиональное образование). — ISBN 978-5-534-03756-2. — Текст: электронный // Образовательная платформа Юрайт [сайт]. — URL:</w:t>
      </w:r>
      <w:hyperlink r:id="rId2" w:tgtFrame="_blank">
        <w:r>
          <w:rPr>
            <w:rStyle w:val="InternetLink"/>
          </w:rPr>
          <w:t>https://urait.ru/bcode/514846</w:t>
        </w:r>
      </w:hyperlink>
      <w:r>
        <w:rPr/>
        <w:t> (дата обращения: 12.09.2023).Интернет ресурсы:</w:t>
      </w:r>
      <w:r>
        <w:rPr>
          <w:spacing w:val="1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TextBody"/>
        <w:tabs>
          <w:tab w:val="clear" w:pos="720"/>
          <w:tab w:val="left" w:pos="9072" w:leader="none"/>
          <w:tab w:val="left" w:pos="9194" w:leader="none"/>
        </w:tabs>
        <w:spacing w:lineRule="auto" w:line="276"/>
        <w:ind w:right="2" w:firstLine="851"/>
        <w:jc w:val="both"/>
        <w:rPr>
          <w:lang w:val="ru-RU"/>
        </w:rPr>
      </w:pPr>
      <w:r>
        <w:rPr/>
        <w:t>Контроль и оценка результатов осуществляется преподавателем в процессе проведения</w:t>
      </w:r>
      <w:r>
        <w:rPr>
          <w:spacing w:val="1"/>
        </w:rPr>
        <w:t xml:space="preserve"> </w:t>
      </w:r>
      <w:r>
        <w:rPr/>
        <w:t xml:space="preserve">практических занятий, лабораторных </w:t>
      </w:r>
      <w:r>
        <w:rPr>
          <w:lang w:val="ru-RU"/>
        </w:rPr>
        <w:t>занятий,</w:t>
      </w:r>
      <w:r>
        <w:rPr/>
        <w:t xml:space="preserve"> </w:t>
      </w:r>
      <w:r>
        <w:rPr>
          <w:bCs/>
          <w:lang w:eastAsia="zh-CN"/>
        </w:rPr>
        <w:t>проведении промежуточной аттестации</w:t>
      </w:r>
      <w:r>
        <w:rPr>
          <w:bCs/>
          <w:lang w:val="ru-RU" w:eastAsia="zh-CN"/>
        </w:rPr>
        <w:t xml:space="preserve"> в форме дифференцированного заче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2982"/>
        <w:gridCol w:w="3450"/>
      </w:tblGrid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ов действия и устройства электронной, микропроцессорной техники и микроэлектроники, их характеристики и область применения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 работы фотоэлектронных и оптоэлектронных  приборов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бщим сведениям об интегральных микросхема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Демонстрация знаний по основ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устройствам                      электронной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микропроцессорной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техники 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микроэлектроники;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Экспертная оцен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результатов деятельности обучающихся при                                                     - выполнении и защите              лабораторных работ и                практических занятий; выполнении домашних           работ выполнении тестирования;                                                  - выполнении провероч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- проведении промежуточной аттестации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snapToGrid w:val="false"/>
              <w:ind w:firstLine="19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араметры полупроводниковых приборов и типовых электронных каскадов по заданным условиям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изводить простейшие расчеты усилительных каскад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изводить расчет выпрямительных устройств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Демонстрация умений определять парамет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олупроводниковых приборов и типовых электронных каскад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Демонстрация ум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производить расчеты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силительных каскадов и выпрямительных устройст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zh-CN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Экспертная оцен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результатов деятельности обучающихся при                                                     - выполнении и защите             лабораторных работ и практических занятий;                                                                 - выполнении домашних           работ;                                             - выполнении тестирования;                                                  - выполнении проверочных работ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- проведении промежуточной аттестации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sectPr>
      <w:type w:val="nextPage"/>
      <w:pgSz w:w="11906" w:h="16838"/>
      <w:pgMar w:left="1300" w:right="711" w:gutter="0" w:header="0" w:top="1040" w:footer="0" w:bottom="2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81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64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0"/>
        </w:tabs>
        <w:ind w:left="684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366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93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19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6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73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206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3">
    <w:name w:val="WW8Num28z3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4">
    <w:name w:val="WW8Num31z4"/>
    <w:qFormat/>
    <w:rPr>
      <w:lang w:val="ru-RU" w:bidi="ar-SA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Markedcontent">
    <w:name w:val="markedconten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0"/>
    <w:qFormat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Название объекта"/>
    <w:basedOn w:val="Normal"/>
    <w:next w:val="Normal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48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04:22:00Z</dcterms:created>
  <dc:creator>User</dc:creator>
  <dc:description/>
  <cp:keywords/>
  <dc:language>en-US</dc:language>
  <cp:lastModifiedBy>User</cp:lastModifiedBy>
  <cp:lastPrinted>2024-04-09T15:43:00Z</cp:lastPrinted>
  <dcterms:modified xsi:type="dcterms:W3CDTF">2024-05-05T04:22:00Z</dcterms:modified>
  <cp:revision>2</cp:revision>
  <dc:subject/>
  <dc:title/>
</cp:coreProperties>
</file>