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М.02. Выполнение работ при эксплуатации линий электропередач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ерченский металлургический завод»      ______________     Некрасов П.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29"/>
      </w:tblGrid>
      <w:tr>
        <w:trPr/>
        <w:tc>
          <w:tcPr>
            <w:tcW w:w="4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6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м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чеб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учеб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8"/>
          <w:szCs w:val="28"/>
        </w:rPr>
        <w:t>08.00.00 Техника и технологии строительства</w:t>
      </w:r>
      <w:r>
        <w:rPr>
          <w:rFonts w:cs="Times New Roman" w:ascii="Times New Roman" w:hAnsi="Times New Roman"/>
          <w:sz w:val="28"/>
          <w:szCs w:val="28"/>
        </w:rPr>
        <w:t>, в части освоения основного вида деятельности (ВД)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Д 2 </w:t>
      </w:r>
      <w:r>
        <w:rPr>
          <w:rFonts w:cs="Times New Roman" w:ascii="Times New Roman" w:hAnsi="Times New Roman"/>
          <w:sz w:val="28"/>
          <w:szCs w:val="28"/>
        </w:rPr>
        <w:t>Выполнение работ при эксплуатации линий электропереда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2. Выполнение работ при эксплуатации линий электропере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 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1.4. Количество часов на освоение рабочей программы учебной практики: 36 часов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12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ри эксплуатации линий электропередач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ывать своевременный вывод линий электропередачи в ремон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акты и дефектные ведом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иагностировать техническое состояние и остаточный ресурс линий электропередачи и конструктивных элементов посредством визуального наблюдения и инструментальных обследований, и испыт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обработку информации в соответствии с нормативными правовыми актами, нормативно-технической документацией, локальными нормативными актами и стандар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режимы функционирования линий электропередачи, определять неисправности в их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заявки на необходимые оборудование, запасные части, инструмент, материалы и инвентарь для выполнения плановых работ по эксплуатации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предложения по оперативному, текущему и перспективному планированию работ по техническому обслуживанию и ремонту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с компьютером в качестве пользователя с применением специализированного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еспечивать рациональное расходование материалов, запасных частей, оборудования, инструмента и приспособлений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являть факторы, которые могут привести к возникновению аварий в процессе эксплуатации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зучать технологическую документацию для понимания специфики и особенностей работы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уководить сложными и опасными работами по заранее разработанному плану, проекту организации работ или по наряду-допуску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аботать на компьютере с использованием специализирован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Организовывать внедрение передовых методов и приемов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овывать рабочие места, их техническое оснащение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рабатывать данные для анализа результатов выполняемых рабо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Формировать предложения по улучшению результатов деятельности по реализуемой трудовой функци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2. Результатом освоения рабочей программы учебной практики являе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2 Выполнение работ при эксплуатации линий электропередачи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426" w:hanging="284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К 2.1.</w:t>
      </w:r>
      <w:r>
        <w:rPr>
          <w:rFonts w:cs="Times New Roman" w:ascii="Times New Roman" w:hAnsi="Times New Roman"/>
          <w:sz w:val="28"/>
          <w:szCs w:val="28"/>
        </w:rPr>
        <w:t>Проверять техническое состояние линий электропередачи.</w:t>
      </w:r>
    </w:p>
    <w:p>
      <w:pPr>
        <w:pStyle w:val="Normal"/>
        <w:numPr>
          <w:ilvl w:val="0"/>
          <w:numId w:val="6"/>
        </w:numPr>
        <w:ind w:left="426" w:hanging="284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.2.2.Выполнять работы по эксплуатации линий электропередачи.</w:t>
      </w:r>
    </w:p>
    <w:p>
      <w:pPr>
        <w:pStyle w:val="Normal"/>
        <w:numPr>
          <w:ilvl w:val="0"/>
          <w:numId w:val="6"/>
        </w:numPr>
        <w:shd w:fill="FFFFFF" w:val="clear"/>
        <w:ind w:left="426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.2.3.</w:t>
      </w:r>
      <w:r>
        <w:rPr>
          <w:rFonts w:cs="Times New Roman" w:ascii="Times New Roman" w:hAnsi="Times New Roman"/>
          <w:sz w:val="28"/>
          <w:szCs w:val="28"/>
        </w:rPr>
        <w:t>Соблюдать правила внутреннего трудового распорядка, требований охраны труда, промышленной и пожарной безопасност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в соответствии с требованиями ФГОС СПО)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1.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2.</w:t>
      </w:r>
      <w:r>
        <w:rPr>
          <w:rFonts w:cs="Times New Roman" w:ascii="Times New Roman" w:hAnsi="Times New Roman"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3.</w:t>
      </w:r>
      <w:r>
        <w:rPr>
          <w:rFonts w:cs="Times New Roman" w:ascii="Times New Roman" w:hAnsi="Times New Roman"/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4.</w:t>
      </w:r>
      <w:r>
        <w:rPr>
          <w:rFonts w:cs="Times New Roman" w:ascii="Times New Roman" w:hAnsi="Times New Roman"/>
          <w:sz w:val="28"/>
          <w:szCs w:val="28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К 9.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2.1; ПК 2.2;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3.2. Тематический план и содержание учебной практики по профессиональному модулю ПМ.</w:t>
      </w:r>
      <w:r>
        <w:rPr>
          <w:rFonts w:cs="Times New Roman" w:ascii="Times New Roman" w:hAnsi="Times New Roman"/>
          <w:b/>
          <w:sz w:val="24"/>
          <w:szCs w:val="24"/>
        </w:rPr>
        <w:t>02. «Выполнение работ при эксплуатации линий электропередачи»</w:t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20"/>
        <w:gridCol w:w="7375"/>
        <w:gridCol w:w="1559"/>
        <w:gridCol w:w="3257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Эксплуатация и обслуживание линий электропере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 02.01. </w:t>
            </w:r>
            <w:r>
              <w:rPr>
                <w:rFonts w:cs="Times New Roman" w:ascii="Times New Roman" w:hAnsi="Times New Roman"/>
                <w:b/>
              </w:rPr>
              <w:t>Эксплуатация и обслуживание линий электропередач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Эксплуатация и обслуживание воздушных линий электропередач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Измерение деталей штангенциркулем и линейко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Нарезание резьб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Клеп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рмическая обработка инструмента и дета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Работа на токарных, заточных, строгальных и фрезерных станках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дготовка места работы для ремонта В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Сборка простейшей схемы освещ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Монтаж концевой кабельной муфты 10 к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Комплексная проверка состояния и ремонт ВЛ 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кущий ремонт трансформатора ТМ100/10-У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мотр ЛЭ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ремонта ЛЭП с СИ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пределение технического состояния опор.</w:t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</w:rPr>
              <w:t>Эксплуатация и обслуживание кабельных линий электропередач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смотр и очистка кабельных каналов, туннелей, трасс, соединительных муфт, концевых воронок, восстановление маркировки, контроль коррозии оболочек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роверка заземления, изоляции мегомметром, ремонт кабельных канал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концевых заделок: сухая, в перчатке, свинцовой перчатке, эпоксидной и битумной ворон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Концевые муфты: чугунная и эпоксидна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849" w:gutter="0" w:header="0" w:top="851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УСЛОВИЯ РЕАЛИЗАЦИИ ПРОГРАММЫ УЧЕБНОЙ ПРАКТ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о данному модулю проводится в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мастерски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инструмент: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олоток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нирно-губцев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лект отверток(</w:t>
      </w:r>
      <w:r>
        <w:rPr>
          <w:rFonts w:cs="Times New Roman" w:ascii="Times New Roman" w:hAnsi="Times New Roman"/>
          <w:sz w:val="28"/>
          <w:szCs w:val="28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й инструмент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лет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иней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гольник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рез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инструментов для пайки меди: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орелка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Труборез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вёрл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ессор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ля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ля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ля </w:t>
      </w:r>
      <w:r>
        <w:rPr>
          <w:rFonts w:cs="Times New Roman" w:ascii="Times New Roman" w:hAnsi="Times New Roman"/>
          <w:sz w:val="28"/>
          <w:szCs w:val="28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я электромонтажа и наладки цепей электрического освещения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автоматических выключ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измерительных трансформаторов то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испытания асинхронного двигател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ля наладки замкнутого электропривода;</w:t>
      </w:r>
    </w:p>
    <w:p>
      <w:pPr>
        <w:pStyle w:val="Normal"/>
        <w:ind w:right="1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 Бычков А.В.,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вватеев А.С., Бычкова О.М. Организация и выполнение работ по монтажу, наладке и эксплуатации электрических сетей: учебник для СПО. - М.: ИЦ "Академия", 202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. Полуянович Н.К. Монтаж, наладка, эксплуатация и ремонт систем электроснабжения промышленных предприятий: учебное пособие для СПО.- Санкт-Петербург: Лань, 20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Сибикин Ю.Д. Техническое обслуживание, ремонт электрооборудования и сетей промышленных предприятий: В 2 кн. Кн.1: учебник. - М.: ИЦ "Академия", 2020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4. Сибикин Ю.Д. Техническое обслуживание, ремонт электрооборудования и сетей промышленных предприятий: В 2 кн. Кн.2: учебник. - М.: ИЦ "Академия", 202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Правила устройства электроустановок. Все действующие разделы: по состоянию на 2023 год.  — 6-е и 7-е издания.  — Москва: Эксмо, 2023. — 512 с. — (Законы и кодексы</w:t>
      </w:r>
      <w:r>
        <w:rPr>
          <w:rFonts w:cs="Times New Roman" w:ascii="Times New Roman" w:hAnsi="Times New Roman"/>
          <w:lang w:eastAsia="en-US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2798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(дата обращения: 14.09.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spacing w:lineRule="atLeast" w:line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14.09.202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fldChar w:fldCharType="begin"/>
      </w:r>
      <w:r>
        <w:rPr>
          <w:rStyle w:val="InternetLink"/>
          <w:sz w:val="24"/>
          <w:u w:val="single"/>
          <w:shd w:fill="FFFFFF" w:val="clear"/>
          <w:szCs w:val="24"/>
          <w:rFonts w:cs="Times New Roman" w:ascii="Times New Roman" w:hAnsi="Times New Roman"/>
        </w:rPr>
        <w:instrText xml:space="preserve"> HYPERLINK "https://urait.ru/viewer/elektricheskie-sistemy-i-seti-energosberezhenie-517783" \l "page/10"</w:instrText>
      </w:r>
      <w:r>
        <w:rPr>
          <w:rStyle w:val="InternetLink"/>
          <w:sz w:val="24"/>
          <w:u w:val="single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  <w:shd w:fill="FFFFFF" w:val="clear"/>
        </w:rPr>
        <w:t>https://urait.ru/viewer/elektricheskie-sistemy-i-seti-energosberezhenie-517783#page/10</w:t>
      </w:r>
      <w:r>
        <w:rPr>
          <w:rStyle w:val="InternetLink"/>
          <w:sz w:val="24"/>
          <w:u w:val="single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hd w:fill="FFFFFF" w:val="clear"/>
        <w:spacing w:lineRule="atLeast" w:line="2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4.09.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https://urait.ru/book/organizaciya-i-metodika-proizvodstvennogo-obucheniya-elektromonter-kabelschik-513864</w:t>
        </w:r>
      </w:hyperlink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дной из областей профессиональной деятельности, указанных</w:t>
      </w:r>
    </w:p>
    <w:p>
      <w:pPr>
        <w:pStyle w:val="Normal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.14 ФГОС СПО (имеющих стаж работы в данной профессиональной области не менее трех лет);</w:t>
      </w:r>
    </w:p>
    <w:p>
      <w:pPr>
        <w:pStyle w:val="Normal"/>
        <w:tabs>
          <w:tab w:val="clear" w:pos="720"/>
          <w:tab w:val="left" w:pos="1134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Normal"/>
        <w:tabs>
          <w:tab w:val="clear" w:pos="720"/>
          <w:tab w:val="left" w:pos="1105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  <w:tab/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дной из областей профессиональной деятельности, указанных в пункте 1.14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  <w:tab/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дной из областей профессиональной деятельности, указанных в пункте 1.14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/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36"/>
        <w:gridCol w:w="2870"/>
        <w:gridCol w:w="233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(ПК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результ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обуч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К 2.1.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техническое состояние линий электропередачи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линий электропередачи в соответствии с требованиями нормативно-техническ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линий электропере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>линий электропередач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хем и чертежей линий электропере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, по оценке состояния ли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рность составления графиков проведения осмотров и ремон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умения применять различные виды испытаний линий электропередачи после ремо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защиты практических заняти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Экзамен квалификационный по профессиональному модулю ПМ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1A1A1A"/>
              </w:rPr>
            </w:pPr>
            <w:r>
              <w:rPr>
                <w:rFonts w:cs="Times New Roman" w:ascii="Times New Roman" w:hAnsi="Times New Roman"/>
                <w:iCs/>
                <w:color w:val="1A1A1A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К 2.2 </w:t>
            </w:r>
            <w:r>
              <w:rPr>
                <w:rFonts w:cs="Times New Roman" w:ascii="Times New Roman" w:hAnsi="Times New Roman"/>
              </w:rPr>
              <w:t>Выполнять работы по эксплуатации линий электропереда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технического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бслуживания и эксплуатации линий электропередачи </w:t>
            </w:r>
            <w:r>
              <w:rPr>
                <w:rFonts w:cs="Times New Roman" w:ascii="Times New Roman" w:hAnsi="Times New Roman"/>
              </w:rPr>
              <w:t>в соответствии с требованиями нормативно-технической документации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К 2.3 </w:t>
            </w:r>
            <w:r>
              <w:rPr>
                <w:rFonts w:cs="Times New Roman" w:ascii="Times New Roman" w:hAnsi="Times New Roman"/>
              </w:rPr>
              <w:t>Соблюд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мение контролировать и оцени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3">
    <w:name w:val="WW8Num34z3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5z4">
    <w:name w:val="WW8Num35z4"/>
    <w:qFormat/>
    <w:rPr>
      <w:lang w:val="ru-RU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279806" TargetMode="External"/><Relationship Id="rId3" Type="http://schemas.openxmlformats.org/officeDocument/2006/relationships/hyperlink" Target="https://urait.ru/bcode/517783" TargetMode="External"/><Relationship Id="rId4" Type="http://schemas.openxmlformats.org/officeDocument/2006/relationships/hyperlink" Target="https://urait.ru/bcode/513864" TargetMode="External"/><Relationship Id="rId5" Type="http://schemas.openxmlformats.org/officeDocument/2006/relationships/hyperlink" Target="https://urait.ru/book/organizaciya-i-metodika-proizvodstvennogo-obucheniya-elektromonter-kabelschik-5138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4:00Z</dcterms:created>
  <dc:creator>User</dc:creator>
  <dc:description/>
  <cp:keywords/>
  <dc:language>en-US</dc:language>
  <cp:lastModifiedBy>User</cp:lastModifiedBy>
  <dcterms:modified xsi:type="dcterms:W3CDTF">2024-05-05T04:24:00Z</dcterms:modified>
  <cp:revision>2</cp:revision>
  <dc:subject/>
  <dc:title/>
</cp:coreProperties>
</file>