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0" w:name="page10"/>
      <w:bookmarkStart w:id="1" w:name="page10"/>
      <w:bookmarkEnd w:id="1"/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"/>
        <w:gridCol w:w="379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bookmarkStart w:id="2" w:name="_Hlk147400756"/>
      <w:bookmarkEnd w:id="2"/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 xml:space="preserve">ОУД.15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ведение в специально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bookmarkStart w:id="3" w:name="_Hlk147400756"/>
      <w:bookmarkStart w:id="4" w:name="_Hlk147400756"/>
      <w:bookmarkEnd w:id="4"/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оссийской Федерации от 18.05.2023 № 371 (ФОП СОО)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просвещения Российской Федерации от 09.11.2023 № 845 "Об утверждении федерального государственного образовательного стандарта среднего профессионального образования по специальности 08.02.09 Монтаж, наладка и эксплуатация электрооборудования промышленных и гражданских зданий" (Зарегистрирован 08.12.2023 № 76339)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4 Индивидуальный проект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15 Введение в специальность</w:t>
      </w:r>
      <w:r>
        <w:rPr>
          <w:rFonts w:cs="Times New Roman" w:ascii="Times New Roman" w:hAnsi="Times New Roman"/>
          <w:sz w:val="24"/>
          <w:szCs w:val="24"/>
        </w:rPr>
        <w:t>»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и: Гапоненко Сергей Николаевич, преподаватель</w:t>
      </w:r>
    </w:p>
    <w:p>
      <w:pPr>
        <w:pStyle w:val="Normal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136"/>
      </w:tblGrid>
      <w:tr>
        <w:trPr/>
        <w:tc>
          <w:tcPr>
            <w:tcW w:w="5115" w:type="dxa"/>
            <w:tcBorders/>
          </w:tcPr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огласовано на заседании предметной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цикловой комиссии электро-технических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дисциплин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токол № ______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«____» _____________ 20____ г.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ПЦК ________________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Гапоненко С.Н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гласовано на заседании предметной цикловой комиссии электро-технических дисциплин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токол № ______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«____» _____________ 20____ г.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ПЦК ________________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Гапоненко С.Н.</w:t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snapToGrid w:val="false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5115" w:type="dxa"/>
            <w:tcBorders/>
          </w:tcPr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ОГЛАСОВАНО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на заседании методического совета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токол № ______ 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т «____» _____________ 20____ г.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едседатель методсовета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___________________С.В. Казак</w:t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spacing w:before="4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continuous"/>
          <w:pgSz w:w="11906" w:h="16838"/>
          <w:pgMar w:left="1300" w:right="260" w:gutter="0" w:header="0" w:top="1040" w:footer="0" w:bottom="280"/>
          <w:cols w:num="2" w:equalWidth="false" w:sep="false">
            <w:col w:w="4273" w:space="1088"/>
            <w:col w:w="4988"/>
          </w:cols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495"/>
        <w:gridCol w:w="761"/>
        <w:gridCol w:w="1099"/>
        <w:gridCol w:w="176"/>
      </w:tblGrid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5" w:name="_Hlk145327063"/>
            <w:bookmarkEnd w:id="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750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76" w:before="0" w:after="200"/>
              <w:ind w:left="459" w:hanging="284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64" w:type="dxa"/>
            <w:gridSpan w:val="3"/>
            <w:tcBorders/>
          </w:tcPr>
          <w:p>
            <w:pPr>
              <w:pStyle w:val="Normal"/>
              <w:ind w:left="360" w:hanging="18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-76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p>
      <w:pPr>
        <w:pStyle w:val="Heading3"/>
        <w:spacing w:before="73" w:after="0"/>
        <w:ind w:left="898" w:right="52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84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1. 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Введение в специальность» является обязательной частью общеобразовательного цикла образовательной программы СПО в соответствии с ФГОС по специальности 08.02.09 «Монтаж, наладка и эксплуатация электрооборудования промышленных и гражданских зданий», 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0.00 Техника и технологии строительств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Введение в специальность»: формирование у обучающихся понимания сущности специальности; стремления к профессиональному становлению; а также ориентированного на специальность, осознанного восприятия изучаемых в дальнейшем дисципл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2. Планируемые результаты освоения общеобразовательной дисциплины в соответствии с ФГОС СПО и на основе ФГОС СОО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05"/>
        <w:gridCol w:w="3205"/>
      </w:tblGrid>
      <w:tr>
        <w:trPr/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отовность к саморазвитию, самостоятельности, самоопределению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 овладение навыками учебно-исследовательской проектной  и социальной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коммуника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б) совместная деятельность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и использовать преимущества командно-индивидуаль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онимать цель совместной деятельности, организовывать и координировать действия по достижению;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осуществлять позитивное стратегическое поведение в различных ситуациях; проявлять творчество и воображение; быть инициативным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владеть универсальными регулятивными действиями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) принимать себя и других людей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17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признать свое право и права других людей на ошибк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-развивать способность понимать мир с позиции другого человека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2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владение универсальными учебными познавательными действиям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бота с информацией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и интерпретацию информации различных видов и форм представления; - создавать тексты в различных форматах с учетом назначения информации и целевой аудитории, выбирая оптимальную форму представления и визуализации; 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 использовать различные цифровые средства для решения профессиональных задач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ОК 03. Планиро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овывать собственное профессиональное 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 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.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3. Соблюдать правила внутреннего трудового распорядка, требований охраны труда, промышленной и пожарной безопас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состояние условий и безопасности труда на рабочих местах, соблюдение рабочими требований трудового законодательства Российской Федерации, правил, норм, инструкций по охране труда, промышленной и пожарной безопасност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атывать данные для анализа результатов выполняемых рабо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  <w:gridCol w:w="1924"/>
      </w:tblGrid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ом числе в форме практической подготовк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354" w:hRule="atLeast"/>
        </w:trPr>
        <w:tc>
          <w:tcPr>
            <w:tcW w:w="10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0</w:t>
            </w:r>
          </w:p>
        </w:tc>
      </w:tr>
      <w:tr>
        <w:trPr>
          <w:trHeight w:val="356" w:hRule="atLeast"/>
        </w:trPr>
        <w:tc>
          <w:tcPr>
            <w:tcW w:w="10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ый проект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>да</w:t>
            </w:r>
          </w:p>
        </w:tc>
      </w:tr>
      <w:tr>
        <w:trPr>
          <w:trHeight w:val="331" w:hRule="atLeast"/>
        </w:trPr>
        <w:tc>
          <w:tcPr>
            <w:tcW w:w="8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проект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0" w:right="428" w:gutter="0" w:header="0" w:top="1418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матический план и содержани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  <w:bookmarkStart w:id="6" w:name="_Hlk86654048"/>
      <w:r>
        <w:rPr>
          <w:rFonts w:cs="Times New Roman" w:ascii="Times New Roman" w:hAnsi="Times New Roman"/>
          <w:b/>
          <w:sz w:val="24"/>
          <w:szCs w:val="24"/>
        </w:rPr>
        <w:t xml:space="preserve"> ОУД.12 Введение в специальность и индивидуальный прое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24"/>
        <w:gridCol w:w="9225"/>
        <w:gridCol w:w="1811"/>
        <w:gridCol w:w="1589"/>
      </w:tblGrid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7" w:name="_Hlk86657239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внеаудиторная (самостоятельная) учебная работа обучающихся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 часов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.ч. в форме практической подготовки</w:t>
              <w:tab/>
              <w:t>Осваиваемые элементы компетенц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оборудование - двигатель прогресс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структаж по ТБ и ОТ. Введение в специальность. Роль специальности в современном обще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электрооборудования в развитии промышленност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 w:cs="Times New Roman"/>
                <w:b w:val="false"/>
                <w:bCs w:val="false"/>
                <w:sz w:val="24"/>
                <w:szCs w:val="24"/>
              </w:rPr>
              <w:t>История развития электротехник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ути развития </w:t>
            </w:r>
            <w:r>
              <w:rPr>
                <w:rStyle w:val="2"/>
                <w:rFonts w:eastAsia="Calibri" w:cs="Times New Roman"/>
                <w:bCs w:val="false"/>
                <w:sz w:val="24"/>
                <w:szCs w:val="24"/>
              </w:rPr>
              <w:t>электротех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осси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азвития </w:t>
            </w:r>
            <w:r>
              <w:rPr>
                <w:rStyle w:val="2"/>
                <w:rFonts w:eastAsia="Calibri" w:cs="Times New Roman"/>
                <w:b w:val="false"/>
                <w:sz w:val="24"/>
                <w:szCs w:val="24"/>
              </w:rPr>
              <w:t>электро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История возникновения </w:t>
            </w:r>
            <w:r>
              <w:rPr>
                <w:rStyle w:val="2"/>
                <w:rFonts w:eastAsia="Calibri" w:cs="Times New Roman"/>
                <w:b w:val="false"/>
                <w:sz w:val="24"/>
                <w:szCs w:val="24"/>
              </w:rPr>
              <w:t>электро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оссии. Русские ученые - электротехники и изобретател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 – ОК 03, ПК 2.3</w:t>
            </w:r>
          </w:p>
        </w:tc>
      </w:tr>
      <w:tr>
        <w:trPr>
          <w:trHeight w:val="15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колледжа с базовыми предприятиям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2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кскурсия в электроцех ООО «Керченский металлургический завод»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eastAsia="Calibri" w:cs="Times New Roman"/>
                <w:b w:val="false"/>
                <w:bCs w:val="false"/>
                <w:sz w:val="24"/>
                <w:szCs w:val="24"/>
              </w:rPr>
              <w:t>Особенности профес</w:t>
              <w:softHyphen/>
              <w:t>сии техника – электрика современного произ</w:t>
              <w:softHyphen/>
              <w:t>водства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правовая база подготовки дипломирован</w:t>
              <w:softHyphen/>
              <w:t>ного специали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color w:val="C4BC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4BC9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готовка специалиста в соответствии с госу</w:t>
              <w:softHyphen/>
              <w:t>дарственным образовательным стандартом среднего профессионального образо</w:t>
              <w:softHyphen/>
              <w:t>вания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вопросы электротехник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электротехники. Термины и определения. Основные законы электротехник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0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омкнутой электрической цепи постоянного тока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мкнутой электрической цепи постоянного ток а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передача и распределение электроэнергии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  <w:tab w:val="center" w:pos="7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электроэнергетической системе России. Получение электроэнергии.  Виды генерирующих электростанций. Передача электроэнергии 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тоя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пределение электроэнергии потребителя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льтернативные возобновляемые источники получения электроэнергии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Style w:val="2"/>
                <w:rFonts w:eastAsia="Calibri" w:cs="Times New Roman"/>
                <w:b w:val="false"/>
                <w:bCs w:val="false"/>
                <w:sz w:val="24"/>
                <w:szCs w:val="24"/>
              </w:rPr>
              <w:t>Потребители электроэнергии – промышленные и гражданские здания.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ктрооборудования жилых и общественных здан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х здани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электрооборудования жилых  и общественных зда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электрооборудования промышленных зда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схемы электрооборудования промышленных и гражданских зда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б электрических схемах.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, классификация и содержание электрических схем. Единая система конструкторской документации (ЕСКД). Выполнение и оформление электрических структурных и функциональных схе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емы электрические принципиальные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 оформление электрических принципиальных схем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02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полнение электрических принципиальных схем электрооборудования»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</w:t>
              <w:softHyphen/>
              <w:t>безопасность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rFonts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электробезопасности на производстве</w:t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электробезопасности на производств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– ОК 03, ПК 2.3</w:t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40" w:right="480" w:gutter="0" w:header="0" w:top="110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6"/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 индивидуальных посадочных ме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 преподава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52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ьютеры для обучающихс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источники: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иноградов В.М</w:t>
      </w:r>
      <w:r>
        <w:rPr>
          <w:sz w:val="28"/>
          <w:szCs w:val="28"/>
        </w:rPr>
        <w:t>. Введение в специальность: учеб. пособие.-М.: Издательство «Академия», 2020.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технической эксплуатации электроустановок потребителей- Москва : ФОРУМ : ИНФРА-М, 2019. </w:t>
      </w:r>
    </w:p>
    <w:p>
      <w:pPr>
        <w:pStyle w:val="Normal"/>
        <w:keepNext w:val="true"/>
        <w:numPr>
          <w:ilvl w:val="0"/>
          <w:numId w:val="4"/>
        </w:numPr>
        <w:autoSpaceDE w:val="false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ила устройства электроустановок, Москва : ФОРУМ : ИНФРА-М, 2020.</w:t>
      </w:r>
    </w:p>
    <w:p>
      <w:pPr>
        <w:pStyle w:val="Style19"/>
        <w:shd w:fill="FFFFFF" w:val="clear"/>
        <w:spacing w:before="0" w:after="0"/>
        <w:ind w:left="36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источники: 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376" w:leader="none"/>
        </w:tabs>
        <w:autoSpaceDE w:val="true"/>
        <w:ind w:left="720" w:right="40" w:hanging="360"/>
        <w:jc w:val="both"/>
        <w:rPr/>
      </w:pPr>
      <w:r>
        <w:rPr>
          <w:sz w:val="28"/>
          <w:szCs w:val="28"/>
        </w:rPr>
        <w:t>И.В. Шашкова, А.В. Бычков. Организация и выполнение работ по монтажу и наладке электрооборудования промышленных и гражданских зданий: учебник. - М.: Академия, 201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Бедин. Электромонтаж и полезные электронные самоделки. Киев. Пресса Украины. 2015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яков, А. Е. Электрические машины, электропривод и системы интеллектуального управления электротехническими комплексами : учебное пособие / А.Е. Поляков, А.В. Чесноков, Е.М. Филимонова. — Москва : ФОРУМ : ИНФРА-М, 2020.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ин Е.Н., Преображенский В.И., Чувашов И.И., Электрооборудование промышленных предприятий и установок - М.: Энергоиздат, 201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цман М.М. Практические работы по электрическим машинам и электроприводу - М.: Академия, 2015.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Бедин. Сам себе электрик. Производственно-практическое издание для любителей. Киев. Пресса Украины. 2013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мцов М.В. Электротехника: учебное пособие.-Ростов-на-Дону: Феникс, 2007.</w:t>
      </w:r>
    </w:p>
    <w:p>
      <w:pPr>
        <w:pStyle w:val="TextBody"/>
        <w:widowControl/>
        <w:numPr>
          <w:ilvl w:val="0"/>
          <w:numId w:val="6"/>
        </w:numPr>
        <w:tabs>
          <w:tab w:val="clear" w:pos="720"/>
          <w:tab w:val="left" w:pos="390" w:leader="none"/>
        </w:tabs>
        <w:autoSpaceDE w:val="true"/>
        <w:ind w:left="72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М. Нестеренко Технология электромонтажных работ: учеб. пособие. - М.: Академия, 2008.</w:t>
      </w:r>
    </w:p>
    <w:p>
      <w:pPr>
        <w:pStyle w:val="TextBody"/>
        <w:widowControl/>
        <w:numPr>
          <w:ilvl w:val="0"/>
          <w:numId w:val="6"/>
        </w:numPr>
        <w:autoSpaceDE w:val="true"/>
        <w:ind w:left="72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В. И. Григорьев и др. Электроснабжение и электрооборудование жилых и общественных зданий. - М.: Энергоиздат, 200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А. Каминский. Практические приемы чтения схем электроустановок. Москва. Энергоатомиздат. 1988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http://www.elektroshema.r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electricalschool.info/spravochnik/electroteh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electrolibrary.info/electrik.htm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личностных резуль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ФГОС СОО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разного уровня. 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метапредметных результатов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метапредметных результатов осуществляется в ходе внутреннего и внешнего мониторинга.</w:t>
      </w:r>
    </w:p>
    <w:p>
      <w:pPr>
        <w:pStyle w:val="Normal"/>
        <w:suppressAutoHyphens w:val="true"/>
        <w:spacing w:lineRule="auto" w:line="276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предметных резуль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едметных результатов ведется каждым преподавателем в ходе процедур текущей, тематической, промежуточной и итоговой оценки, а также администрацией образовательной организации в ходе внутреннего мониторинга учебных достижен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462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 результаты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ность навыков коммуникативной, учебно-исследовательской деятельности, критического мышл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блюдение за деятельностью обучающихс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активное участие в ходе занятия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дания для самостоятельной работы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к инновационной, аналитической, творческой, интеллектуальной деятельност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ный и письменный опрос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блюдение за деятельностью обучающихся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ный и письменный опрос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проблемно-ситуационных задач на практических занятиях;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40" w:right="1266" w:gutter="0" w:header="0" w:top="1440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Verdana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caps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3">
    <w:name w:val="WW8Num38z3"/>
    <w:qFormat/>
    <w:rPr>
      <w:lang w:val="ru-RU" w:bidi="ar-SA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0z2">
    <w:name w:val="WW8Num4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3">
    <w:name w:val="WW8Num40z3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1z4">
    <w:name w:val="WW8Num41z4"/>
    <w:qFormat/>
    <w:rPr>
      <w:lang w:val="ru-RU" w:bidi="ar-S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">
    <w:name w:val="Основной текст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3">
    <w:name w:val="c3"/>
    <w:basedOn w:val="Style11"/>
    <w:qFormat/>
    <w:rPr/>
  </w:style>
  <w:style w:type="character" w:styleId="C3c2">
    <w:name w:val="c3 c2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c31c24">
    <w:name w:val="c6 c31 c2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4c31">
    <w:name w:val="c6 c24 c3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01:00Z</dcterms:created>
  <dc:creator>User</dc:creator>
  <dc:description/>
  <cp:keywords/>
  <dc:language>en-US</dc:language>
  <cp:lastModifiedBy>User</cp:lastModifiedBy>
  <cp:lastPrinted>2021-11-01T13:42:00Z</cp:lastPrinted>
  <dcterms:modified xsi:type="dcterms:W3CDTF">2024-06-07T11:42:00Z</dcterms:modified>
  <cp:revision>3</cp:revision>
  <dc:subject/>
  <dc:title/>
</cp:coreProperties>
</file>