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Практик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учеб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ерченский металлургический завод»      ______________     Некрасов П.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29"/>
      </w:tblGrid>
      <w:tr>
        <w:trPr/>
        <w:tc>
          <w:tcPr>
            <w:tcW w:w="4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6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м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еб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ПРАКТИК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8"/>
          <w:szCs w:val="28"/>
        </w:rPr>
        <w:t>08.00.00 Техника и технологии строительства</w:t>
      </w:r>
      <w:r>
        <w:rPr>
          <w:rFonts w:cs="Times New Roman" w:ascii="Times New Roman" w:hAnsi="Times New Roman"/>
          <w:sz w:val="28"/>
          <w:szCs w:val="28"/>
        </w:rPr>
        <w:t>, в части освоения основного вида деятельности (ВД)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Д 1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учеб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учеб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1. Выполнение работ по вводу домовых силовых и слаботочных систем в эксплуатацию с применением средств автомат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3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учебной практики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Целью учебной практики выступает формирование у обучающихся умений, приобретение первоначального практического опыта в рамках реализации профессиональных модулей ОПОП СПО по основным видам деятельности для последующего освоения ими общих и профессиональных компетенций по избранной специальности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ind w:left="1171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1.4. Количество часов на освоение рабочей программы учебной практики: 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Style w:val="FootnoteCharacters"/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ифференцированный зачет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.1. Требования к результатам освоения учебной 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прохождения учебной практики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 результате прохождения учебной 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38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о вводу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исправность средств индивидуальной защиты, средств измерения и инструмента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дбирать материалы и электроизмерительный инструмент согласно заданию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изуально определять внешний вид кабелей, проводки, коммутационной аппаратуры, осветительных прибор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значения напряжения и других параметров в различных точках сет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являть и устранять неисправности устройств домовых силовых и слаботочных систем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сопротивление изоляции кабелей и провод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программные продукты для графического отображения алгоритм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ботать с различными типами логических реле и другого программируемого и настраиваемого оборудования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раммировать в различных средах и программных продуктах различных производител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средствами связ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методы и приемы алгоритмизации поставленных задач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типовые методы и способы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еобходимые нормативные правовые акты, инструктивные и методические документы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результаты анализа объемов и качества поставленной электрической энергии по каждому абоненту для начисления платежей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объемы (количество) потребляемой абонентам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программные средства и информационные технологии при осуществлении трудовой функц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водить работы с соблюдением требований промышленной, пожарной, экологической безопасности и охраны труда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Контролировать исправность и правильную эксплуатацию оборудования по его внешнему состоянию и отображению на контрольно-измерительной аппаратур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формлять техническую документацию в рамках эксплуатации контрольно-измерительных приборов и механизм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возможные варианты развития ситуации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нимать меры предосторожности при обслуживании электротехнического оборудования, механизмов и устройств и работе с опасными в пожарном отношении веществами, материалами и электротехническим оборудованием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индивидуальной защиты от поражения электрическим током при работе с электротехническим оборудованием, механизмами и устройствам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лагать техническую информацию в устной и письменной форме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зъяснять значение профессиональных норм и правил для обеспечения надежной работы электротехнического оборудования и безопасности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ести оперативно-техническую документацию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оптимальные формы коммуникации с абонентами при осуществлении контроля объективности, предоставляемой информации об объемах и качестве поставленной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истематизировать информацию о количестве, режиме и качестве поставленной электрической энергии по каждому абоненту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конструкторской, эксплуатационной и технологической документаци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Формировать предложения по совершенствованию процессов учета и контроля поставк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аиболее эффективные методы формирования и актуализации баз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технологии хранения и учета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оптимальные формы коммуникаций с абонентами при выявлении фактов самовольного или неучтенного потребления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ценивать результаты деятельности с точки зрения эффективности конечных результатов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2. Результатом освоения рабоч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производственной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1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>Выполнение работ по вводу домовых силовых и слаботочных систем в эксплуатацию с применением средств автоматизац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ии,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К 1.1.</w:t>
      </w:r>
      <w:r>
        <w:rPr>
          <w:rFonts w:cs="Times New Roman" w:ascii="Times New Roman" w:hAnsi="Times New Roman"/>
          <w:bCs/>
          <w:sz w:val="28"/>
          <w:szCs w:val="28"/>
        </w:rPr>
        <w:t>Выполнять работы по вводу домовых силов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К.1.2.</w:t>
      </w:r>
      <w:r>
        <w:rPr>
          <w:rFonts w:cs="Times New Roman" w:ascii="Times New Roman" w:hAnsi="Times New Roman"/>
          <w:iCs/>
          <w:sz w:val="28"/>
          <w:szCs w:val="28"/>
        </w:rPr>
        <w:t>Выполнять работы по вводу домовых слаботочн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К.1.3.</w:t>
      </w:r>
      <w:r>
        <w:rPr>
          <w:rFonts w:cs="Times New Roman" w:ascii="Times New Roman" w:hAnsi="Times New Roman"/>
          <w:iCs/>
          <w:sz w:val="28"/>
          <w:szCs w:val="28"/>
        </w:rPr>
        <w:t>Организовывать поставки электрической энергии потребителям с применением средств автоматизации</w:t>
      </w:r>
    </w:p>
    <w:p>
      <w:pPr>
        <w:pStyle w:val="Normal"/>
        <w:rPr>
          <w:rStyle w:val="Emphasis"/>
          <w:rFonts w:ascii="Times New Roman" w:hAnsi="Times New Roman" w:cs="Arial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К.1.4.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Осуществлять соблюдение организационно-технических мероприятий при поставке электрической энергии потреби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К.1.5.</w:t>
      </w:r>
      <w:r>
        <w:rPr>
          <w:rFonts w:cs="Times New Roman" w:ascii="Times New Roman" w:hAnsi="Times New Roman"/>
          <w:iCs/>
          <w:sz w:val="28"/>
          <w:szCs w:val="28"/>
        </w:rPr>
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К.1.6.</w:t>
      </w:r>
      <w:r>
        <w:rPr>
          <w:rFonts w:cs="Times New Roman" w:ascii="Times New Roman" w:hAnsi="Times New Roman"/>
          <w:iCs/>
          <w:sz w:val="28"/>
          <w:szCs w:val="28"/>
        </w:rPr>
        <w:t>Формировать и актуализировать базы данных о потребителях электрической энергии с применением средств автоматиз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8"/>
          <w:sz w:val="28"/>
          <w:szCs w:val="2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в соответствии с требованиями ФГОС СПО)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highlight w:val="cyan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1.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2.</w:t>
      </w:r>
      <w:r>
        <w:rPr>
          <w:rFonts w:cs="Times New Roman" w:ascii="Times New Roman" w:hAnsi="Times New Roman"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3.</w:t>
      </w:r>
      <w:r>
        <w:rPr>
          <w:rFonts w:cs="Times New Roman" w:ascii="Times New Roman" w:hAnsi="Times New Roman"/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4.</w:t>
      </w:r>
      <w:r>
        <w:rPr>
          <w:rFonts w:cs="Times New Roman" w:ascii="Times New Roman" w:hAnsi="Times New Roman"/>
          <w:sz w:val="28"/>
          <w:szCs w:val="28"/>
        </w:rPr>
        <w:t xml:space="preserve"> Эффективно взаимодействовать и работать в коллективе и команд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К 9.</w:t>
      </w:r>
      <w:r>
        <w:rPr>
          <w:rFonts w:cs="Times New Roman" w:ascii="Times New Roman" w:hAnsi="Times New Roman"/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К 1.1; ПК 1.2; ПК 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К 1.4; ПК 1.5; ПК1.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3.2. Тематический план и содержание учеб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50"/>
        <w:gridCol w:w="79"/>
        <w:gridCol w:w="7467"/>
        <w:gridCol w:w="1559"/>
        <w:gridCol w:w="3257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учебной (производственной)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 средств автоматиз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01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средств авто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2. Технология, способы и методика работ по монтажу силовых и слаботочных домовых систем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Затяжка кабеля в гофр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кабель-канала на стен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ПВХ трубы на стен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Установка клеммой короб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Установка подрозетника в гипрочную стен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Установка розетки в подрозетни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аспайка клеммой короб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единение провода посредством: винтового клемника, скрутки с дальнейшей опай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одключение светильни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мена лам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змерение параметров электрических цепей электроизмерительными прибор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кладка кабеля ЛВ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розеток ЛВ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Установка коммутационных центр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 1.3. Технология, способы и методика работ по наладке и обслуживанию силовых и слаботочных домовых систем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знакомление с техникой безопасности при проведении электромонтажных работ в условиях учебной мастерской строительным чертежам зданий и соору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зучение и составление электрических монтажных схем п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воение приемов пользования инструментами и электромонтажными механизма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одготавливать места установки монтажа и зарядки электроустановочных издел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одготавливать места установки монтажа систем охранной сигнал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одготавливать места установки монтажа извещат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различных типов кабелей, проводов по заданным параметрам, применяемым в технических средствах сигнал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9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воение способов монтажа оптических каб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воение способов монтажа звуковых (акустических) извещат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1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воение способов монтажа радиоволновых извещат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2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воение типовых вариантов защиты отдельных элементов зданий, помеще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3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тепловых извещат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4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Монтаж дымовых извещате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5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кладка и монтаж проводов и кабелей для сигнальных сетей различных типов и вид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Установка заземления и зануления технических средств сигнал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контроля, учета и регулирования бесперебойной поставки электрической энергии потребител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2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зированная система контроля и учета электроэнергии (АСКУ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хнический учет электроэнергии, формирование информации о потреблении энергоносителей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Приём смены энергодиспетчером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зучение принципа управления объектами ТУ, ТС в системе АРМ-ЭЧ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Автоматика питающи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перативная работа по заявка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абота энергодиспетчера с оперативным журналом и каталогом событ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Действия энергодиспетчера при нарушении нормальной работы устройств электроснабж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Диспетчеризация систем сигнал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Контроль технического состояния многоквартирного дома и качества предоставления коммунальных услуг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Диспетчеризация системы отоп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Диспетчеризация системы горячего водоснаб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Диспетчеризации системы энергоснаб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Организация проведения расчетов с потребителями и поставщиками жилищно-коммунальных услуг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изводство контроля выполненных рабо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ставление договоров на поставку электроэнерг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993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УСЛОВИЯ РЕАЛИЗАЦИИ ПРОГРАММЫ УЧЕБНОЙ ПРАКТИК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учеб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о данному модулю проводится </w:t>
      </w:r>
      <w:r>
        <w:rPr>
          <w:rFonts w:cs="Times New Roman" w:ascii="Times New Roman" w:hAnsi="Times New Roman"/>
          <w:sz w:val="32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</w:rPr>
        <w:t>мастерски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электротехническ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709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мастерской: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яльная станция,</w:t>
      </w:r>
    </w:p>
    <w:p>
      <w:pPr>
        <w:pStyle w:val="Normal"/>
        <w:ind w:left="166" w:firstLine="426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Ящик для хранения инструмент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рожковых ключей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плект труб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развод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инструмент: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Молоток</w:t>
      </w:r>
    </w:p>
    <w:p>
      <w:pPr>
        <w:pStyle w:val="Normal"/>
        <w:numPr>
          <w:ilvl w:val="0"/>
          <w:numId w:val="4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Киянк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нирно-губцев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Бокорезы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плект отверток(</w:t>
      </w:r>
      <w:r>
        <w:rPr>
          <w:rFonts w:cs="Times New Roman" w:ascii="Times New Roman" w:hAnsi="Times New Roman"/>
          <w:sz w:val="28"/>
          <w:szCs w:val="28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PZ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ый инструмент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улет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Линейка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гольник</w:t>
      </w:r>
    </w:p>
    <w:p>
      <w:pPr>
        <w:pStyle w:val="Normal"/>
        <w:numPr>
          <w:ilvl w:val="0"/>
          <w:numId w:val="2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очный аппара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рез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инструментов для пайки меди: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орелка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Труборез</w:t>
      </w:r>
    </w:p>
    <w:p>
      <w:pPr>
        <w:pStyle w:val="Normal"/>
        <w:numPr>
          <w:ilvl w:val="0"/>
          <w:numId w:val="7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ратосниматель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овка по металл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овка по дерев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напильник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ль сетев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ль аккумуляторн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свёрл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ьбонарезной инструмен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ессор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З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ля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ля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для </w:t>
      </w:r>
      <w:r>
        <w:rPr>
          <w:rFonts w:cs="Times New Roman" w:ascii="Times New Roman" w:hAnsi="Times New Roman"/>
          <w:sz w:val="28"/>
          <w:szCs w:val="28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ля исследования датчика импульсного положения;</w:t>
      </w:r>
    </w:p>
    <w:p>
      <w:pPr>
        <w:pStyle w:val="Normal"/>
        <w:ind w:left="-19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 для контрольных испытаний электрооборудования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- для электромонтажа и наладки цепей электрического освещ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контакторов и магнитных пуск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тепловых рел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автоматических выключате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ладки измерительных трансформаторов то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проверки и настройки реле времен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испытания асинхронного двигател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ля наладки замкнутого электропривода;</w:t>
      </w:r>
    </w:p>
    <w:p>
      <w:pPr>
        <w:pStyle w:val="Normal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проверки работы устройства защитного отключения (УЗО);</w:t>
      </w:r>
    </w:p>
    <w:p>
      <w:pPr>
        <w:pStyle w:val="Normal"/>
        <w:ind w:righ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hanging="0"/>
        <w:rPr/>
      </w:pPr>
      <w:r>
        <w:rPr>
          <w:rFonts w:cs="Times New Roman" w:ascii="Times New Roman" w:hAnsi="Times New Roman"/>
          <w:sz w:val="28"/>
          <w:szCs w:val="28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для хранения инструмент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8"/>
          <w:szCs w:val="28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ind w:left="221" w:hanging="0"/>
        <w:jc w:val="both"/>
        <w:rPr/>
      </w:pPr>
      <w:r>
        <w:rPr>
          <w:sz w:val="28"/>
          <w:szCs w:val="28"/>
        </w:rPr>
        <w:t>Осно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чники:</w:t>
      </w:r>
    </w:p>
    <w:p>
      <w:pPr>
        <w:pStyle w:val="TextBody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нюхова Е.А. Электроснабжение объектов: учебник. - М.: ИЦ "Академия", 2021</w:t>
      </w:r>
    </w:p>
    <w:p>
      <w:pPr>
        <w:pStyle w:val="TextBody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скаленко В.В. Системы автоматизированного управления электропривода: учебник. - М.: ИНФРА-М, 2023 (СПО)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3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4. Попов Н.М. Измерения в электрических сетях 0,4...10 кВ: учебное пособие для СПО / Н. М. Попов. — 3-е изд., стер. — Санкт-Петербург: Лань, 2023. — 228 с.</w:t>
      </w:r>
    </w:p>
    <w:p>
      <w:pPr>
        <w:pStyle w:val="TextBody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>5. Ярочкина Г.В. Монтаж и эксплуатация систем видеонаблюдения и систем безопасности: учебник для СПО. - М.: ИЦ "Академия", 2020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 xml:space="preserve">6. Бычков А.В. Эксплуатация и ремонт электрооборудования промышленных и гражданских зданий: учебник для СПО/ Бычков А.В., Савватеев А.С., Бычкова О.М. - М.: ИЦ "Академия", 2021 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7. Нестеренко В.М. Поддержание рабочего состояния силовых и слаботочных систем зданий и сооружений, освещения и осветительных сетей объектов жилищно-коммунального хозяйства: учебник для СПО. - М.: ИЦ "Академия", 2019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8. 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: учебник. - М.: ИЦ "Академия", 2020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9. Правила устройства электроустановок: Все действующие разделы ПУЭ-6 и ПУЭ-7 . – Новосибирск: Норматика, 2022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1.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 (дата обращения: 17.12.2021). 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2.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3.Володин, Г. И. Монтаж и эксплуатация систем вентиляции и кондиционирования : учебное пособие для спо / Г. И. Володин. — 4-е изд., стер. — Санкт-Петербург : Лань, 2022. — 212 с. — ISBN 978-5-507-44503-5. — Текст : электронный // Лань : электронно-библиотечная система. — URL: https://e.lanbook.com/book/233276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4.Логунова, О. Я. Отопление и вентиляция : учебное пособие для спо / О. Я. Логунова, И. В. Зоря. — 3-е изд., стер. — Санкт-Петербург : Лань, 2023. — 332 с. — ISBN 978-5-507-46248-3. — Текст : электронный // Лань : электронно-библиотечная система. — URL: https://e.lanbook.com/book/303377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5.Бектобеков, Г. В. Пожарная безопасность : учебное пособие для спо / Г. В. Бектобеков. — 4-е изд., стер. — Санкт-Петербург : Лань, 2023. — 88 с. — ISBN 978-5-507-45689-5. — Текст : электронный // Лань : электронно-библиотечная система. — URL: https://e.lanbook.com/book/279806 (дата обращения: 06.04.2023). — Режим доступа: для авториз. пользовате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6.Феофанов А.Н. Монтаж средств автоматизации [Электронный ресурс]: учебник для СПО. / А.Н. Феофанов, Т.Г. Гришина, И.М.Толкачева; под ред. А.Н. Феофанова. - М.: ОИЦ "Академия", 2023. – 272 с. - Режим доступа: https://academia-library.ru/catalogue/4831/631202/. – ЭБС «Академия» (дата обращения: 14.09.20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1.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(дата обращения 17.12.202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2.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(дата обращения 17.12.2021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3. Аполлонский, С. М. Электрические аппараты управления и автоматики / С. М. Аполлонский, Ю. В. Куклев, В. Я. Фролов. — 3-е изд., стер. — Санкт-Петербург : Лань, 2023. — 256 с. — ISBN 978-5-507-47223-9. — Текст : электронный // Лань : электронно-библиотечная система. — URL: https://e.lanbook.com/book/352085 (дата обращения: 12.09.2023). — Режим доступа: для авториз. пользовате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Учеб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дной из областей профессиональной деятельности, указанных</w:t>
      </w:r>
    </w:p>
    <w:p>
      <w:pPr>
        <w:pStyle w:val="Normal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.14 ФГОС СПО (имеющих стаж работы в данной профессиональной области не менее трех лет);</w:t>
      </w:r>
    </w:p>
    <w:p>
      <w:pPr>
        <w:pStyle w:val="Normal"/>
        <w:tabs>
          <w:tab w:val="clear" w:pos="720"/>
          <w:tab w:val="left" w:pos="1134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Normal"/>
        <w:tabs>
          <w:tab w:val="clear" w:pos="720"/>
          <w:tab w:val="left" w:pos="1105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</w:t>
        <w:tab/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дной из областей профессиональной деятельности, указанных в пункте 1.14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tabs>
          <w:tab w:val="clear" w:pos="720"/>
          <w:tab w:val="left" w:pos="1167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</w:t>
        <w:tab/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дной из областей профессиональной деятельности, указанных в пункте 1.14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УЧЕБ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922"/>
        <w:gridCol w:w="2192"/>
        <w:gridCol w:w="2338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иловых систем в эксплуатаци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илов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илов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илов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илов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илов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иловых систем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замен квалификационный по профессиональному модулю ПМ01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2 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лаботочных систем в эксплуатаци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лаботочн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лаботочн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лаботочн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оведение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авильность 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Выполнение работ по монтажу оборудования телеавтоматик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лаботочн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лаботочн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лаботочных систем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поставки электрической энергии потребителям с применением средств автоматизаци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информации по каждому потребителю об объемах, режиме и качестве поставленной электрической энергии с использованием необходимых нормативных правовых акты, инструктивных и методически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ьность 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ние результатов анализа объемов и качества поставленной электрической энергии по каждому абоненту для начисления платежей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существлять соблюдение организационно-технических мероприятий при поставке электрической энергии потребителям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Обеспечение контроля исправности и правильной эксплуатации оборудования по его внешнему состоянию и отображению на контрольно-измерительной аппаратуре с занесением результатов в техническую документацию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firstLine="709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блюдение правил 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проверки сроков государственной поверки приборов учета и принятие мер по замене приборов учета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формление необходимых документов о времени прекращения подачи электрической энергии, времени локализации неисправности в инженерных системах и оборудовании c соблюдением нормативны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ление актов о нарушении абонентами правил пользования электрической энергии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6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и актуализировать базы данных о потребителях электрической энергии с применением средств автоматизац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едение учета объемов электрической энергии, предоставляемых потребителям. Организация проведения инвентаризации сетевого хозяйства предприятия с целью выявления фактов самовольного или неучтенного потребления электрической энергии и оформление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пределение величины ущерба, нанесенного предприятию, и объемов потерь электрической энергии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спользование современных технологий хранения и учета данных о потребителях электрической энерг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3:00Z</dcterms:created>
  <dc:creator>User</dc:creator>
  <dc:description/>
  <cp:keywords/>
  <dc:language>en-US</dc:language>
  <cp:lastModifiedBy>User</cp:lastModifiedBy>
  <cp:lastPrinted>2024-04-25T09:04:00Z</cp:lastPrinted>
  <dcterms:modified xsi:type="dcterms:W3CDTF">2024-05-05T04:23:00Z</dcterms:modified>
  <cp:revision>2</cp:revision>
  <dc:subject/>
  <dc:title/>
</cp:coreProperties>
</file>