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к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lang w:val="uk-UA"/>
        </w:rPr>
      </w:pPr>
      <w:r>
        <w:rPr>
          <w:b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0" w:right="260" w:gutter="0" w:header="0" w:top="1040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«</w:t>
      </w:r>
      <w:r>
        <w:rPr>
          <w:rFonts w:cs="Times New Roman" w:ascii="Times New Roman" w:hAnsi="Times New Roman"/>
          <w:i/>
          <w:sz w:val="24"/>
          <w:szCs w:val="24"/>
        </w:rPr>
        <w:t>ОУД.0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каз Министерства просвещения Российской Федерации от 18.05.2023 № 371 «Об утверждении федеральной образовательной программы среднего общего образования» (ФОП СОО)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09.11.2023 г. № 845 «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омышленных и гражданских зданий»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теграции и преемственности содержания по дисциплине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игорьева Нина Юрьевна, преподаватель</w:t>
      </w:r>
    </w:p>
    <w:p>
      <w:pPr>
        <w:pStyle w:val="Normal"/>
        <w:spacing w:lineRule="atLeast" w:line="0"/>
        <w:ind w:left="709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 Н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24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 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СЛОВИЯ РЕАЛИЗАЦИИ УЧЕБНОЙ ДИСЦИПЛИНЫ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образовательного цикла основной образовательной программы СПО в соответствии с ФГОС по специа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  <w:t xml:space="preserve">08.02.09 </w:t>
      </w:r>
      <w:hyperlink r:id="rId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shd w:fill="FFFFFF" w:val="clear"/>
            <w:lang w:eastAsia="en-US"/>
          </w:rPr>
          <w:t>Монтаж, наладка и эксплуатация электрооборудования промышленных и гражданских зданий</w:t>
        </w:r>
      </w:hyperlink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en-US"/>
        </w:rPr>
        <w:t xml:space="preserve">, укрупненная группа 08.00.00 </w:t>
      </w:r>
      <w:r>
        <w:rPr>
          <w:rFonts w:cs="Times New Roman" w:ascii="Times New Roman" w:hAnsi="Times New Roman"/>
          <w:sz w:val="24"/>
          <w:szCs w:val="24"/>
        </w:rPr>
        <w:t>Техника и технологии строительства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ый язык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cs="Times New Roman" w:ascii="Times New Roman" w:hAnsi="Times New Roman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17"/>
        <w:gridCol w:w="3715"/>
      </w:tblGrid>
      <w:tr>
        <w:trPr/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интерес к различным сферам профессиональной деятельности,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 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 выявлять закономерности и противоречия в рассматриваемых явлениях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4.1. Обслуживать оборудование с автоматическим регулированием технологического процесс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4.2. Выполнять монтаж и наладку электрооборудования автоматизации систем управления вентиляции, кондиционирования, водоснабжения, ото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.4.3. Выполнять ремонт электрооборудования автоматизации систем управления вентиляции, кондиционирования, водоснабжения,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Видов, назначений и порядка применения устройств вывода графической и текстовой информаци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kern w:val="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 них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0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tbl>
      <w:tblPr>
        <w:tblW w:w="8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4846"/>
        <w:gridCol w:w="2437"/>
        <w:gridCol w:w="3288"/>
      </w:tblGrid>
      <w:tr>
        <w:trPr>
          <w:tblHeader w:val="true"/>
          <w:trHeight w:val="23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практические занятия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.ч. в форме практической подготовки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ходное тестирование. Лексико-грамматический тест. Устное собеседова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Цели и задачи дисциплины. 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общих целе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8/4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2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овседневная жизнь семьи. Внешность и характер членов семьи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авила чтения. Звуки. Транскрипция. Приветствие, прощание. Представление себя и других людей в официальной и неофициальной обстановке (использование лексики по темам: профессии, национальности, города). Группы местоимен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 Описание внешности, характера человека. Степени сравнения прилагательных. Числительны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 Отношения поколений в семье. Глаголы to be, to have, to do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лодёжь в современном обществе. Досуг молодёжи: увлечения и интересы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Рабочий день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>Предлоги времен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ое настоящее врем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ove/like/enjoy + Infinitive/-ing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ый и пассивный отдых. Способы выражения будущего времен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Условия проживания в городской и сельской местности</w:t>
            </w:r>
          </w:p>
        </w:tc>
        <w:tc>
          <w:tcPr>
            <w:tcW w:w="14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/4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55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обенности проживания в городе. Инфраструктура. Как спросить и указать дорогу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едлоги места и направл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остое прошедшее время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Описание здания, интерьера. Описания колледжа, кабинета иностранного язы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Оборот there is/ar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еопределённые Местоимения some/any/one и их производны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окупки: одежда, обувь и продукты питания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, ОК 02, ОК 0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 Виды магазинов. Ассортимент товаров. Правильные и неправильные глаголы. Простое будущее врем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0. Совершение покупок в продуктовом магазине. Число существительных. Употребл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many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mu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lot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littl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fe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fe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 Совершение покупок в магазине одежды/обуви. Артикли. Арифметические действия и вычисле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Здоровый образ жизни и забота о здоровье: сбалансированное питание. Спорт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изическая культура и спорт. Здоровый образ жизни. Множественное число существительных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sed to + Infinitive structure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да полезная и вредная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уризм. Виды отдыха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чему и как люди путешествуют. Степени сравнения прилагательных и наречий. Настоящее и прошедшее продолженные действ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 Путешествие на поезде, самолете. Инфинитив, его формы. Неопределенные местоиме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бобщение, систематизация материала тем 1.1-1.6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траны изучаемого языка</w:t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обритания (географическое положение, климат, население; национальные символы; политическое и экономическое устройство, традиции). Количественные и порядковые числительные, обозначение дат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авни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than, as…as, not so … as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ликобритания и США (крупные города, достопримечательности)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№ 1.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оссия</w:t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\8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.Географическое положение, климат, населе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Артикли с географическими названиями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стоящее совершенное действ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 Национальные символы. Политическое и экономическое устройство.</w:t>
            </w:r>
            <w:r>
              <w:rPr>
                <w:rFonts w:eastAsia="OfficinaSansBookC;Calibri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 Москва – столица России. Достопримечательности Москвы. Прошедшее совершенное действ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 Традиции народов Росс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Обобщение, систематизация материала тем 1.7-1.8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остранный язык для специальных целей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/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временный мир профессий. Проблемы выбора професс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оль иностранного языка в вашей профессии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1,4.2,4.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 Особенности подготовки по специальности, основные понятия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офессионально ориентированная лексика. Герунди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пецифика работы и основные принципы деятельности по специальност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ексика делового общения. Инфинити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мышленные технологии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1,4.2,4.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3.. Машины и механизмы. Промышленное оборудова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.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бота на производстве. Грамматические структуры, типичные для научно-популярных текст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5.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Конкурсы профессионального мастерств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й прогресс: перспективы 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последствия. Современные средства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связи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\4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, ОК 09, ПК 4.1,4.2,4.3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Достижения науки. Страдательный залог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ременные информационные технологии. ИКТ в профессиональной деятельности. Грамматические структуры научно-популярного стил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\6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9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 4.1,4.2,4.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Известные ученые и их открытия в России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о ориентированная лексика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Грамматические структуры научно-популярного стил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Известные ученые и их открытия за рубежом.</w:t>
            </w:r>
            <w:r>
              <w:rPr>
                <w:rFonts w:eastAsia="OfficinaSansBookC;Calibri" w:cs="Times New Roman" w:ascii="OfficinaSansBookC;Calibri" w:hAnsi="OfficinaSansBookC;Calibri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а делового общен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Обобщение, систематизация материала тем 2.1-2.4.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709" w:right="849" w:gutter="0" w:header="0" w:top="70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Кабинет Иностранного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учебна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е место преподавателя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лы, стулья (по числу обучающихс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кафы для хранения раздаточного дидактическ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наглядные пособия (географические карты: Европы, США, Великобритании, Крыма; грамматические таблицы, алфави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дактические материал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бучения (ноутбук, телевизор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и:</w:t>
      </w:r>
    </w:p>
    <w:p>
      <w:pPr>
        <w:pStyle w:val="TextBody"/>
        <w:spacing w:before="41" w:after="0"/>
        <w:jc w:val="both"/>
        <w:rPr/>
      </w:pPr>
      <w:r>
        <w:rPr/>
        <w:t>1.Афанасьева, О.В. Английский в фокусе. 10 класс. Учебник. ФГОС ФП / О.В. Афанасьева, Д. Дули, И.В. Михеева. – Москва: Просвещение, 2020. – 248 с. – ISBN: 978-5- 09-068073-8. – Текст: непосредственный.</w:t>
      </w:r>
    </w:p>
    <w:p>
      <w:pPr>
        <w:pStyle w:val="TextBody"/>
        <w:spacing w:before="41" w:after="0"/>
        <w:jc w:val="both"/>
        <w:rPr/>
      </w:pPr>
      <w:r>
        <w:rPr/>
        <w:t xml:space="preserve">2. Афанасьева, О.В. Английский в фокусе. 11 класс. Учебник. ФГОС ФП / О.В.Афанасьева, Д.Дули, И.В. Михеева. – Москва: Просвещение, 2020. – 240 с. – ISBN: 978-5-09-019656-7. -Текст: непосредственный. </w:t>
      </w:r>
    </w:p>
    <w:p>
      <w:pPr>
        <w:pStyle w:val="TextBody"/>
        <w:spacing w:before="41" w:after="0"/>
        <w:jc w:val="both"/>
        <w:rPr/>
      </w:pPr>
      <w:r>
        <w:rPr/>
        <w:t>3. Безкоровайная Г.Т., Койранская Е.А., Соколова Н.И., Лаврик Г.В. Planet of English:электронный учебно-методический комплекс английского языка для учреждений СПО. – М., 2021. – 256с. – ISBN: 978-5-4468-9407-9. - Текст: непосредственный</w:t>
      </w:r>
    </w:p>
    <w:p>
      <w:pPr>
        <w:pStyle w:val="TextBody"/>
        <w:spacing w:before="41" w:after="0"/>
        <w:jc w:val="both"/>
        <w:rPr>
          <w:color w:val="202023"/>
          <w:shd w:fill="FFFFFF" w:val="clear"/>
        </w:rPr>
      </w:pPr>
      <w:r>
        <w:rPr>
          <w:color w:val="202023"/>
          <w:shd w:fill="FFFFFF" w:val="clear"/>
        </w:rPr>
        <w:t>4. Биболетова, М. З. Английский язык. 10 класс : учебник / М. 3. Биболетова, Е. Е. Бабушис, Н. Д. Снежко. — 10-е изд., стер. — Москва : Просвещение, 2022. — 213, [3] с.: ил. — (Enjoy English. Английский с удовольствием). - ISBN 978-5-09-087692-6. - Текст : электронный. - URL: https://znanium.ru/catalog/product/2089957– Режим доступа: по подписке.</w:t>
      </w:r>
    </w:p>
    <w:p>
      <w:pPr>
        <w:pStyle w:val="TextBody"/>
        <w:spacing w:before="41" w:after="0"/>
        <w:rPr>
          <w:color w:val="202023"/>
          <w:shd w:fill="FFFFFF" w:val="clear"/>
        </w:rPr>
      </w:pPr>
      <w:r>
        <w:rPr>
          <w:color w:val="202023"/>
          <w:shd w:fill="FFFFFF" w:val="clear"/>
        </w:rPr>
      </w:r>
    </w:p>
    <w:p>
      <w:pPr>
        <w:pStyle w:val="TextBody"/>
        <w:spacing w:lineRule="exact" w:line="275"/>
        <w:ind w:left="392" w:hanging="0"/>
        <w:rPr/>
      </w:pPr>
      <w:r>
        <w:rPr/>
        <w:t>Интернет ресурсы:</w:t>
      </w:r>
      <w:r>
        <w:rPr>
          <w:spacing w:val="1"/>
        </w:rPr>
        <w:t xml:space="preserve"> </w:t>
      </w:r>
    </w:p>
    <w:p>
      <w:pPr>
        <w:pStyle w:val="Style18"/>
        <w:keepNext w:val="true"/>
        <w:ind w:left="0" w:hanging="361"/>
        <w:jc w:val="both"/>
        <w:rPr>
          <w:rFonts w:eastAsia="OfficinaSansBookC;Calibri"/>
          <w:color w:val="000000"/>
          <w:sz w:val="24"/>
          <w:szCs w:val="24"/>
        </w:rPr>
      </w:pPr>
      <w:r>
        <w:rPr>
          <w:sz w:val="24"/>
          <w:szCs w:val="24"/>
        </w:rPr>
        <w:t xml:space="preserve">1.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9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Calibri" w:cs="Times New Roman"/>
          <w:color w:val="000000"/>
          <w:sz w:val="24"/>
          <w:szCs w:val="24"/>
        </w:rPr>
      </w:pPr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олнительные источники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1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</w:rPr>
      </w:pPr>
      <w:r>
        <w:rPr>
          <w:rFonts w:eastAsia="OfficinaSansBookC;Calibri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Calibri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Calibri" w:cs="Times New Roman"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Calibri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Macmillan Education Limited, 2009-2021 – URL: </w:t>
      </w:r>
      <w:hyperlink r:id="rId10">
        <w:r>
          <w:rPr>
            <w:rStyle w:val="InternetLink"/>
            <w:rFonts w:eastAsia="OfficinaSansBookC;Calibri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Calibri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Calibri" w:cs="Times New Roman" w:ascii="Times New Roman" w:hAnsi="Times New Roman"/>
          <w:sz w:val="24"/>
          <w:szCs w:val="24"/>
        </w:rPr>
        <w:t>сайт</w:t>
      </w:r>
      <w:r>
        <w:rPr>
          <w:rFonts w:eastAsia="OfficinaSansBookC;Calibri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rPr>
          <w:rFonts w:ascii="Times New Roman" w:hAnsi="Times New Roman" w:eastAsia="OfficinaSansBookC;Calibri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Calibri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15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Код и наименование формируемых компетенц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 Тема 1.1, 1.2, 1.3, 1.4, 1.5, 1.6, 1.7, 1.8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-2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формы-резю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дифференцированного зачета.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1, темы 1.1-1.8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-2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озапис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упл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QUIZ: Frequently asked questions (FAQs) about VK/Telegram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лана продвижения колледж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заданий дифференцированного зачета</w:t>
            </w:r>
          </w:p>
        </w:tc>
      </w:tr>
      <w:tr>
        <w:trPr>
          <w:trHeight w:val="249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4.1. Обслуживать оборудование с автоматическим регулированием технологического процесс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4.2. Выполнять монтаж и наладку электрооборудования автоматизации систем управления вентиляции, кондиционирования, водоснабжения, ото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К.4.3. Выполнять ремонт электрооборудования автоматизации систем управления вентиляции, кондиционирования, водоснабжения, отопления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 2, темы 2.1-2.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технической документ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ие заданий дифференцированного зачета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footerReference w:type="default" r:id="rId11"/>
      <w:footerReference w:type="first" r:id="rId12"/>
      <w:type w:val="nextPage"/>
      <w:pgSz w:w="11906" w:h="16838"/>
      <w:pgMar w:left="1300" w:right="260" w:gutter="0" w:header="0" w:top="104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BookC">
    <w:altName w:val="Calibri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3z2">
    <w:name w:val="WW8Num23z2"/>
    <w:qFormat/>
    <w:rPr>
      <w:rFonts w:ascii="Noto Sans Symbols;Calibri" w:hAnsi="Noto Sans Symbols;Calibri" w:eastAsia="Noto Sans Symbols;Calibri" w:cs="Noto Sans Symbols;Calibri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3">
    <w:name w:val="WW8Num32z3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4">
    <w:name w:val="WW8Num33z4"/>
    <w:qFormat/>
    <w:rPr>
      <w:lang w:val="ru-RU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kerchpoliteh.at.ua/index/ehlektrotekhnika/0-19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s://urait.ru/bcode/511523" TargetMode="External"/><Relationship Id="rId10" Type="http://schemas.openxmlformats.org/officeDocument/2006/relationships/hyperlink" Target="http://www.macmillandictionary.com/" TargetMode="Externa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1:08:00Z</dcterms:created>
  <dc:creator>User</dc:creator>
  <dc:description/>
  <cp:keywords/>
  <dc:language>en-US</dc:language>
  <cp:lastModifiedBy>User</cp:lastModifiedBy>
  <dcterms:modified xsi:type="dcterms:W3CDTF">2024-04-27T11:08:00Z</dcterms:modified>
  <cp:revision>2</cp:revision>
  <dc:subject/>
  <dc:title/>
</cp:coreProperties>
</file>