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____________Д.В.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изводствннной практик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spacing w:before="1" w:after="0"/>
        <w:ind w:left="699" w:righ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и разработана на основ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каза Министерства просвещения РФ от 05 августа 2020 г. № 885/390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рактической подготовке обучающихся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)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т 9 ноября 2023г. № 845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>Положение об организации и проведении учебной практики обучающихся, осваивающих профессиональные программы специалистов среднего звена и программы подготовки квалифицированных рабочих, служащих среднего профессионального образования в ГБПОУ РК «Керченский политехнический колледж»;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ж»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6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 от работодате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ерченский металлургический завод»      ______________     Некрасов П.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829"/>
      </w:tblGrid>
      <w:tr>
        <w:trPr/>
        <w:tc>
          <w:tcPr>
            <w:tcW w:w="48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 Казак С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64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енко С.Н. </w:t>
            </w:r>
          </w:p>
        </w:tc>
      </w:tr>
      <w:tr>
        <w:trPr>
          <w:trHeight w:val="1393" w:hRule="atLeast"/>
        </w:trPr>
        <w:tc>
          <w:tcPr>
            <w:tcW w:w="4806" w:type="dxa"/>
            <w:tcBorders/>
          </w:tcPr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ind w:left="3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 С.Ю. Пмсьм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8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А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рченский металлургический заво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А.Н. Макого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ind w:left="1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84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ind w:left="35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before="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рабочей программ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освоения программ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тический план и содержани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извод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 ПАСПОРТ РАБОЧЕЙ ПРОГРАММЫ УЧЕБНОЙ (ПРОИЗВОДСТВЕННОЙ) ПРАКТИКИ</w:t>
      </w:r>
    </w:p>
    <w:p>
      <w:pPr>
        <w:pStyle w:val="Normal"/>
        <w:numPr>
          <w:ilvl w:val="1"/>
          <w:numId w:val="4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Область применения программы:</w:t>
      </w:r>
    </w:p>
    <w:p>
      <w:pPr>
        <w:pStyle w:val="Normal"/>
        <w:shd w:fill="FFFFFF" w:val="clear"/>
        <w:ind w:left="1287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специальности среднего профессионального образования, с учетом примерной основ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крупненная группа </w:t>
      </w:r>
      <w:r>
        <w:rPr>
          <w:rFonts w:eastAsia="Times New Roman" w:cs="Times New Roman" w:ascii="Times New Roman" w:hAnsi="Times New Roman"/>
          <w:sz w:val="28"/>
          <w:szCs w:val="28"/>
        </w:rPr>
        <w:t>08.00.00 Техника и технологии строительства</w:t>
      </w:r>
      <w:r>
        <w:rPr>
          <w:rFonts w:cs="Times New Roman" w:ascii="Times New Roman" w:hAnsi="Times New Roman"/>
          <w:sz w:val="28"/>
          <w:szCs w:val="28"/>
        </w:rPr>
        <w:t>, в части освоения основного вида деятельности (ВД)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Д 1</w:t>
      </w:r>
      <w:r>
        <w:rPr>
          <w:rFonts w:cs="Times New Roman" w:ascii="Times New Roman" w:hAnsi="Times New Roman"/>
          <w:sz w:val="28"/>
          <w:szCs w:val="28"/>
        </w:rPr>
        <w:t xml:space="preserve"> 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ind w:left="0" w:firstLine="49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оизводственной практики в структуре основной профессиональной образовательной программы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ых планах ППССЗ производственная практика входит в состав профессионального учебного цикла, реализуемой в рамках соответствующего  профессионального модуля ПМ.01. Выполнение работ по вводу домовых силовых и слаботочных систем в эксплуатацию с применением средств автомат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"/>
        </w:numPr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Цели и задачи производственной практики:</w:t>
      </w:r>
    </w:p>
    <w:p>
      <w:pPr>
        <w:pStyle w:val="Normal"/>
        <w:shd w:fill="FFFFFF" w:val="clear"/>
        <w:ind w:left="1171" w:hanging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Целью производственной практики выступает комплексное освоение обучающимися всех видов деятельности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, формирование общих и профессиональных компетенций, а также приобретение необходимых умений и опыта практической работы по специальности/профессии. Задачи практики состоят в последовательном выполнении работ, соответствующих содержанию программы практики.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олучение практического опыта: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 xml:space="preserve">Планирования выполнения работ по вводу домовых силовых систем и слаботочных систем в эксплуатацию на основании задания и на основе должностной инструкции. 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Выбора электроизмерительных инструментов в соответствии с полученным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Выбора средств индивидуальной защит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Подготовки рабочего места на соответствие требованиям охраны труд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Контроля мультиметром напряжения подключенных устройств (ламп, стартеров, светорегуляторов, датчиков движения, фоторегуляторов, домовых указателей, маршрутизаторов, датчиков сигнализации, оповещения и другого оборудования)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Контроля подключения розеток, выключателей, устройств защитного отключения, автоматических выключателе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Контроля мультиметром напряжения в электрощите домового ввода на вводных и выводных кабелях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Приборного контроля сопротивления изоляции кабелей и проводов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Контроля приборных установок в соответствии со схемой и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Монтажа и модернизации оборудов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Настройки специальных установок со сложной электрической схемой, предназначенной для регулирования и испытания аппаратуры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Испытания и наладки цепей схем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Ремонта и наладки контактно-релейной аппаратур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Контроля приборных установок в соответствии со схемой и задание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Настройки сетевого маршрутизатор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Проверки и реализации алгоритмов программирования контроллеров в соответствии с требованиями технического зад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 xml:space="preserve">Программирования логических реле и контроллеров. 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Проведения измерений электрических характеристик обслуживаемого диспетчерского оборудования и аппаратуры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Сборки испытательных схем для проверки и наладки схем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Выполнения работ по монтажу оборудования телеавтоматик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iCs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Разборки и сборки, а также механического и электрического регулирование оборудования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Проверки и реализации алгоритмов программирования в соответствии с требованиями технического задания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iCs/>
          <w:kern w:val="2"/>
          <w:sz w:val="28"/>
        </w:rPr>
        <w:t>Контроля исправности рабочего и резервного освещения закрепленного электротехнического оборудования, зданий и сооружений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eastAsia="SimSun;宋体" w:cs="Times New Roman"/>
          <w:iCs/>
          <w:kern w:val="2"/>
          <w:sz w:val="28"/>
          <w:lang w:eastAsia="en-US"/>
        </w:rPr>
      </w:pPr>
      <w:r>
        <w:rPr>
          <w:rFonts w:eastAsia="SimSun;宋体" w:cs="Times New Roman" w:ascii="Times New Roman" w:hAnsi="Times New Roman"/>
          <w:iCs/>
          <w:kern w:val="2"/>
          <w:sz w:val="28"/>
          <w:lang w:eastAsia="en-US"/>
        </w:rPr>
        <w:t>Аварийного отключение оборудования в случаях, когда оборудованию или людям угрожает опасность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iCs/>
          <w:kern w:val="2"/>
          <w:sz w:val="28"/>
        </w:rPr>
        <w:t>Записи в оперативном журнале результатов проведенных работ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я требований охраны труда, промышленной и пожарной безопасности, проведения мероприятий по предупреждению производственного травматизма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sz w:val="28"/>
        </w:rPr>
        <w:t>Соблюдения трудовой, технологической и производственной дисциплины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Подготовки документов для заключения договоров на поставку электрической энергии потребителям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Приема в эксплуатацию приборов учета электрической энергии после их плановой и внеплановой замены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Анализа степени оснащения приборами учета узлов отпуска электрической энергии потребителям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Контроля достоверности информации абонентов об объемах (количестве) потребленной ими электрической энерг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Проверки сроков государственной поверки приборов учета, принятие мер по ее проведению или замене приборов учета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Анализа информации по каждому потребителю об объемах, режиме и качестве поставленной электрической энерг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Начисления платы абонентам за потребленную электрическую энергию в соответствии с тарифами и заключенными договорами и оформление платежных документов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Расчета задолженности за потребленную электрическую энергию, начисление штрафных санкций за просрочку платеже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формления документов по сверке показаний приборов учета абонентов и электросетевых организаций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Систематизации и передачи информации об объемах, режиме и качестве поставленной электрической энергии в расчетные центры по каждому абоненту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Оформления необходимых документов о времени прекращения подачи электрической энергии, времени локализации неисправности в инженерных системах и оборудовании.</w:t>
      </w:r>
    </w:p>
    <w:p>
      <w:pPr>
        <w:pStyle w:val="Normal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Составления актов о нарушении абонентами правил пользования электрической энергии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1" w:hanging="360"/>
        <w:jc w:val="both"/>
        <w:textAlignment w:val="baseline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рганизации работы малых коллективов исполнителей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существления сбора и систематизации информации о потребителях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Обеспечения сохранности информации и учетных данных по каждому потребителю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Ведения учета объемов электрической энергии, предоставляемых потребителям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</w:rPr>
        <w:t>Организации проведения инвентаризации сетевого хозяйства предприятия с целью выявления фактов самовольного или неучтенного потребления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формления необходимых документов при обнаружении самовольного или неучтенного потребления электрической энергии.</w:t>
      </w:r>
    </w:p>
    <w:p>
      <w:pPr>
        <w:pStyle w:val="Normal"/>
        <w:numPr>
          <w:ilvl w:val="0"/>
          <w:numId w:val="5"/>
        </w:numPr>
        <w:ind w:left="284" w:right="141" w:hanging="36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  <w:t>Определения величины ущерба, нанесенного предприятию, и объемов потерь электрической энергии.</w:t>
      </w:r>
    </w:p>
    <w:p>
      <w:pPr>
        <w:pStyle w:val="Normal"/>
        <w:ind w:left="135" w:right="141" w:hanging="0"/>
        <w:jc w:val="both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1.4. Количество часов на освоение рабочей программы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производственной практики: 72 часа. </w:t>
      </w:r>
    </w:p>
    <w:p>
      <w:pPr>
        <w:pStyle w:val="Normal"/>
        <w:shd w:fill="FFFFFF" w:val="clear"/>
        <w:ind w:firstLine="567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а в полном объеме реализуется в форме практической подготовки.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1.5. Форма аттестац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ифференцированный зачет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2 РЕЗУЛЬТАТЫ ОСВОЕНИЯ РАБОЧЕЙ ПРОГРАММЫ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1. Требования к результатам осво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извод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актик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результате прохождения производственной практики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В результате прохождения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енной 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практики по каждому из видов деятельности обучающийся должен уметь: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12"/>
      </w:tblGrid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Вид деятельност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8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hanging="0"/>
              <w:rPr>
                <w:rFonts w:ascii="Times New Roman" w:hAnsi="Times New Roman" w:eastAsia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средствами связ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ести оперативно-техническую документацию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shd w:fill="FFFFFF" w:val="clear"/>
              <w:ind w:left="147" w:hanging="0"/>
              <w:rPr/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shd w:fill="FFFFFF" w:val="clear"/>
              <w:ind w:left="147" w:hanging="0"/>
              <w:rPr>
                <w:rFonts w:ascii="Times New Roman" w:hAnsi="Times New Roman" w:eastAsia="Times New Roman" w:cs="Times New Roman"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</w:rPr>
              <w:t>Использовать специализированное программное обеспечени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2.2. Результатом освоения рабочей программы учебной </w:t>
      </w:r>
      <w:r>
        <w:rPr>
          <w:rFonts w:cs="Times New Roman" w:ascii="Times New Roman" w:hAnsi="Times New Roman"/>
          <w:b/>
          <w:bCs/>
          <w:sz w:val="28"/>
          <w:szCs w:val="28"/>
        </w:rPr>
        <w:t>(производственной)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практики я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ВД 1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4"/>
        </w:rPr>
        <w:t>Выполнение работ по вводу домовых силовых и слаботочных систем в эксплуатацию с применением средств автоматизац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необходимых для последующего освоения ими профессиональных (ПК) 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общих (ОК) компетенций по избранной специальности:</w:t>
      </w: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профессиональных компетенций (ПК):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ПК 1.1.</w:t>
      </w:r>
      <w:r>
        <w:rPr>
          <w:rFonts w:cs="Times New Roman" w:ascii="Times New Roman" w:hAnsi="Times New Roman"/>
          <w:bCs/>
          <w:sz w:val="28"/>
          <w:szCs w:val="28"/>
        </w:rPr>
        <w:t>Выполнять работы по вводу домовых силов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К.1.2.</w:t>
      </w:r>
      <w:r>
        <w:rPr>
          <w:rFonts w:cs="Times New Roman" w:ascii="Times New Roman" w:hAnsi="Times New Roman"/>
          <w:iCs/>
          <w:sz w:val="28"/>
          <w:szCs w:val="28"/>
        </w:rPr>
        <w:t>Выполнять работы по вводу домовых слаботочных систем в эксплуатацию</w:t>
      </w:r>
    </w:p>
    <w:p>
      <w:pPr>
        <w:pStyle w:val="Normal"/>
        <w:rPr>
          <w:rStyle w:val="Emphasis"/>
          <w:rFonts w:ascii="Times New Roman" w:hAnsi="Times New Roman" w:cs="Times New Roman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ПК.1.3.</w:t>
      </w:r>
      <w:r>
        <w:rPr>
          <w:rFonts w:cs="Times New Roman" w:ascii="Times New Roman" w:hAnsi="Times New Roman"/>
          <w:iCs/>
          <w:sz w:val="28"/>
          <w:szCs w:val="28"/>
        </w:rPr>
        <w:t>Организовывать поставки электрической энергии потребителям с применением средств автоматизации</w:t>
      </w:r>
    </w:p>
    <w:p>
      <w:pPr>
        <w:pStyle w:val="Normal"/>
        <w:rPr>
          <w:rStyle w:val="Emphasis"/>
          <w:rFonts w:ascii="Times New Roman" w:hAnsi="Times New Roman" w:cs="Arial"/>
          <w:i w:val="false"/>
          <w:i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4.</w:t>
      </w: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>Осуществлять соблюдение организационно-технических мероприятий при поставке электрической энергии потреб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5.</w:t>
      </w:r>
      <w:r>
        <w:rPr>
          <w:rFonts w:cs="Times New Roman" w:ascii="Times New Roman" w:hAnsi="Times New Roman"/>
          <w:iCs/>
          <w:sz w:val="28"/>
          <w:szCs w:val="28"/>
        </w:rPr>
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К.1.6.</w:t>
      </w:r>
      <w:r>
        <w:rPr>
          <w:rFonts w:cs="Times New Roman" w:ascii="Times New Roman" w:hAnsi="Times New Roman"/>
          <w:iCs/>
          <w:sz w:val="28"/>
          <w:szCs w:val="28"/>
        </w:rPr>
        <w:t>Формировать и актуализировать базы данных о потребителях электрической энергии с применением средств автоматиз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pacing w:val="-8"/>
          <w:sz w:val="28"/>
          <w:szCs w:val="28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8"/>
          <w:szCs w:val="28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 в соответствии с требованиями ФГОС СПО)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  <w:t>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Формирование общих компетенций (ОК):</w:t>
      </w:r>
    </w:p>
    <w:p>
      <w:pPr>
        <w:pStyle w:val="Normal"/>
        <w:shd w:fill="FFFFFF" w:val="clear"/>
        <w:rPr>
          <w:rStyle w:val="Emphasis"/>
          <w:rFonts w:ascii="Times New Roman" w:hAnsi="Times New Roman" w:eastAsia="Times New Roman" w:cs="Times New Roman"/>
          <w:i w:val="false"/>
          <w:i w:val="false"/>
          <w:color w:val="1A1A1A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1.</w:t>
      </w:r>
      <w:r>
        <w:rPr>
          <w:rFonts w:cs="Times New Roman" w:ascii="Times New Roman" w:hAnsi="Times New Roman"/>
          <w:sz w:val="28"/>
          <w:szCs w:val="28"/>
        </w:rPr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2.</w:t>
      </w:r>
      <w:r>
        <w:rPr>
          <w:rFonts w:cs="Times New Roman" w:ascii="Times New Roman" w:hAnsi="Times New Roman"/>
          <w:sz w:val="28"/>
          <w:szCs w:val="28"/>
        </w:rPr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3.</w:t>
      </w:r>
      <w:r>
        <w:rPr>
          <w:rFonts w:cs="Times New Roman"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- ОК 4.</w:t>
      </w:r>
      <w:r>
        <w:rPr>
          <w:rFonts w:cs="Times New Roman" w:ascii="Times New Roman" w:hAnsi="Times New Roman"/>
          <w:sz w:val="28"/>
          <w:szCs w:val="28"/>
        </w:rPr>
        <w:t xml:space="preserve"> Эффективно взаимодействовать и работать в коллективе и команде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К 9.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ЕМАТИЧЕСКИЙ ПЛАН И СОДЕРЖ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чебной производствен</w:t>
      </w:r>
      <w:r>
        <w:rPr>
          <w:rFonts w:cs="Times New Roman" w:ascii="Times New Roman" w:hAnsi="Times New Roman"/>
          <w:b/>
          <w:bCs/>
          <w:sz w:val="28"/>
          <w:szCs w:val="28"/>
        </w:rPr>
        <w:t>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Количество часов на освоение рабочей программы производственной практ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6"/>
        <w:gridCol w:w="4624"/>
        <w:gridCol w:w="1347"/>
        <w:gridCol w:w="2126"/>
      </w:tblGrid>
      <w:tr>
        <w:trPr>
          <w:trHeight w:val="1392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ональных компетенций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К 1.1; ПК 1.2; ПК 1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К 1.4; ПК 1.5; ПК1.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74" w:leader="none"/>
        </w:tabs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 xml:space="preserve">3.2. Тематический план и содержание производственной практики по профессиональному модулю </w:t>
      </w: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Style21"/>
        <w:keepNext w:val="true"/>
        <w:rPr>
          <w:rFonts w:ascii="Times New Roman" w:hAnsi="Times New Roman" w:eastAsia="Times New Roman" w:cs="Times New Roman"/>
          <w:b w:val="false"/>
          <w:b w:val="false"/>
          <w:bCs w:val="false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1A1A1A"/>
          <w:sz w:val="28"/>
          <w:szCs w:val="28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329"/>
        <w:gridCol w:w="7467"/>
        <w:gridCol w:w="1559"/>
        <w:gridCol w:w="3257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МДК/практики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 производственной практики (виды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ъем часов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Коды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ируемых программой</w:t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2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правилами безопасности при обслуживании устройств автоматизация и диспетчеризации систем энергоснабжения промышленных и гражданских зданий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категориями электроустановок и обязательными требованиями по автоматиз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абот по защите электросети от перегрузок, коротких замыканий, перепадов напряж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обеспечение нормального уровня напряжения и бесперебойного питания потребителей с учетом нагрузки на оборуд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минимизацией потребления электроэнергии, автоматическим управлением питанием оборуд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предотвращение, локализация и ликвидация авар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ыполнение работ дистанционного управления коммутационными аппаратами и узлами инженерных систем (например, автономным электроснабжением) с ПК оператора или локальных пультов управл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 xml:space="preserve">участие в постоянном контроле и протоколирование параметров состояния сети на щитах электроснабжения;-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управлением мощностью осветительных приборов с помощью контроллера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дистанционным управлением приборами освещ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щитами управления системами электроснабже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датчиками системы управления электроснабжением и электроосвещением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согласовании проектов ознакомление с особенностями проектирования системы автоматического управления электроснабжением и электроосвещением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работах по интеграции с системой автоматического управления АСКУЭ, АСУД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знакомление с нормативными документами на пуско-наладочные работы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4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участие в приемосдаточных испытаниях электрооборудования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5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повседневный (текущий) контроль за работой внутридомовых инженерных систем и оборудования многоквартирных домов и качества коммунальных ресурсов, в том числе по сигналам, поступающим на панель управления автоматизированных систем диспетчерского контроля и управл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Тематика видов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оценка потребления, количества и качества поступающих коммунальных ресурсов на основании, данных контрольно-измерительных приборов (КИП) и устранение в ходе осмотра выявленных неисправностей, нарушений, не требующих отключения приборов учета и регулирования коммунальных ресурсов, КИП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взаимодействие с диспетчером и аварийными службами коммунальных организаций при исполнении заявки диспетчерской служб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3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1A1A1A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Материально-техническое обеспечение программы производственной прак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баз практик соответствует ООП СПО по специальности </w:t>
      </w:r>
      <w:r>
        <w:rPr>
          <w:rFonts w:eastAsia="Times New Roman" w:cs="Times New Roman" w:ascii="Times New Roman" w:hAnsi="Times New Roman"/>
          <w:sz w:val="28"/>
        </w:rPr>
        <w:t>08.02.09 «Монтаж, наладка, и эксплуатация электрооборудования промышленных и гражданских зданий»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имеет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1. Основные источники печатные издания </w:t>
      </w:r>
    </w:p>
    <w:p>
      <w:pPr>
        <w:pStyle w:val="TextBody"/>
        <w:ind w:left="221" w:hanging="0"/>
        <w:jc w:val="both"/>
        <w:rPr/>
      </w:pPr>
      <w:r>
        <w:rPr>
          <w:sz w:val="28"/>
          <w:szCs w:val="28"/>
        </w:rPr>
        <w:t>Основ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точники: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1. Конюхова Е.А. Электроснабжение объектов: учебник. - М.: ИЦ "Академия", 2021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right="25" w:hanging="0"/>
        <w:jc w:val="both"/>
        <w:rPr/>
      </w:pPr>
      <w:r>
        <w:rPr>
          <w:sz w:val="28"/>
          <w:szCs w:val="28"/>
        </w:rPr>
        <w:t>9. Правила устройства электроустановок: Все действующие разделы ПУЭ-6 и ПУЭ-7 . – Новосибирск: Норматика, 2022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2. Основные электронные из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1.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 (дата обращения: 17.12.2021)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2.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3.Володин, Г. И. Монтаж и эксплуатация систем вентиляции и кондиционирования : учебное пособие для спо / Г. И. Володин. — 4-е изд., стер. — Санкт-Петербург : Лань, 2022. — 212 с. — ISBN 978-5-507-44503-5. — Текст : электронный // Лань : электронно-библиотечная система. — URL: https://e.lanbook.com/book/233276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4.Логунова, О. Я. Отопление и вентиляция : учебное пособие для спо / О. Я. Логунова, И. В. Зоря. — 3-е изд., стер. — Санкт-Петербург : Лань, 2023. — 332 с. — ISBN 978-5-507-46248-3. — Текст : электронный // Лань : электронно-библиотечная система. — URL: https://e.lanbook.com/book/303377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5.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https://e.lanbook.com/book/279806 (дата обращения: 06.04.2023). — Режим доступа: для авториз. пользова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6.Феофанов А.Н. Монтаж средств автоматизации [Электронный ресурс]: учебник для СПО. / А.Н. Феофанов, Т.Г. Гришина, И.М.Толкачева; под ред. А.Н. Феофанова. - М.: ОИЦ "Академия", 2023. – 272 с. - Режим доступа: https://academia-library.ru/catalogue/4831/631202/. – ЭБС «Академия» (дата обращения: 14.09.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2.3. Дополнительные источни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1.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(дата обращения 17.12.202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2.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(дата обращения 17.12.2021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3. Аполлонский, С. М. Электрические аппараты управления и автоматики / С. М. Аполлонский, Ю. В. Куклев, В. Я. Фролов. — 3-е изд., стер. — Санкт-Петербург : Лань, 2023. — 256 с. — ISBN 978-5-507-47223-9. — Текст : электронный // Лань : электронно-библиотечная система. — URL: https://e.lanbook.com/book/352085 (дата обращения: 12.09.2023). — Режим доступа: для авториз. пользователе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 xml:space="preserve">Производственная практика проводится преподавателями профессионального цикла </w:t>
      </w:r>
      <w:r>
        <w:rPr>
          <w:rFonts w:cs="Times New Roman" w:ascii="Times New Roman" w:hAnsi="Times New Roman"/>
          <w:iCs/>
          <w:color w:val="1A1A1A"/>
          <w:sz w:val="28"/>
          <w:szCs w:val="28"/>
          <w:shd w:fill="FFFFFF" w:val="clear"/>
        </w:rPr>
        <w:t>концентрированно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i/>
          <w:i/>
          <w:iCs/>
          <w:color w:val="1A1A1A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4.4.Кадров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</w:r>
    </w:p>
    <w:p>
      <w:pPr>
        <w:pStyle w:val="Normal"/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реализация образовательной программы обеспечивается педагогическими работниками образовательной организации, а также лицами, привлекаемыми к реализации образовательной программы на иных условиях, в том числе из числа руководителей и работников организаций, направление деятельности которых соответствует одной из областей профессиональной деятельности, указанных</w:t>
      </w:r>
    </w:p>
    <w:p>
      <w:pPr>
        <w:pStyle w:val="Normal"/>
        <w:ind w:left="20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пункте 1.14 ФГОС СПО (имеющих стаж работы в данной профессиональной области не менее трех лет);</w:t>
      </w:r>
    </w:p>
    <w:p>
      <w:pPr>
        <w:pStyle w:val="Normal"/>
        <w:tabs>
          <w:tab w:val="clear" w:pos="720"/>
          <w:tab w:val="left" w:pos="1134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  <w:tab/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 и (или) профессиональных стандартах (при наличии);</w:t>
      </w:r>
    </w:p>
    <w:p>
      <w:pPr>
        <w:pStyle w:val="Normal"/>
        <w:tabs>
          <w:tab w:val="clear" w:pos="720"/>
          <w:tab w:val="left" w:pos="1105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  <w:tab/>
        <w:t>педагогические работники, привлекаемые к реализации образовательной программы, должны получать дополнительное профессиональное образование по программам повышения квалификации не реже одного раза в три года с учетом расширения спектра профессиональных компетенций, в том числе в форме стажировки в организациях, направление деятельности которых соответствует одной из областей профессиональной деятельности, указанных в пункте 1.14 ФГОС СПО, а также в других областях профессиональной деятельности и (или) сферах профессиональной деятельности при условии соответствия полученных компетенций требованиям к квалификации педагогического работника;</w:t>
      </w:r>
    </w:p>
    <w:p>
      <w:pPr>
        <w:pStyle w:val="Normal"/>
        <w:tabs>
          <w:tab w:val="clear" w:pos="720"/>
          <w:tab w:val="left" w:pos="1167" w:leader="none"/>
        </w:tabs>
        <w:ind w:left="20" w:right="20" w:firstLine="7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  <w:tab/>
        <w:t>доля педагогических работников (в приведенных к целочисленным значениям ставок), имеющих опыт деятельности не менее трех лет в организациях, направление деятельности которых соответствует одной из областей профессиональной деятельности, указанных в пункте 1.14 ФГОС СПО, в общем числе педагогических работников, обеспечивающих освоение обучающимися профессиональных модулей образовательной программы, должна быть не менее 25 процент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5 КОНТРОЛЬ И ОЦЕНКА РЕЗУЛЬТАТОВ ОСВОЕНИЯ ПРОГРАММЫ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</w:rPr>
        <w:t>ПРОИЗВОДСТВЕННОЙ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ой отчетности обучающихся является дневник, отчет, аттестационный лист по производственной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производственной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тчета должен быть подготовлен с использованием компьютера в Word, распечатан на одной стороне белой бумаги формата А. Цвет шрифта – черный, межстрочный интервал – полуторный, гарнитура –Times New Roman, размер шрифта – 14 кег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922"/>
        <w:gridCol w:w="2192"/>
        <w:gridCol w:w="234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(ПК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результа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Формы и методы контро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и оценки результат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  <w:t>аттестаци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A1A1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1.1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илов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hd w:fill="FFFFFF" w:val="clear"/>
              <w:rPr>
                <w:rFonts w:ascii="Helvetica" w:hAnsi="Helvetica" w:cs="Helvetica"/>
                <w:color w:val="1A1A1A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иловых систем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квалификационный по профессиональному модулю ПМ01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A1A1A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 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К.1.6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/>
                <w:i/>
                <w:iCs/>
                <w:color w:val="1A1A1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A1A1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  <w:t>Уровень сформированности общих компетенций оценивается методом экспертной оценки в соответствии с Положением о формировании фонда оценочных средств для проведения текущего контроля успеваемости и промежуточной аттестации студентов.</w:t>
      </w:r>
    </w:p>
    <w:p>
      <w:pPr>
        <w:pStyle w:val="Normal"/>
        <w:rPr>
          <w:rFonts w:ascii="Times New Roman" w:hAnsi="Times New Roman" w:eastAsia="Times New Roman" w:cs="Times New Roman"/>
          <w:color w:val="1A1A1A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3">
    <w:name w:val="WW8Num29z3"/>
    <w:qFormat/>
    <w:rPr>
      <w:lang w:val="ru-RU" w:bidi="ar-S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4:00Z</dcterms:created>
  <dc:creator>User</dc:creator>
  <dc:description/>
  <cp:keywords/>
  <dc:language>en-US</dc:language>
  <cp:lastModifiedBy>User</cp:lastModifiedBy>
  <dcterms:modified xsi:type="dcterms:W3CDTF">2024-05-05T04:24:00Z</dcterms:modified>
  <cp:revision>2</cp:revision>
  <dc:subject/>
  <dc:title/>
</cp:coreProperties>
</file>