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Мексикано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___________ С. Ю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«___»________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left="362" w:right="229" w:hanging="357"/>
        <w:jc w:val="center"/>
        <w:outlineLvl w:val="0"/>
        <w:rPr/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>ПМ 0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4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ерчь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15"/>
        <w:gridCol w:w="3115"/>
      </w:tblGrid>
      <w:tr>
        <w:trPr/>
        <w:tc>
          <w:tcPr>
            <w:tcW w:w="3964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подав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Т.Ф.Ив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перты от работодателя: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86"/>
        <w:gridCol w:w="311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 «Мексикан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индивидуальный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. Д. Керимов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86"/>
        <w:gridCol w:w="3115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ПАО «КрымХлеб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autoSpaceDE w:val="false"/>
              <w:spacing w:lineRule="auto" w:line="276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Начальник производственно – технологической лаборатор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Т. П. Каб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369"/>
        <w:gridCol w:w="3185"/>
        <w:gridCol w:w="1559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учеб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4</w:t>
            </w:r>
          </w:p>
        </w:tc>
      </w:tr>
      <w:tr>
        <w:trPr>
          <w:trHeight w:val="877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 и проведении подготовки рабочих мест, подготовки к работ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эксплуа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хнологи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оруд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струмен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соизмери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бо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 регламентами; обеспеч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лич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луфабрика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о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ланом работы и контроле их хранения и расхода с учетом ресурсосбереж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зен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ал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</w:p>
          <w:p>
            <w:pPr>
              <w:pStyle w:val="Normal"/>
              <w:autoSpaceDE w:val="false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горячих десертов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autoSpaceDE w:val="false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холодных напитков сложного ассортимента с учетом потребностей различных категорий потребителей, видов и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</w:p>
          <w:p>
            <w:pPr>
              <w:pStyle w:val="Normal"/>
              <w:ind w:left="107" w:hanging="0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горячих напитков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/не 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учебной практике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учебной практик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(ка) _______________________________________________________,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ИО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учающийся(ся) на _____ курсе по специальности  СПО 43.02.15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успешно прошел(ла) учебную практику по профессиональному модулю ПМ04 </w:t>
      </w:r>
      <w:r>
        <w:rPr>
          <w:rFonts w:cs="Times New Roman;Times New Roman" w:ascii="Times New Roman;Times New Roman" w:hAnsi="Times New Roman;Times New Roman"/>
        </w:rPr>
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бъеме 36 часов  с «___»_____20__ г. по «___»_______20__ г.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</w:rPr>
        <w:t xml:space="preserve">в </w:t>
      </w:r>
      <w:r>
        <w:rPr/>
        <w:t>лаборатор</w:t>
      </w:r>
      <w:r>
        <w:rPr>
          <w:lang w:val="ru-RU"/>
        </w:rPr>
        <w:t>ии</w:t>
      </w:r>
      <w:r>
        <w:rPr/>
        <w:t>: Учебная кухня ресторана</w:t>
      </w:r>
      <w:r>
        <w:rPr>
          <w:spacing w:val="1"/>
        </w:rPr>
        <w:t xml:space="preserve"> </w:t>
      </w:r>
      <w:r>
        <w:rPr/>
        <w:t>(с зонами для приготовления, оформления и</w:t>
      </w:r>
      <w:r>
        <w:rPr>
          <w:spacing w:val="1"/>
        </w:rPr>
        <w:t xml:space="preserve"> </w:t>
      </w:r>
      <w:r>
        <w:rPr/>
        <w:t>подготовки к презентации и реализации</w:t>
      </w:r>
      <w:r>
        <w:rPr>
          <w:spacing w:val="1"/>
        </w:rPr>
        <w:t xml:space="preserve"> </w:t>
      </w:r>
      <w:r>
        <w:rPr/>
        <w:t>полуфабрикатов для блюд, кулинарных изделий</w:t>
      </w:r>
      <w:r>
        <w:rPr>
          <w:spacing w:val="1"/>
        </w:rPr>
        <w:t xml:space="preserve"> </w:t>
      </w:r>
      <w:r>
        <w:rPr/>
        <w:t>сложного</w:t>
      </w:r>
      <w:r>
        <w:rPr>
          <w:spacing w:val="-1"/>
        </w:rPr>
        <w:t xml:space="preserve"> </w:t>
      </w:r>
      <w:r>
        <w:rPr/>
        <w:t>ассортимента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изации ГБПОУ РК «Керченский политехнический колледж»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, Республика Крым, г. Керчь, ул. Войкова, д. 5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 обучающегося во время учебной практик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3 Планировать и реализовывать собственное профессиональное и личностное развитие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.09 Использовать информационные технологии в профессиональной деятельности.</w:t>
      </w: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К.10 Пользоваться профессиональной документацией на государственном и иностранном языках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TableParagraph"/>
        <w:ind w:left="0" w:hanging="0"/>
        <w:rPr/>
      </w:pPr>
      <w:r>
        <w:rPr/>
        <w:t>ПК.4.1</w:t>
      </w:r>
      <w:r>
        <w:rPr>
          <w:sz w:val="24"/>
          <w:szCs w:val="24"/>
        </w:rPr>
        <w:t xml:space="preserve"> Организов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ест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ырья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ладк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люд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питк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>инструкциями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гламентами</w:t>
      </w:r>
    </w:p>
    <w:p>
      <w:pPr>
        <w:pStyle w:val="TableParagraph"/>
        <w:spacing w:lineRule="exact" w:line="251"/>
        <w:ind w:left="0" w:hanging="0"/>
        <w:rPr/>
      </w:pPr>
      <w:r>
        <w:rPr/>
        <w:t xml:space="preserve">ПК.4.2 </w:t>
      </w:r>
      <w:r>
        <w:rPr>
          <w:sz w:val="24"/>
          <w:szCs w:val="24"/>
        </w:rPr>
        <w:t>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ализации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лодных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сертов</w:t>
      </w:r>
      <w:r>
        <w:rPr>
          <w:rFonts w:cs="Times New Roman;Times New Roman" w:ascii="Times New Roman;Times New Roman" w:hAnsi="Times New Roman;Times New Roman"/>
          <w:spacing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ложного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ссортимента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етом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ностей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TableParagraph"/>
        <w:ind w:left="0" w:hanging="0"/>
        <w:rPr/>
      </w:pPr>
      <w:r>
        <w:rPr/>
        <w:t>ПК.4.3</w:t>
      </w:r>
      <w:r>
        <w:rPr>
          <w:sz w:val="24"/>
          <w:szCs w:val="24"/>
        </w:rPr>
        <w:t xml:space="preserve">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есерт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ссортимент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и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TableParagraph"/>
        <w:spacing w:lineRule="exact" w:line="251"/>
        <w:ind w:left="0" w:hanging="0"/>
        <w:rPr/>
      </w:pPr>
      <w:r>
        <w:rPr/>
        <w:t>ПК.4.4.</w:t>
      </w:r>
      <w:r>
        <w:rPr>
          <w:sz w:val="24"/>
          <w:szCs w:val="24"/>
        </w:rPr>
        <w:t xml:space="preserve">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реализации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лодных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итков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ложного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ссортимента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етом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ностей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ПК.4.5 Осуществлять приготовление, творческое оформление и подготовку к презентации 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ализации горячих напитков сложного ассортимента с учетом потребностей раз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TableParagraph"/>
        <w:ind w:left="0" w:hanging="0"/>
        <w:rPr/>
      </w:pPr>
      <w:r>
        <w:rPr/>
        <w:t xml:space="preserve">ПК.4.6 </w:t>
      </w:r>
      <w:r>
        <w:rPr>
          <w:sz w:val="24"/>
          <w:szCs w:val="24"/>
        </w:rPr>
        <w:t>Осуществля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зработку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цептур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питков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вторских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рендовых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ителей, ви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 _______ 20___ г.</w:t>
        <w:tab/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одпись руководителя практики </w:t>
      </w:r>
    </w:p>
    <w:p>
      <w:pPr>
        <w:pStyle w:val="Normal"/>
        <w:widowControl/>
        <w:spacing w:before="0" w:after="0"/>
        <w:ind w:firstLine="709"/>
        <w:contextualSpacing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/ _______________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widowControl/>
        <w:spacing w:before="0" w:after="0"/>
        <w:ind w:left="7080"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.П.</w:t>
      </w:r>
    </w:p>
    <w:p>
      <w:pPr>
        <w:pStyle w:val="Normal"/>
        <w:widowControl/>
        <w:spacing w:before="0" w:after="0"/>
        <w:ind w:left="7080"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left="7080"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369"/>
        <w:gridCol w:w="3185"/>
        <w:gridCol w:w="1559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5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 и проведении подготовки рабочих мест, подготовки к работ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эксплуа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хнологи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оруд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струмен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соизмери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бо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 регламентами; обеспеч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лич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луфабрика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о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ланом работы и контроле их хранения и расхода с учетом ресурсосбереж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зен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ал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</w:p>
          <w:p>
            <w:pPr>
              <w:pStyle w:val="Normal"/>
              <w:autoSpaceDE w:val="false"/>
              <w:ind w:left="107" w:right="94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горячих десертов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autoSpaceDE w:val="false"/>
              <w:ind w:left="107" w:right="94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холодных напитков сложного ассортимента с учетом потребностей различных категорий потребителей, видов и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</w:p>
          <w:p>
            <w:pPr>
              <w:pStyle w:val="Normal"/>
              <w:widowControl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вор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готовки к презентации и реализации горячих напитков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. разработке ассортимента полуфабрикатов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 учетом температуры подачи холодных и горячих десертов, напитков на раздаче. 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 учетом температуры подачи холодных и горячих десертов, напитков на раздаче. 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/>
              <w:spacing w:before="0" w:after="0"/>
              <w:ind w:firstLine="34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</w:rPr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/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е 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производственной практик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______________________________________________________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обучающийся на ___курсе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43.02.15. «Поварское и кондитерское дело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успешно прошел производственную практику 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офессиональному модулю</w:t>
      </w:r>
      <w:r>
        <w:rPr>
          <w:rFonts w:cs="Times New Roman;Times New Roman" w:ascii="Times New Roman;Times New Roman" w:hAnsi="Times New Roman;Times New Roman"/>
        </w:rPr>
        <w:t xml:space="preserve"> ПМ. 04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в объеме 72 часов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с «   »                202    г. по «  »            202   г.;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На предприятии общественного питания «                                                »</w:t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производственной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практи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3 Планировать и реализовывать собственное профессиональное и личностное развитие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.09 Использовать информационные технологии в профессиональной деятельности</w:t>
      </w: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К.10 Пользоваться профессиональной документацией на государственном и иностранном языках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TableParagraph"/>
        <w:ind w:left="0" w:hanging="0"/>
        <w:rPr/>
      </w:pPr>
      <w:r>
        <w:rPr/>
        <w:t>ПК.4.1</w:t>
      </w:r>
      <w:r>
        <w:rPr>
          <w:sz w:val="24"/>
          <w:szCs w:val="24"/>
        </w:rPr>
        <w:t xml:space="preserve"> Организов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ест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ырья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ладк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люд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питк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>инструкциями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гламентами</w:t>
      </w:r>
    </w:p>
    <w:p>
      <w:pPr>
        <w:pStyle w:val="TableParagraph"/>
        <w:spacing w:lineRule="exact" w:line="251"/>
        <w:ind w:left="0" w:hanging="0"/>
        <w:rPr/>
      </w:pPr>
      <w:r>
        <w:rPr/>
        <w:t xml:space="preserve">ПК.4.2 </w:t>
      </w:r>
      <w:r>
        <w:rPr>
          <w:sz w:val="24"/>
          <w:szCs w:val="24"/>
        </w:rPr>
        <w:t>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реализации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лодных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сертов</w:t>
      </w:r>
      <w:r>
        <w:rPr>
          <w:rFonts w:cs="Times New Roman;Times New Roman" w:ascii="Times New Roman;Times New Roman" w:hAnsi="Times New Roman;Times New Roman"/>
          <w:spacing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ложного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ссортимента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етом</w:t>
      </w:r>
      <w:r>
        <w:rPr>
          <w:rFonts w:cs="Times New Roman;Times New Roman" w:ascii="Times New Roman;Times New Roman" w:hAnsi="Times New Roman;Times New Roman"/>
          <w:spacing w:val="3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ностей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TableParagraph"/>
        <w:ind w:left="0" w:hanging="0"/>
        <w:rPr/>
      </w:pPr>
      <w:r>
        <w:rPr/>
        <w:t>ПК.4.3</w:t>
      </w:r>
      <w:r>
        <w:rPr>
          <w:sz w:val="24"/>
          <w:szCs w:val="24"/>
        </w:rPr>
        <w:t xml:space="preserve">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есерт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ссортимент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и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TableParagraph"/>
        <w:spacing w:lineRule="exact" w:line="251"/>
        <w:ind w:left="0" w:hanging="0"/>
        <w:rPr/>
      </w:pPr>
      <w:r>
        <w:rPr/>
        <w:t>ПК.4.4.</w:t>
      </w:r>
      <w:r>
        <w:rPr>
          <w:sz w:val="24"/>
          <w:szCs w:val="24"/>
        </w:rPr>
        <w:t xml:space="preserve">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реализации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лодных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итков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ложного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ссортимента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етом</w:t>
      </w:r>
      <w:r>
        <w:rPr>
          <w:rFonts w:cs="Times New Roman;Times New Roman" w:ascii="Times New Roman;Times New Roman" w:hAnsi="Times New Roman;Times New Roman"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ностей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ПК.4.5 Осуществлять приготовление, творческое оформление и подготовку к презентации 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ализации горячих напитков сложного ассортимента с учетом потребностей различных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тегори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ребителей, видо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 обслуживания</w:t>
      </w:r>
    </w:p>
    <w:p>
      <w:pPr>
        <w:pStyle w:val="TableParagraph"/>
        <w:ind w:left="0" w:hanging="0"/>
        <w:rPr/>
      </w:pPr>
      <w:r>
        <w:rPr/>
        <w:t xml:space="preserve">ПК.4.6 </w:t>
      </w:r>
      <w:r>
        <w:rPr>
          <w:sz w:val="24"/>
          <w:szCs w:val="24"/>
        </w:rPr>
        <w:t>Осуществля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зработку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цептур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питков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вторских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рендовых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ителей, ви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» __________202_г.</w:t>
        <w:tab/>
        <w:tab/>
        <w:t xml:space="preserve">                         ______/ _______________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                          М.П</w:t>
      </w:r>
    </w:p>
    <w:p>
      <w:pPr>
        <w:pStyle w:val="Normal"/>
        <w:widowControl/>
        <w:spacing w:before="0" w:after="0"/>
        <w:ind w:left="7080"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/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12"/>
        <w:gridCol w:w="183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Уметь:</w:t>
            </w:r>
          </w:p>
        </w:tc>
      </w:tr>
      <w:tr>
        <w:trPr>
          <w:trHeight w:val="62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цен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ь сырь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атериалов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спреде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жд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чиненны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валификацией;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 с видом работ требованиями инструкций, регламентов, станда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чистоты;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 соблюдение правил техники безопасности, пожарной 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храны труда на рабочем месте;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 своевременность текущей уборки рабочих мест в 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 инструкциями и регламентами, стандартами чистоты, разъяснять ответственность за несоблюдение санитарно-гигиеническ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ребований, техники 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жар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е работы;</w:t>
            </w:r>
          </w:p>
          <w:p>
            <w:pPr>
              <w:pStyle w:val="Normal"/>
              <w:autoSpaceDE w:val="false"/>
              <w:ind w:left="107"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монстрировать приемы рационального размещения оборудования на рабоч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сте повара;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паковку, маркировку, складирование, неиспользованных полуфабрикатов, пищевых продуктов с учетом требований по 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(ХАССП), сро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ранения</w:t>
            </w:r>
          </w:p>
          <w:p>
            <w:pPr>
              <w:pStyle w:val="Normal"/>
              <w:autoSpaceDE w:val="false"/>
              <w:ind w:left="107" w:right="98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гредиентов;</w:t>
            </w:r>
          </w:p>
          <w:p>
            <w:pPr>
              <w:pStyle w:val="Normal"/>
              <w:autoSpaceDE w:val="false"/>
              <w:ind w:left="107" w:right="102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армон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 десертов;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став холодных десертов сложного ассортимента в соответствии с рецептуро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ом;</w:t>
            </w:r>
          </w:p>
          <w:p>
            <w:pPr>
              <w:pStyle w:val="Normal"/>
              <w:autoSpaceDE w:val="false"/>
              <w:ind w:left="107" w:right="9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уществ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заимозаменяем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 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орм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ладк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обенност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а, сезонностью;</w:t>
            </w:r>
          </w:p>
          <w:p>
            <w:pPr>
              <w:pStyle w:val="Normal"/>
              <w:autoSpaceDE w:val="false"/>
              <w:ind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ьзовать региональное сырь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ы для приготовления холодной десертов;</w:t>
            </w:r>
          </w:p>
          <w:p>
            <w:pPr>
              <w:pStyle w:val="Normal"/>
              <w:autoSpaceDE w:val="false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 заказо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м обслуживания;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фруктов, ягод, заменой сырь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щи, фор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 т.д.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 приготовление, готовить холодные десерты сложного ассортимента в соответствии с рецептурой, с учетом особенностей заказа, способа 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люд, 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и готовой продукции;</w:t>
            </w:r>
          </w:p>
          <w:p>
            <w:pPr>
              <w:pStyle w:val="Normal"/>
              <w:autoSpaceDE w:val="false"/>
              <w:ind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инимиз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е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та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щест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асс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еспеч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ции;</w:t>
            </w:r>
          </w:p>
          <w:p>
            <w:pPr>
              <w:pStyle w:val="Normal"/>
              <w:autoSpaceDE w:val="false"/>
              <w:ind w:right="10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пределять степень готовности, доводить до вкуса холодные десерты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цен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о органолептичес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м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дупреждать в процессе 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являть и исправлять исправим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фект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тбраков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едоброкачествен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ы;</w:t>
            </w:r>
          </w:p>
          <w:p>
            <w:pPr>
              <w:pStyle w:val="Normal"/>
              <w:autoSpaceDE w:val="false"/>
              <w:ind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хлаждать и замораживать, размораживать отдельные полуфабрикаты для 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 ассортимента</w:t>
            </w:r>
          </w:p>
          <w:p>
            <w:pPr>
              <w:pStyle w:val="Normal"/>
              <w:autoSpaceDE w:val="false"/>
              <w:ind w:right="96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пол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рционировани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ых холодных десертов; сервировать для подачи с учетом потребностей 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 форм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;</w:t>
            </w:r>
          </w:p>
          <w:p>
            <w:pPr>
              <w:pStyle w:val="Normal"/>
              <w:autoSpaceDE w:val="false"/>
              <w:ind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ератур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организовывать хранение сложных холодных десертов с учетом требований к  </w:t>
            </w:r>
            <w:r>
              <w:rPr>
                <w:rFonts w:cs="Times New Roman;Times New Roman" w:ascii="Times New Roman;Times New Roman" w:hAnsi="Times New Roman;Times New Roman"/>
              </w:rPr>
              <w:t>безопасности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товой продукции;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хлаждать и замораживать готовую кулинарную продукцию с учетом требований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 безопасности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ищевых продуктов;</w:t>
            </w:r>
          </w:p>
          <w:p>
            <w:pPr>
              <w:pStyle w:val="TableParagraph"/>
              <w:ind w:left="0" w:right="95" w:hanging="0"/>
              <w:rPr/>
            </w:pPr>
            <w:r>
              <w:rPr>
                <w:sz w:val="24"/>
                <w:szCs w:val="24"/>
              </w:rPr>
              <w:t>организовывать, контролировать процесс подготовки к реализации (упако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одолж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ач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);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 десертов;</w:t>
            </w:r>
          </w:p>
          <w:p>
            <w:pPr>
              <w:pStyle w:val="TableParagraph"/>
              <w:ind w:left="107" w:right="34" w:hanging="0"/>
              <w:rPr/>
            </w:pPr>
            <w:r>
              <w:rPr>
                <w:sz w:val="24"/>
                <w:szCs w:val="24"/>
              </w:rPr>
              <w:t>вести учет реализованных холодных десертов с прилавка/раздач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 визуальный контакт с потребителем на раздач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ладеть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логи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в выборе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гредиентов;</w:t>
            </w:r>
          </w:p>
          <w:p>
            <w:pPr>
              <w:pStyle w:val="TableParagraph"/>
              <w:ind w:left="107" w:right="102" w:hanging="0"/>
              <w:rPr/>
            </w:pPr>
            <w:r>
              <w:rPr>
                <w:sz w:val="24"/>
                <w:szCs w:val="24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десертов;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горячих десертов сложного ассортимента в соответствии с рецептур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ом;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заменяе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к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, сезонностью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использовать региональное сыр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ы для приготовления холодной 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казо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 обслуживания;</w:t>
            </w:r>
          </w:p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  <w:szCs w:val="24"/>
              </w:rPr>
              <w:t>изменять, адаптировать рецептуру, выход порции в соответствии с особенностями заказа, использованием сезонных видов сырья, продуктов, заменой сырья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и, фор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;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организовывать приготовление, готовить горячие десерты сложного ассортимента в соответствии с рецептурой, с учетом особенностей заказа, способа подач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к каче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 продукции;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z w:val="24"/>
                <w:szCs w:val="24"/>
              </w:rPr>
              <w:t>миним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те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еспечи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пределять степень готовности, доводить до вкуса горячие десерты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органолептическ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;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>предупреждать в процессе приготов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и исправлять исправи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екты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раков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брокаче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ы;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  <w:szCs w:val="24"/>
              </w:rPr>
              <w:t>охлаждать и замораживать, размораживать отдельные полуфабрикаты для горя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организовы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о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 горячих десертов; сервировать для подачи с учетом потребностей 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форм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десертов;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организовывать хранение сложных горячих десертов с учетом 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 продукции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охлаждать и замораживать готовую кулинарную продукцию с учетом требова-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 продуктов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организовывать, контролировать процесс подготовки к реализации (упако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одолж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ачу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десертов;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вести учет реализованных горячих десертов с прилавка/раздач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зуаль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ак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аче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нсультиро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;</w:t>
            </w:r>
          </w:p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  <w:szCs w:val="24"/>
              </w:rPr>
              <w:t>владеть профессиональной терминологией, в т.ч. на иностранном языке, оказы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в выборе</w:t>
            </w:r>
          </w:p>
          <w:p>
            <w:pPr>
              <w:pStyle w:val="TableParagraph"/>
              <w:ind w:left="107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гредиентов;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z w:val="24"/>
                <w:szCs w:val="24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 напитков;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  <w:szCs w:val="24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холодных напитков сложного ассортимента в соответствии с рецептур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ом;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заменяе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к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, сезонностью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использовать региональное сыр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ы для приготовления холодной 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о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 обслуживания;</w:t>
            </w:r>
          </w:p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  <w:szCs w:val="24"/>
              </w:rPr>
              <w:t>изменять, адаптировать рецептуру, выход порции в соответствии с особенностями заказа, использованием сезонных видов сырья, продуктов, заменой сырья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и, фор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;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>организовывать приготовление, готовить холодные напитки сложного ассортимента в соответствии с рецептурой, с учетом особенностей заказа, способа подач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гот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;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z w:val="24"/>
                <w:szCs w:val="24"/>
              </w:rPr>
              <w:t>миним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те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еспечи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;</w:t>
            </w:r>
          </w:p>
          <w:p>
            <w:pPr>
              <w:pStyle w:val="TableParagraph"/>
              <w:tabs>
                <w:tab w:val="clear" w:pos="708"/>
                <w:tab w:val="left" w:pos="255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пределять степень готовности, доводить до вкуса холодные напитк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органолептическ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м;</w:t>
            </w:r>
          </w:p>
          <w:p>
            <w:pPr>
              <w:pStyle w:val="TableParagraph"/>
              <w:tabs>
                <w:tab w:val="clear" w:pos="708"/>
                <w:tab w:val="left" w:pos="255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едупреждать в процессе приготов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и исправлять исправи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екты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раков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брокачественные напитки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охлаждать и замораживать, размораживать отдельные полуфабрикаты для хол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организовы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о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;</w:t>
            </w:r>
          </w:p>
          <w:p>
            <w:pPr>
              <w:pStyle w:val="TableParagraph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хранение сложных холодных напитков с учетом 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 продукции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охлаждать и замораживать готовую кулинарную продукцию с учетом требова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 продуктов;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организовывать, контролировать процесс подготовки к реализации (упако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одолж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ачу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;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;</w:t>
            </w:r>
          </w:p>
          <w:p>
            <w:pPr>
              <w:pStyle w:val="TableParagraph"/>
              <w:ind w:left="0" w:right="34" w:hanging="0"/>
              <w:rPr/>
            </w:pPr>
            <w:r>
              <w:rPr>
                <w:sz w:val="24"/>
                <w:szCs w:val="24"/>
              </w:rPr>
              <w:t>вести учет реализованных холодных напитков с прилавка/раздач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 визуальный контакт с потребителем на раздач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;</w:t>
            </w:r>
          </w:p>
          <w:p>
            <w:pPr>
              <w:pStyle w:val="Normal"/>
              <w:ind w:right="9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ладеть</w:t>
            </w:r>
            <w:r>
              <w:rPr>
                <w:rFonts w:cs="Times New Roman;Times New Roman" w:ascii="Times New Roman;Times New Roman" w:hAnsi="Times New Roman;Times New Roman"/>
                <w:spacing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офессиональной</w:t>
            </w:r>
            <w:r>
              <w:rPr>
                <w:rFonts w:cs="Times New Roman;Times New Roman" w:ascii="Times New Roman;Times New Roman" w:hAnsi="Times New Roman;Times New Roman"/>
                <w:spacing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ерминологией,</w:t>
            </w:r>
            <w:r>
              <w:rPr>
                <w:rFonts w:cs="Times New Roman;Times New Roman" w:ascii="Times New Roman;Times New Roman" w:hAnsi="Times New Roman;Times New Roman"/>
                <w:spacing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3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.ч.</w:t>
            </w:r>
            <w:r>
              <w:rPr>
                <w:rFonts w:cs="Times New Roman;Times New Roman" w:ascii="Times New Roman;Times New Roman" w:hAnsi="Times New Roman;Times New Roman"/>
                <w:spacing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  <w:spacing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остранном</w:t>
            </w:r>
            <w:r>
              <w:rPr>
                <w:rFonts w:cs="Times New Roman;Times New Roman" w:ascii="Times New Roman;Times New Roman" w:hAnsi="Times New Roman;Times New Roman"/>
                <w:spacing w:val="29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языке,</w:t>
            </w:r>
            <w:r>
              <w:rPr>
                <w:rFonts w:cs="Times New Roman;Times New Roman" w:ascii="Times New Roman;Times New Roman" w:hAnsi="Times New Roman;Times New Roman"/>
                <w:spacing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казыват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мощь в выбо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гредиентов;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армон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 напитков;</w:t>
            </w:r>
          </w:p>
          <w:p>
            <w:pPr>
              <w:pStyle w:val="Normal"/>
              <w:autoSpaceDE w:val="false"/>
              <w:ind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став горячих напитков сложного ассортимента в соответствии с рецептуро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ом;</w:t>
            </w:r>
          </w:p>
          <w:p>
            <w:pPr>
              <w:pStyle w:val="Normal"/>
              <w:autoSpaceDE w:val="false"/>
              <w:ind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уществ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заимозаменяем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 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орм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ладк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обенност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а, сезонностью;</w:t>
            </w:r>
          </w:p>
          <w:p>
            <w:pPr>
              <w:pStyle w:val="Normal"/>
              <w:autoSpaceDE w:val="false"/>
              <w:ind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ьз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гиональ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ырь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;</w:t>
            </w:r>
          </w:p>
          <w:p>
            <w:pPr>
              <w:pStyle w:val="Normal"/>
              <w:autoSpaceDE w:val="false"/>
              <w:ind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ом, способ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;</w:t>
            </w:r>
          </w:p>
          <w:p>
            <w:pPr>
              <w:pStyle w:val="Normal"/>
              <w:autoSpaceDE w:val="false"/>
              <w:ind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сырья, продуктов, заменой сырь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щ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формой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 т.д.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 приготовление, готовить горячих напитков сложного ассортимента в соответствии с рецептурой, с учетом особенностей заказа, способа 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ребований к качеств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 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товой продукции;</w:t>
            </w:r>
          </w:p>
          <w:p>
            <w:pPr>
              <w:pStyle w:val="Normal"/>
              <w:autoSpaceDE w:val="false"/>
              <w:ind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инимиз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е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тате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щест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асс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еспеч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ции;</w:t>
            </w:r>
          </w:p>
          <w:p>
            <w:pPr>
              <w:pStyle w:val="Normal"/>
              <w:autoSpaceDE w:val="false"/>
              <w:ind w:right="117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пределять степень готовности, доводить до вкуса горячие напитки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цени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о органолептичес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м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дупреждать в процессе 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являть и исправлять исправим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фект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тбраков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едоброкачественные напитки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хлаждать и замораживать, размораживать отдельные полуфабрикаты для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пол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рционировани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ых горячих напитков; сервировать для подачи с учетом потребностей разл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тегор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, форм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служи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ератур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 напитков;</w:t>
            </w:r>
          </w:p>
          <w:p>
            <w:pPr>
              <w:pStyle w:val="Normal"/>
              <w:autoSpaceDE w:val="false"/>
              <w:ind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 хранение сложных горячих напитков с учетом требова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товой продукции;</w:t>
            </w:r>
          </w:p>
          <w:p>
            <w:pPr>
              <w:pStyle w:val="Normal"/>
              <w:autoSpaceDE w:val="false"/>
              <w:ind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хлаждать и замораживать готовую кулинарную продукцию с учетом 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 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щевых продуктов;</w:t>
            </w:r>
          </w:p>
          <w:p>
            <w:pPr>
              <w:pStyle w:val="Normal"/>
              <w:autoSpaceDE w:val="false"/>
              <w:ind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, контролировать процесс подготовки к реализации (упако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нос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ранспортир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епродолжите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ран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тпус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дачу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.д.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ссчит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тоим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 напитков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autoSpaceDE w:val="false"/>
              <w:ind w:right="3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сти учет реализованных горячих напитков с прилавка/раздачи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держивать визуальный контакт с потребителем на раздаче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сульт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ребите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ладе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фессион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рминологи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.ч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остра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язык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ка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мощь в выборе</w:t>
            </w:r>
          </w:p>
          <w:p>
            <w:pPr>
              <w:pStyle w:val="Normal"/>
              <w:autoSpaceDE w:val="false"/>
              <w:ind w:right="96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работке, адаптации и подготовки к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сче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зен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зульта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работки</w:t>
            </w:r>
          </w:p>
          <w:p>
            <w:pPr>
              <w:pStyle w:val="Normal"/>
              <w:ind w:right="9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дбирать тип и количество продуктов, вкусовых, ароматических, красящ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еществ для разработки рецептуры с учетом особенностей заказа, требований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блюд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ала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жир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кус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мпонентов;</w:t>
            </w:r>
          </w:p>
          <w:p>
            <w:pPr>
              <w:pStyle w:val="Normal"/>
              <w:autoSpaceDE w:val="false"/>
              <w:ind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бирать форму, текстур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 и горячих десертов, напитков, в том числе авторских, брендовых, региональных с 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а последующей термичес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работки;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мбин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</w:p>
          <w:p>
            <w:pPr>
              <w:pStyle w:val="Normal"/>
              <w:autoSpaceDE w:val="false"/>
              <w:ind w:right="93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 с учетом особенностей заказа, требований к безопасности готовой продукции;</w:t>
            </w:r>
          </w:p>
          <w:p>
            <w:pPr>
              <w:pStyle w:val="Normal"/>
              <w:autoSpaceDE w:val="false"/>
              <w:ind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зульта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пределять на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рректиро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цептуры;</w:t>
            </w:r>
          </w:p>
          <w:p>
            <w:pPr>
              <w:pStyle w:val="Normal"/>
              <w:autoSpaceDE w:val="false"/>
              <w:ind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зменять рецептуры холодных и горячих десертов, напитков с учетом особен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каза, сезонности,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ов обслуживания;</w:t>
            </w:r>
          </w:p>
          <w:p>
            <w:pPr>
              <w:pStyle w:val="Normal"/>
              <w:autoSpaceDE w:val="false"/>
              <w:ind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ссчитывать количество сырья, продуктов, массу готовых холодных и горячих десертов, напитков по действующим методикам, с учетом норм отходов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тер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 приготовлении;</w:t>
            </w:r>
          </w:p>
          <w:p>
            <w:pPr>
              <w:pStyle w:val="Normal"/>
              <w:autoSpaceDE w:val="false"/>
              <w:ind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форм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работ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даптирова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цептуры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дставл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зульта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работ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(готов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работанну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кументацию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уководству;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астер-класс для представления результатов разработки новой рецептур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я №1-25</w:t>
            </w:r>
          </w:p>
        </w:tc>
      </w:tr>
      <w:tr>
        <w:trPr>
          <w:trHeight w:val="21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Знать:</w:t>
            </w:r>
          </w:p>
        </w:tc>
      </w:tr>
      <w:tr>
        <w:trPr>
          <w:trHeight w:val="62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5" w:firstLine="35"/>
              <w:jc w:val="both"/>
              <w:rPr/>
            </w:pPr>
            <w:r>
              <w:rPr>
                <w:sz w:val="24"/>
                <w:szCs w:val="24"/>
              </w:rPr>
              <w:t>современны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6" w:firstLine="35"/>
              <w:jc w:val="both"/>
              <w:rPr/>
            </w:pPr>
            <w:r>
              <w:rPr>
                <w:sz w:val="24"/>
                <w:szCs w:val="24"/>
              </w:rPr>
              <w:t>способы и формы инструктирования персонала в области приготовления холод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9" w:firstLine="35"/>
              <w:jc w:val="both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технологич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о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6" w:firstLine="35"/>
              <w:jc w:val="both"/>
              <w:rPr/>
            </w:pPr>
            <w:r>
              <w:rPr>
                <w:sz w:val="24"/>
                <w:szCs w:val="24"/>
              </w:rPr>
              <w:t>техника порционирования, варианты оформления холодных десертов слож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одачи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виды, назначение посуды для подачи, термосов, контейнеров для отпуска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10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ервировки и способы подачи холодных десертов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температу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102" w:firstLine="35"/>
              <w:jc w:val="both"/>
              <w:rPr/>
            </w:pP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х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6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маркирования упакованных холодных десертов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ями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базов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313" w:firstLine="35"/>
              <w:jc w:val="both"/>
              <w:rPr/>
            </w:pPr>
            <w:r>
              <w:rPr>
                <w:sz w:val="24"/>
                <w:szCs w:val="24"/>
              </w:rPr>
              <w:t>правила и техники общения, ориентированные на потребителя; базовый слова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, в т.ч. на иностранном языке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4" w:firstLine="35"/>
              <w:jc w:val="both"/>
              <w:rPr/>
            </w:pPr>
            <w:r>
              <w:rPr>
                <w:sz w:val="24"/>
                <w:szCs w:val="24"/>
              </w:rPr>
              <w:t>ассортимент, рецептуры, характеристика, требования к качеству, прим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 выхода горячих десертов сложного приготовления, в том числе авторских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х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101" w:firstLine="35"/>
              <w:jc w:val="both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етае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х ингредиен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им;</w:t>
            </w:r>
          </w:p>
          <w:p>
            <w:pPr>
              <w:pStyle w:val="TableParagraph"/>
              <w:tabs>
                <w:tab w:val="clear" w:pos="708"/>
                <w:tab w:val="left" w:pos="2552" w:leader="none"/>
                <w:tab w:val="left" w:pos="5100" w:leader="none"/>
              </w:tabs>
              <w:ind w:left="107" w:right="117" w:firstLine="35"/>
              <w:jc w:val="both"/>
              <w:rPr/>
            </w:pPr>
            <w:r>
              <w:rPr>
                <w:sz w:val="24"/>
                <w:szCs w:val="24"/>
              </w:rPr>
              <w:t>характеристика региональных видов сырья, продукт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заменяем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пищевая, энергетическая ценность сырья, продуктов, готовых горячих десер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арианты сочетания основных продуктов с другими ингредиентами для создания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армоничных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есертов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вариан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б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я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прав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100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 вкусовых добавок, соусов промышленного производства и вариан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х использования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5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 выбора вина и других алкогольных напитков для ароматизации десер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адк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у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и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мпозиц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ррек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цве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эксплуа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хнологи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оруд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вентаря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5" w:firstLine="35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ературный режим, последовательность выполнения технологических операций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временные, инновационные методы приготовления горячих десертов 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9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ы и формы инструктирования персонала в области приготовления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9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птим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мощь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ьз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сокотехнологичного оборудования, новых видов пищевых продуктов, полуфабрика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мышленного производств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8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хника порционирования, варианты оформления горячих десертов 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ля подачи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8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ы, назначение посуды для подачи, термосов, контейнеров для отпуска 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нос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8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ы сервировки и способы подачи горячих десертов, напитков 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ерату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112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ребования к безопасности хранения горячих десертов сложного ассортимента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аркир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пакова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312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 и техники общения, ориентированные на потребителя; базовый словар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апас, в т.ч. на иностранном языке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5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, рецептуры, характеристика, требования к качеству, пример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ормы выхода холодных напитков сложного приготовления, в том числе авторских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рендовых, региональных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9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б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реб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ачеству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нцип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четаем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нов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полнительных ингредие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 ним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11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арактеристика региональных видов сырья, продуктов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орм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заимозаменяем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ырь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ищева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энергетическа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ценн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ырь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т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 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100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арианты сочетания основных продуктов с другими ингредиентами для соз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армонич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, напитков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ариан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дб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я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прав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7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кус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бавок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9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ироп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мышл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изводс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арианты их использования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8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 выбора вина и других алкогольных напитков для ароматизации напит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мпозиц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ррекции цве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8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ид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езопас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эксплуа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хнологиче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оруд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вентаря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5" w:firstLine="35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ературный режим, последовательность выполнения технологических операций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6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временны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новацион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мето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5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ы и формы инструктирования персонала в области приготовления холод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пит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ложного ассортимента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99" w:firstLine="35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посо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птим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цес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гото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мощь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ьз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сокотехнологичного оборудования, новых видов пищевых продуктов, полуфабрика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мышленного производств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техника порционирования, варианты оформления холодных напитков сложного ассортимен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одачи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виды, назначение посуды для подачи, термосов, контейнеров для отпуска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ервировки и способы подачи холодных напитков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темпера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езопасности хранения холодных напитков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9" w:firstLine="35"/>
              <w:jc w:val="both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313" w:firstLine="35"/>
              <w:jc w:val="both"/>
              <w:rPr/>
            </w:pPr>
            <w:r>
              <w:rPr>
                <w:sz w:val="24"/>
                <w:szCs w:val="24"/>
              </w:rPr>
              <w:t>правила и техники общения, ориентированные на потребителя; базовый слова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, в т.ч. на иностранном языке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6" w:firstLine="35"/>
              <w:jc w:val="both"/>
              <w:rPr/>
            </w:pPr>
            <w:r>
              <w:rPr>
                <w:sz w:val="24"/>
                <w:szCs w:val="24"/>
              </w:rPr>
              <w:t>ассортимент, рецептуры, характеристика, требования к качеству, прим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 выхода горячих напитков сложного приготовления, в том числе авторских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х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етае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х ингредиен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им;</w:t>
            </w:r>
          </w:p>
          <w:p>
            <w:pPr>
              <w:pStyle w:val="TableParagraph"/>
              <w:tabs>
                <w:tab w:val="clear" w:pos="708"/>
                <w:tab w:val="left" w:pos="2552" w:leader="none"/>
                <w:tab w:val="left" w:pos="5100" w:leader="none"/>
              </w:tabs>
              <w:ind w:left="107" w:right="117" w:firstLine="35"/>
              <w:jc w:val="both"/>
              <w:rPr/>
            </w:pPr>
            <w:r>
              <w:rPr>
                <w:sz w:val="24"/>
                <w:szCs w:val="24"/>
              </w:rPr>
              <w:t>характеристика региональных видов сырья, продукт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заменяем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rPr/>
            </w:pPr>
            <w:r>
              <w:rPr>
                <w:sz w:val="24"/>
                <w:szCs w:val="24"/>
              </w:rPr>
              <w:t>пищевая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ергетическа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ых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rPr/>
            </w:pPr>
            <w:r>
              <w:rPr>
                <w:sz w:val="24"/>
                <w:szCs w:val="24"/>
              </w:rPr>
              <w:t>варианты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ета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гредиентам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чных напитков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rPr/>
            </w:pPr>
            <w:r>
              <w:rPr>
                <w:sz w:val="24"/>
                <w:szCs w:val="24"/>
              </w:rPr>
              <w:t>вариан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прав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ассортимен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авок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/>
            </w:pPr>
            <w:r>
              <w:rPr>
                <w:sz w:val="24"/>
                <w:szCs w:val="24"/>
              </w:rPr>
              <w:t>правила выбора вина и других алкогольных напитков для ароматизации напи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зици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и цве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100" w:firstLine="35"/>
              <w:jc w:val="both"/>
              <w:rPr/>
            </w:pPr>
            <w:r>
              <w:rPr>
                <w:sz w:val="24"/>
                <w:szCs w:val="24"/>
              </w:rPr>
              <w:t>вид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я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5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режим, последовательность выполнения технологических операций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7" w:firstLine="35"/>
              <w:jc w:val="both"/>
              <w:rPr/>
            </w:pPr>
            <w:r>
              <w:rPr>
                <w:sz w:val="24"/>
                <w:szCs w:val="24"/>
              </w:rPr>
              <w:t>современные, инновационные методы приготовления горячих напитков 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9" w:firstLine="35"/>
              <w:jc w:val="both"/>
              <w:rPr/>
            </w:pPr>
            <w:r>
              <w:rPr>
                <w:sz w:val="24"/>
                <w:szCs w:val="24"/>
              </w:rPr>
              <w:t>способы и формы инструктирования персонала в области приготовления горя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6" w:firstLine="35"/>
              <w:jc w:val="both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технологичного оборудования, новых видов пищевых продуктов, 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го производств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9" w:firstLine="35"/>
              <w:jc w:val="both"/>
              <w:rPr/>
            </w:pPr>
            <w:r>
              <w:rPr>
                <w:sz w:val="24"/>
                <w:szCs w:val="24"/>
              </w:rPr>
              <w:t>техника порционирования, варианты оформления горячих напитков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одачи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5" w:firstLine="35"/>
              <w:jc w:val="both"/>
              <w:rPr/>
            </w:pPr>
            <w:r>
              <w:rPr>
                <w:sz w:val="24"/>
                <w:szCs w:val="24"/>
              </w:rPr>
              <w:t>виды, назначение посуды для подачи, термосов, контейнеров для отпуска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8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ервировки и способы подачи горячих напитков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jc w:val="both"/>
              <w:rPr/>
            </w:pPr>
            <w:r>
              <w:rPr>
                <w:sz w:val="24"/>
                <w:szCs w:val="24"/>
              </w:rPr>
              <w:t>темпера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firstLine="35"/>
              <w:rPr/>
            </w:pPr>
            <w:r>
              <w:rPr>
                <w:sz w:val="24"/>
                <w:szCs w:val="24"/>
              </w:rPr>
              <w:t>требован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88" w:firstLine="35"/>
              <w:rPr/>
            </w:pPr>
            <w:r>
              <w:rPr>
                <w:sz w:val="24"/>
                <w:szCs w:val="24"/>
              </w:rPr>
              <w:t>правила маркирования упакованных горячих напитков сложного ассортимент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и техники общения, ориентированные на потребителя; базовый слова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, в т.ч. на иностранном языке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260" w:firstLine="35"/>
              <w:rPr/>
            </w:pPr>
            <w:r>
              <w:rPr>
                <w:sz w:val="24"/>
                <w:szCs w:val="24"/>
              </w:rPr>
              <w:t>наиболее актуальные в регионе традиционные и инновационные методы, техники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 напитков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333" w:firstLine="35"/>
              <w:rPr/>
            </w:pPr>
            <w:r>
              <w:rPr>
                <w:sz w:val="24"/>
                <w:szCs w:val="24"/>
              </w:rPr>
              <w:t>новые высокотехнологичные продукты и инновационные способы приготовления, хранения (непрерывный холо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ковое охлаждение и заморозка, зам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ка с использованием жид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а, инновационные способы дозре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укт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ервир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очее)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277" w:firstLine="35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временное высокотехнологичное оборудование и способы его применения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нцип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ариан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четаем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снов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полнительными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34" w:firstLine="35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нгредиентами, пряностями и приправами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оработ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цептур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34" w:firstLine="35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, метод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счета количества сырья и продуктов, выхода холодных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3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есертов, напитков;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107" w:right="34" w:firstLine="35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авила оформления актов проработки, составления технологической документ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 ее результатам;</w:t>
            </w:r>
          </w:p>
          <w:p>
            <w:pPr>
              <w:pStyle w:val="TableParagraph"/>
              <w:tabs>
                <w:tab w:val="clear" w:pos="708"/>
                <w:tab w:val="left" w:pos="5100" w:leader="none"/>
              </w:tabs>
              <w:ind w:left="107" w:right="95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ние требований 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составления заявок на продук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я №1-25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2. Комплект материалов для оценки сформированности общих и профессиональных компетенций по виду деятельности </w:t>
      </w:r>
      <w:r>
        <w:rPr>
          <w:rFonts w:cs="Times New Roman;Times New Roman" w:ascii="Times New Roman;Times New Roman" w:hAnsi="Times New Roman;Times New Roman"/>
          <w:bCs/>
        </w:rPr>
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оличество вариантов 26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Оцениваемые компетенции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4,1, ПК 4.2, ПК 4.3., ПК4.4, ПК4.5, ПК4.6, ОК1, ОК  2, ОК  3, ОК 4, ОК 5, ОК 6, ОК 7, ОК9, ОК10,ОК11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Условия выполнения задани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кабинет</w:t>
      </w:r>
      <w:r>
        <w:rPr>
          <w:rFonts w:cs="Times New Roman;Times New Roman" w:ascii="Times New Roman;Times New Roman" w:hAnsi="Times New Roman;Times New Roman"/>
        </w:rPr>
        <w:t xml:space="preserve">: </w:t>
      </w:r>
      <w:r>
        <w:rPr>
          <w:rFonts w:cs="Times New Roman;Times New Roman" w:ascii="Times New Roman;Times New Roman" w:hAnsi="Times New Roman;Times New Roman"/>
          <w:b/>
        </w:rPr>
        <w:t>Технологии кулинарного и кондитерского производства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</w:rPr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Бурчакова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</w:rPr>
        <w:t>. – 384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Москва :Академия, 2020. – 336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</w:rPr>
        <w:t>. – 240 с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2 с.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ензяева, Т. В. Технология кондитерских изделий : учебное пособие для спо / Т. В. Рензяева, Г. И. Назимова, А. С. Марков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 xml:space="preserve">. — 156 с.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 xml:space="preserve">. — 288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иницына А.В. Приготовление сладких блюд и напитков: учеб.для учащихся учреждений сред.проф.образования / А.В. Синицына, Е.И. Соколова. – 1-е изд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9</w:t>
      </w:r>
      <w:r>
        <w:rPr>
          <w:rFonts w:cs="Times New Roman;Times New Roman" w:ascii="Times New Roman;Times New Roman" w:hAnsi="Times New Roman;Times New Roman"/>
        </w:rPr>
        <w:t>. – 304 с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кобельская, З. Г. Технология кондитерских изделий. Расчет рецептур : учебное пособие для спо / З. Г. Скобельская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84 с.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ind w:hanging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C41"/>
        <w:ind w:hanging="0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HEFART. Коллекция лучших рецептов/[сост. Федотова Илона Юрьевна]. – Москва: Ресторанные ведомости, 2019.– 320 с.: ил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exact" w:line="274" w:before="0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Шрамко Е.В. Уроки и техника кондитерского мастерства/Е. Шрамко – Москва: Ресторанные ведомости, 2014.– 160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3. Ч. 1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2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Normal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color w:val="000000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</w:rPr>
        <w:t>Задания для проведения экзамена по модулю ПМ04</w:t>
      </w:r>
      <w:r>
        <w:rPr>
          <w:rFonts w:cs="Times New Roman;Times New Roman" w:ascii="Times New Roman;Times New Roman" w:hAnsi="Times New Roman;Times New Roman"/>
          <w:b/>
        </w:rPr>
        <w:t xml:space="preserve">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Вопросы к экзамену по модулю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шарлотки яблочн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 пудинга манного с консервированными фрукт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, жареных  в тес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ваниль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шоколадн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орехов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фруктов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пудинга сухар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шоколадного пудинга из манной круп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блинчиков « Креп – Сюзетт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блинных рол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ешочков блинных с абрикоса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алиновых равио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чного штруделя из теста « Фило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 в вине с кунжу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гренок с фрукт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 пече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пудинга творожного с фруктами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апельсинов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клюквен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лимон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лимона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из плодов шиповника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напитка яблочного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фруктового смуз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фруктового смузи с ананасом и имбире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молочно – шоколадн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олочного коктейля с сок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« Мохито» алкогольн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« Мохито»  без алкогольн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хлебного ква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плодово – ягодного ква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ананасов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клубнич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апельсинового слабоалкоголь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«Гляс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алинового айс-кри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 апельсинового айс – крима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вишневого айс – кри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чая черного с лимон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чая парами чай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черного  в кофеварк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по- восточном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эспресс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по - варшавс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фе по - венс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капучин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капучин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латт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</w:t>
      </w:r>
      <w:r>
        <w:rPr>
          <w:rFonts w:eastAsia="Calibri" w:cs="Times New Roman;Times New Roman" w:ascii="Times New Roman;Times New Roman" w:hAnsi="Times New Roman;Times New Roman"/>
          <w:lang w:val="en-US"/>
        </w:rPr>
        <w:t>Bailes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акао с молоко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горячего шокола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глинтвей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пунша чайног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грог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киселя молоч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желе вишнев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киселя вишнев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желе лимон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желе малинов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самбука яблочног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самбука абрикосовог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самбука сливов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крема ванильног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крема шоколад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крема кофей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мусса клюквенного на манной круп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мусса клюквенного на желати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компота из свежих ябл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компота из сухофрук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желе молоч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тирамисс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 чизкей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панак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Составить технологическую схему приготовления киселя из концентрат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 желе из апельси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самбука грушев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мусса малинового на манной круп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 приготовления  мусса малинового на желати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 приготовления киселя ежевич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оставить технологическую схему приготовления крема ванильного на сливк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eastAsia="Calibri" w:cs="Times New Roman;Times New Roman"/>
          <w:b/>
          <w:b/>
          <w:i/>
          <w:i/>
          <w:color w:val="FF0000"/>
        </w:rPr>
      </w:pPr>
      <w:r>
        <w:rPr>
          <w:rFonts w:eastAsia="Calibri" w:cs="Times New Roman;Times New Roman" w:ascii="Times New Roman;Times New Roman" w:hAnsi="Times New Roman;Times New Roman"/>
          <w:b/>
          <w:i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2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  <w:t>Пакет экзаменатор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1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шарлотки яблочной.                                                                                                                                                                                                                                            2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 пудинга манного с консервированными фрук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, жареных  в тест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ваниль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шоколадн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орехов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7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суфле фруктов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8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пудинга сухар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9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шоколадного пудинга из манной круп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10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блинчиков « Креп – Сюзетт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11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блинных рол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12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ешочков блинных с абрикосам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алиновых равио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4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яблочного штруделя из теста « Фило»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5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 в вине с кунжут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гренок с фрук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7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яблок пече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пудинга творожного с фруктами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7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апельсинов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8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клюквен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9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лимон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0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лимона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1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напитка из плодов шиповника 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2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напитка яблочного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последовательность подготовки рабочего места, подбора инструментов, оборудования, инвентаря для приготовления фруктового смузи</w:t>
      </w:r>
      <w:r>
        <w:rPr>
          <w:rFonts w:eastAsia="Calibri" w:cs="Times New Roman;Times New Roman" w:ascii="Times New Roman;Times New Roman" w:hAnsi="Times New Roman;Times New Roman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4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фруктового смузи с ананасом и имбирем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молочно – шоколадн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7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олочного коктейля с соком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28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« Мохито» алкогольн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 xml:space="preserve">29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ктейля « Мохито»  без алкогольн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0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хлебного кв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1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плодово – ягодного кв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 xml:space="preserve">32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ананасов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 xml:space="preserve">3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клубнич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4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рюшона апельсинового слабоалкоголь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5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«Гляс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малинового айс-крим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 xml:space="preserve">37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 апельсинового айс – крима 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8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вишневого айс – кри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39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чая черного с лимон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0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чая парами чай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1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черного  в кофеварк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2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по- восточном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эспресс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4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по - варшавск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5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кофе по - венс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6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капучин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7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капучин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8.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латт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49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офе </w:t>
      </w:r>
      <w:r>
        <w:rPr>
          <w:rFonts w:eastAsia="Calibri" w:cs="Times New Roman;Times New Roman" w:ascii="Times New Roman;Times New Roman" w:hAnsi="Times New Roman;Times New Roman"/>
          <w:lang w:val="en-US"/>
        </w:rPr>
        <w:t>Bailes</w:t>
      </w:r>
      <w:r>
        <w:rPr>
          <w:rFonts w:eastAsia="Calibri" w:cs="Times New Roman;Times New Roman" w:ascii="Times New Roman;Times New Roman" w:hAnsi="Times New Roman;Times New Roman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0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какао с молоко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1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горячего шоколад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2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>приготовления глинтвей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3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пунша чайног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54. Рассказать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 w:cs="Times New Roman;Times New Roman" w:ascii="Times New Roman;Times New Roman" w:hAnsi="Times New Roman;Times New Roman"/>
        </w:rPr>
        <w:t xml:space="preserve">приготовления грог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55. Составить технологическую схему приготовления киселя молоч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56. Составить технологическую схему приготовления  желе вишнев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57. Составить технологическую схему приготовления киселя вишнев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58. Составить технологическую схему приготовления   желе лимон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59. Составить технологическую схему приготовления   желе малинов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0. Составить технологическую схему приготовления самбука яблочног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1. Составить технологическую схему приготовления  самбука абрикосовог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2. Составить технологическую схему приготовления  самбука сливов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3. Составить технологическую схему приготовления   крема ванильног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4. Составить технологическую схему приготовления   крема шоколад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eastAsia="Calibri" w:cs="Times New Roman;Times New Roman" w:ascii="Times New Roman;Times New Roman" w:hAnsi="Times New Roman;Times New Roman"/>
        </w:rPr>
        <w:t>65. Составить технологическую схему приготовления  крема кофей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66. Составить технологическую схему приготовления   мусса клюквенного на манной круп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67. Составить технологическую схему приготовления   мусса клюквенного на желатин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68. Составить технологическую схему приготовления  компота из свежих ябл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69. Составить технологическую схему приготовления  компота из сухофру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70. Составить технологическую схему приготовления  желе молочн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71. Составить технологическую схему приготовления   тирамисс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</w:rPr>
        <w:t>72. Составить технологическую схему приготовления   чизкей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>73. Составить технологическую схему приготовления  панакот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74. Составить технологическую схему приготовления киселя из концентрат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>75. Составить технологическую схему приготовления  желе из апельсин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6. Составить технологическую схему приготовления самбука грушев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>77. Составить технологическую схему приготовления мусса малинового на манной круп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eastAsia="Calibri" w:cs="Times New Roman;Times New Roman" w:ascii="Times New Roman;Times New Roman" w:hAnsi="Times New Roman;Times New Roman"/>
        </w:rPr>
        <w:t>78. Составить технологическую схему  приготовления  мусса малинового на желати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79. Составить технологическую схему  приготовления киселя ежевичного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80. Составить технологическую схему приготовления крема ванильного на сливках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к экзаме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ну </w:t>
      </w:r>
      <w:r>
        <w:rPr>
          <w:rFonts w:cs="Times New Roman;Times New Roman" w:ascii="Times New Roman;Times New Roman" w:hAnsi="Times New Roman;Times New Roman"/>
          <w:b/>
        </w:rPr>
        <w:t>модулю</w:t>
      </w:r>
    </w:p>
    <w:p>
      <w:pPr>
        <w:pStyle w:val="Contents1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о модулю  - 26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2.Список вопросов к  экзамену по модулю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ремя выполнения 30 минут</w:t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 компота из сухофруктов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суфле орехового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фе  эспрессо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лимонада 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310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киселя из вишен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для приготовления капкейка шоколадного с ягодами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напитка лимон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акао с молоком 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969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Составить технологическую схему приготовления  желе лимон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для приготовления карамелизированной груши.  ( ПК  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напитка апельсинов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апучино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Составить технологическую схему приготовления  желе молочного ( ПК 4.2.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карамелизированных яблок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напитка яблоч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грога 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 ________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Составить технологическую схему приготовления желе клюквен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 приготовления карамелизированных орехов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фруктового смузи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пунша чайного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 Составить технологическую схему приготовления киселя из смородины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пудинга рисового с орехами и фруктами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фруктового смузи с ананасом и имбирем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глинтвейна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>
          <w:trHeight w:val="38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398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  мусса смородинового на манной крупе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пудинга творожного с фруктами.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 коктейля молочно – шоколад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горячего шоколада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1. Составить технологическую схему приготовления  мусса клюквенного на желатине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яблок печеных, фаршированных вареньем и орехами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3. Описать последовательность технологического процесса приготовления молочного коктейля с соком. (ПК4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 xml:space="preserve">4. Описать последовательность технологического процесса приготовления кофе </w:t>
            </w: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Bailes</w:t>
            </w: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1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Составить технологическую схему приготовления мусса клюквенного на манной крупе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гренок с фруктами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ктейля « Мохито»  алкоголь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латте 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самбука яблоч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яблок в вине с кунжутом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ктейля « Мохито»  безалкогольного. 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по венски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  самбука сливов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штруделя из теста « Фило»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хлебного кваса 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по - варшавски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самбука абрикосового. ( ПК 4.2.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малиновых равиолей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плодово – ягодного кваса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черного в кофеварке 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Составить технологическую схему приготовления крема ванильного. ( ПК 4.2.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мешочков блинчатых с абрикосами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рюшона ананнасового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чая парами чайников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4</w:t>
            </w:r>
          </w:p>
        </w:tc>
      </w:tr>
      <w:tr>
        <w:trPr>
          <w:trHeight w:val="16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 крема кофей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2.  Рассказать последовательность подготовки рабочего места, подбора сырья, оборудования, инвентаря, обработки сырья  для приготовления блинчатых роллов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рюшона клубнич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чая черного с лимоном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Arial" w:ascii="Arial" w:hAnsi="Arial"/>
                <w:sz w:val="22"/>
                <w:szCs w:val="22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крема шоколад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блинчиков «Креп – Сюзетт»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рюшона клубничного слабоалкоголь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апучино 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 xml:space="preserve"> 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киселя ежевичн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2.  Рассказать последовательность подготовки рабочего места, подбора сырья, оборудования, инвентаря, обработки сырья  для приготовления суфле фруктового.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фе « Глясе»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 глинтвейна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 желе апельсинового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суфле орехового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малинового айс- крима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латте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 xml:space="preserve"> 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 мусса малинового на манной крупе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  подбора сырья, оборудования, инвентаря, обработки сырья для приготовления суфле шоколадного.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лимонада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грога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Составить технологическую схему приготовления  самбука грушевого. ( ПК 4.2.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суфле ванильного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 крюшона ананасового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по - восточному 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Должность                                          ФИО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u w:val="single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 тирамису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2.  Рассказать последовательность подготовки рабочего места, подбора сырья, оборудования, инвентаря, обработки сырья  для приготовления пудинга сухарного.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апельсинового айс - крима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эспрессо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 xml:space="preserve">5.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чизкейка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манного пудинга с консервированными фруктами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 коктейля молочного с соком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офе по- венски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5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панакоты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шоколадного пудинга из манной крупы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ктейля «Мохито» безалкогольного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 горячего шоколада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5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 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Составить технологическую схему приготовления  киселя из концентрата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яблок, жареных в тесте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коктейля молочно – шоколадного.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какао с молоком 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 xml:space="preserve">5.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Составить технологическую схему приготовления крема ванильного.( ПК 4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 Рассказать последовательность подготовки рабочего места, подбора сырья, оборудования, инвентаря, обработки сырья для приготовления шарлотки яблочной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плодово – ягодного кваса (ПК4.4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. Описать последовательность технологического процесса приготовления пунша чайного. (ПК4.5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 xml:space="preserve">5.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color w:val="000000"/>
              </w:rPr>
              <w:t>ПМ04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ни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sz w:val="22"/>
                <w:szCs w:val="22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Составить технологическую схему приготовления компота из сухофруктов. ( ПК 4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2.  Рассказать последовательность подготовки рабочего места, подбора сырья, оборудования, инвентаря, обработки сырья  для приготовления суфле орехового.  ( ПК4.1, ПК4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3. Описать последовательность технологического процесса приготовления кофе  эспрессо. (ПК4.5.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>4. Описать последовательность технологического процесса приготовления лимонада . (ПК4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  <w:t xml:space="preserve">5.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Рассказать технологию приготовления  авторского десерта ( ПК4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Литература для экзаменатора</w:t>
      </w:r>
    </w:p>
    <w:p>
      <w:pPr>
        <w:pStyle w:val="Normal"/>
        <w:widowControl/>
        <w:spacing w:before="0" w:after="0"/>
        <w:ind w:firstLine="48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Печатные издания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сновны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сточники: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Законы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 качестве и безопасности пищевых продукт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 ресурс]: федер. закон: [принят Гос. Дум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 дек.1999 г.: одобр. Советом Федераци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3 дек. 1999 г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3.07.2015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13-ФЗ]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46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Федерац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тановле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авил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каз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 [Электронный ресурс]: постановление Правительства РФ: [Утв. 15 авг. 1997 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36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от 10 мая 2007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76]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812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4-2012 Услуги общественного питания. Общие требования.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8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93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0524-2013 Услуги общественного питания. Требования к персоналу. 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6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 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42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5-2013 Услуги общественного питания. Термины и определения.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45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0390-2013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, реализуемая населению. Общие технические условия – Введ. 2016 – 01 – 01.-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42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0389 - 2013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Предприятия 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 Классификация и общие требования – Введ. 2016 – 01 – 01. – М.: 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 III, 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39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1986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ет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олептическ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ценки качества продукции общественного питания. – Введ. 2015 – 01 – 01. – М.: Стандар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 – III, 11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ind w:left="720" w:right="143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7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Технологические документы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 общественного питания. Общие требования к оформлению, построению и с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ржанию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вед. 2015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01 – 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6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1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8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Метод расчета отходов 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терь сырья и пищевых продуктов при производстве продукции общественного питания. 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 – 01 – 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5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фессиональны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Повар»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каз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инистерств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руд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оциальн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ащиты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08.09.2015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610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(зарегистрирован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инюст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9.09.2015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9023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4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цепту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учаю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се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разовательны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ях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огильног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А.Тутельяна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Л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нт, 2015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544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4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цепту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иетическ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огильног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А.Тутельяна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Л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люс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3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808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рецептур блюд и кулинарных изделий для предприятий общественн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 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технических нормативов. Ч. 1 / под ред. Ф.Л.Марчука - М.: Хлебпр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996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615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рецептур блюд и кулинарных изделий для предприятий общественн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Ч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.А.Лупе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лебпрод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997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56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нфимова Н. А .Кулинар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 студентов учреждений сред.проф.образования, М. : Издательский центр «Академия», 202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01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Ботов М.И. Оборудование предприятий общественного питания : учебник 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уд.учреждений высш.проф.образования / М.И. Ботов, В.Д. Елхина, В.П. Кирпичников. – 1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. 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 цент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 – 41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олоди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В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иза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ране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онтроль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апас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ырь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 учащихся учреждений сред.проф.образования / М.В. Володина, Т.А. Сопачева. – 3-е изд.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ер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 центр 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20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92 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убровска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.И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готовле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уп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оусов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.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а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й сред.проф.образования / Н.И. Дубровская , Е.В.. Чубасова. – 1-е изд. – М. 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 «Академия», 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76 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оли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ологическ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орудова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 учеб.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а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ред.проф.образов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/ В.П.Золин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3-е из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9. 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ащенк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Ф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орудова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обие/В.Ф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ащенк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.В. Кащенко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льфа, 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 – 41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Лутошки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.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снаще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иза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абоче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еста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.для учащихся учреждений сред.проф.образования / Г.Г. Лутошкина, Ж.С. Анохина. – 1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. 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 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240 с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US"/>
        </w:rPr>
        <w:t>Интернет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2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US"/>
        </w:rPr>
        <w:t>ресурс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2" w:hanging="36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Законы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 качестве и безопасности пищевых продукт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 ресурс]: федер. закон: [принят Гос. Дум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 дек.1999 г.: одобр. Советом Фе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рации 23 дек. 1999 г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3.07.2015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 xml:space="preserve">213-ФЗ]. </w:t>
      </w:r>
      <w:hyperlink r:id="rId2">
        <w:r>
          <w:rPr>
            <w:rStyle w:val="InternetLink"/>
            <w:rFonts w:eastAsia="MS Mincho;ＭＳ 明朝" w:cs="Times New Roman;Times New Roman" w:ascii="Times New Roman;Times New Roman" w:hAnsi="Times New Roman;Times New Roman"/>
            <w:color w:val="000000"/>
            <w:lang w:val="en-US"/>
          </w:rPr>
          <w:t>http://base.garant.ru</w:t>
        </w:r>
      </w:hyperlink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6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Постановления. Правила оказания услуг 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 [Электронный ресурс]: постановление Правительства РФ: [Утв. 15 авг. 1997 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36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от 10 мая 2007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76]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4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.3.2. 1324-03Гигиенические требования к срокам годности и условиям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ранения пищевых продуктов [Электронный ресурс]: постановление Главного государствен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 врач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 22 мая 2003 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1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П 1.1.1058-01. Организация и проведение производственного контроля за с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блюдением санитарных правил и выполнением санитарно-эпидемиологических (профилак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ических) мероприятий [Электронный ресурс]: постановление Главного государ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 врача РФ от 13 июля 2001 г. № 18 [в редакции СП 1.1.2193-07 «Дополнения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»]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Режим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оступ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0" w:hanging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 2.3.2.1078-01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игиенические требования безопасности и пищевой цен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сти пищевых продуктов [Электронный ресурс]: постановление Главного государ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рач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 20 августа 200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 27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ind w:left="720" w:right="140" w:hanging="36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оволь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ырь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сурс]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тановлени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  Лист согласова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FF0000"/>
        </w:rPr>
      </w:r>
    </w:p>
    <w:p>
      <w:pPr>
        <w:pStyle w:val="Style2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</w:rPr>
      </w:pPr>
      <w:r>
        <w:rPr>
          <w:rFonts w:cs="Times New Roman;Times New Roman"/>
          <w:b/>
          <w:i/>
          <w:iCs/>
          <w:color w:val="FF0000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/>
      </w:pPr>
      <w:r>
        <w:rPr>
          <w:b/>
          <w:bCs/>
        </w:rPr>
        <w:t>Дополнения и изменения к комплектуФОС на учебный год</w:t>
      </w:r>
    </w:p>
    <w:p>
      <w:pPr>
        <w:pStyle w:val="Style24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4"/>
        <w:spacing w:lineRule="auto" w:line="360" w:before="0" w:after="0"/>
        <w:ind w:firstLine="708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рофессиональному модулю _________________________________________________________________ 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6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5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b w:val="false"/>
      <w:bCs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2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8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0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8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Style21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61">
    <w:name w:val="Заголовок 6 Знак"/>
    <w:qFormat/>
    <w:rPr>
      <w:rFonts w:ascii="Calibri" w:hAnsi="Calibri" w:eastAsia="Times New Roman;Times New Roman" w:cs="Times New Roman;Times New Roman"/>
      <w:b/>
      <w:bCs/>
      <w:color w:val="000000"/>
      <w:sz w:val="22"/>
      <w:szCs w:val="22"/>
    </w:rPr>
  </w:style>
  <w:style w:type="character" w:styleId="Style22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25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26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7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color w:val="00000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;Times New Roman" w:hAnsi="Times New Roman;Times New Roman" w:eastAsia="Calibri" w:cs="Times New Roman;Times New Roman"/>
      <w:b/>
      <w:bCs/>
      <w:color w:val="4F81BD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ind w:left="107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4:00Z</dcterms:created>
  <dc:creator>User</dc:creator>
  <dc:description/>
  <cp:keywords/>
  <dc:language>en-US</dc:language>
  <cp:lastModifiedBy>Владелец</cp:lastModifiedBy>
  <cp:lastPrinted>2022-11-16T10:44:00Z</cp:lastPrinted>
  <dcterms:modified xsi:type="dcterms:W3CDTF">2024-01-04T17:32:00Z</dcterms:modified>
  <cp:revision>73</cp:revision>
  <dc:subject/>
  <dc:title/>
</cp:coreProperties>
</file>