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ГСЭ.04. Физическая культу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пециальностям СПО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09"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3.02.15 Поварское и кондитерское дел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ерчь, 202__</w:t>
      </w:r>
    </w:p>
    <w:p>
      <w:pPr>
        <w:pStyle w:val="Normal"/>
        <w:suppressLineNumbers/>
        <w:spacing w:lineRule="atLeast" w:line="240"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259"/>
        <w:gridCol w:w="4488"/>
      </w:tblGrid>
      <w:tr>
        <w:trPr>
          <w:trHeight w:val="1939" w:hRule="atLeast"/>
        </w:trPr>
        <w:tc>
          <w:tcPr>
            <w:tcW w:w="47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ссмотрено  на заседании ПЦК профессиональных дисципли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отокол № «___»__________20_____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седатель ПЦК 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.Г.Педант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942" w:right="-391" w:firstLine="720"/>
              <w:jc w:val="both"/>
              <w:outlineLvl w:val="1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УТВЕРЖДАЮ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иректор   ГБПОУ РК «Керченский политехнический колледж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Д. В. Колес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___»__________20_____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17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белев Е.В. - преподавател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Эксперты: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4053"/>
        <w:gridCol w:w="3083"/>
      </w:tblGrid>
      <w:tr>
        <w:trPr/>
        <w:tc>
          <w:tcPr>
            <w:tcW w:w="356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БПОУ РК «Керченский политехнический колледж»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реподаватель_________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А.И.Колодина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нд оценочных средств (ФОС) предназначены для контроля и оценки образовательных достижений студент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ифференцированного зачета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Освоение умений и усвоение знаний: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ада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13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316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ru-RU"/>
              </w:rPr>
              <w:t>Умения:</w:t>
            </w:r>
          </w:p>
        </w:tc>
      </w:tr>
      <w:tr>
        <w:trPr>
          <w:trHeight w:val="16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75" w:leader="none"/>
                <w:tab w:val="left" w:pos="776" w:leader="none"/>
                <w:tab w:val="left" w:pos="2614" w:leader="none"/>
              </w:tabs>
              <w:spacing w:lineRule="auto" w:line="235"/>
              <w:ind w:left="0" w:hanging="0"/>
              <w:rPr>
                <w:sz w:val="24"/>
                <w:szCs w:val="24"/>
              </w:rPr>
            </w:pPr>
            <w:bookmarkStart w:id="0" w:name="_Hlk86622675"/>
            <w:bookmarkEnd w:id="0"/>
            <w:r>
              <w:rPr>
                <w:sz w:val="24"/>
                <w:szCs w:val="24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овать умения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ие нормативов.</w:t>
            </w:r>
          </w:p>
        </w:tc>
      </w:tr>
      <w:tr>
        <w:trPr>
          <w:trHeight w:val="1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36" w:leader="none"/>
                <w:tab w:val="left" w:pos="2244" w:leader="none"/>
                <w:tab w:val="left" w:pos="390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овать умения применять рациональные приемы двигательных функций в профессиональ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ие нормативов.</w:t>
            </w:r>
          </w:p>
        </w:tc>
      </w:tr>
      <w:tr>
        <w:trPr>
          <w:trHeight w:val="1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овать умения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ие нормативов.</w:t>
            </w:r>
          </w:p>
        </w:tc>
      </w:tr>
      <w:tr>
        <w:trPr>
          <w:trHeight w:val="28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1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роль физической культуры в общекультурном, профессиональном и социальном развитии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монстрировать знания роли физической культуры в общекультурном, профессиональном и социальном развитии челове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ие нормативов.</w:t>
            </w:r>
          </w:p>
        </w:tc>
      </w:tr>
      <w:tr>
        <w:trPr>
          <w:trHeight w:val="1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основы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Демонстрировать знания основ здорового образа жиз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заданий, </w:t>
            </w:r>
          </w:p>
        </w:tc>
      </w:tr>
      <w:tr>
        <w:trPr>
          <w:trHeight w:val="5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фессиональной деятельности зоны риска физического здоровья для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овать знания возможных траекторий профессионально-прикладного психофизического развития и самообразования в области здоровьесбере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ие нормативов.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редства профилактики перенапря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овать знания средств профилактики пере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ение индивиду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мплект материалов для оценки сформированности знаний и умений по учебной дисциплине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став комплекта входят задания для студентов и пакет преподавателя (эксперта).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 Задания для студентов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струкция для обучающихся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овия выполнения задания: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имательно прочитайте и выполните задани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ремя выполнения задания – 90 мину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одготовке к проверке освоения дисциплины Вы можете воспользоваться литературными источниками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Основные источники (печатные издания):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геева Г. Ф. Плавание : учебное пособие для спо / Г. Ф. Агеева, В. И. Величко, И. В. Тихонова. — 2-е изд., стер. — Санкт-Петербург : Лань, 2023. — 64 с.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геева Г. Ф. Теория и методика физической культуры и спорта : учебное пособие для спо / Г. Ф. Агеева, Е. Н. Карпенкова. — Санкт-Петербург : Лань, 2023. — 68 с.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збородов А. А. Практические занятия по волейболу : учебное пособие для спо / А. А. Безбородов. — Санкт-Петербург : Лань, 2022. — 92 с.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Журин А. В. Волейбол. Техника игры : учебное пособие для спо / А. В. Журин. — Санкт-Петербург : Лань, 2022. — 56 с.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обкова Е. А. Основы спортивной тренировки : учебное пособие для спо / Е. А. Зобкова. — Санкт-Петербург : Лань, 2023. — 44 с. 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лова Л. Т. Настольный теннис : учебное пособие для спо / Л. Т. Орлова, А. Ю. Марков. — 2-е изд., стер. — Санкт-Петербург : Лань, 2023. — 40 с.</w:t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2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довникова Л. А. Физическая культура для студентов, занимающихся в специальной медицинской группе : учебное пособие для спо / Л. А. Садовникова. — 2-е изд., стер. — Санкт-Петербург : Лань, 2021. — 60 с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изическая культура (СПО) / М.Я. Виленский, А.Г. Горшков – Москва: КноРус, 2023. – 214 с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изическая культура : учебник / Н.В. Решетников, Ю.Л. Кислицын, Р.Л. Палтиевич, Г.И. Погадаев. – 19 изд., стер. – Москва: Академия, 2018. – 176 с. </w:t>
      </w:r>
    </w:p>
    <w:p>
      <w:pPr>
        <w:pStyle w:val="Style14"/>
        <w:spacing w:before="0" w:after="0"/>
        <w:ind w:firstLine="7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41"/>
        <w:spacing w:before="0" w:after="0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12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Аллянов, Ю. Н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изическая культура : учебник для среднего профессионального образования / Ю. Н. Аллянов, И. А. Письменский. — 3-е изд., испр. — Москва : Издательство Юрайт, 2024. — 450 с. — (Профессиональное образование). — ISBN 978-5-534-18496-9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3516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0" w:right="226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Муллер, А. Б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изическая культура : учебник и практикум для среднего профессионального образования / А. Б. Муллер, Н. С. Дядичкина, Ю. А. Богащенко. — Москва : Издательство Юрайт, 2023. — 424 с. — (Профессиональное образование). — ISBN 978-5-534-02612-2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181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2"/>
        <w:widowControl w:val="false"/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709" w:right="2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keepLines/>
        <w:spacing w:before="0" w:after="0"/>
        <w:ind w:left="204" w:hanging="0"/>
        <w:rPr>
          <w:b w:val="false"/>
          <w:b w:val="false"/>
        </w:rPr>
      </w:pPr>
      <w:r>
        <w:rPr/>
        <w:t>Дополнительные источники Интернет ресурсы</w:t>
      </w:r>
    </w:p>
    <w:p>
      <w:pPr>
        <w:pStyle w:val="Normal"/>
        <w:tabs>
          <w:tab w:val="clear" w:pos="708"/>
          <w:tab w:val="left" w:pos="1729" w:leader="none"/>
          <w:tab w:val="left" w:pos="1730" w:leader="none"/>
          <w:tab w:val="left" w:pos="2563" w:leader="none"/>
          <w:tab w:val="left" w:pos="4330" w:leader="none"/>
          <w:tab w:val="left" w:pos="5872" w:leader="none"/>
          <w:tab w:val="left" w:pos="7174" w:leader="none"/>
          <w:tab w:val="left" w:pos="7637" w:leader="none"/>
          <w:tab w:val="left" w:pos="8656" w:leader="none"/>
          <w:tab w:val="left" w:pos="967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йт Министерства спорта, туризма и молодёжной политик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sport.minstm.gov.ru</w:t>
        </w:r>
      </w:hyperlink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153192538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Сайт учителей физкультуры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fizkulturana5.ru/</w:t>
        </w:r>
      </w:hyperlink>
      <w:bookmarkEnd w:id="1"/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Start w:id="2" w:name="_Hlk153192572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Информационный проект по физической культуре и спорту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www.fizkult-ura.ru/</w:t>
        </w:r>
      </w:hyperlink>
      <w:bookmarkEnd w:id="2"/>
    </w:p>
    <w:p>
      <w:pPr>
        <w:pStyle w:val="Normal"/>
        <w:tabs>
          <w:tab w:val="clear" w:pos="708"/>
          <w:tab w:val="left" w:pos="1729" w:leader="none"/>
          <w:tab w:val="left" w:pos="1730" w:leader="none"/>
          <w:tab w:val="left" w:pos="2563" w:leader="none"/>
          <w:tab w:val="left" w:pos="4330" w:leader="none"/>
          <w:tab w:val="left" w:pos="5872" w:leader="none"/>
          <w:tab w:val="left" w:pos="7174" w:leader="none"/>
          <w:tab w:val="left" w:pos="7637" w:leader="none"/>
          <w:tab w:val="left" w:pos="8656" w:leader="none"/>
          <w:tab w:val="left" w:pos="967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я для текущего контроля знаний студентов:</w:t>
      </w:r>
    </w:p>
    <w:p>
      <w:pPr>
        <w:pStyle w:val="Normal"/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spacing w:lineRule="atLeast" w:line="240"/>
        <w:ind w:right="-30" w:hanging="0"/>
        <w:rPr/>
      </w:pPr>
      <w:r>
        <w:rPr>
          <w:b/>
          <w:sz w:val="24"/>
          <w:szCs w:val="24"/>
        </w:rPr>
        <w:t>3.1.1 Комплект заданий для выполнения теста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сновной и подготовительной группы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ма 1.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онтрольные нормативы по легкой атлетике:</w:t>
      </w:r>
    </w:p>
    <w:p>
      <w:pPr>
        <w:pStyle w:val="Normal"/>
        <w:tabs>
          <w:tab w:val="clear" w:pos="708"/>
          <w:tab w:val="left" w:pos="6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- Бег 100 метров.</w:t>
      </w:r>
    </w:p>
    <w:p>
      <w:pPr>
        <w:pStyle w:val="Normal"/>
        <w:tabs>
          <w:tab w:val="clear" w:pos="708"/>
          <w:tab w:val="left" w:pos="6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задание - Прыжок в длину с разбега способом «согнув ноги». 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задание - Метание гранаты весом 500 гр. – девушки, 700 гр. – юноши.</w:t>
      </w:r>
    </w:p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 задание - Бег на длинную дистанцию (3000 м, )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спользуемый инвентарь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говая дорожка, секундомер, прыжковая яма с песком, рулетка, граната 500 и 700 гр. 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1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58"/>
        <w:gridCol w:w="552"/>
        <w:gridCol w:w="750"/>
        <w:gridCol w:w="720"/>
        <w:gridCol w:w="810"/>
        <w:gridCol w:w="708"/>
        <w:gridCol w:w="732"/>
        <w:gridCol w:w="810"/>
        <w:gridCol w:w="708"/>
        <w:gridCol w:w="882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ест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л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урс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урс</w:t>
            </w:r>
          </w:p>
        </w:tc>
      </w:tr>
      <w:tr>
        <w:trPr>
          <w:trHeight w:val="28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4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2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5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4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3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2»</w:t>
            </w:r>
          </w:p>
        </w:tc>
      </w:tr>
      <w:tr>
        <w:trPr>
          <w:trHeight w:val="15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100 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5</w:t>
            </w:r>
          </w:p>
        </w:tc>
      </w:tr>
      <w:tr>
        <w:trPr>
          <w:trHeight w:val="17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0</w:t>
            </w:r>
          </w:p>
        </w:tc>
      </w:tr>
      <w:tr>
        <w:trPr>
          <w:trHeight w:val="20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4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ыжок в длину с разбега</w:t>
            </w:r>
          </w:p>
          <w:p>
            <w:pPr>
              <w:pStyle w:val="Normal"/>
              <w:spacing w:lineRule="atLeast" w:line="240" w:before="0" w:after="0"/>
              <w:ind w:left="-4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пособом «согнув ноги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см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</w:tr>
      <w:tr>
        <w:trPr>
          <w:trHeight w:val="13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500 мет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0</w:t>
            </w:r>
          </w:p>
        </w:tc>
      </w:tr>
      <w:tr>
        <w:trPr>
          <w:trHeight w:val="17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1000 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50</w:t>
            </w:r>
          </w:p>
        </w:tc>
      </w:tr>
      <w:tr>
        <w:trPr>
          <w:trHeight w:val="15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етание гранат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есом 500 гр. – девушк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00 гр. – юнош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</w:tr>
      <w:tr>
        <w:trPr>
          <w:trHeight w:val="7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 3000 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spacing w:lineRule="atLeast" w:line="240" w:before="0" w:after="0"/>
        <w:rPr/>
      </w:pPr>
      <w:r>
        <w:rPr/>
        <w:tab/>
      </w:r>
    </w:p>
    <w:tbl>
      <w:tblPr>
        <w:tblW w:w="6546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22"/>
        <w:gridCol w:w="588"/>
        <w:gridCol w:w="690"/>
        <w:gridCol w:w="702"/>
        <w:gridCol w:w="810"/>
        <w:gridCol w:w="738"/>
      </w:tblGrid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ес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л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урс</w:t>
            </w:r>
          </w:p>
        </w:tc>
      </w:tr>
      <w:tr>
        <w:trPr>
          <w:trHeight w:val="33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5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4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3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2»</w:t>
            </w:r>
          </w:p>
        </w:tc>
      </w:tr>
      <w:tr>
        <w:trPr>
          <w:trHeight w:val="13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100 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5</w:t>
            </w:r>
          </w:p>
        </w:tc>
      </w:tr>
      <w:tr>
        <w:trPr>
          <w:trHeight w:val="7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0</w:t>
            </w:r>
          </w:p>
        </w:tc>
      </w:tr>
      <w:tr>
        <w:trPr>
          <w:trHeight w:val="20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4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ыжок в длину с разбега</w:t>
            </w:r>
          </w:p>
          <w:p>
            <w:pPr>
              <w:pStyle w:val="Normal"/>
              <w:spacing w:lineRule="atLeast" w:line="240" w:before="0" w:after="0"/>
              <w:ind w:left="-4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пособом «согнув ноги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см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</w:tr>
      <w:tr>
        <w:trPr>
          <w:trHeight w:val="1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4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4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</w:tr>
      <w:tr>
        <w:trPr>
          <w:trHeight w:val="11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500 метр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30</w:t>
            </w:r>
          </w:p>
        </w:tc>
      </w:tr>
      <w:tr>
        <w:trPr>
          <w:trHeight w:val="1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1000 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40</w:t>
            </w:r>
          </w:p>
        </w:tc>
      </w:tr>
      <w:tr>
        <w:trPr>
          <w:trHeight w:val="26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4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етание гранаты </w:t>
            </w:r>
          </w:p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есом 500 гр. – девушки,</w:t>
            </w:r>
          </w:p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00 гр. – юнош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</w:tr>
      <w:tr>
        <w:trPr>
          <w:trHeight w:val="18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4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4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</w:tr>
      <w:tr>
        <w:trPr>
          <w:trHeight w:val="1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г 3000 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0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.1.2Комплект заданий для выполнения работы на тренажере  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сновной и подготовительной группы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Тема 2.4.</w:t>
      </w: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ное тестирование в атлетической гимнастике:</w:t>
      </w:r>
    </w:p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 задание - Подтягивания на высокой перекладине – юноши; сгибание разгибание рук в упоре лежа от скамейки – девушки; </w:t>
      </w:r>
    </w:p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 задание - упражнение на пресс за 1 мин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Тренажер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урник, гимнастическая скамейка, гимнастический мат. 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37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78"/>
        <w:gridCol w:w="840"/>
        <w:gridCol w:w="762"/>
        <w:gridCol w:w="828"/>
        <w:gridCol w:w="912"/>
        <w:gridCol w:w="798"/>
        <w:gridCol w:w="882"/>
        <w:gridCol w:w="780"/>
        <w:gridCol w:w="978"/>
      </w:tblGrid>
      <w:tr>
        <w:trPr>
          <w:trHeight w:val="31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л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курс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 курс</w:t>
            </w:r>
          </w:p>
        </w:tc>
      </w:tr>
      <w:tr>
        <w:trPr>
          <w:trHeight w:val="19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5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4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3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2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5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4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3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2»</w:t>
            </w:r>
          </w:p>
        </w:tc>
      </w:tr>
      <w:tr>
        <w:trPr>
          <w:trHeight w:val="7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задание - подтягивания на высокой перекладин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9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задание - сгибание разгибание рук в упоре лежа от скамейк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задание - упражнение на пресс за 1 мин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9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78"/>
        <w:gridCol w:w="840"/>
        <w:gridCol w:w="762"/>
        <w:gridCol w:w="828"/>
        <w:gridCol w:w="912"/>
      </w:tblGrid>
      <w:tr>
        <w:trPr>
          <w:trHeight w:val="31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л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 курс</w:t>
            </w:r>
          </w:p>
        </w:tc>
      </w:tr>
      <w:tr>
        <w:trPr>
          <w:trHeight w:val="18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5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4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3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2»</w:t>
            </w:r>
          </w:p>
        </w:tc>
      </w:tr>
      <w:tr>
        <w:trPr>
          <w:trHeight w:val="71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задание - подтягивания на высокой перекладин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10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задание - сгибание разгибание рук в упоре лежа от скамейк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Тем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4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ное тестирование по баскетболу:</w:t>
      </w:r>
    </w:p>
    <w:p>
      <w:pPr>
        <w:pStyle w:val="Normal"/>
        <w:spacing w:lineRule="atLeast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- Штрафной бросок.</w:t>
      </w:r>
    </w:p>
    <w:p>
      <w:pPr>
        <w:pStyle w:val="Normal"/>
        <w:spacing w:lineRule="atLeast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задание - Передача мяча в движении от кольца к кольцу.       </w:t>
      </w:r>
    </w:p>
    <w:p>
      <w:pPr>
        <w:pStyle w:val="Normal"/>
        <w:spacing w:lineRule="atLeast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задание - Бросок мяча в кольцо после ведения.</w:t>
      </w:r>
    </w:p>
    <w:p>
      <w:pPr>
        <w:pStyle w:val="Normal"/>
        <w:spacing w:lineRule="atLeast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задание - Практическое судейство. 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-540" w:leader="none"/>
        </w:tabs>
        <w:spacing w:lineRule="atLeast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отлично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ыставляется студенту, есл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- пять из пяти попаданий;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задание 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девуш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ез потерь выполняют пять передач с дальнейшим попаданием мяч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кольцо;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юнош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ез потерь выполняют четыре передачи с дальнейшим попаданием мяча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кольцо;</w:t>
      </w:r>
    </w:p>
    <w:p>
      <w:pPr>
        <w:pStyle w:val="Normal"/>
        <w:spacing w:lineRule="atLeast" w:line="240" w:before="0" w:after="0"/>
        <w:ind w:left="708" w:firstLine="1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задание - выполняющий задание, технически правильно исполняет: ведение мяча, два   шага, прыжок вверх, тем самым оказываясь как можно ближе к кольцу и результативный бросок;</w:t>
      </w:r>
    </w:p>
    <w:p>
      <w:pPr>
        <w:pStyle w:val="Normal"/>
        <w:spacing w:lineRule="atLeast" w:line="240" w:before="0" w:after="0"/>
        <w:ind w:left="708" w:firstLine="1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задание - в совершенстве знает и умеет на практике применять судейскую жестикуляцию.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хорошо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 - четыре из пяти попаданий;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задание 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девуш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одной потерей выполняют пять передач с дальнейшим попаданием мяча в кольцо;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юнош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одной потерей выполняют четыре передачи с дальнейшим попаданием мяча в кольцо;</w:t>
      </w:r>
    </w:p>
    <w:p>
      <w:pPr>
        <w:pStyle w:val="Normal"/>
        <w:spacing w:lineRule="atLeast" w:line="240" w:before="0" w:after="0"/>
        <w:ind w:left="708" w:firstLine="1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задание - выполняющий задание исполняет: ведение мяча, два шага, --- и результативный бросок;</w:t>
      </w:r>
    </w:p>
    <w:p>
      <w:pPr>
        <w:pStyle w:val="Normal"/>
        <w:spacing w:lineRule="atLeast" w:line="240" w:before="0" w:after="0"/>
        <w:ind w:left="696" w:firstLine="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задание - в совершенстве знает жестикуляцию, немного путается в применении.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удовлетворительно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- три из пяти попаданий;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задание 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девуш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одной потерей выполняют шесть передач с дальнейшим попаданием мяча в кольцо;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юнош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одной потерей выполняют пять передач с дальнейшим попаданием мяча в кольцо;</w:t>
      </w:r>
    </w:p>
    <w:p>
      <w:pPr>
        <w:pStyle w:val="Normal"/>
        <w:spacing w:lineRule="atLeast" w:line="240" w:before="0" w:after="0"/>
        <w:ind w:left="708" w:firstLine="1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задание - выполняющий задание исполняет: ведение мяча, ---, -- и результативный бросок;</w:t>
      </w:r>
    </w:p>
    <w:p>
      <w:pPr>
        <w:pStyle w:val="Normal"/>
        <w:spacing w:lineRule="atLeast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задание - знает жестикуляцию и немного путается в применении.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неудовлетворительно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- 1 или 2 из пяти попаданий;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задание 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девуш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потерями выполняют более 4 передач с дальнейшим не попаданием мяча в кольцо;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юнош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потерями выполняют более 5 передач с дальнейшим не попаданием мяча в кольцо;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lineRule="atLeast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 задание - выполняющий задание ничего из ранее описанного не выполнил. </w:t>
      </w:r>
    </w:p>
    <w:p>
      <w:pPr>
        <w:pStyle w:val="Normal"/>
        <w:spacing w:lineRule="atLeast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задание - не знает жестикуляцию и отказывается от судейства игры. </w:t>
      </w:r>
    </w:p>
    <w:p>
      <w:pPr>
        <w:pStyle w:val="Normal"/>
        <w:spacing w:lineRule="atLeast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ма 5.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онтрольное тестирование по волейболу:</w:t>
      </w:r>
    </w:p>
    <w:p>
      <w:pPr>
        <w:pStyle w:val="Normal"/>
        <w:spacing w:lineRule="atLeast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задание - передача двумя руками над собой;</w:t>
      </w:r>
    </w:p>
    <w:p>
      <w:pPr>
        <w:pStyle w:val="Normal"/>
        <w:spacing w:lineRule="atLeast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 задание - передача двумя руками снизу;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 задание -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верхняя прямая подача;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задание -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нижняя прямая подача;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 задание - Практическое судейство. </w:t>
      </w:r>
    </w:p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Тренажер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лейбольный мяч и сетка, свисток. </w:t>
      </w:r>
    </w:p>
    <w:p>
      <w:pPr>
        <w:pStyle w:val="Normal"/>
        <w:autoSpaceDE w:val="false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ритерии оценки: </w:t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20"/>
        <w:gridCol w:w="1290"/>
        <w:gridCol w:w="1080"/>
        <w:gridCol w:w="810"/>
        <w:gridCol w:w="1302"/>
        <w:gridCol w:w="1308"/>
        <w:gridCol w:w="1062"/>
        <w:gridCol w:w="828"/>
      </w:tblGrid>
      <w:tr>
        <w:trPr>
          <w:trHeight w:val="31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кур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 курс</w:t>
            </w:r>
          </w:p>
        </w:tc>
      </w:tr>
      <w:tr>
        <w:trPr>
          <w:trHeight w:val="194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3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2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5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4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3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2»</w:t>
            </w:r>
          </w:p>
        </w:tc>
      </w:tr>
      <w:tr>
        <w:trPr>
          <w:trHeight w:val="52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ача двумя руками над собой  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ходя из центрального баскетбольного 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</w:tr>
      <w:tr>
        <w:trPr>
          <w:trHeight w:val="5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ача двумя руками снизу  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240" w:before="0" w:after="0"/>
              <w:ind w:left="-18" w:hanging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ходя из центрального баскетбольного 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</w:tr>
      <w:tr>
        <w:trPr>
          <w:trHeight w:val="34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верхняя прямая подач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нижняя прямая подач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ным зон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ным зон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 - ным зон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 - ным зонам</w:t>
            </w:r>
          </w:p>
        </w:tc>
      </w:tr>
      <w:tr>
        <w:trPr>
          <w:trHeight w:val="63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ое суде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вершенстве знает и умеет на практике применять судейскую жестикуляци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вершенстве знает жестикуляцию, немного путается в примен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ет жестикуля-цию и немного путается в приме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знает жестикуляцию и боится свистк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вершенстве знает и умеет на практике применять судейскую жестикуляцию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вершенстве знает жестикуляцию, немного путается в применени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ет жестикуля-цию и немного путается в примен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знает жестикуляцию и боится свистка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6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20"/>
        <w:gridCol w:w="1290"/>
        <w:gridCol w:w="1080"/>
        <w:gridCol w:w="810"/>
      </w:tblGrid>
      <w:tr>
        <w:trPr>
          <w:trHeight w:val="31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 курс</w:t>
            </w:r>
          </w:p>
        </w:tc>
      </w:tr>
      <w:tr>
        <w:trPr>
          <w:trHeight w:val="194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3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2»</w:t>
            </w:r>
          </w:p>
        </w:tc>
      </w:tr>
      <w:tr>
        <w:trPr>
          <w:trHeight w:val="58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ача  двумя руками над собой  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ходя из центрального баскетбольного к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</w:tr>
      <w:tr>
        <w:trPr>
          <w:trHeight w:val="39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ачадвумя руками снизу 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ходя из центрального баскетбольного к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же самое</w:t>
            </w:r>
          </w:p>
        </w:tc>
      </w:tr>
      <w:tr>
        <w:trPr>
          <w:trHeight w:val="4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верхняя прямая подач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ным зона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ным зо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 - ным зона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 - ным зонам</w:t>
            </w:r>
          </w:p>
        </w:tc>
      </w:tr>
      <w:tr>
        <w:trPr>
          <w:trHeight w:val="45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нижняя прямая подач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ным зона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ным зо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 - ным зона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задан - ным зонам</w:t>
            </w:r>
          </w:p>
        </w:tc>
      </w:tr>
      <w:tr>
        <w:trPr>
          <w:trHeight w:val="63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ое суде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вершенстве знает и умеет на практике применять судейскую жестикуляци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вершенстве знает жестикуляцию, немного путается в примен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ет жестикуля-цию и немного путается в приме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знает жестикуляцию и боится свист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я для проведения дифференцированного зачета по 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просы к дифференцированному зач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Способность выполнять координационно-сложные двигательные действия называется :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лоскостопие приводит 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о время игры в баскетбол игра начинается при наличии на площад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 переломе плеча шиной фиксирую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 спортивным играм относи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Динамическая сила необходима п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Наиболее опасным для жизни является …… пере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Основным строительным материалом для клеток организма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Страной-родоначальницей Олимпийских игр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Наибольший эффект развития координационных способностей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Мужчины не принимают участие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Самым опасным кровотечением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Вид спорта, который не является олимпийским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Нарушение осанки приводит к расстройств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Спортивная игра, которая относится к подвижным игр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Мяч заброшен в кольцо из-за площадки при вбрасывании. В игре в баскетбол о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Энергия для существования организма измеря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 Нарушение осанки приводит к расстройств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3.  Если во время игры в волейбол мяч попадает в линию, 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 При переломе голени шину фиксируют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 К подвижным игр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 Скоростная выносливость необходима занятия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Оказывая первую доврачебную помощь при тепловом удар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Последние летние Олимпийские игры современности состоялись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9. В однодневном походе дети 16-17 лет должны пройти не боле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0. Энергия, необходимая для существования организма измеряется в: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1. Отсчет Олимпийских игр Древней Греции ведется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2. Энергия, необходимая для существования организма измеря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3. Отсчет Олимпийских игр Древней Греции ведется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4. Вид спорта, который обеспечивает наибольший эффект развития гибкости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5. Для опорного прыжка в гимнастике примен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6. Под физической культурой поним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7. Кровь возвращается к сердцу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8. Идея и инициатива возрождению Олимпийских игр принадле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9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0. Длина круговой беговой дорожк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1. Вес мужской легкоатлетической гранат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2. Высота сетки в мужском волейболе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3. Под физической культурой поним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4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5. Олимпийский флаг имеет……. Ц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6. Следует прекратить прием пищи за …….. до трениров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7. Размер баскетбольной площадк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8. Длина круговой беговой дорожк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9. Вес мужской легкоатлетической гранат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0. Высота сетки в мужском волейболе составляет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1. В нашей стране Олимпийские игры проходили в …. год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2. Советская Олимпийская команда в 1952 году завоевала …….. золотых меда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3. В баскетболе играют ….. периодов и ….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4. Алкоголь накапливается и задерживается в организм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5. Прием анаболитических препаратов …… естественное развитие организ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6. Правильной можно считать осанку, если стоя у стены, человек касается е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7. В первых известных сейчас Олимпийских Играх, состоявшихся в 776 г.  до н.э., атлеты состязались в беге на дистанции, равно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8. В уроках физкультуры выделяют подготовительную, основную, заключительную части, потому что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9. Физическое качество «быстрота» лучше всего проявля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0. Олимпийские кольца на флаге располаг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1. Вес баскетбольного мяч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2. Если во время игры в волейбол игрок отбивает мяч ногой, то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3. При переломе предплечья фиксиру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4. Быстрота необходима п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5.  При открытом переломе первая доврачебная  помощь заключается в том, чт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6. Наибольший эффект развития скоростных возможностей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7. В спортивной гимнастике примен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8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9. Темный цвет крови бывает при …… кровотеч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0. Плоскостопие приводит 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1. При переломе плеча шиной фиксирую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2. В гимнастике для опорного прыжка примен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3. Наиболее опасным для жизни переломом является……пере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4. Основным строительным материалом для клеток организма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5. Мужчины не принимают участие в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6. Нарушение осанки приводит к расстройств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7. Способность противостоять утомлению при достаточно длительных нагрузках силового характера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8. Скоростная выносливость необходима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9. Вид спорта, который обеспечивает наибольший эффект развития гибкости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0. Динамическая сила необходима п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д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челночный бег 4х9м.(на время)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дтягивание на высокой перекладине (количество раз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ыжки с места в длин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днимание туловища из положения лежа на спине (количество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 «футбол» – удары по воротам (количество попад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тжимания на брусьях (количество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«волейбол» - передачи мяча над собой в кругу (количество раз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отжимание от пола (количество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2. Пакет экзаменат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словия выполнения задан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Количество вариантов для обучающихся –4 (дифференцированный зачет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писок вопросов по учебной дисциплине ОГСЭ.04 Физическая культур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Способность выполнять координационно-сложные двигательные действия называется :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лоскостопие приводит 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о время игры в баскетбол игра начинается при наличии на площад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 переломе плеча шиной фиксирую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 спортивным играм относи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Динамическая сила необходима п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Наиболее опасным для жизни является …… пере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Основным строительным материалом для клеток организма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Страной-родоначальницей Олимпийских игр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Наибольший эффект развития координационных способностей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Мужчины не принимают участие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Самым опасным кровотечением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Вид спорта, который не является олимпийским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Нарушение осанки приводит к расстройств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Спортивная игра, которая относится к подвижным игр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Мяч заброшен в кольцо из-за площадки при вбрасывании. В игре в баскетбол о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Энергия для существования организма измеря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 Нарушение осанки приводит к расстройств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3.  Если во время игры в волейбол мяч попадает в линию, 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 При переломе голени шину фиксируют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 К подвижным игр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 Скоростная выносливость необходима занятия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Оказывая первую доврачебную помощь при тепловом удар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Последние летние Олимпийские игры современности состоялись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9. В однодневном походе дети 16-17 лет должны пройти не боле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0. Энергия, необходимая для существования организма измеряется в: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1. Отсчет Олимпийских игр Древней Греции ведется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2. Энергия, необходимая для существования организма измеря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3. Отсчет Олимпийских игр Древней Греции ведется 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4. Вид спорта, который обеспечивает наибольший эффект развития гибкости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5. Для опорного прыжка в гимнастике примен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6. Под физической культурой поним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7. Кровь возвращается к сердцу п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8. Идея и инициатива возрождению Олимпийских игр принадле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9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0. Длина круговой беговой дорожк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1. Вес мужской легкоатлетической гранат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2. Высота сетки в мужском волейболе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3. Под физической культурой поним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4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5. Олимпийский флаг имеет……. Ц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6. Следует прекратить прием пищи за …….. до трениров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7. Размер баскетбольной площадк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8. Длина круговой беговой дорожк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9. Вес мужской легкоатлетической гранат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0. Высота сетки в мужском волейболе составляет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1. В нашей стране Олимпийские игры проходили в …. год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2. Советская Олимпийская команда в 1952 году завоевала …….. золотых меда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3. В баскетболе играют ….. периодов и ….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4. Алкоголь накапливается и задерживается в организме 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5. Прием анаболитических препаратов …… естественное развитие организ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6. Правильной можно считать осанку, если стоя у стены, человек касается е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7. В первых известных сейчас Олимпийских Играх, состоявшихся в 776 г. до н.э., атлеты состязались в беге на дистанции, равно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8. В уроках физкультуры выделяют подготовительную, основную, заключительную части, потому что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9. Физическое качество «быстрота» лучше всего проявля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0. Олимпийские кольца на флаге располаг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1. Вес баскетбольного мяч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2. Если во время игры в волейбол игрок отбивает мяч ногой, то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3. При переломе предплечья фиксиру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4. Быстрота необходима п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5.  При открытом переломе первая доврачебная  помощь заключается в том, чт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6. Наибольший эффект развития скоростных возможностей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7. В спортивной гимнастике примен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8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9. Темный цвет крови бывает при …… кровотеч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0. Плоскостопие приводит 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1. При переломе плеча шиной фиксирую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2. В гимнастике для опорного прыжка примен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3. Наиболее опасным для жизни переломом является……пере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4. Основным строительным материалом для клеток организма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5. Мужчины не принимают участие в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6. Нарушение осанки приводит к расстройств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7. Способность противостоять утомлению при достаточно длительных нагрузках силового характера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8. Скоростная выносливость необходима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9. Вид спорта, который обеспечивает наибольший эффект развития гибкости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0. Динамическая сила необходима п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д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челночный бег 4х9м.(на время)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дтягивание на высокой перекладине (количество раз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ыжки с места в длин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днимание туловища из положения лежа на спине (количество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 «футбол» – удары по воротам (количество попадани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тжимания на брусьях (количество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«волейбол» - передачи мяча над собой в кругу (количество раз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отжимание от пола (количество раз)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на подготовку и выполнение теста 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5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е 20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формление и сдача 5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на подготовку и выполнение практического задания 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минка 5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дача нормативов 50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ведение итогов 5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го 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щее время выполнения дифференцированного зачета 9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итерии оценки: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дачу контрольного норматива на 5(отлично)-3 балла, на 4(хорошо)-2 балла, на 3(удовлетворительно)-1 балл, на 2(неудовлетворительно)-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4"/>
                <w:szCs w:val="24"/>
              </w:rPr>
              <w:t xml:space="preserve">Процент результативности 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7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50 ÷ 6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Менее5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.выполните тестовое задание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Способность выполнять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оординационно-сложные двигательные действия называется:</w:t>
      </w:r>
    </w:p>
    <w:p>
      <w:pPr>
        <w:pStyle w:val="Normal"/>
        <w:spacing w:lineRule="auto" w:line="240" w:before="0" w:after="0"/>
        <w:ind w:left="708"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ловкостью </w:t>
      </w:r>
    </w:p>
    <w:p>
      <w:pPr>
        <w:pStyle w:val="Normal"/>
        <w:spacing w:lineRule="auto" w:line="240" w:before="0" w:after="0"/>
        <w:ind w:left="708"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гибкостью</w:t>
      </w:r>
    </w:p>
    <w:p>
      <w:pPr>
        <w:pStyle w:val="Normal"/>
        <w:spacing w:lineRule="auto" w:line="240" w:before="0" w:after="0"/>
        <w:ind w:left="708"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силовой выносливостью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 Плоскостопие приводит к: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микротравмам позвоночника 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перегрузкам организма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потере подвижности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 трех игроков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четырех игроков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пяти игроков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 При переломе плеча шиной фиксируют: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 локтевой, лучезапястный суставы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плечевой, локтевой суставы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лучезапястный, локтевой суставы</w:t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 К спортивным играм относитс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 гандбол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лапта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салоч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. Динамическая сила необходима при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 толкании ядра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гимнастике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бег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5 м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7м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6,25 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Наиболее опасным для жизни является …… перелом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крытый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крытый с вывихом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крыты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 пятнадцати дней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 десяти дней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пяти дне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Основным строительным материалом для клеток организма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глеводы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жиры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ел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Страной-родоначальницей Олимпийских игр являетс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ревний Египет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ревний Рим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ревняя Грец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трельба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аскетбол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 бе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Мужчины не принимают участие в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ерлинге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удожественной гимнастике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портивной гимнастик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Самым опасным кровотечением являетс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ртериальное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нозное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апиллярно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Вид спорта, который не является олимпийским – это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оккей с мячом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ноуборд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ерл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Нарушение осанки приводит к расстройству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рдца, легких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амяти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р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Спортивная игра, которая относится к подвижным играм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лавание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ег в мешках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аскетбо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считывается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 засчитывается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имнастика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ерлинг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окс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Энергия для существования организма измеряется 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ватта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калория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углеводах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Выполните практическое задание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челночный бег 4х9м.(на время) 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одтягивание на высокой перекладине (количество раз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283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 2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Выполните тестовое задание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быстротой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бкостью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силовой выносливостью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 Нарушение осанки приводит к расстройству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сердца, легки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памяти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зр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 Если во время игры в волейбол мяч попадает в линию, то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мяч засчита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мяч не засчита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переподача мяч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 При переломе голени шину фиксируют на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голеностопе, коленном суставе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бедре, стопе, голени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голен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  К подвижным играм относятся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плавание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бег в мешка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баскетбо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.  Скоростная выносливость необходима занятиях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боксо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тайерским бего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баскетболо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казывая первую доврачебную помощь при тепловом ударе необходимо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окунуть пострадавшего в холодную воду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поместить пострадавшего в хол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Лейк-Плесиде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олт-Лейк-Сити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Пекин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 В однодневном походе дети 16-17 лет должны пройти не более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30 к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20к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12 к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ватта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калориях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углеводах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1. Отсчет Олимпийских игр Древней Греции ведется с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776 г.до н.э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876 г..до н.э.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976 г. до н.э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а. бокс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мнастик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керл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3. Для опорного прыжка в гимнастике применяетс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    </w:t>
        <w:tab/>
        <w:t>а. батут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мнастик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керл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4. Под физической культурой понимается: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. выполнение физических упражнений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ведение здорового образа жизни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наличие спортивных сооружен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5. Кровь возвращается к сердцу по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артерия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капилляра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вена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6. Идея и инициатива возрождению Олимпийских игр принадлежи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Хуан Антонио Самаранчу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Пьеру Де Кубертену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Зевс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7. ЧСС у человека в состоянии покоя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от 40 до 80 уд\ми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от 90 до 100 уд\мин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от 30 до 70 уд\ми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Длина круговой беговой дорожки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400 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600 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300 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Вес мужской легкоатлетической гранаты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600 г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700 г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800 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Высота сетки в мужском волейболе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243 с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220 с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263 с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 Выполните практическое задание 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ыжки с места в длину;б) поднимание туловища из положения лежа на спине (количество раз)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283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 3</w:t>
      </w:r>
    </w:p>
    <w:p>
      <w:pPr>
        <w:pStyle w:val="Normal"/>
        <w:autoSpaceDE w:val="false"/>
        <w:spacing w:lineRule="auto" w:line="240" w:before="0" w:after="0"/>
        <w:ind w:left="2464" w:hanging="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Выполните тестовое задание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од физической культурой понимается: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. выполнение физических упражнений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ведение здорового образа жизни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наличие спортивных сооружен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ЧСС у человека в состоянии покоя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от 40 до 80 уд\ми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от 90 до 100 уд\мин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от 30 до 70 уд\ми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лимпийский флаг имеет……. Цвет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красный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иний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белы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ледует прекратить прием пищи за …….. до тренировки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за 4 часа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за 30 мин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за 2 час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Размер баскетбольной площадки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20 х 12 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28 х 15 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26 х 14 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Длина круговой беговой дорожки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400 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600 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300 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Вес мужской легкоатлетической гранаты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600 г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700 г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800 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Высота сетки в мужском волейболе составляет: 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243 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220 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263 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В нашей стране Олимпийские игры проходили в …. году.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1960 г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1980 г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1970 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Советская Олимпийская команда в 1952 году завоевала …….. золотых медалей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22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5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3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В баскетболе играют ….. периодов и …. минут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2х15 ми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4х10 мин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3х30 ми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Алкоголь накапливается и задерживается в организме на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3-5 ми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5-7 мин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15-20 ми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Прием анаболитических препаратов …… естественное развитие организма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нарушает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тимулирует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ускоря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Правильной можно считать осанку, если стоя у стены, человек касается ее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затылком, ягодицами, пятками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затылком, спиной, пятками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затылком; лопатками, ягодицами, пяткам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В первых известных сейчас Олимпийских Играх, состоявшихся в 776 г. до н.э., атлеты состязались в беге на дистанции, равной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двойной длине стадиона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200 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одной стад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В уроках физкультуры выделяют подготовительную, основную, заключительную части, потому что: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перед уроком, как правило, ставятся задачи и каждая часть предназначена для решения одной из ни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так учителю удобнее распределять различные по характеру упражнения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выделение частей урока связано с необходимостью управлять динамкой работоспособности занимающихс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Физическое качество «быстрота» лучше всего проявляется в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еге на 100 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беге на 1000 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в хокке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Олимпийские кольца на флаге располагаются в следующем порядке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красный, синий, желтый, зеленый, черный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. зеленый, черный, красный, синий, желтый 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синий, желтый, красный, зеленый, черны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Вес баскетбольного мяча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500-600 г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100-200 г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900-950 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0. Если во время игры в волейбол игрок отбивает мяч ногой, то: 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звучит свисток, игра останавливается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игра продолжается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игрок удаляетс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 Выполните практическое задание 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«футбол» – удары по воротам (количество попаданий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отжимания на брусьях (количество раз)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2124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2124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 4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пособность выполнять движения с большой амплитудой за счет эластичности мышц, сухожилий, связок – это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ыстрота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бкость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силовая выносливость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нижения нагрузок на стопу ведет к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сколиозу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оловной боли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плоскостопию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 переломе предплечья фиксиру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локтевой, лучезапястный сустав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плечевой, локтевой сустав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лучезапястный, плечевой суста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Быстрота необходима при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рывке штанги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принтерском беге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гимнастик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 При открытом переломе первая доврачебная  помощь заключается в том, чтобы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наложить шину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наложить шину и повязку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наложить повязк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Наибольший эффект развития скоростных возможностей обеспечива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спринтерский бег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тайерский бег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плава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В спортивной гимнастике применя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улава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какалк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кольцо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СС у человека в состоянии покоя составляе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от 40 до 80 уд\мин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от 90 до 100 уд\мин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от 30 до 70 уд\ми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Темный цвет крови бывает при …… кровотечении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артериальном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венозном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капиллярно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Плоскостопие приводит к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микротравмам позвоночника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перегрузкам организм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потере подвиж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При переломе плеча шиной фиксируют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локтевой, лучезапястный суставы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плечевой, локтевой суставы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лучезапястный, локтевой сустав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Динамическая сила необходима при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еге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толкании ядр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гимнастик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Наиболее опасным для жизни переломом является……перелом.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закрытый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открытый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закрытый с вывихо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Основным строительным материалом для клеток организма являются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елки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жиры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углевод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5. Мужчины не принимают участие в: 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спортивной гимнастике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керлинге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художественной гимнастик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Нарушение осанки приводит к расстройству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сердца, легких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памяти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зр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7. Способность противостоять утомлению при достаточно длительных нагрузках силового характера – это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ыстрота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бкость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силовая выносливость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8. Скоростная выносливость необходима в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оксе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тайерском беге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баскетбол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Вид спорта, который обеспечивает наибольший эффект развития гибкости – это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окс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мнастик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керл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. В гимнастике для опорного прыжка применя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батут</w:t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гимнастика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керл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 Выполните практическое задание 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«волейбол» - передачи мяча над собой в кругу (количество раз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отжимание от пола (количество раз).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итература для экзаменующихся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Основные источники (печатные издания):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геева Г. Ф. Плавание : учебное пособие для спо / Г. Ф. Агеева, В. И. Величко, И. В. Тихонова. — 2-е изд., стер. — Санкт-Петербург : Лань, 2023. — 64 с.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геева Г. Ф. Теория и методика физической культуры и спорта : учебное пособие для спо / Г. Ф. Агеева, Е. Н. Карпенкова. — Санкт-Петербург : Лань, 2023. — 68 с.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збородов А. А. Практические занятия по волейболу : учебное пособие для спо / А. А. Безбородов. — Санкт-Петербург : Лань, 2022. — 92 с.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Журин А. В. Волейбол. Техника игры : учебное пособие для спо / А. В. Журин. — Санкт-Петербург : Лань, 2022. — 56 с.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обкова Е. А. Основы спортивной тренировки : учебное пособие для спо / Е. А. Зобкова. — Санкт-Петербург : Лань, 2023. — 44 с.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лова Л. Т. Настольный теннис : учебное пособие для спо / Л. Т. Орлова, А. Ю. Марков. — 2-е изд., стер. — Санкт-Петербург : Лань, 2023. — 40 с.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223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довникова Л. А. Физическая культура для студентов, занимающихся в специальной медицинской группе : учебное пособие для спо / Л. А. Садовникова. — 2-е изд., стер. — Санкт-Петербург : Лань, 2021. — 60 с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изическая культура (СПО) / М.Я. Виленский, А.Г. Горшков – Москва: КноРус, 2023. – 214 с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autoSpaceDE w:val="false"/>
        <w:spacing w:before="0" w:after="0"/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изическая культура : учебник / Н.В. Решетников, Ю.Л. Кислицын, Р.Л. Палтиевич, Г.И. Погадаев. – 19 изд., стер. – Москва: Академия, 2018. – 176 с. </w:t>
      </w:r>
    </w:p>
    <w:p>
      <w:pPr>
        <w:pStyle w:val="Style14"/>
        <w:spacing w:before="0" w:after="0"/>
        <w:ind w:firstLine="7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41"/>
        <w:spacing w:before="0" w:after="0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Аллянов, Ю. Н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изическая культура : учебник для среднего профессионального образования / Ю. Н. Аллянов, И. А. Письменский. — 3-е изд., испр. — Москва : Издательство Юрайт, 2024. — 450 с. — (Профессиональное образование). — ISBN 978-5-534-18496-9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3516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0" w:right="226" w:firstLine="284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Муллер, А. Б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изическая культура : учебник и практикум для среднего профессионального образования / А. Б. Муллер, Н. С. Дядичкина, Ю. А. Богащенко. — Москва : Издательство Юрайт, 2023. — 424 с. — (Профессиональное образование). — ISBN 978-5-534-02612-2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181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2"/>
        <w:widowControl w:val="false"/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709" w:right="2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keepLines/>
        <w:spacing w:before="0" w:after="0"/>
        <w:ind w:left="204" w:hanging="0"/>
        <w:rPr>
          <w:b w:val="false"/>
          <w:b w:val="false"/>
        </w:rPr>
      </w:pPr>
      <w:r>
        <w:rPr/>
        <w:t>Дополнительные источники Интернет ресурсы</w:t>
      </w:r>
    </w:p>
    <w:p>
      <w:pPr>
        <w:pStyle w:val="Normal"/>
        <w:tabs>
          <w:tab w:val="clear" w:pos="708"/>
          <w:tab w:val="left" w:pos="1729" w:leader="none"/>
          <w:tab w:val="left" w:pos="1730" w:leader="none"/>
          <w:tab w:val="left" w:pos="2563" w:leader="none"/>
          <w:tab w:val="left" w:pos="4330" w:leader="none"/>
          <w:tab w:val="left" w:pos="5872" w:leader="none"/>
          <w:tab w:val="left" w:pos="7174" w:leader="none"/>
          <w:tab w:val="left" w:pos="7637" w:leader="none"/>
          <w:tab w:val="left" w:pos="8656" w:leader="none"/>
          <w:tab w:val="left" w:pos="967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йт Министерства спорта, туризма и молодёжной политики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sport.minstm.gov.ru</w:t>
        </w:r>
      </w:hyperlink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Сайт учителей физкультуры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fizkulturana5.ru/</w:t>
        </w:r>
      </w:hyperlink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Информационный проект по физической культуре и спорту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www.fizkult-ura.ru/</w:t>
        </w:r>
      </w:hyperlink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лючи к тестовому заданию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701"/>
        <w:gridCol w:w="1843"/>
        <w:gridCol w:w="1693"/>
        <w:gridCol w:w="1425"/>
      </w:tblGrid>
      <w:tr>
        <w:trPr>
          <w:trHeight w:val="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ариан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ариант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ариант 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ариант 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опроса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4.  Лист соглас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 Unicode MS" w:cs="Times New Roman;Times New Roman"/>
          <w:b/>
          <w:b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b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 Unicode MS" w:cs="Times New Roman;Times New Roman"/>
          <w:b/>
          <w:b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;Times New Roman" w:ascii="Times New Roman;Times New Roman" w:hAnsi="Times New Roman;Times New Roman"/>
          <w:b/>
          <w:bCs/>
          <w:sz w:val="24"/>
          <w:szCs w:val="24"/>
        </w:rPr>
        <w:t>Дополнения и изменения к комплекту ФОС на учебный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Arial Unicode MS" w:cs="Times New Roman;Times New Roman"/>
          <w:b/>
          <w:b/>
          <w:i/>
          <w:i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b/>
          <w:i/>
          <w:sz w:val="24"/>
          <w:szCs w:val="24"/>
        </w:rPr>
        <w:br/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Дополнения и изменения </w:t>
      </w:r>
      <w:r>
        <w:rPr>
          <w:rFonts w:eastAsia="Arial Unicode MS" w:cs="Times New Roman;Times New Roman" w:ascii="Times New Roman;Times New Roman" w:hAnsi="Times New Roman;Times New Roman"/>
          <w:bCs/>
          <w:sz w:val="24"/>
          <w:szCs w:val="24"/>
        </w:rPr>
        <w:t>к комплекту ФОС</w:t>
      </w:r>
      <w:r>
        <w:rPr>
          <w:rFonts w:eastAsia="Arial Unicode MS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на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u w:val="single"/>
        </w:rPr>
        <w:t>__________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 учебный год по дисциплине _________________________________________________________________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В комплект ФОС внесены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«_____» ____________ 20____г. (Протокол № _______ ). 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Председатель  ПЦК ________________ /___________________/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eastAsia="Arial Unicode MS" w:cs="Times New Roman;Times New Roman"/>
          <w:sz w:val="28"/>
          <w:szCs w:val="28"/>
        </w:rPr>
      </w:pPr>
      <w:r>
        <w:rPr>
          <w:rFonts w:eastAsia="Arial Unicode MS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335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0" w:hanging="665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204" w:hanging="0"/>
      <w:outlineLvl w:val="0"/>
    </w:pPr>
    <w:rPr>
      <w:rFonts w:ascii="Times New Roman;Times New Roman" w:hAnsi="Times New Roman;Times New Roman" w:cs="Times New Roman;Times New Roman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;Times New Roman" w:hAnsi="Times New Roman;Times New Roman" w:cs="Arial"/>
      <w:b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;Times New Roman" w:hAnsi="Times New Roman;Times New Roman" w:cs="Times New Roman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lineRule="auto" w:line="240" w:before="240" w:after="60"/>
      <w:ind w:left="2289" w:hanging="1008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lineRule="auto" w:line="240" w:before="240" w:after="60"/>
      <w:ind w:left="2721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lineRule="auto" w:line="240" w:before="240" w:after="60"/>
      <w:ind w:left="2865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;Symbol" w:hAnsi="Symbol;Symbol" w:cs="Symbol;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;Symbol" w:hAnsi="Symbol;Symbol" w:cs="Symbol;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color w:val="000000"/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4"/>
      <w:szCs w:val="24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Markedcontent">
    <w:name w:val="markedcontent"/>
    <w:basedOn w:val="Style6"/>
    <w:qFormat/>
    <w:rPr/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">
    <w:name w:val="Абзац списка"/>
    <w:basedOn w:val="Normal"/>
    <w:qFormat/>
    <w:pPr>
      <w:ind w:left="720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ko-KR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5163" TargetMode="External"/><Relationship Id="rId3" Type="http://schemas.openxmlformats.org/officeDocument/2006/relationships/hyperlink" Target="https://urait.ru/bcode/511813" TargetMode="External"/><Relationship Id="rId4" Type="http://schemas.openxmlformats.org/officeDocument/2006/relationships/hyperlink" Target="http://sport.minstm.gov.ru/" TargetMode="External"/><Relationship Id="rId5" Type="http://schemas.openxmlformats.org/officeDocument/2006/relationships/hyperlink" Target="https://fizkulturana5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urait.ru/bcode/535163" TargetMode="External"/><Relationship Id="rId8" Type="http://schemas.openxmlformats.org/officeDocument/2006/relationships/hyperlink" Target="https://urait.ru/bcode/511813" TargetMode="External"/><Relationship Id="rId9" Type="http://schemas.openxmlformats.org/officeDocument/2006/relationships/hyperlink" Target="http://sport.minstm.gov.ru/" TargetMode="External"/><Relationship Id="rId10" Type="http://schemas.openxmlformats.org/officeDocument/2006/relationships/hyperlink" Target="https://fizkulturana5.ru/" TargetMode="External"/><Relationship Id="rId11" Type="http://schemas.openxmlformats.org/officeDocument/2006/relationships/hyperlink" Target="https://www.fizkult-ura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51:00Z</dcterms:created>
  <dc:creator>Ирочка</dc:creator>
  <dc:description/>
  <cp:keywords/>
  <dc:language>en-US</dc:language>
  <cp:lastModifiedBy>Владелец</cp:lastModifiedBy>
  <cp:lastPrinted>2015-05-12T22:07:00Z</cp:lastPrinted>
  <dcterms:modified xsi:type="dcterms:W3CDTF">2024-01-04T20:21:00Z</dcterms:modified>
  <cp:revision>24</cp:revision>
  <dc:subject/>
  <dc:title/>
</cp:coreProperties>
</file>