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Мексикано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С.Д.Керим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___________ С. Ю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«___»________20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left="362" w:right="229" w:hanging="357"/>
        <w:jc w:val="center"/>
        <w:outlineLvl w:val="0"/>
        <w:rPr/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>ПМ 01. ОРГАНИЗАЦИЯ И ВЕДЕНИЕ ПРОЦЕССОВ ПРИГОТОВЛЕНИЯ И ПОДГОТОВКИ К РЕАЛИЗАЦИИ ПОЛУФАБРИКАТОВ ДЛЯ БЛЮД, КУЛИНАРНЫХ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pacing w:val="-1"/>
          <w:kern w:val="2"/>
          <w:sz w:val="28"/>
          <w:szCs w:val="2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en-US"/>
        </w:rPr>
        <w:t>ИЗДЕЛИЙ СЛОЖНОГО АССОРТИМЕНТА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kern w:val="2"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kern w:val="2"/>
          <w:sz w:val="28"/>
          <w:szCs w:val="28"/>
          <w:lang w:val="en-US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43.02.15 Поварское и кондитерское дел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ерчь 2023</w:t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515"/>
        <w:gridCol w:w="3115"/>
      </w:tblGrid>
      <w:tr>
        <w:trPr/>
        <w:tc>
          <w:tcPr>
            <w:tcW w:w="3964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БПОУ РК «Керченский политехнический колледж»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подав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Т.Ф.Иванов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ксперты от работодателя: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786"/>
        <w:gridCol w:w="311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сети закусочных «Мексикан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индивидуальный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приниматель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. Д. Керимов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86"/>
        <w:gridCol w:w="3115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ПАО «КрымХлеб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autoSpaceDE w:val="false"/>
              <w:spacing w:lineRule="auto" w:line="276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Начальник производственно – технологической лаборатори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shd w:fill="FFFFFF" w:val="clear"/>
              </w:rPr>
              <w:t>Т. П. Кабанова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364"/>
        <w:gridCol w:w="2573"/>
        <w:gridCol w:w="1604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иды работ на учебной практике и требования к их выполнению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иды зад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2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 разработке ассортимента полуфабрикатов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разработке, адаптации рецептур полуфабрикатов с учетом взаимозаменяемости сырья, продуктов, изменения выхода полуфабрикатов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 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по подбору в соответствии с технологическими требованиями, оценке качества, безопасности, обработке различными методами, экзотических и редких видов сырья, приготовлении полуфабрикатов сложного ассортимента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упаковки, хранении готовой продукции и обработанного сырья с учетом требований к безопасности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тролю качества и безопасности обработанного сырья и полуфабрикатов;</w:t>
            </w:r>
          </w:p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контролю хранения и расхода продуктов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contextualSpacing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формление заявок на продукты, расходные материалы, необходимые для приготовления полуфабрикатов для блюд, кулинарных изделий сложного ассортимента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звешивание</w:t>
              <w:tab/>
              <w:t>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бор, применение, комбинирование методов приготовления полуфабрикатов для блюд, кулинарных изделий сложного ассортимента с учетом типа питания, вида и кулинарных свойств используемых продук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готовление полуфабрикатов для блюд, кулинарных изделий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бор с учетом способа приготовления, безопасной эксплуатации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ценка качества полуфабрикатов для блюд, кулинарных изделий сложного ассортимента перед упаковкой на вынос. Хранение полуфабрикатов для блюд, кулинарных изделий сложного ассортимента с учетом условий и сроков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орционирование (комплектование) полуфабрикатов для блюд, кулинарных изделий сложного ассортимента для подачи с учетом соблюдения выхода полуфабрикатов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хлаждение и замораживание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ранение свежеприготовленных, охлажденных и замороженных полуфабрикатов</w:t>
              <w:tab/>
              <w:t>с учетом требований по безопасности, соблюдения режимов хранения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бор контейнеров, упаковочных материалов, порционирование (комплектование), эстетичная упаковка полуфабрикатов для блюд, кулинарных изделий сложного ассортимента на вынос и для транспортирования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зработка ассортимента полуфабрикатов для блюд, кулинарных изделий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 xml:space="preserve">Выбрать </w:t>
            </w: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в соответствии с технологическими требованиями основные продукты и дополнительные ингредиенты, организовать  их хранение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/>
              <w:spacing w:before="0" w:after="20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 xml:space="preserve">Оформить заявки </w:t>
            </w: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 продукты, расходные материалы, необходимые для приготовления полуфабрикатов для блюд, кулинарных изделий сложного ассортимента.</w:t>
            </w:r>
          </w:p>
          <w:p>
            <w:pPr>
              <w:pStyle w:val="Normal"/>
              <w:widowControl/>
              <w:spacing w:before="0" w:after="20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Приготовить полуфабрикаты</w:t>
            </w: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для блюд, кулинарных изделий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/>
              <w:spacing w:before="0" w:after="0"/>
              <w:ind w:firstLine="34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Оценить их качество</w:t>
            </w:r>
          </w:p>
          <w:p>
            <w:pPr>
              <w:pStyle w:val="Normal"/>
              <w:widowControl/>
              <w:spacing w:before="0" w:after="20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Осуществить</w:t>
            </w: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порционирование (комплектование) полуфабрикатов для блюд, кулинарных изделий сложного ассортимента для подачи с учетом соблюдения выхода полуфабрикатов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хлаждение и замораживание полуфабрикатов с учетом требований к безопасности пищевых продуктов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ранение свежеприготовленных, охлажденных и замороженных полуфабрикатов</w:t>
              <w:tab/>
              <w:t>с учетом требований по безопасности, соблюдения режимов хранения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бор контейнеров, упаковочных материалов, порционирование (комплектование), эстетичная упаковка полуфабрикатов для блюд, кулинарных изделий сложного ассортимента на вынос и для транспортирования.</w:t>
            </w:r>
          </w:p>
          <w:p>
            <w:pPr>
              <w:pStyle w:val="Normal"/>
              <w:widowControl/>
              <w:spacing w:before="0" w:after="0"/>
              <w:ind w:firstLine="34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Выполнено/не выполнено</w:t>
            </w:r>
          </w:p>
        </w:tc>
      </w:tr>
    </w:tbl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Форма аттестационного листа по учебной практик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Аттестационный лист по учебной практик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(ка) _______________________________________________________,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ИО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учающийся(ся) на _____ курсе по специальности  СПО 43.02.15 Поварское и кондитерское дело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right="229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успешно прошел(ла) учебную практику по профессиональному модулю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162" w:after="60"/>
        <w:ind w:right="229" w:firstLine="5"/>
        <w:outlineLvl w:val="0"/>
        <w:rPr>
          <w:rFonts w:ascii="Times New Roman;Times New Roman" w:hAnsi="Times New Roman;Times New Roman" w:eastAsia="MS Mincho;ＭＳ 明朝" w:cs="Times New Roman;Times New Roman"/>
          <w:bCs/>
          <w:color w:val="000000"/>
          <w:kern w:val="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М.01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</w:rPr>
        <w:t>О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рганизация и ведение процессов приготовления и подготовки к реализации полуфабрикатов для блюд, кулинарных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1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изделий сложного ассортимента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объеме 72 часов  с «___»_____20__ г. по «___»_______20__ г.</w:t>
      </w:r>
    </w:p>
    <w:p>
      <w:pPr>
        <w:pStyle w:val="TextBody"/>
        <w:ind w:right="141" w:hanging="0"/>
        <w:jc w:val="both"/>
        <w:rPr/>
      </w:pPr>
      <w:bookmarkStart w:id="0" w:name="_Hlk126062763"/>
      <w:bookmarkEnd w:id="0"/>
      <w:r>
        <w:rPr>
          <w:rFonts w:eastAsia="Times New Roman;Times New Roman"/>
        </w:rPr>
        <w:t xml:space="preserve">в </w:t>
      </w:r>
      <w:r>
        <w:rPr>
          <w:lang w:val="ru-RU"/>
        </w:rPr>
        <w:t>л</w:t>
      </w:r>
      <w:r>
        <w:rPr/>
        <w:t>лаборатор</w:t>
      </w:r>
      <w:r>
        <w:rPr>
          <w:lang w:val="ru-RU"/>
        </w:rPr>
        <w:t>ии</w:t>
      </w:r>
      <w:r>
        <w:rPr/>
        <w:t>: Учебная кухня ресторана</w:t>
      </w:r>
      <w:r>
        <w:rPr>
          <w:spacing w:val="1"/>
        </w:rPr>
        <w:t xml:space="preserve"> </w:t>
      </w:r>
      <w:r>
        <w:rPr/>
        <w:t>(с зонами для приготовления, оформления и</w:t>
      </w:r>
      <w:r>
        <w:rPr>
          <w:spacing w:val="1"/>
        </w:rPr>
        <w:t xml:space="preserve"> </w:t>
      </w:r>
      <w:r>
        <w:rPr/>
        <w:t>подготовки к презентации и реализации</w:t>
      </w:r>
      <w:r>
        <w:rPr>
          <w:spacing w:val="1"/>
        </w:rPr>
        <w:t xml:space="preserve"> </w:t>
      </w:r>
      <w:r>
        <w:rPr/>
        <w:t>полуфабрикатов для блюд, кулинарных изделий</w:t>
      </w:r>
      <w:r>
        <w:rPr>
          <w:spacing w:val="1"/>
        </w:rPr>
        <w:t xml:space="preserve"> </w:t>
      </w:r>
      <w:r>
        <w:rPr/>
        <w:t>сложного</w:t>
      </w:r>
      <w:r>
        <w:rPr>
          <w:spacing w:val="-1"/>
        </w:rPr>
        <w:t xml:space="preserve"> </w:t>
      </w:r>
      <w:r>
        <w:rPr/>
        <w:t>ассортимента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изации ГБПОУ РК «Керченский политехнический колледж»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, Республика Крым, г. Керчь, ул. Войкова, д. 5</w:t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  <w:bookmarkStart w:id="1" w:name="_Hlk126062763"/>
      <w:bookmarkStart w:id="2" w:name="_Hlk126062763"/>
      <w:bookmarkEnd w:id="2"/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 обучающегося во время учебной практики 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0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1</w:t>
        <w:tab/>
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2</w:t>
        <w:tab/>
        <w:t>Осуществлять обработку, подготовку экзотических и редких видов сырья: овощей, грибов, рыбы, нерыбного водного сырья, дичи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3</w:t>
        <w:tab/>
        <w:t>Проводить приготовление и подготовку к презентации и реализации полуфабрикатов для блюд, кулинарных изделий сложного ассортимента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4</w:t>
        <w:tab/>
        <w:t>Осуществлять разработку, адаптацию рецептур полуфабрикатов с учетом потребностей 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 _______ 20___ г.</w:t>
        <w:tab/>
        <w:tab/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___________________/ _______________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ab/>
        <w:tab/>
        <w:tab/>
        <w:tab/>
        <w:tab/>
        <w:tab/>
        <w:t>(подпись)</w:t>
        <w:tab/>
        <w:tab/>
        <w:t xml:space="preserve">    (Ф.И.О.)  М.П.</w:t>
      </w:r>
    </w:p>
    <w:p>
      <w:pPr>
        <w:pStyle w:val="Normal"/>
        <w:widowControl/>
        <w:spacing w:before="0" w:after="0"/>
        <w:ind w:left="7080" w:firstLine="708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430"/>
        <w:gridCol w:w="2506"/>
        <w:gridCol w:w="1605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работ на производственной практике и требования к их выполнению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 разработке ассортимента полуфабрикатов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работке, адаптации рецептур полуфабрикатов с учетом взаимозаменяемости сырья, продуктов, изменения выхода полуфабрикатов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 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 подбору в соответствии с технологическими требованиями, оценке качества, безопасности, обработке различными методами, экзотических и редких видов сырья, приготовлении полуфабрикатов сложного ассортимента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паковки, хранении готовой продукции и обработанного сырья с учетом требований к безопасности;</w:t>
            </w:r>
          </w:p>
          <w:p>
            <w:pPr>
              <w:pStyle w:val="Normal"/>
              <w:widowControl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ю качества и безопасности обработанного сырья и полуфабрикатов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контролю хранения и расхода продуктов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диентов технологическим требованиям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Оформление заявок на сырье, продукты, материалы, проверка по накладной соответствия заявке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Организация рабочих мест, уборка рабочих мест в процессе приготовления с учетом инструкций и регламентов, стандартов чистоты Обработка различными способами редких и экзотических видов овощей, грибов, рыбы и нерыбного водного сырья, мяса, мясных продуктов, птицы, дичи в соответствии заказа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Формовка, приготовление различными методами отдельных компонентов и полуфабрикатов для блюд, кулинарных изделий сложного ассортимента, в том числе из редкого и экзотического сырья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Организация хранения обработанного сырья, полуфабрикатов из рыбы, нерыбного водного сырья, мяса, мясных продуктов, домашней птицы, дичи, кролика с учетом требований по безопасности обработанного сырья и готовой продукции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Самооценка качества выполнения задания (заказа), безопасности оказываемой услуги питания (соблюдения норм закладки, санитарно- гигиенических требований, точности порционирования и т.д.).</w:t>
            </w:r>
          </w:p>
          <w:p>
            <w:pPr>
              <w:pStyle w:val="Normal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Консультирование потребителей, оказание им помощи в выборе полуфабрикатов для блюд, кулинарных изделий сложного ассортимента в соответствии с заказом, эффективное использование профессиональной терминологии. Поддержание визуального контакта с потребителем при отпуске на вынос и презент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</w:rPr>
              <w:t>Оценить наличие, произвести выбор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 xml:space="preserve"> и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ценку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 xml:space="preserve"> качества и соответствия сырья, основных продуктов и дополнительных ингредиентов технологическим требованиям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eastAsia="MS Mincho;ＭＳ 明朝" w:cs="Times New Roman;Times New Roman"/>
                <w:bCs/>
                <w:color w:val="00000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Оформить заявки на сырье, продукты, материалы, осуществить проверку по накладной соответствия заявке.</w:t>
            </w:r>
          </w:p>
          <w:p>
            <w:pPr>
              <w:pStyle w:val="Normal"/>
              <w:widowControl/>
              <w:spacing w:before="0" w:after="200"/>
              <w:contextualSpacing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color w:val="000000"/>
              </w:rPr>
              <w:t>Организовать рабочие места. осуществить уборку рабочих мест в процессе приготовление с учетом инструкций и регламентов, стандартов чистоты, обработку различными способами редких и экзотических видов овощей, грибов, рыбы и нерыбного водного сырья, мяса, мясных продуктов, птицы, дичи в соответствии заказа, формовку приготовление различными методами отдельных компонентов и полуфабрикатов для блюд, кулинарных изделий сложного ассортимента, в том числе из редкого и экзотического сырья,подготовку к хранению (вакуумрование, охлаждение, замораживание), порционирование (комплектование), упаковку для отпуска на вынос, транспортирования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Выполн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center"/>
        <w:rPr>
          <w:rFonts w:ascii="Arial" w:hAnsi="Arial" w:eastAsia="Times New Roman;Times New Roman" w:cs="Arial"/>
          <w:b/>
          <w:b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Форма аттестационного листа по производственной практик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тудент(ка) _______________________________________________________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учающийся(ся) на _____ курсе по специальности СПО 43.02.15 Поварское и кондитерское дело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успешно прошел(ла) производственную практику по профессиональному модулю 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2" w:after="60"/>
        <w:ind w:right="229" w:firstLine="5"/>
        <w:outlineLvl w:val="0"/>
        <w:rPr>
          <w:rFonts w:ascii="Times New Roman;Times New Roman" w:hAnsi="Times New Roman;Times New Roman" w:eastAsia="MS Mincho;ＭＳ 明朝" w:cs="Times New Roman;Times New Roman"/>
          <w:bCs/>
          <w:color w:val="000000"/>
          <w:kern w:val="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М.01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</w:rPr>
        <w:t>О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рганизация и ведение процессов приготовления и подготовки к реализации полуфабрикатов для блюд, кулинарных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spacing w:val="-1"/>
          <w:kern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Cs/>
          <w:color w:val="000000"/>
          <w:kern w:val="2"/>
          <w:lang w:val="en-US"/>
        </w:rPr>
        <w:t>изделий сложного ассортимента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объеме 72 часа  с «___»_____20__ г. по «___»_______20__ г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 предприятиях ресторанного бизнеса г. Керчь  концентрировано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Характеристика учебной и профессиональной деятельности  обучающегося во время производственной практики 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7</w:t>
        <w:tab/>
        <w:t>Содействовать сохранению окружающей среды,ресурсосбережению, эффективно действовать в чрезвычайных ситуациях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0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1</w:t>
        <w:tab/>
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2</w:t>
        <w:tab/>
        <w:t>Осуществлять обработку, подготовку экзотических и редких видов сырья: овощей, грибов, рыбы, нерыбного водного сырья, дичи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3</w:t>
        <w:tab/>
        <w:t>Проводить приготовление и подготовку к презентации и реализации полуфабрикатов для блюд, кулинарных изделий сложного ассортимента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ПК 1.4</w:t>
        <w:tab/>
        <w:t>Осуществлять разработку, адаптацию рецептур полуфабрикатов с учетом потребностей  различных категорий потребителей, видов и форм обслужи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«___» _______ 20___ г.</w:t>
        <w:tab/>
        <w:tab/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пись руководителя практики                     ___________________/ _______________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ab/>
        <w:tab/>
        <w:tab/>
        <w:tab/>
        <w:tab/>
        <w:tab/>
        <w:t>(подпись)</w:t>
        <w:tab/>
        <w:tab/>
        <w:t xml:space="preserve">    (Ф.И.О.)  М.П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2. Освоение умений и усвоение знаний: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4719"/>
        <w:gridCol w:w="2307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  <w:t>Уметь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widowControl/>
              <w:spacing w:lineRule="auto" w:line="276"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/>
              <w:spacing w:lineRule="auto" w:line="276"/>
              <w:ind w:firstLine="284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Задания №№ 1-25</w:t>
            </w:r>
          </w:p>
        </w:tc>
      </w:tr>
      <w:tr>
        <w:trPr>
          <w:trHeight w:val="62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нат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ила составления заявок на продукт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ние требований 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ind w:firstLine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ила составления заявок на продук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Задания №№1-25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2. Комплект материалов для оценки сформированности общих и профессиональных компетенц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по виду деятельности </w:t>
      </w:r>
      <w:r>
        <w:rPr>
          <w:rFonts w:cs="Times New Roman;Times New Roman" w:ascii="Times New Roman;Times New Roman" w:hAnsi="Times New Roman;Times New Roman"/>
        </w:rPr>
        <w:t>ПМ 01.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 xml:space="preserve"> Организация и ведение процессов приготовления и подготовки к реализации полуфабрикатов для блюд, кулинарных изделий сложного ассортимента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b/>
          <w:b/>
          <w:i/>
          <w:i/>
          <w:iCs/>
          <w:color w:val="000000"/>
        </w:rPr>
      </w:pPr>
      <w:r>
        <w:rPr>
          <w:rFonts w:eastAsia="Times New Roman;Times New Roman" w:cs="Arial" w:ascii="Arial" w:hAnsi="Arial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количество вариантов 26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Оцениваемые компетенции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К 1,1, ПК 1.2, ПК 1.3., ПК1.4. ,  ОК1, ОК  2, ОК  3, ОК 4, ОК 5, ОК 6, ОК 7, ОК9, ОК10,ОК11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</w:r>
    </w:p>
    <w:p>
      <w:pPr>
        <w:pStyle w:val="TextBody"/>
        <w:ind w:right="141" w:firstLine="709"/>
        <w:jc w:val="both"/>
        <w:rPr>
          <w:sz w:val="24"/>
          <w:szCs w:val="24"/>
        </w:rPr>
      </w:pPr>
      <w:r>
        <w:rPr>
          <w:rFonts w:eastAsia="Times New Roman;Times New Roman"/>
          <w:b/>
          <w:bCs/>
          <w:sz w:val="24"/>
          <w:szCs w:val="24"/>
        </w:rPr>
        <w:t xml:space="preserve">Условия выполнения задания </w:t>
      </w:r>
      <w:r>
        <w:rPr>
          <w:sz w:val="24"/>
          <w:szCs w:val="24"/>
        </w:rPr>
        <w:t xml:space="preserve">Кабинет: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  <w:r>
        <w:rPr>
          <w:b/>
          <w:lang w:val="ru-RU"/>
        </w:rPr>
        <w:t xml:space="preserve">, </w:t>
      </w:r>
      <w:r>
        <w:rPr>
          <w:b/>
        </w:rPr>
        <w:t>технического оснащения кулинарного и кондитерского производства.</w:t>
      </w:r>
    </w:p>
    <w:p>
      <w:pPr>
        <w:pStyle w:val="TextBody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подготовке к проверке освоения профессионального модуля Вы можете воспользоваться литературными источникам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  <w:sz w:val="26"/>
          <w:szCs w:val="26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6"/>
          <w:szCs w:val="26"/>
          <w:lang w:val="en-US"/>
        </w:rPr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1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336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288 с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176 с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1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80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21</w:t>
      </w:r>
      <w:r>
        <w:rPr>
          <w:rFonts w:cs="Times New Roman;Times New Roman" w:ascii="Times New Roman;Times New Roman" w:hAnsi="Times New Roman;Times New Roman"/>
          <w:color w:val="000000"/>
        </w:rPr>
        <w:t>. – 240 с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144 с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720 с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172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8</w:t>
      </w:r>
      <w:r>
        <w:rPr>
          <w:rFonts w:cs="Times New Roman;Times New Roman" w:ascii="Times New Roman;Times New Roman" w:hAnsi="Times New Roman;Times New Roman"/>
          <w:color w:val="000000"/>
        </w:rPr>
        <w:t>. – 288 с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Сыроделие: техника и технология : учебник для спо / И. И. Раманаускас, А. А. Майоров, О. Н. Мусина [и др.]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2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508 с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2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340 с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— 148 с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24"/>
        <w:tabs>
          <w:tab w:val="clear" w:pos="708"/>
          <w:tab w:val="left" w:pos="1718" w:leader="none"/>
        </w:tabs>
        <w:autoSpaceDE w:val="false"/>
        <w:spacing w:before="1" w:after="0"/>
        <w:ind w:left="0" w:right="14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lang w:val="ru-RU"/>
        </w:rPr>
      </w:r>
    </w:p>
    <w:p>
      <w:pPr>
        <w:pStyle w:val="C41"/>
        <w:ind w:left="302" w:hanging="0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2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. Законы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качестве и безопасности пищевых продукт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[Электронный ресурс]: федер. закон: [принят Гос. Дум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 дек.1999 г.: одобр. Советом Фе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рации 23 дек. 1999 г.: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 на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3.07.2015г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213-ФЗ]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://base.garant.ru</w:t>
        </w:r>
      </w:hyperlink>
    </w:p>
    <w:p>
      <w:pPr>
        <w:pStyle w:val="Style24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6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Российская Федерация. Постановления. Правила оказания услуг 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 [Электронный ресурс]: постановление Правительства РФ: [Утв. 15 авг. 1997 г. 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36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 от 10 мая 2007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76]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анПиН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.3.2. 1324-03Гигиенические требования к срокам годности и условиям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ранения пищевых продуктов [Электронный ресурс]: постановление Главного государствен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г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анитарного врача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 22 мая 2003 г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98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before="1" w:after="0"/>
        <w:ind w:left="0" w:right="14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П 1.1.1058-01. Организация и проведение производственного контроля за с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блюдением санитарных правил и выполнением санитарно-эпидемиологических (профилак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ических) мероприятий [Электронный ресурс]: постановление Главного государ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анитарного врача РФ от 13 июля 2001 г. № 18 [в редакции СП 1.1.2193-07 «Дополнения 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»].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Режим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ступа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анПиН 2.3.2.1078-01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игиенические требования безопасности и пищевой цен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сти пищевых продуктов [Электронный ресурс]: постановление Главного государственного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анитарног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рача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 20 августа 2002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 27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овольственного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ырья</w:t>
      </w:r>
      <w:r>
        <w:rPr>
          <w:rFonts w:cs="Times New Roman;Times New Roman" w:ascii="Times New Roman;Times New Roman" w:hAnsi="Times New Roman;Times New Roman"/>
          <w:spacing w:val="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[Электронный</w:t>
      </w:r>
      <w:r>
        <w:rPr>
          <w:rFonts w:cs="Times New Roman;Times New Roman" w:ascii="Times New Roman;Times New Roman" w:hAnsi="Times New Roman;Times New Roman"/>
          <w:spacing w:val="2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сурс]:</w:t>
      </w:r>
      <w:r>
        <w:rPr>
          <w:rFonts w:cs="Times New Roman;Times New Roman" w:ascii="Times New Roman;Times New Roman" w:hAnsi="Times New Roman;Times New Roman"/>
          <w:spacing w:val="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36" w:after="0"/>
        <w:ind w:left="0" w:firstLine="709"/>
        <w:jc w:val="both"/>
        <w:rPr>
          <w:sz w:val="26"/>
          <w:szCs w:val="26"/>
        </w:rPr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дерации</w:t>
      </w:r>
      <w:r>
        <w:rPr>
          <w:spacing w:val="-1"/>
        </w:rPr>
        <w:t xml:space="preserve"> </w:t>
      </w:r>
      <w:r>
        <w:rPr/>
        <w:t>23 дек. 1999 г.: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 №</w:t>
      </w:r>
      <w:r>
        <w:rPr>
          <w:spacing w:val="-1"/>
        </w:rPr>
        <w:t xml:space="preserve"> </w:t>
      </w:r>
      <w:r>
        <w:rPr/>
        <w:t>213-ФЗ]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6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Российска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рац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новлен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авил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каза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 [Электронный ресурс]: постановление Правительства РФ: [Утв. 15 авг. 1997 г. 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36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 от 10 мая 2007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76]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81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4-2012 Услуги общественного питания. Общие требования.- Введ.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5-01-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 2014.-III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8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9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0524-2013 Услуги общественного питания. Требования к персоналу. - Введ.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6-01-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 Стандартинформ, 2014.-III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48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5-2013 Услуги общественного питания. Термины и определения.- Вв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5-01-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 2014.-III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5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0390-2013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, реализуемая населению. Общие технические условия – Введ. 2016 – 01 – 01.- М.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III, 12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0389 - 2013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 общественного питания. Предприятия 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. Классификация и общие требования – Введ. 2016 – 01 – 01. – М.: Стандартинформ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- III, 12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39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1986-201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ет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рганолептическ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ценки качества продукции общественного питания. – Введ. 2015 – 01 – 01. – М.: Стандар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 – III, 11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7-201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 общественного питания. Технологические документы на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ю общественного питания. Общие требования к оформлению, построению и с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ржанию.-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вед. 2015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01 – 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III, 16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8-201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 общественного питания. Метод расчета отходов 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ерь сырья и пищевых продуктов при производстве продукции общественного питания. –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вед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5 – 01 – 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 2014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III, 10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5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офессиональны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Повар»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каз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инистерств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руд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циальн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щиты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08.09.2015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610н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зарегистрирован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инюст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осси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9.09.2015 №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9023)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рматив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цептур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ю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л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учающихс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се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разовательны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реждениях/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П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гильного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.А.Тутельяна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Л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нт, 2015.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44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рматив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цептур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ю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иетическ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л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едприяти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/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П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гильного,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.А.Тутельяна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Л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юс,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3.-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808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 рецептур блюд и кулинарных изделий для предприятий общественн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 питания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 технических нормативов. Ч. 1 / под ред. Ф.Л.Марчука - М.: Хлебпр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996.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615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 рецептур блюд и кулинарных изделий для предприятий общественн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рмативов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Ч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/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.А.Лупе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лебпрод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997.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60 с.</w:t>
      </w:r>
    </w:p>
    <w:p>
      <w:pPr>
        <w:pStyle w:val="Style24"/>
        <w:tabs>
          <w:tab w:val="clear" w:pos="708"/>
          <w:tab w:val="left" w:pos="1435" w:leader="none"/>
        </w:tabs>
        <w:autoSpaceDE w:val="false"/>
        <w:ind w:left="0" w:right="14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4"/>
        <w:tabs>
          <w:tab w:val="clear" w:pos="708"/>
          <w:tab w:val="left" w:pos="1718" w:leader="none"/>
        </w:tabs>
        <w:autoSpaceDE w:val="false"/>
        <w:ind w:left="0" w:right="140" w:hanging="0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3" w:name="_Hlk12719868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укции</w:t>
      </w:r>
      <w:hyperlink r:id="rId3">
        <w:bookmarkEnd w:id="3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Лекции по специальности</w:t>
      </w:r>
      <w:hyperlink r:id="rId4">
        <w:bookmarkStart w:id="4" w:name="_Hlk12719874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этапное приготовление блюд</w:t>
      </w:r>
      <w:hyperlink r:id="rId5">
        <w:bookmarkStart w:id="5" w:name="_Hlk12719877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  <w:shd w:fill="FFFFFF" w:val="clear"/>
        </w:rPr>
      </w:pPr>
      <w:bookmarkEnd w:id="5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Сборник рецептур</w:t>
      </w:r>
      <w:hyperlink r:id="rId6">
        <w:bookmarkStart w:id="6" w:name="_Hlk127198804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6"/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7">
        <w:bookmarkStart w:id="7" w:name="_Hlk127198837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>Кулинарный портал</w:t>
      </w:r>
      <w:hyperlink r:id="rId8">
        <w:bookmarkStart w:id="8" w:name="_Hlk127198908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End w:id="8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нлайн-библиотека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Normal"/>
        <w:tabs>
          <w:tab w:val="clear" w:pos="708"/>
          <w:tab w:val="left" w:pos="1718" w:leader="none"/>
        </w:tabs>
        <w:autoSpaceDE w:val="false"/>
        <w:ind w:left="708" w:right="140" w:hanging="357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sz w:val="28"/>
          <w:szCs w:val="28"/>
          <w:lang w:eastAsia="en-US"/>
        </w:rPr>
      </w:pPr>
      <w:r>
        <w:rPr>
          <w:rFonts w:eastAsia="MS Mincho;ＭＳ 明朝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  <w:bookmarkEnd w:id="4"/>
    </w:p>
    <w:p>
      <w:pPr>
        <w:pStyle w:val="Normal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;Times New Roman" w:hAnsi="Times New Roman;Times New Roman" w:eastAsia="MS Mincho;ＭＳ 明朝" w:cs="Times New Roman;Times New Roman"/>
          <w:b/>
          <w:b/>
          <w:color w:val="000000"/>
          <w:sz w:val="22"/>
          <w:szCs w:val="22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 w:val="22"/>
          <w:szCs w:val="22"/>
        </w:rPr>
        <w:t>Задания для проведения экзамена по модулю ПМ01 Организация и ведение процессов приготовления и подготовки к реализации полуфабрикатов для блюд, кулинарных изделий сложного ассортимента- устно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i/>
          <w:i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артишоков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спаржи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грибов шиитаке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сморчков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ревеня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ската, морского черта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зубатки, солнечника, саргана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дорады, сибаса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барабульки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рыбы фугу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устриц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трепангов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морского гребешка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мидий. рапаны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крабов, раков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омаров. лангустов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каракатиц, лапок лягушек, улиток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приготовления кнельной массы из рыбы. 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тельное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судак, фаршированный целиком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карпа фаршированного порциями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рыбного рулета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паччо из рыбы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рыбы в « кляре»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зраз донских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рыбы восьмеркой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Карвинг в кулинарии. Международные названия форм нарезки овощей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пусты фаршированной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бачков фаршированных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баклажан фаршированных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тофеля фаршированного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косули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кабана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оленя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зайца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лося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диких животных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молочных поросят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ягнят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е ягненка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мясо шпигованное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зразы отбивные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рулет мясной натуральный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стейк из мраморной говядин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паччо из говядины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рулет из мраморной говядины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утиной и гусиной печени.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ернатой птиц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ернатой дичи.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тицы на филе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риготовления кнельной массы из птицы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курицы галантин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натуральных котлет из птицы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котлет фаршированных из птицы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ерепелов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заправки перепелов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разруба туши говядин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разруба туши свинин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разруба туши баранин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рыбы осетровых пород.</w:t>
      </w:r>
    </w:p>
    <w:p>
      <w:pPr>
        <w:pStyle w:val="Normal"/>
        <w:autoSpaceDE w:val="false"/>
        <w:ind w:left="360" w:hanging="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9" w:name="_Hlk126064269"/>
      <w:bookmarkEnd w:id="9"/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</w:rPr>
        <w:t>2.2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</w:rPr>
        <w:t>Пакет экзаменатор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словия выполнения заданий </w:t>
      </w:r>
      <w:r>
        <w:rPr>
          <w:rFonts w:cs="Times New Roman;Times New Roman" w:ascii="Times New Roman;Times New Roman" w:hAnsi="Times New Roman;Times New Roman"/>
          <w:b/>
        </w:rPr>
        <w:t>экзаме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на по </w:t>
      </w:r>
      <w:r>
        <w:rPr>
          <w:rFonts w:cs="Times New Roman;Times New Roman" w:ascii="Times New Roman;Times New Roman" w:hAnsi="Times New Roman;Times New Roman"/>
          <w:b/>
        </w:rPr>
        <w:t>модулю</w:t>
      </w:r>
    </w:p>
    <w:p>
      <w:pPr>
        <w:pStyle w:val="Contents1"/>
        <w:numPr>
          <w:ilvl w:val="1"/>
          <w:numId w:val="11"/>
        </w:numPr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модуля  - 26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10" w:name="_Hlk126064269"/>
      <w:bookmarkStart w:id="11" w:name="_Hlk126064269"/>
      <w:bookmarkEnd w:id="11"/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Список вопросов к экзамену по профессиональному модулю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артишоков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спаржи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грибов шиитаке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сморчков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бора инструментов, оборудования, инвентаря для обработки  ревеня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ската, морского черта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зубатки, солнечника, саргана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дорады, сибаса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барабульки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рыбы фугу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устриц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трепангов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морского гребешка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мидий. рапаны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крабов, раков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омаров. лангустов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 каракатиц, лапок лягушек, улиток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Последовательность подготовки рабочего места, подбора инструментов, оборудования, инвентаря для приготовления кнельной массы из рыбы. 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тельное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судак, фаршированный целиком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карпа фаршированного порциями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рыбного рулета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паччо из рыбы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рыбы в « кляре»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зраз донских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рыбы восьмеркой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Карвинг в кулинарии. Международные названия форм нарезки овощей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пусты фаршированной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бачков фаршированных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баклажан фаршированных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тофеля фаршированного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косули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кабана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оленя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зайца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Схема механической обработки лося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диких животных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молочных поросят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ягнят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е ягненка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мясо шпигованное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зразы отбивные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рулет мясной натуральный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стейк из мраморной говядины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карпаччо из говядины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 полуфабриката рулет из мраморной говядины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утиной и гусиной печени.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ернатой птицы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ернатой дичи.</w:t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тицы на филе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риготовления кнельной массы из птицы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курицы галантин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натуральных котлет из птицы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приготовления полуфабриката котлет фаршированных из птицы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перепелов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заправки перепелов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разруба туши говядины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разруба туши свинины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разруба туши баранины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оследовательность подготовки рабочего места, подбора инструментов, оборудования, инвентаря для обработки рыбы осетровых пород.</w:t>
      </w:r>
    </w:p>
    <w:p>
      <w:pPr>
        <w:pStyle w:val="Normal"/>
        <w:autoSpaceDE w:val="false"/>
        <w:ind w:left="360" w:hanging="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Время выполнения 30 минут</w:t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59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обработки ревеня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1.1, ПК 1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зраз отбивных. (ПК1.4, ПК 1.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  п/ф  рыба грилье. (ПК1.2, ПК 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;Times New Roman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b/>
          <w:sz w:val="22"/>
          <w:szCs w:val="2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обработки спаржи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1.1, ПК 1.2.)</w:t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зраз донских. (ПК1.2., ПК1.3, )</w:t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. Составить технологическую схему приготовления полуфабриката мясо шпигованное ( ПК1.2., ПК1.4.)</w:t>
            </w:r>
          </w:p>
        </w:tc>
      </w:tr>
      <w:tr>
        <w:trPr>
          <w:trHeight w:val="2969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  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обработки артишоков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1.1, ПК 1.2.)</w:t>
            </w:r>
          </w:p>
          <w:p>
            <w:pPr>
              <w:pStyle w:val="Normal"/>
              <w:autoSpaceDE w:val="false"/>
              <w:spacing w:lineRule="auto" w:line="264"/>
              <w:ind w:right="500" w:hanging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аре ягненка  (ПК1.2., ПК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. Составить технологическую схему приготовления полуфабриката рыба восьмеркой. ( ПК1.2., ПК1.4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инструментов, оборудования, инвентаря, для подготовки капусты к фаршированию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1.1, ПК 1.2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ростбиф ( ПК1.2, ПК1.4,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Составить технологическую схему приготовления полуфабриката тельное  из рыбы ( ПК1.2, ПК1.3, 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    ________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одготовки картофеля к фаршированию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 ПК 1.1, ПК 1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   полуфабриката рулета мясного натурального из мраморной говядины (ПК1.2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Составить технологическую схему приготовления полуфабрика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Рыбы , фаршированной целиком.  (ПК1.2, ПК 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87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одготовки кабачков к фаршированию (ПК 1.1, ПК 1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отлета по - киевски (ПК1.2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Составить технологическую схему приготовления полуфабриката рыбы, жареной в тесте.  (ПК1.2, ПК 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>
          <w:trHeight w:val="38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подготовки баклажан к фаршированию (ПК 1.1, ПК 1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урицы галантин . (ПК1.4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Составить технологическую схему приготовления полуфабриката рулета из рыбы натурального. (ПК1.2, ПК 1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подготовки грибов к фаршированию  (ПК 1.1, ПК 1.2.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стейка из мраморной говядины ( ПК1.2, ПК1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устриц  (ПК1.2, ПК 1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11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обработки сморчков  (ПК 1.1, ПК 1.2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говядины шпигованной. (ПК1.4, ПК 2.5, ПК2.8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грибов шиитаке. (ПК1.2, ПК 1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карвинга.  (ПК 1.1, ПК 1.2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отлет натальных из птицы (ПК1.2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осетровых рыб (ПК1.2, ПК 1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нарезки овощей, кулинарное использование сложных форм нарезки.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обработки утиной и гусиной печени (ПК1.2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одготовки карпа к фаршированию порциями ( ПК 1.2, ПК1.4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Рассказать последовательность подготовки рабочего места, подбора инструментов, оборудования, инвентаря, для нарезки овощей, международные названия( ПК1.1, ПК1.2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ромштекс (ПК1.2, ПК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ската ( ПК 1.2, ПК1.4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цветной капусты ( ПК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обработки молочных поросят  (ПК1.2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оцесса приготовления полуфабриката рыбы, фаршированной целиком (ПК1.2, ПК 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4</w:t>
            </w:r>
          </w:p>
        </w:tc>
      </w:tr>
      <w:tr>
        <w:trPr>
          <w:trHeight w:val="16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артишоков ( ПК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 котлеты отбивной на кости (ПК1.2, ПК1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 полуфабриката зразы донские ( ПК1.2, ПК 1.3  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спаржи. ( ПК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 технологический процесс обработки перепелов . (ПК1.2, ПК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саргана. (ПК 1.2, ПК1.3,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мяса , последовательность технологического процесса. ( ПК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шницеля по- столичному . (ПК1.2, ПК 1.4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сельди соленой. (ПК 1.2, ПК1.3,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878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i/>
                <w:i/>
                <w:u w:val="single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 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птицы , последовательность технологического процесса. ( ПК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 полуфабриката  люля - кебаб  (ПК1.2, ПК 1.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 полуфабриката тельного из рыбы. (ПК 1.2, ПК1.3,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594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обработки голов, ног, последовательность технологического процесса. ( ПК1.1, ПК1.2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 шницеля отбивного .(ПК1.2, ПК 1.4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приготовления полуфабриката рыбы в тесте. (ПК 1.2, ПК1.3.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косули. ( ПК1.1, ПК1.2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мяса шпигованного (ПК1.2, ПК 1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Составить технологическую схему  обработки осетровых рыб (ПК 1.2, ПК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Должность                                          ФИО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  <w:i/>
                <w:i/>
                <w:u w:val="single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i/>
                <w:u w:val="single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 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обработки ягненка последовательность технологического процесса. ( ПК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– стейк из мраморной говядины. ( ПК1.2,  ПК1.3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разруба передней четвертины туши говядины (ПК 1.2.,  ПК1.4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оленя, последовательность технологического процесса. ( ПК 1.1, ПК1.2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рыба восьмеркой (ПК1.2, ПК 1.3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разруба задней четвертины туши говядины (ПК 1.2., ПК1.4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.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дания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 Рассказать последовательность подготовки рабочего места, подбора инструментов, оборудования, инвентаря, для обработки сморчков.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(ПК 1.1, ПК1.2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отлет фаршированных из птицы (ПК1.2, ПК 1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обработки каракатицы (ПК 1.2., ПК1.3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_ 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 Рассказать последовательность подготовки рабочего места, подбора инструментов, оборудования, инвентаря, для обработки камбалы.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(ПК 1.1, ПК1.2, ПК1.3.)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рыба в тесте. (ПК1.2, ПК 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ую схему разруба туши свинины  ( ПК1.2, ПК1.4.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1. Рассказать последовательность подготовки рабочего места, подбора инструментов, оборудования, инвентаря, для подготовки капусты к фаршированию.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(ПК 1.1, ПК1.2, ПК1.3.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Описать последовательность технологического процесса приготовления полуфабриката курица галантин. (ПК1.2, ПК 1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. Составить технологическюу схему обработки барабульки (ПК1.2, ПК 1.3.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80" w:hRule="atLeast"/>
        </w:trPr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БПОУ РК «Керченский политехнический колледж»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3.02.15 «Поварское и кондитерское дело»</w:t>
            </w:r>
          </w:p>
        </w:tc>
      </w:tr>
      <w:tr>
        <w:trPr>
          <w:trHeight w:val="736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MS Mincho;ＭＳ 明朝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ПМ.01.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илет №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смот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токол № __ от «__» ______20___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ПЦК       ФИ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м директора по УПР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___________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«____» __________20__      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</w:rPr>
              <w:t>Инструкц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имательно прочитайте задани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думайте порядок его выполн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;Times New Roman" w:hAnsi="Times New Roman;Times New Roman" w:eastAsia="Calibri" w:cs="Times New Roman;Times New Roman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ремя выполнения задания – 30 мину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Зад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.  Рассказать последовательность подготовки рабочего места, подбора сырья, оборудования, инвентаря, обработки сырья, для подготовки  шампиньонов к фаршированию ( ПК1.1, ПК1.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. Составить технологическую схему  приготовления полуфабриката  шницеля столичного. (ПК1.2, ПК 1.4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3 Описать последовательность технологического процесса обработки улиток (ПК1.2., ПК1.3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иссия  экзамена по модулю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седатель ________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лжность                                          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подаватель                                                                 _________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bookmarkStart w:id="12" w:name="_Hlk126064894"/>
      <w:bookmarkEnd w:id="12"/>
      <w:r>
        <w:rPr>
          <w:rFonts w:cs="Times New Roman;Times New Roman" w:ascii="Times New Roman;Times New Roman" w:hAnsi="Times New Roman;Times New Roman"/>
          <w:b/>
        </w:rPr>
        <w:t>3.Литература для экзаменатора</w:t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0" w:leader="none"/>
        </w:tabs>
        <w:autoSpaceDE w:val="false"/>
        <w:ind w:left="714" w:hanging="357"/>
        <w:outlineLvl w:val="0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000000"/>
          <w:kern w:val="2"/>
          <w:sz w:val="26"/>
          <w:szCs w:val="26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kern w:val="2"/>
          <w:sz w:val="26"/>
          <w:szCs w:val="26"/>
          <w:lang w:val="en-US"/>
        </w:rPr>
        <w:t>Печатные издания</w:t>
      </w:r>
    </w:p>
    <w:p>
      <w:pPr>
        <w:pStyle w:val="Normal"/>
        <w:widowControl/>
        <w:ind w:left="221" w:hanging="357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  <w:lang w:val="en-US"/>
        </w:rPr>
        <w:t>Основны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sz w:val="26"/>
          <w:szCs w:val="26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  <w:lang w:val="en-US"/>
        </w:rPr>
        <w:t>источники:</w:t>
      </w:r>
    </w:p>
    <w:p>
      <w:pPr>
        <w:pStyle w:val="Normal"/>
        <w:widowControl/>
        <w:numPr>
          <w:ilvl w:val="0"/>
          <w:numId w:val="8"/>
        </w:numPr>
        <w:ind w:left="0" w:firstLine="360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sz w:val="26"/>
          <w:szCs w:val="26"/>
          <w:lang w:val="en-US"/>
        </w:rPr>
      </w:pPr>
      <w:bookmarkStart w:id="13" w:name="_Hlk126064894"/>
      <w:bookmarkEnd w:id="13"/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 Федерация. Законы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 качестве и безопасности пищевых продукт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[Электронный ресурс]: федер. закон: [принят Гос. Дум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 дек.1999 г.: одобр. Советом Федераци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3 дек. 1999 г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3.07.2015г.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13-ФЗ]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46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Федерац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становлен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авил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каза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 [Электронный ресурс]: постановление Правительства РФ: [Утв. 15 авг. 1997 г.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036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от 10 мая 2007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76]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812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4-2012 Услуги общественного питания. Общие требования.- 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5-01-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 2014.-III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8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93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0524-2013 Услуги общественного питания. Требования к персоналу. - 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6-01-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 Стандартинформ, 2014.-III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48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42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5-2013 Услуги общественного питания. Термины и определения.- 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5-01-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 2014.-III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0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45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0390-2013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, реализуемая населению. Общие технические условия – Введ. 2016 – 01 – 01.-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III, 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42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0389 - 2013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 общественного питания. Предприятия 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. Классификация и общие требования – Введ. 2016 – 01 – 01. – М.: Стандар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- III, 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39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1986-20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ет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рганолептическ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ценки качества продукции общественного питания. – Введ. 2015 – 01 – 01. – М.: Стандар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 – III, 11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96" w:leader="none"/>
        </w:tabs>
        <w:autoSpaceDE w:val="false"/>
        <w:ind w:left="0" w:right="143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7-20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 общественного питания. Технологические документы 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ю общественного питания. Общие требования к оформлению, построению и с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ржанию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вед. 2015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01 – 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4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III, 16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1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СТ 31988-201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слуги общественного питания. Метод расчета отходов 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терь сырья и пищевых продуктов при производстве продукции общественного питания. 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в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5 – 01 – 01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информ, 2014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III, 10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5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фессиональны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андар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«Повар»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иказ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инистерств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руд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оциальн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защиты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Ф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т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08.09.2015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610н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(зарегистрирован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инюст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9.09.2015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9023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4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и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рматив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цепту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ю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учающихс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се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разовательны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реждениях/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П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огильного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А.Тутельяна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Л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инт, 2015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544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4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и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рматив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цепту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укцию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иетическ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едприят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/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П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огильного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А.Тутельяна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Л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люс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3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808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 рецептур блюд и кулинарных изделий для предприятий общественн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 питания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 технических нормативов. Ч. 1 / под ред. Ф.Л.Марчука - М.: Хлебпр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996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9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615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 рецептур блюд и кулинарных изделий для предприятий общественн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бор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их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рмативов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Ч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/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д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.А.Лупе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Хлебпродинформ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997.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560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Анфимова Н. А .Кулинария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 студентов учреждений сред.проф.образования, М. : Издательский центр «Академия», 2021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Ботов М.И. Оборудование предприятий общественного питания : учебник 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уд.учреждений высш.проф.образования / М.И. Ботов, В.Д. Елхина, В.П. Кирпичников. – 1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. – М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 Издательский цент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 – 416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олоди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.В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рганизац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хране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контроль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запас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ырь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ник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ля учащихся учреждений сред.проф.образования / М.В. Володина, Т.А. Сопачева. – 3-е изд.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тер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 Издательский центр 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4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20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192 с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убровска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.И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иготовле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уп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оусов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.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ащихс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реждений сред.проф.образования / Н.И. Дубровская , Е.В.. Чубасова. – 1-е изд. – М. 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ательск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центр «Академия», 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176 с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Золин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П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ологическо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орудова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едприят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: учеб.дл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ащихс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режден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ред.проф.образован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/ В.П.Золин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5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13-е изд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ательск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центр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19. –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3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Кащенк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.Ф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орудова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едприят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но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собие/В.Ф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Кащенко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.В. Кащенко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М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Альфа, 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 – 416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718" w:leader="none"/>
        </w:tabs>
        <w:autoSpaceDE w:val="false"/>
        <w:ind w:left="0" w:right="140" w:firstLine="36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Лутошки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.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ехническо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снащени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рганизаци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абоче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места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учеб.для учащихся учреждений сред.проф.образования / Г.Г. Лутошкина, Ж.С. Анохина. – 1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е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изд. – М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: Издательски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центр «Академия»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</w:rPr>
        <w:t>20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240 с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  <w:lang w:eastAsia="en-US"/>
        </w:rPr>
        <w:t>Интернет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2"/>
          <w:sz w:val="26"/>
          <w:szCs w:val="26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  <w:lang w:eastAsia="en-US"/>
        </w:rPr>
        <w:t>ресурсы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35" w:leader="none"/>
        </w:tabs>
        <w:autoSpaceDE w:val="false"/>
        <w:ind w:left="0" w:right="142" w:firstLine="720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 Федерация. Законы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 качестве и безопасности пищевых продукто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[Электронный ресурс]: федер. закон: [принят Гос. Думо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 дек.1999 г.: одобр. Советом Фе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ерации 23 дек. 1999 г.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н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3.07.2015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 xml:space="preserve">213-ФЗ]. </w:t>
      </w:r>
      <w:hyperlink r:id="rId10">
        <w:r>
          <w:rPr>
            <w:rStyle w:val="InternetLink"/>
            <w:rFonts w:eastAsia="MS Mincho;ＭＳ 明朝" w:cs="Times New Roman;Times New Roman" w:ascii="Times New Roman;Times New Roman" w:hAnsi="Times New Roman;Times New Roman"/>
            <w:color w:val="000000"/>
            <w:lang w:val="en-US"/>
          </w:rPr>
          <w:t>http://base.garant.ru</w:t>
        </w:r>
      </w:hyperlink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35" w:leader="none"/>
        </w:tabs>
        <w:autoSpaceDE w:val="false"/>
        <w:ind w:left="0" w:right="146" w:firstLine="72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оссийская Федерация. Постановления. Правила оказания услуг обще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итания [Электронный ресурс]: постановление Правительства РФ: [Утв. 15 авг. 1997 г.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036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д. от 10 мая 2007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76]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35" w:leader="none"/>
        </w:tabs>
        <w:autoSpaceDE w:val="false"/>
        <w:ind w:left="0" w:right="144" w:firstLine="72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ПиН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2.3.2. 1324-03Гигиенические требования к срокам годности и условиям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хранения пищевых продуктов [Электронный ресурс]: постановление Главного государствен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итарного врач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Ф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т 22 мая 2003 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98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35" w:leader="none"/>
        </w:tabs>
        <w:autoSpaceDE w:val="false"/>
        <w:ind w:left="0" w:right="141" w:firstLine="72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П 1.1.1058-01. Организация и проведение производственного контроля за со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блюдением санитарных правил и выполнением санитарно-эпидемиологических (профилак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тических) мероприятий [Электронный ресурс]: постановление Главного государ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итарного врача РФ от 13 июля 2001 г. № 18 [в редакции СП 1.1.2193-07 «Дополнения №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1»]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– Режим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доступа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35" w:leader="none"/>
        </w:tabs>
        <w:autoSpaceDE w:val="false"/>
        <w:ind w:left="0" w:right="140" w:firstLine="72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ПиН 2.3.2.1078-01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игиенические требования безопасности и пищевой цен-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ности пищевых продуктов [Электронный ресурс]: постановление Главного государ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итар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врача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Ф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от 20 августа 2002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г.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№ 27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35" w:leader="none"/>
        </w:tabs>
        <w:autoSpaceDE w:val="false"/>
        <w:ind w:left="0" w:right="140" w:firstLine="720"/>
        <w:jc w:val="both"/>
        <w:rPr>
          <w:rFonts w:ascii="Times New Roman;Times New Roman" w:hAnsi="Times New Roman;Times New Roman" w:eastAsia="MS Mincho;ＭＳ 明朝" w:cs="Times New Roman;Times New Roman"/>
          <w:color w:val="000000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родовольственного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7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сырья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[Электронный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21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ресурс]: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pacing w:val="18"/>
          <w:lang w:val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lang w:val="en-US"/>
        </w:rPr>
        <w:t>постановление</w:t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  Лист согласова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FF0000"/>
          <w:sz w:val="22"/>
          <w:szCs w:val="22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color w:val="FF0000"/>
          <w:sz w:val="22"/>
          <w:szCs w:val="22"/>
        </w:rPr>
      </w:pPr>
      <w:r>
        <w:rPr>
          <w:rFonts w:cs="Times New Roman;Times New Roman"/>
          <w:b/>
          <w:i/>
          <w:iCs/>
          <w:color w:val="FF0000"/>
          <w:sz w:val="22"/>
          <w:szCs w:val="22"/>
        </w:rPr>
      </w:r>
    </w:p>
    <w:p>
      <w:pPr>
        <w:pStyle w:val="Style2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согласования</w:t>
      </w:r>
    </w:p>
    <w:p>
      <w:pPr>
        <w:pStyle w:val="Style2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spacing w:before="0" w:after="0"/>
        <w:jc w:val="center"/>
        <w:rPr/>
      </w:pPr>
      <w:r>
        <w:rPr>
          <w:b/>
          <w:bCs/>
          <w:sz w:val="22"/>
          <w:szCs w:val="22"/>
        </w:rPr>
        <w:t>Дополнения и изменения к комплекту ФОС на учебный год</w:t>
      </w:r>
    </w:p>
    <w:p>
      <w:pPr>
        <w:pStyle w:val="Style25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br/>
        <w:t>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sz w:val="22"/>
          <w:szCs w:val="22"/>
        </w:rPr>
        <w:t xml:space="preserve">Дополнения и изменения </w:t>
      </w:r>
      <w:r>
        <w:rPr>
          <w:bCs/>
          <w:sz w:val="22"/>
          <w:szCs w:val="22"/>
        </w:rPr>
        <w:t>к комплекту ФО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__________</w:t>
      </w:r>
      <w:r>
        <w:rPr>
          <w:sz w:val="22"/>
          <w:szCs w:val="22"/>
        </w:rPr>
        <w:t xml:space="preserve"> учебный год по ПМ _________________________________________________________________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sz w:val="22"/>
          <w:szCs w:val="22"/>
        </w:rPr>
        <w:t>В комплект ФОС внесены следующие изменения:</w:t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sz w:val="22"/>
          <w:szCs w:val="22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 20____г. (Протокол № _______ ). </w:t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contextualSpacing/>
        <w:rPr>
          <w:rFonts w:ascii="Arial" w:hAnsi="Arial" w:eastAsia="Times New Roman;Times New Roman" w:cs="Arial"/>
          <w:color w:val="000000"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70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;Times New Roman" w:cs="Times New Roman;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;Times New Roman" w:cs="Times New Roman;Times New Roman"/>
      <w:i/>
      <w:iCs/>
      <w:color w:val="00000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;Times New Roman" w:cs="Times New Roman;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;Times New Roman" w:cs="Times New Roman;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;Times New Roman" w:cs="Times New Roman;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;Times New Roman" w:hAnsi="Times New Roman;Times New Roman" w:eastAsia="Times New Roman;Times New Roman" w:cs="Times New Roman;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;Times New Roman" w:hAnsi="Times New Roman;Times New Roman" w:eastAsia="Times New Roman;Times New Roman" w:cs="Times New Roman;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</w:rPr>
  </w:style>
  <w:style w:type="character" w:styleId="Style22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Style2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;Times New Roman" w:hAnsi="Times New Roman;Times New Roman" w:eastAsia="Calibri" w:cs="Times New Roman;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;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;Times New Roman"/>
      <w:b/>
      <w:bCs/>
      <w:color w:val="000000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;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;Times New Roman" w:hAnsi="Times New Roman;Times New Roman" w:eastAsia="Calibri" w:cs="Times New Roman;Times New Roman"/>
      <w:b/>
      <w:bCs/>
      <w:color w:val="000000"/>
      <w:spacing w:val="8"/>
      <w:sz w:val="21"/>
      <w:szCs w:val="21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;Times New Roman" w:cs="Times New Roman;Times New Roman"/>
      <w:sz w:val="20"/>
      <w:szCs w:val="19"/>
      <w:lang w:val="en-US"/>
    </w:rPr>
  </w:style>
  <w:style w:type="paragraph" w:styleId="Style26">
    <w:name w:val="Цитата"/>
    <w:basedOn w:val="Normal"/>
    <w:qFormat/>
    <w:pPr>
      <w:widowControl/>
      <w:ind w:left="57" w:right="57" w:firstLine="54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Style27">
    <w:name w:val="Îñíîâíîé òåêñò"/>
    <w:basedOn w:val="Normal"/>
    <w:qFormat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;Times New Roman" w:cs="Times New Roman;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;Verdana" w:hAnsi="Verdana;Verdana" w:eastAsia="MS Mincho;ＭＳ 明朝" w:cs="Verdana;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;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6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en-US" w:eastAsia="en-US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color w:val="000000"/>
      <w:lang w:val="en-US"/>
    </w:rPr>
  </w:style>
  <w:style w:type="paragraph" w:styleId="Style31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;Times New Roman" w:hAnsi="Times New Roman;Times New Roman" w:eastAsia="Calibri" w:cs="Times New Roman;Times New Roman"/>
      <w:b/>
      <w:bCs/>
      <w:color w:val="4F81BD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41">
    <w:name w:val="c41"/>
    <w:basedOn w:val="Normal"/>
    <w:qFormat/>
    <w:pPr>
      <w:widowControl/>
      <w:spacing w:before="120" w:after="12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" TargetMode="External"/><Relationship Id="rId3" Type="http://schemas.openxmlformats.org/officeDocument/2006/relationships/hyperlink" Target="https://lektsii.org/15-76416.html" TargetMode="External"/><Relationship Id="rId4" Type="http://schemas.openxmlformats.org/officeDocument/2006/relationships/hyperlink" Target="https://nashaucheba.ru/v50632" TargetMode="External"/><Relationship Id="rId5" Type="http://schemas.openxmlformats.org/officeDocument/2006/relationships/hyperlink" Target="http://www.eda-server.ru/culinary-school/" TargetMode="External"/><Relationship Id="rId6" Type="http://schemas.openxmlformats.org/officeDocument/2006/relationships/hyperlink" Target="https://www.gotovim.ru/" TargetMode="External"/><Relationship Id="rId7" Type="http://schemas.openxmlformats.org/officeDocument/2006/relationships/hyperlink" Target="http://technormativ.ru/" TargetMode="External"/><Relationship Id="rId8" Type="http://schemas.openxmlformats.org/officeDocument/2006/relationships/hyperlink" Target="http://www.kulina.ru/" TargetMode="External"/><Relationship Id="rId9" Type="http://schemas.openxmlformats.org/officeDocument/2006/relationships/hyperlink" Target="http://www.biblio-online.ru/" TargetMode="External"/><Relationship Id="rId10" Type="http://schemas.openxmlformats.org/officeDocument/2006/relationships/hyperlink" Target="http://base.garan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4:00Z</dcterms:created>
  <dc:creator>User</dc:creator>
  <dc:description/>
  <cp:keywords/>
  <dc:language>en-US</dc:language>
  <cp:lastModifiedBy>Владелец</cp:lastModifiedBy>
  <cp:lastPrinted>2022-11-16T10:44:00Z</cp:lastPrinted>
  <dcterms:modified xsi:type="dcterms:W3CDTF">2024-01-04T17:29:00Z</dcterms:modified>
  <cp:revision>77</cp:revision>
  <dc:subject/>
  <dc:title/>
</cp:coreProperties>
</file>