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омплект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онтрольно-оценочных средств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учебной дисциплине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П.09 Безопасность жизнедеятельности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по специальностям СПО 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02.15 Поварское и кондитерское дело</w:t>
      </w:r>
      <w:bookmarkStart w:id="0" w:name="_Hlk63623485"/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  <w:bookmarkEnd w:id="0"/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Керчь 2023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157"/>
        <w:gridCol w:w="4123"/>
      </w:tblGrid>
      <w:tr>
        <w:trPr>
          <w:trHeight w:val="1939" w:hRule="atLeast"/>
        </w:trPr>
        <w:tc>
          <w:tcPr>
            <w:tcW w:w="435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ассмотрено на заседании предметной цикловой комиссии профессиональных дисциплин сферы обслуживани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токол № ___ «___»________20_____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ЦК _____________</w:t>
            </w:r>
          </w:p>
          <w:p>
            <w:pPr>
              <w:pStyle w:val="Heading2"/>
              <w:ind w:hanging="0"/>
              <w:rPr>
                <w:iCs/>
                <w:sz w:val="28"/>
                <w:szCs w:val="28"/>
              </w:rPr>
            </w:pPr>
            <w:r>
              <w:rPr>
                <w:rFonts w:eastAsia="Times New Roman;Times New Roman"/>
                <w:b w:val="false"/>
                <w:iCs/>
                <w:color w:val="000000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eastAsia="Courier New"/>
                <w:b w:val="false"/>
                <w:iCs/>
                <w:color w:val="000000"/>
                <w:sz w:val="28"/>
                <w:szCs w:val="28"/>
                <w:lang w:val="ru-RU"/>
              </w:rPr>
              <w:t xml:space="preserve">Р.Г. Педант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rFonts w:ascii="Times New Roman;Times New Roman" w:hAnsi="Times New Roman;Times New Roman" w:cs="Times New Roman;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b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Д.В. Колесник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» __________20_____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и: ГБПОУ РК «Керченский политехнический колледж»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расов М.С. - преподаватель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ксперты:                       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БПОУ РК «Керченский 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итехнический колледж»     преподаватель _____________ Е.В.Дон</w:t>
      </w:r>
    </w:p>
    <w:p>
      <w:pPr>
        <w:pStyle w:val="Normal"/>
        <w:spacing w:before="0" w:after="0"/>
        <w:ind w:hanging="142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Фонд оценочных средств (ФОС) предназначены для контроля и оценки образовательных достижений студентов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С включают контрольные материалы для проведения текущего контроля и промежуточной аттестации в форме дифференцированного зачета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/>
        <w:t>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049"/>
        <w:gridCol w:w="2266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заданий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Уметь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У.1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бучающийся умеет организовывать и проводит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,2,4,5,7,8,9,10,11,12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У.2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чающийся предпринимает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2,6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У.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ует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3,4,5,7,8,9</w:t>
            </w:r>
          </w:p>
        </w:tc>
      </w:tr>
      <w:tr>
        <w:trPr>
          <w:trHeight w:val="96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У.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ть первичные средства пожаротушения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ет первичные средства пожаротушения;</w:t>
            </w:r>
          </w:p>
          <w:p>
            <w:pPr>
              <w:pStyle w:val="Normal"/>
              <w:widowControl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3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У.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иентируется в перечне военно-учетных специальностей и самостоятельно определяет среди них родственные полученной специальност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.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ет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.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еет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.8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ывать первую (доврачебную) медицинскую помощь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ывает первую (доврачебную) медицинскую помощ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19,20</w:t>
            </w:r>
          </w:p>
        </w:tc>
      </w:tr>
      <w:tr>
        <w:trPr>
          <w:trHeight w:val="185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Зна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З.1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бучающийся в ходе ответов, выполнения заданий демонстрирует зна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ципов обеспечения устойчивости объектов экономики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нозирует развитие событий и оценивает последствия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,2,7,8,9,10,11,12</w:t>
            </w:r>
          </w:p>
        </w:tc>
      </w:tr>
      <w:tr>
        <w:trPr>
          <w:trHeight w:val="185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З.2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чающийся демонстрирует знание 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4,5, 7,8,9</w:t>
            </w:r>
          </w:p>
        </w:tc>
      </w:tr>
      <w:tr>
        <w:trPr>
          <w:trHeight w:val="110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З.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 военной службы и обороны государств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З.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основные мероприятия гражданской обороны; способы защиты населения от оружия массового поражения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 и основных мероприятий гражданской обороны; способов защиты населения от оружия массового пораж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Оценка результатов выполнения практического занятия №6,7,8,9 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З.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3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.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ния об организации и порядке призыва граждан на военную службу и поступления на нее в добровольном порядке;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.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.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ей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.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рядок и правила оказания первой (доврачебной) медицинской помощ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ка и правил оказания первой (доврачебной) медицинской помощи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>Оценка результатов выполнения практического занятия № 19,20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before="0" w:after="0"/>
        <w:ind w:left="284" w:hanging="284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Комплект материалов для оценки сформированности знаний и умений по учебной дисциплин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 состав комплекта входят задания для студентов и пакет преподавателя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1. Задания для студентов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Инструкция для обучающихс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словия выполнения задания: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нимательно прочитайте и выполните задание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ремя выполнения задания – 90 минут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и подготовке к проверке освоения дисциплины Вы можете воспользоваться литературными источникам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Основные печатные изда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солапова Н.В. Безопасность жизнедеятельности: Практикум: учеб. пособие для учреждений сред. проф. образования /Н.В. Косолапова, Н. А. Прокопенко, Е. Л. Побежимова. —Москва: Академия, 2020.– 144 с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солапова Н.В. Безопасность жизнедеятельности: учебник для учреждений сред. проф. образования /Н.В. Косолапова, Н. А. Прокопенко, Е. Л. Побежимова. —Москва: Академия, 2020.– 288 с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шелев, А.А. Медицина катастроф. Теория и практика : учебное пособие / А.А. Кошелев. — 7-е изд., стер. — Санкт-Петербург : Лань, 2023. — 320 с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0" w:right="142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Микрюков, В.Ю., Безопасность жизнедеятельности : учебник / В.Ю. Микрюков. — Москва :КноРус, 2023. — 333 с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0" w:right="142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Широков, Ю. А. Защита в чрезвычайных ситуациях и гражданская оборона : учебное пособие для спо / Ю. А. Широков. — Санкт-Петербург : Лань, 2023. — 488 с.</w:t>
      </w:r>
    </w:p>
    <w:p>
      <w:pPr>
        <w:pStyle w:val="C41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dr w:val="single" w:sz="2" w:space="0" w:color="E5E7EB"/>
          <w:shd w:fill="FFFFFF" w:val="clear"/>
        </w:rPr>
        <w:t>1.Каракеян, В. И. </w:t>
      </w:r>
      <w:r>
        <w:rPr>
          <w:rFonts w:cs="Times New Roman;Times New Roman" w:ascii="Times New Roman;Times New Roman" w:hAnsi="Times New Roman;Times New Roman"/>
          <w:shd w:fill="FFFFFF" w:val="clear"/>
        </w:rPr>
        <w:t> Безопасность жизнедеятельности : учебник и практикум для среднего профессионального образования / В. И. Каракеян, И. М. Никулина. — 4-е изд., перераб. и доп. — Москва : Издательство Юрайт, 2023. — 335 с. — (Профессиональное образование). — ISBN 978-5-534-17843-2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3825</w:t>
        </w:r>
      </w:hyperlink>
      <w:r>
        <w:rPr>
          <w:rFonts w:cs="Times New Roman;Times New Roman" w:ascii="Times New Roman;Times New Roman" w:hAnsi="Times New Roman;Times New Roman"/>
          <w:shd w:fill="FFFFFF" w:val="clear"/>
        </w:rPr>
        <w:t> </w:t>
      </w:r>
    </w:p>
    <w:p>
      <w:pPr>
        <w:pStyle w:val="C41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опасность жизнедеятельности: учебник и практикум для среднего профессионального образования / С. В. Абрамова [и др.]; под общей редакцией В. П. Соломина. — Москва: Издательство Юрайт, 2021. — 399 с. — (Профессиональное образование). — ISBN 978-5-534-02041-0. — Текст: электронный // ЭБС Юрайт [сайт]. — URL: https://urait.ru/bcode/469524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Беляков, Г. И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Охрана труда и техника безопасности : учебник для вузов / Г. И. Беляков. — 5-е изд., перераб. и доп. — Москва : Издательство Юрайт, 2023. — 739 с. — (Высшее образование). — ISBN 978-5-534-16697-2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1590</w:t>
        </w:r>
      </w:hyperlink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Беляков, Г. И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Пожарная безопасность : учебное пособие для среднего профессионального образования / Г. И. Беляков. — 3-е изд., перераб. и доп. — Москва : Издательство Юрайт, 2023. — 283 с. — (Профессиональное образование). — ISBN 978-5-534-17690-2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3549</w:t>
        </w:r>
      </w:hyperlink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Беляков, Г. И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Электробезопасность : учебное пособие для среднего профессионального образования / Г. И. Беляков. — 2-е изд., перераб. и доп. — Москва : Издательство Юрайт, 2023. — 202 с. — (Профессиональное образование). — ISBN 978-5-534-17193-8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2575</w:t>
        </w:r>
      </w:hyperlink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Суворова, Г. М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Методика обучения безопасности жизнедеятельности : учебное пособие для среднего профессионального образования / Г. М. Суворова, В. Д. Горичева. — 2-е изд., испр. и доп. — Москва : Издательство Юрайт, 2023. — 212 с. — (Профессиональное образование). — ISBN 978-5-534-09079-6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1380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Безопасность в техносфере: Всероссийский научно-методический и информационный журнал. Режим доступа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single"/>
          </w:rPr>
          <w:t>http://www.magbvt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лов, С. В. Безопасность жизнедеятельности и защита окружающей среды (техносферная безопасность) в 2 ч. Часть 1: учебник для СПО / С. В. Белов. — 5-е изд., перераб. и доп. — Москва: Издательство Юрайт, 2019. — 350 с. — (Серия: Профессиональное образование). — ISBN 978-5-9916-9962-4. — Текст: электронный // ЭБС Юрайт [сайт]. — URL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bcode/43796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лов, С. В. Безопасность жизнедеятельности и защита окружающей среды (техносферная безопасность) в 2 ч. Часть 2: учебник для СПО / С. В. Белов. — 5-е изд., перераб. и доп. — Москва: Издательство Юрайт, 2019. — 362 с. — (Серия: Профессиональное образование). — ISBN 978-5-9916-9964-8. — Текст: электронный // ЭБС Юрайт [сайт]. — URL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bcode/43796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ляков, Г. И. Основы обеспечения жизнедеятельности и выживание в чрезвычайных ситуациях: учебник для СПО / Г. И. Беляков. — 3-е изд., перераб. и доп. — Москва: Издательство Юрайт, 2019. — 354 с. — (Серия: Профессиональное образование). — ISBN 978-5-534-03180-5. — Текст: электронный // ЭБС Юрайт [сайт]. — URL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bcode/43650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алилов, Ш. А. Безопасность жизнедеятельности : учебное пособие / Ш.А. Халилов, А.Н. Маликов, В.П. Гневанов ; под ред. Ш.А. Халилова. — Москва : ФОРУМ : ИНФРА-М, 2022. — 576 с. — (Среднее профессиональное образование). - ISBN 978-5-8199-0789-4. - Текст : электронный. - URL: https://znanium.com/catalog/product/1815484– Режим доступа: по подписке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ычев, Ю. Н. Безопасность жизнедеятельности : учебное пособие / Ю.Н. Сычев. — Москва : ИНФРА-М, 2022. — 204 с. — (Среднее профессиональное образование). - ISBN 978-5-16-015260-8. - Текст : электронный. - URL: https://znanium.com/catalog/product/1852173– Режим доступа: по подписке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тошкин, А. Г. Безопасность жизнедеятельности : учебное пособие / А. Г. Ветошкин. - Москва ; Вологда : Инфра-Инженерия, 2022. - 308 с. - ISBN 978-5-9729-0991-9. - Текст : электронный. - URL: https://znanium.com/catalog/product/1903523 – Режим доступа: по подписке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кифоров, Л. Л. Безопасность жизнедеятельности : учебное пособие / Л. Л. Никифоров, В. В. Персиянов. — Москва : ИНФРА-М, 2019. — 297 с. — (Среднее профессиональное образование). - ISBN 978-5-16-014043-8. - Текст : электронный. - URL: https://znanium.com/catalog/product/1017335 – Режим доступа: по подписке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 w:val="false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ноприенко, М. Г. Безопасность жизнедеятельности. Защита территорий и объектов экономики в чрезвычайных ситуациях : учебное пособие / М. Г. Оноприенко. - Москва : ФОРУМ : ИНФРА-М, 2018. - 400 с. - (Среднее профессиональное образование). - ISBN 978-5-16-016654-4. - Текст : электронный. - URL: https://znanium.com/catalog/product/961483– Режим доступа: по подписке.</w:t>
      </w:r>
    </w:p>
    <w:p>
      <w:pPr>
        <w:pStyle w:val="Style24"/>
        <w:spacing w:lineRule="auto" w:line="240" w:before="0" w:after="0"/>
        <w:ind w:left="357" w:hanging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тернент ресурс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МЧС РФ. Режим доступа: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mchs.gov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нциклопедия безопасности жизнедеятельности. Режим доступа: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zhde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Задания для текущего контроля знаний студентов: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</w:rPr>
        <w:t>3.1.1. Практические занятия</w:t>
      </w:r>
    </w:p>
    <w:p>
      <w:pPr>
        <w:pStyle w:val="TextBodyIndent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Критерии оценивания практических </w:t>
      </w:r>
      <w:r>
        <w:rPr>
          <w:b/>
          <w:szCs w:val="24"/>
          <w:lang w:val="ru-RU"/>
        </w:rPr>
        <w:t>занят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5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авится за занятие, выполненную полностью без ошибок и недочё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4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авится за занятие, выполненную полностью, но при наличии в ней не более одной грубой и одной негрубой ошибки и одного недочёта, не более трёх недочё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3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авится, если студент правильно выполнил не менее 2/3 все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или допустил не более одной грубой ошибки и двух недочётов, не более одной грубой ошибки и одной негрубой ошибки, не более трех негрубых ошибок,  одной  негрубой  ошибки   и  трех   недочётов,  при   наличии 4   -  5 недочёт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2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вится, если число ошибок и недочётов превысило норму для оценки 3 или правильно выполнено менее 2/3 всей работы.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shd w:fill="FEFEFE" w:val="clear"/>
        <w:spacing w:before="0" w:after="0"/>
        <w:ind w:right="949" w:hanging="0"/>
        <w:rPr/>
      </w:pPr>
      <w:r>
        <w:rPr>
          <w:rFonts w:cs="Times New Roman;Times New Roman" w:ascii="Times New Roman;Times New Roman" w:hAnsi="Times New Roman;Times New Roman"/>
          <w:b/>
        </w:rPr>
        <w:t>Примечание:</w:t>
      </w:r>
      <w:r>
        <w:rPr>
          <w:rFonts w:cs="Times New Roman;Times New Roman" w:ascii="Times New Roman;Times New Roman" w:hAnsi="Times New Roman;Times New Roman"/>
          <w:color w:val="222222"/>
        </w:rPr>
        <w:t xml:space="preserve"> 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b/>
          <w:color w:val="222222"/>
        </w:rPr>
        <w:t>Грубыми ошибками являются: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правильный ответ на вопрос (пропуск действий (действия)), неправильный подбор действий (действия), лишние действия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законченное решения задачи или действия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выполненное задание (не приступил к его выполнению)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знание или неправильное применение свойств, правил, алгоритмов, которые лежат в основе задач или используются в ходе их выполнения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соответствие пояснительного текста, задания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b/>
          <w:bCs/>
          <w:color w:val="222222"/>
        </w:rPr>
        <w:t>Негрубыми</w:t>
      </w:r>
      <w:r>
        <w:rPr>
          <w:rFonts w:cs="Times New Roman;Times New Roman" w:ascii="Times New Roman;Times New Roman" w:hAnsi="Times New Roman;Times New Roman"/>
          <w:color w:val="222222"/>
        </w:rPr>
        <w:t> </w:t>
      </w:r>
      <w:r>
        <w:rPr>
          <w:rFonts w:cs="Times New Roman;Times New Roman" w:ascii="Times New Roman;Times New Roman" w:hAnsi="Times New Roman;Times New Roman"/>
          <w:b/>
          <w:color w:val="222222"/>
        </w:rPr>
        <w:t>ошибками являются: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правильное построение или постановка вопросов к действиям (действия) при решении задачи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правильное или неграмотное с точки зрения стилистики или по содержанию формулировки ответа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Неправильное списывание данных (цифр, знаков) задачи с правильным ее решением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Ошибки в записях терминов;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color w:val="222222"/>
        </w:rPr>
        <w:t>- Ошибки в записи ответа.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iCs/>
          <w:color w:val="222222"/>
        </w:rPr>
        <w:t>Две негрубым ошибки считают одной грубой ошибки.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color w:val="222222"/>
        </w:rPr>
      </w:pPr>
      <w:r>
        <w:rPr>
          <w:rFonts w:cs="Times New Roman;Times New Roman" w:ascii="Times New Roman;Times New Roman" w:hAnsi="Times New Roman;Times New Roman"/>
          <w:iCs/>
          <w:color w:val="222222"/>
        </w:rPr>
        <w:t>Опрятные исправления являются недостатками работы.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iCs/>
          <w:color w:val="222222"/>
        </w:rPr>
      </w:pPr>
      <w:r>
        <w:rPr>
          <w:rFonts w:cs="Times New Roman;Times New Roman" w:ascii="Times New Roman;Times New Roman" w:hAnsi="Times New Roman;Times New Roman"/>
          <w:iCs/>
          <w:color w:val="222222"/>
        </w:rPr>
        <w:t>За неаккуратно оформленную работу оценка может быть снижена на 1 балл, но не ниже «3».</w:t>
      </w:r>
    </w:p>
    <w:p>
      <w:pPr>
        <w:pStyle w:val="Style27"/>
        <w:shd w:fill="FEFEFE" w:val="clear"/>
        <w:spacing w:before="0" w:after="0"/>
        <w:ind w:right="949" w:hanging="0"/>
        <w:rPr>
          <w:rFonts w:ascii="Times New Roman;Times New Roman" w:hAnsi="Times New Roman;Times New Roman" w:cs="Times New Roman;Times New Roman"/>
          <w:iCs/>
          <w:color w:val="222222"/>
        </w:rPr>
      </w:pPr>
      <w:r>
        <w:rPr>
          <w:rFonts w:cs="Times New Roman;Times New Roman" w:ascii="Times New Roman;Times New Roman" w:hAnsi="Times New Roman;Times New Roman"/>
          <w:iCs/>
          <w:color w:val="2222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Практическое занятие №1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Тема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Средства индивидуальной защиты от оружия массового поражения. Отработка нормативов по надевания противогаза и ОЗК</w:t>
      </w:r>
      <w:r>
        <w:rPr>
          <w:rFonts w:cs="Times New Roman;Times New Roman" w:ascii="Times New Roman;Times New Roman" w:hAnsi="Times New Roman;Times New Roman"/>
        </w:rPr>
        <w:t xml:space="preserve"> Изучение классификации чрезвычайных ситуаций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е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Записать в тетрадь СИЗ, СИЗОД, СЗК, мед. средства защиты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Изготовить ВМП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Надеть противогаз, СЗК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Надеть ВМП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Контрольные вопросы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З это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ЗОД это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ЗК это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е СИЗОД.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ь СЗК.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е медицинские средства защиты</w:t>
      </w:r>
    </w:p>
    <w:p>
      <w:pPr>
        <w:pStyle w:val="Normal"/>
        <w:autoSpaceDE w:val="false"/>
        <w:ind w:left="7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2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тработка порядка и правил действий при возникновении пожара, пользовании средствами пожаротуш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е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Просмотреть учебный фильм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Изучить ФЗ «О пожарной безопасности».</w:t>
      </w:r>
    </w:p>
    <w:p>
      <w:pPr>
        <w:pStyle w:val="Normal"/>
        <w:ind w:left="284" w:hanging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Изучить памятк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Ответить на вопросы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6. Практическое использование огнетушителя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Контрольные вопросы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еречислите поражающие факторы пожар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Как оказать помощь пострадавшим при пожаре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Перечислите средства пожаротуш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Назовите ФЗ, который отражает права, обязанности, ответственность граждан в области пожарной безопас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Назовите алгоритм правил поведения при пожаре в помещении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3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Отработка умений наложения кровоостанавливающего жгута (закрутки), пальцевого прижатия артерий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eastAsia="Times New Roman;Times New Roman" w:cs="Times New Roman;Times New Roman" w:ascii="Times New Roman;Times New Roman" w:hAnsi="Times New Roman;Times New Roman"/>
        </w:rPr>
        <w:t>тработка умений наложения повязок на голову, туловище, верхние и нижние конечности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я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Решить ситуационные задачи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Изучить материал учебника. Ответить на контрольные вопросы письменно.</w:t>
      </w:r>
    </w:p>
    <w:p>
      <w:pPr>
        <w:pStyle w:val="Normal"/>
        <w:ind w:left="284" w:hanging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Работа в парах: наложить закрутку, наложить повязки на руку, голову, ногу, наложить шину при переломе голени, ключицы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Контрольные вопросы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714" w:hanging="7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йте формулировку кровотеч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714" w:hanging="7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е виды кровотечений.</w:t>
      </w:r>
    </w:p>
    <w:p>
      <w:pPr>
        <w:pStyle w:val="13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14" w:hanging="7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ислите виды ран.</w:t>
      </w:r>
    </w:p>
    <w:p>
      <w:pPr>
        <w:pStyle w:val="13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14" w:hanging="7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е способы остановки кровотечений существуют?</w:t>
      </w:r>
    </w:p>
    <w:p>
      <w:pPr>
        <w:pStyle w:val="13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14" w:hanging="7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зовите виды переломов, перечислите признаки переломов.</w:t>
      </w:r>
    </w:p>
    <w:p>
      <w:pPr>
        <w:pStyle w:val="13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14" w:hanging="7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оказать помощь при открытом переломе?</w:t>
      </w:r>
    </w:p>
    <w:p>
      <w:pPr>
        <w:pStyle w:val="13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14" w:hanging="7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4</w:t>
      </w:r>
    </w:p>
    <w:p>
      <w:pPr>
        <w:pStyle w:val="Normal"/>
        <w:ind w:left="993" w:hanging="993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</w:rPr>
        <w:t>Отработка умений наложения шины на место перелома, транспортировка поражённого, отработка на тренажёре прекардиального удара и искусственного дыхания. Отработка на тренажёре непрямого массажа сердца</w:t>
      </w:r>
      <w:r>
        <w:rPr>
          <w:rFonts w:eastAsia="Calibri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left="993" w:hanging="993"/>
        <w:jc w:val="both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я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Изучить материал конспект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Составить алгоритм реанимационной помощ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Проведение реанимационной помощи на тренажере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Решение ситуационных задач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посмотреть учебный фильм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онтрольные вопросы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Что означает терминальное состояние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Сколько терминальных состояний знаете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Признаки жизн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Опишите терминальные состоя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Признаки клинической смерт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Этапы реаним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Назовите способы искусственной вентиляции легких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5</w:t>
      </w:r>
    </w:p>
    <w:p>
      <w:pPr>
        <w:pStyle w:val="Normal"/>
        <w:autoSpaceDE w:val="false"/>
        <w:ind w:left="993" w:hanging="993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>Подготовка данных использования инженерных сооружений для защиты работающих и населения от чрезвычайных ситуаций</w:t>
      </w:r>
      <w:r>
        <w:rPr>
          <w:rFonts w:eastAsia="Calibri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Изучить материал конспекта.</w:t>
      </w:r>
    </w:p>
    <w:p>
      <w:pPr>
        <w:pStyle w:val="Normal"/>
        <w:autoSpaceDE w:val="false"/>
        <w:ind w:left="360" w:hanging="360"/>
        <w:textAlignment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 Изучить план мероприятий, схему оповещения, составить план мероприятий по эвакуации. </w:t>
      </w:r>
    </w:p>
    <w:p>
      <w:pPr>
        <w:pStyle w:val="Normal"/>
        <w:autoSpaceDE w:val="false"/>
        <w:ind w:left="360" w:hanging="360"/>
        <w:textAlignment w:val="center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Посмотреть учебный фильм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Ответить на вопросы преподавателя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Контрольные вопросы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: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Назовите виды оружия массового поражения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Дайте характеристику поражающих факторов ядерного взрыв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Действия населения при применении оружия массового поражения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Назовите средства индивидуальной защиты, предназначенные для населения при ЧС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Что необходимо предпринять, услышав сигнал сирены «Внимание всем»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6.Какие защитные сооружения используют при защите населения при ЧС военного характер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bookmarkStart w:id="1" w:name="_Hlk86563443"/>
      <w:bookmarkEnd w:id="1"/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6</w:t>
      </w:r>
    </w:p>
    <w:p>
      <w:pPr>
        <w:pStyle w:val="Normal"/>
        <w:autoSpaceDE w:val="false"/>
        <w:ind w:left="851" w:hanging="851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>Организация получения средств индивидуальной защиты в чрезвычайных ситуациях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bookmarkStart w:id="2" w:name="_Hlk86563443"/>
      <w:bookmarkEnd w:id="2"/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Изучить материал конспекта.</w:t>
      </w:r>
    </w:p>
    <w:p>
      <w:pPr>
        <w:pStyle w:val="Normal"/>
        <w:autoSpaceDE w:val="false"/>
        <w:ind w:left="360" w:hanging="360"/>
        <w:textAlignment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 Изучить план мероприятий, схему оповещения, составить план мероприятий по эвакуации. </w:t>
      </w:r>
    </w:p>
    <w:p>
      <w:pPr>
        <w:pStyle w:val="Normal"/>
        <w:autoSpaceDE w:val="false"/>
        <w:ind w:left="360" w:hanging="360"/>
        <w:textAlignment w:val="center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Посмотреть учебный фильм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Ответить на вопросы преподавателя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Контрольные вопросы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: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Дайте определение понятия «чрезвычайная ситуация»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Что означает термин «эвакуация»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В каких случаях осуществляется эвакуация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Каков порядок эвакуации населения из город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Каковы особенности эвакуации населения в условиях ЧС мирного врем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284" w:hanging="28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ак осуществляется транспортное и медицинское обеспечение эвакуации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bookmarkStart w:id="3" w:name="_Hlk86568736"/>
      <w:bookmarkEnd w:id="3"/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7</w:t>
      </w:r>
    </w:p>
    <w:p>
      <w:pPr>
        <w:pStyle w:val="Normal"/>
        <w:ind w:left="993" w:hanging="99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Calibri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Изучение материальной части средств индивидуальной защиты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е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Записать в тетрадь СИЗ, СИЗОД, СЗК, мед. средства защиты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Изготовить ВМП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Надеть противогаз, СЗК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Надеть ВМП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Контрольные вопросы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З это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ЗОД это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ЗК это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е СИЗОД.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ь СЗК.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ислите медицинские средства защиты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bookmarkStart w:id="4" w:name="_Hlk86568736"/>
      <w:bookmarkEnd w:id="4"/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8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Изучение материальной части, сборка, разборка  автомата, пистолета, ручных и осколочных гранат</w:t>
      </w:r>
      <w:r>
        <w:rPr>
          <w:rFonts w:eastAsia="Calibri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Сдача нормативов по разборке, сборке автомат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Контрольные вопросы: </w:t>
      </w:r>
    </w:p>
    <w:p>
      <w:pPr>
        <w:pStyle w:val="Normal"/>
        <w:shd w:fill="FFFFFF" w:val="clear"/>
        <w:spacing w:lineRule="atLeast" w:line="29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</w:t>
      </w:r>
      <w:r>
        <w:rPr>
          <w:rFonts w:cs="Times New Roman;Times New Roman" w:ascii="Times New Roman;Times New Roman" w:hAnsi="Times New Roman;Times New Roman"/>
        </w:rPr>
        <w:t>1. Устройство автомата.</w:t>
      </w:r>
    </w:p>
    <w:p>
      <w:pPr>
        <w:pStyle w:val="Normal"/>
        <w:shd w:fill="FFFFFF" w:val="clear"/>
        <w:spacing w:lineRule="atLeast" w:line="294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. Сдача нормативов по разборке, сборке автомата</w:t>
      </w:r>
    </w:p>
    <w:p>
      <w:pPr>
        <w:pStyle w:val="Normal"/>
        <w:shd w:fill="FFFFFF" w:val="clear"/>
        <w:spacing w:lineRule="atLeast" w:line="294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. Алгоритм действий на огневом рубеже.</w:t>
      </w:r>
    </w:p>
    <w:p>
      <w:pPr>
        <w:pStyle w:val="Normal"/>
        <w:shd w:fill="FFFFFF" w:val="clear"/>
        <w:spacing w:lineRule="atLeast" w:line="294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4. Различные виды положений для стрельбы</w:t>
      </w:r>
    </w:p>
    <w:p>
      <w:pPr>
        <w:pStyle w:val="Normal"/>
        <w:shd w:fill="FFFFFF" w:val="clear"/>
        <w:spacing w:lineRule="atLeast" w:line="294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. Расположение оружия.</w:t>
      </w:r>
    </w:p>
    <w:p>
      <w:pPr>
        <w:pStyle w:val="13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b/>
        </w:rPr>
        <w:t>Практическое занятие № 9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>Отработка строевой стойки и поворотов на месте. Повороты в движении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я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Изучить строевой устав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Ответить на контрольные вопросы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Контрольные вопросы: 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язанности граждан по воинскому учету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ервоначальная постановка на воинский учет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фессиональный, психологический отбор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бывание в запасе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З «об обороне»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З «О статусе военнослужащих»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обязанности военнослужащих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команды, выполняемые в строю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Построение и отработка движения походным строем</w:t>
      </w:r>
      <w:r>
        <w:rPr>
          <w:rFonts w:eastAsia="Calibri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я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Изучить строевой устав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Ответить на контрольные вопросы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Контрольные вопросы: 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язанности граждан по воинскому учету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ервоначальная постановка на воинский учет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фессиональный, психологический отбор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бывание в запасе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З «об обороне»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З «О статусе военнослужащих»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обязанности военнослужащих.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команды, выполняемые в строю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1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>Отработка движений строевым и походным шагом, бегом, шагом на мест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я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Изучить материал конспект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Составить алгоритм главных направлений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Проведения обеспечения национальной безопасности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Решение ситуационных задач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посмотреть учебный фильм.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рактическое занятие № 12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Тема: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Изучение структуры Вооружённых Сил Российской Федерации, штатная расстановка подразделений, воинские звания 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Задание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Изучить строевой устав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Контрольные вопросы: 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язанности граждан по воинскому учету?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ервоначальная постановка на воинский учет?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фессиональный, психологический отбор?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бывание в запасе?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З «об обороне»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З «О статусе военнослужащих»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обязанности военнослужащих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команды, выполняемые в строю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Задания для проведения дифференцированного зачета по дисциплин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П. 09 Безопасность жизнедеятельност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просы к дифференцированному зачёту за 2 семестр: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ятие «Терроризм»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 по действиям при обнаружении взрывного устройства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надо делать с получением сигнала о приближении урагана, бури, смерча при нахождении в доме (квартире)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вы будете действовать при получении сигнала оповещения о радиационной аварии, если вы находитесь в своем доме (квартире)?</w:t>
      </w:r>
    </w:p>
    <w:p>
      <w:pPr>
        <w:pStyle w:val="Style24"/>
        <w:numPr>
          <w:ilvl w:val="0"/>
          <w:numId w:val="4"/>
        </w:numPr>
        <w:spacing w:lineRule="auto" w:line="254" w:before="0" w:after="16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вы обнаружили подозрительный предмет в общественном транспорте — не оставляйте этот факт без внимания! Что надлежит предпринять в данном случае?</w:t>
      </w:r>
    </w:p>
    <w:p>
      <w:pPr>
        <w:pStyle w:val="Style24"/>
        <w:numPr>
          <w:ilvl w:val="0"/>
          <w:numId w:val="4"/>
        </w:numPr>
        <w:spacing w:lineRule="auto" w:line="254" w:before="0" w:after="16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е меры применяются к физическим лицам в случае отсутствия у них при проверке документов, удостоверяющих личность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аких уровнях действует Единая государственная система предупреждения и ликвидации чрезвычайных ситуаций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каких режимах могут функционировать органы управления и силы РСЧС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 здоровья, которое принято Всемирной организацией здравоохра</w:t>
        <w:softHyphen/>
        <w:t>нения (ВОЗ):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принципы, составляющие основу закаливающих процедур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дача каких инфекций осуществляется воздушно-капельным или воздушно-пылевым путем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относится к инфекциям дыхательных путей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оровый образ жизни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ую из составляющих тренированности организма человека можно развивать, с помощью упражнений на растягивание связок и мышц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е основные функции выполняет питание в жизни человека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продукты питания могут быть поделены на 2 группы. Какие это группы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и основных признака наркомании и токсикомании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следует понимать под нравственностью человека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происходит с алкоголем, попавшим в организм че</w:t>
        <w:softHyphen/>
        <w:t>ловека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лезни, передаваемым половым путем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ти передачи болезни СПИД: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 понятия «семья»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 брака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едостатке кислорода все живые ткани постепенно погибают. Особенно чувствителен к недостатку кислорода головной мозг. Через сколько минут без кислорода клетки мозга начинают невозвратимо погибать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сульт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является самым надежным способом остановки кровотечения в случае повреждения крупных артериальных сосудов рук и ног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иды кровотечений.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казании первой помощи в случае перелома опор</w:t>
        <w:softHyphen/>
        <w:t>но-двигательного аппарата что запрещается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дин из признаков сотрясения головного мозга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каких травмах рекомендуется переносить постра</w:t>
        <w:softHyphen/>
        <w:t>давшего в положении лёжа на спине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могут вызвать повреждения спинного мозга и нервов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представляет собой Гражданская оборона в Россий</w:t>
        <w:softHyphen/>
        <w:t>ской Федерации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З что эт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right="20" w:hanging="0"/>
        <w:contextualSpacing/>
        <w:jc w:val="both"/>
        <w:rPr>
          <w:rFonts w:ascii="Times New Roman;Times New Roman" w:hAnsi="Times New Roman;Times New Roman" w:cs="Times New Roman;Times New Roman"/>
          <w:lang w:bidi="ru-RU"/>
        </w:rPr>
      </w:pPr>
      <w:r>
        <w:rPr>
          <w:rFonts w:cs="Times New Roman;Times New Roman" w:ascii="Times New Roman;Times New Roman" w:hAnsi="Times New Roman;Times New Roman"/>
          <w:lang w:bidi="ru-RU"/>
        </w:rPr>
        <w:t>На какие группы делятся СИЗ по предназначению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какие группы по способу защиты делятся СИЗ?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оружённые Силы – это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видам Вооружённых Сил РФ относятся: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хопутные войска – это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ыл Вооружённых Сил – это?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 Военно-Морской Флот – это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2. Пакет экзаменат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словия выполнения заданий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1. Количество вариантов 12 для обучающихся – дифференцированного зачета</w:t>
      </w:r>
      <w:r>
        <w:rPr>
          <w:rFonts w:cs="Times New Roman;Times New Roman" w:ascii="Times New Roman;Times New Roman" w:hAnsi="Times New Roman;Times New Roman"/>
          <w:i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. Список вопросов по учебной дисциплине </w:t>
      </w:r>
      <w:r>
        <w:rPr>
          <w:rFonts w:cs="Times New Roman;Times New Roman" w:ascii="Times New Roman;Times New Roman" w:hAnsi="Times New Roman;Times New Roman"/>
          <w:b/>
          <w:bCs/>
          <w:i/>
          <w:iCs/>
        </w:rPr>
        <w:t>ОП.09 Безопасность жизнедеятельности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еречень вопросов промежуточной аттестации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нятие «Терроризм».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екомендации по действиям при обнаружении взрывного устройства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надо делать с получением сигнала о приближении урагана, бури, смерча при нахождении в доме (квартире)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ак вы будете действовать при получении сигнала оповещения о радиационной аварии, если вы находитесь в своем доме (квартире)?</w:t>
      </w:r>
    </w:p>
    <w:p>
      <w:pPr>
        <w:pStyle w:val="Style24"/>
        <w:numPr>
          <w:ilvl w:val="0"/>
          <w:numId w:val="6"/>
        </w:numPr>
        <w:spacing w:lineRule="auto" w:line="254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Если вы обнаружили подозрительный предмет в общественном транспорте — не оставляйте этот факт без внимания! Что надлежит предпринять в данном случае?</w:t>
      </w:r>
    </w:p>
    <w:p>
      <w:pPr>
        <w:pStyle w:val="Style24"/>
        <w:numPr>
          <w:ilvl w:val="0"/>
          <w:numId w:val="6"/>
        </w:numPr>
        <w:spacing w:lineRule="auto" w:line="254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акие меры применяются к физическим лицам в случае отсутствия у них при проверке документов, удостоверяющих личность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 каких уровнях действует Единая государственная система предупреждения и ликвидации чрезвычайных ситуаций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каких режимах могут функционировать органы управления и силы РСЧС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ределение здоровья, которое принято Всемирной организацией здравоохра</w:t>
        <w:softHyphen/>
        <w:t>нения (ВОЗ):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сновные принципы, составляющие основу закаливающих процедур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ередача, каких инфекций осуществляется воздушно-капельным или воздушно-пылевым путем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относится к инфекциям дыхательных путей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доровый образ жизни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акую из составляющих тренированности организма человека можно развивать, с помощью упражнений на растягивание связок и мышц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акие основные функции выполняет питание в жизни человека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се продукты питания могут быть поделены на 2 группы. Какие это группы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Три основных признака наркомании и токсикомании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следует понимать под нравственностью человека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148" w:hanging="36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происходит с алкоголем, попавшим в организм че</w:t>
        <w:softHyphen/>
        <w:t>ловека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Болезни, передаваемым половым путем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ути передачи болезни СПИД: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ределе</w:t>
        <w:softHyphen/>
        <w:t>ние понятия «семья»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аключение брака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натомические особенности человека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является самым надежным способом остановки кровотечения в случае повреждения крупных артериальных сосудов рук и ног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иды кровотечений.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оказании первой помощи в случае перелома опор</w:t>
        <w:softHyphen/>
        <w:t>но-двигательного аппарата что запрещается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дин из признаков сотрясения головного мозга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каких травмах рекомендуется переносить постра</w:t>
        <w:softHyphen/>
        <w:t>давшего в положении лёжа на спине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могут вызвать повреждения спинного мозга и нервов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Что представляет собой Гражданская оборона в Российской Федерации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ИЗ что эт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274" w:before="0" w:after="0"/>
        <w:ind w:left="720" w:right="20" w:hanging="360"/>
        <w:contextualSpacing/>
        <w:jc w:val="both"/>
        <w:rPr>
          <w:rFonts w:ascii="Times New Roman;Times New Roman" w:hAnsi="Times New Roman;Times New Roman" w:cs="Times New Roman;Times New Roman"/>
          <w:bCs/>
          <w:lang w:bidi="ru-RU"/>
        </w:rPr>
      </w:pPr>
      <w:r>
        <w:rPr>
          <w:rFonts w:cs="Times New Roman;Times New Roman" w:ascii="Times New Roman;Times New Roman" w:hAnsi="Times New Roman;Times New Roman"/>
          <w:bCs/>
          <w:lang w:bidi="ru-RU"/>
        </w:rPr>
        <w:t>На какие группы делятся СИЗ по предназначению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 какие группы по способу защиты делятся СИЗ?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ооружённые Силы – это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видам Вооружённых Сил РФ относятся: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ухопутные войска – это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Тыл Вооружённых Сил – это?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оенно-Морской Флот – это?</w:t>
      </w:r>
    </w:p>
    <w:p>
      <w:pPr>
        <w:pStyle w:val="Normal"/>
        <w:autoSpaceDE w:val="false"/>
        <w:ind w:left="36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41. Обеспечение личной безопасности и сохранение здоровь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42. Государственная система обеспечения безопасности насел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43. Основы обороны государства и воинская обязанность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44. Основы медицинских знаний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/>
        <w:spacing w:lineRule="auto" w:line="36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ПЕРЕЧЕНЬ ЗАДАНИЙ ПРОМЕЖУТОЧНОЙ АТТЕСТАЦИИ</w:t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bookmarkStart w:id="5" w:name="_Hlk92353010"/>
      <w:bookmarkEnd w:id="5"/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1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. С какой целью планируют режим дня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с целью организации рационального режима питани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с целью чёткой организации текущих дел, их выполнение в установленные срок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с целью высвобождения времени на отдых и снятия нервных напряжени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с целью поддержания высокого уровня работоспособности организма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Назовите питательные вещества, имеющие энергетическую ценность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белки, жиры, углеводы, минеральные сол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вода,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жиры и углеводы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3. Что следует понимать под нравственностью человека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ильная воля характера, достаточно высокое мнение о себе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нутренние духовные качества, этические норм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хорошее трудолюбие, стремление переносить нервные расстройства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чувство самоконтроля, способность ярко выражать свои переживания, хорошо развитый инстинкт самосохранения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. СИЗ делятся на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изолирующие и фильтрующие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открытые изолирующие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закрытые фильтрующие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открытые фильтрующие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5. Назовите Государственные Службы по охране здоровья и безопасности граждан в Российской Федерации: 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лиция, служба скорой медицинской помощи, государственная противопожарная охран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олиция, Роспотребнадзор, служба скорой медицинской помощи, государственная противопожарная охран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лужба скорой помощи, полиция, Роспотребнадзор, гидрометеорологическая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служба скорой медицинской помощи, полиция, государственная противопожарная охрана, Роспотребнадзор, гидрометеорологическая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6. Расставьте в возрастающей последовательности стихийные бедствия гидрологического характера: 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дтоплени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воднени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затоплени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цунами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7. Призыву подлежат граждане в возрасте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18 - 25 ле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18 – 26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18 – 27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18 – 29 ле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В чем заключается первая помощь пострадавшему, находящемуся в сознании, при повреждении позвоночни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страдавшему, лежащему на спине, подложить под шею валик из одежды и приподнять ног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лежащего пострадавшего не перемещать. Следует наложить ему на шею импровизированную шейную шину, не изменяя положения шеи и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уложить пострадавшего на б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Признаки переохлаждени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нет пульса у лодыже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рушение сознания: заторможенность и апатия, бред и галлюцинации, неадекватное поведение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нижение температуры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При ушибах и растяжениях на поврежденное место накладыв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тепло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б) свободная повязка;               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холод.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Чрезвычайная ситуация — это 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Аварийно-спасательные работы – это …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Травма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оинская обязанность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Обморок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Из воды извлечен человек без признаков жизни. Пульс и дыхание отсутствуют, тоны сердца не выслушиваются. Признаки: синюшный цвет лица, набухание сосудов шеи, обильные пенистые выделения изо рта и носа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Какое состояние можно предположить у больного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 Какие симптомы указывают на это состояни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Какой признак, не указанный в задании, отмечается при наличии клинической смерти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Какова должна быть первая помощь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Надо ли транспортировать пострадавшего в ЛПУ при появлении признаков жизни?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Ваши действия если ураган застал Вас на улице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Звонок в квартиру. Ваши действия.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Пострадавший наложил на рану бедра повязку. Повязка и одежда обильно промокли кровью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сли вы оказались заложником (ваши действия)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21.</w:t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ПИ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язвы на половых орга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енитальный герп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локачественные опухо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кок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ледная трепон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ражение к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 w:before="0" w:after="160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2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Наиболее важным слагаемым здорового образа жизни является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двигательный режи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рациональное питание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личная и общественная гигиен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закаливание организма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Что такое закаливание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повышение устойчивости организма к факторам среды, путём систематического их воздействия на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длительное пребывание на холоде, с целью привыкания к низким температура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перечень процедур для воздействия на организм холод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купание в зимнее время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 Каково влияние никотина на кровеносные сосуды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увеличивает проницаемость капилляров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расширяет мелкие артерии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резко сужает мелкие артерии;</w:t>
      </w:r>
    </w:p>
    <w:p>
      <w:pPr>
        <w:pStyle w:val="Normal"/>
        <w:widowControl/>
        <w:shd w:fill="FFFFFF" w:val="clear"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уменьшает проницаемость капилляров.</w:t>
      </w:r>
    </w:p>
    <w:p>
      <w:pPr>
        <w:pStyle w:val="Normal"/>
        <w:widowControl/>
        <w:rPr/>
      </w:pPr>
      <w:r>
        <w:rPr>
          <w:rFonts w:eastAsia="Times New Roman;Times New Roman" w:cs="Calibri" w:ascii="Times New Roman;Times New Roman" w:hAnsi="Times New Roman;Times New Roman"/>
          <w:b/>
          <w:color w:val="000000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Определите виды катастроф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экологическа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производственна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техногенна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астероидная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5. Альтернативная служба заключается в возрасте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18 - 25 ле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18 – 27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18 – 30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18 – 35 лет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6. Призыву подлежат граждане в возрасте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18 - 25 ле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18 – 26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18 – 27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18 – 29 лет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7. Различают следующие виды кровотечения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аортное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венозное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артериальное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капиллярное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8. Первая помощь при ранении включает (возможно, несколько правильных ответов)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а) остановка кровотечения;                 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б) предотвращение загрязнения раны;                                                    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покой повреждённых конечностей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обезболивающий укол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Куда накладывается кровоостанавливающий жгут на конечность при кровотече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непосредственно на ран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иже раны на 4-6 см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ыше раны на 4-6 см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При открытом переломе конечностей, сопровождающимся артериальным кровотечением, оказание первой помощи начин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 наложения импровизированной ши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 наложения жгута выше раны на месте перелома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 наложения давящей повязки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Муниципальные ЧС — это 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Травма — это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Гигиена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оздушно-космические Войска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Первая помощь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При автомобильной катастрофе пострадавший извлечен из автомобиля, но подняться на ноги не может. Состояние тяжелое, бледен, жалуется на сильную боль в области правого бедра. Раны нет. Имеется деформация бедра, укорочение правой ноги.</w:t>
      </w:r>
    </w:p>
    <w:p>
      <w:pPr>
        <w:pStyle w:val="Normal"/>
        <w:widowControl/>
        <w:shd w:fill="FFFFFF" w:val="clear"/>
        <w:rPr>
          <w:rFonts w:ascii="OpenSans;Times New Roman" w:hAnsi="OpenSans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акой вид травмы у пострадавшего?</w:t>
      </w:r>
    </w:p>
    <w:p>
      <w:pPr>
        <w:pStyle w:val="Normal"/>
        <w:widowControl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Окажите первую медицинскую помощь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> 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Правила поведения во время смерча если Вы находитесь в помещении.</w:t>
      </w:r>
    </w:p>
    <w:p>
      <w:pPr>
        <w:pStyle w:val="Normal"/>
        <w:widowControl/>
        <w:tabs>
          <w:tab w:val="clear" w:pos="708"/>
          <w:tab w:val="left" w:pos="6654" w:leader="none"/>
        </w:tabs>
        <w:spacing w:lineRule="atLeast" w:line="270"/>
        <w:ind w:right="44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Что необходимо взять с собой при эвакуации от наводнения.</w:t>
        <w:tab/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Спортсмен-лыжник упал, спускаясь по горной трассе. Встать не может. Жалуется на боль в левой ноге в области голени, в ране видны отломки костей, кровотечение умеренное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рязные ру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изенте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арлат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хламиди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u w:val="single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3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 Что такое закаливание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вышение устойчивости организма к факторам среды, путём систематического их воздействия на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длительное пребывание на холоде, с целью привыкания к низким температура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еречень процедур для воздействия на организм холод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купание в зимнее время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Одним из важнейших направлений профилактики, является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ЗОЖ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охрана окружающей сред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вакцинация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экологическая безопасност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3. Назовите последовательность действий правил поведения при опасности схода лавин (расставить ответы в правильной последовательности): 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1) не выходить в горы в снегопад и непогоду,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2) узнать места возможного схода лавин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 xml:space="preserve">3) следить за изменением погоды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4. Геологические ЧС: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извержение вулкана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сел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оползн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землетрясения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5. Количество калорий для подростка должно составлять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1)  1200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2) 3400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3) 2500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4) 3000</w:t>
      </w:r>
    </w:p>
    <w:p>
      <w:pPr>
        <w:pStyle w:val="Normal"/>
        <w:widowControl/>
        <w:suppressAutoHyphens w:val="true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6. Почетные государственные награды за воинские и другие отличия и заслуги — это:</w:t>
      </w:r>
    </w:p>
    <w:p>
      <w:pPr>
        <w:pStyle w:val="Normal"/>
        <w:widowControl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ордена и медали;</w:t>
      </w:r>
    </w:p>
    <w:p>
      <w:pPr>
        <w:pStyle w:val="Normal"/>
        <w:widowControl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ценные подарки;</w:t>
      </w:r>
    </w:p>
    <w:p>
      <w:pPr>
        <w:pStyle w:val="Normal"/>
        <w:widowControl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ведомственные знаки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7. В каком порядке проводятся мероприятия первой помощи при ране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остановка кровотечения, наложение повязк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обеззараживание раны, наложение повязки, остановка кровотече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остановка кровотечения, обеззараживание раны, наложение повязки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В какой последовательности следует осматривать ребенка при его травмирова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конечности, область таза и живот, грудная клетка, шея, голов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голова, шея, грудная клетка, живот и область таза, конечности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грудная клетка, живот и область таза, голова, шея, конечности.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В чем заключается первая помощь пострадавшему, находящемуся в сознании, при повреждении позвоночни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страдавшему, лежащему на спине, подложить под шею валик из одежды и приподнять ног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лежащего пострадавшего не перемещать. Следует наложить ему на шею импровизированную шейную шину, не изменяя положения шеи и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уложить пострадавшего на б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Экологическая катастрофа — это 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Убежища – это …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Какие принципы оказания первой помощи?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акетные Войска Стратегического Назначения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Тепловой удар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Из воды извлечен человек без признаков жизни. Пульс и дыхание отсутствуют, тоны сердца не выслушиваются. Признаки: синюшный цвет лица, набухание сосудов шеи, обильные пенистые выделения изо рта и носа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Какое состояние можно предположить у больного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 Какие симптомы указывают на это состояни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Какой признак, не указанный в задании, отмечается при наличии клинической смерти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Какова должна быть первая помощь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Надо ли транспортировать пострадавшего в ЛПУ при появлении признаков жизни?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Ваши действия при нахождении в лавине.</w:t>
      </w:r>
    </w:p>
    <w:p>
      <w:pPr>
        <w:pStyle w:val="Normal"/>
        <w:widowControl/>
        <w:tabs>
          <w:tab w:val="clear" w:pos="708"/>
          <w:tab w:val="left" w:pos="6654" w:leader="none"/>
        </w:tabs>
        <w:spacing w:lineRule="atLeast" w:line="270"/>
        <w:ind w:right="44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Ваши действия при объявлении общей эвакуации.</w:t>
        <w:tab/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Вы обнаружили на улице человека без признаков жизни: сознание отсутствует, движений грудной клетки не видно, пульс не прощупывается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Как установить, жив этот человек или умер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Что необходимо предпринять, если человек еще жив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Какими способами можно провести искусственное дыхани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Где должны лежать руки при проведении непрямого массажа сердц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О чем свидетельствует неуспешные реанимационные мероприятия?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вёрдый шанк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актно-быт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жгучие боли при мочеиспускан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ысып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4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. Работа мышц благотворно действует, прежде всего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в целом на весь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преимущественно на сустав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на соединительно-тканные структуры опорно-двигательного аппарат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преимущественно на нервные «стволы», иннервирующие мышцы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Главным для сохранения здоровья является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режим сн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режим питания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спортивный режи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двигательный режим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 Одно из наиболее частых заболеваний, которое связано с сосудосуживающим действием никотина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расширение вен нижних конечностей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инфаркт миокард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кровотечение из носа и ушей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все ответы верны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4. Назовите ЧС масштабам распространения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локальные, муниципальные, региональные, федеральные, межрегиональны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локальные, муниципальные, региональные, федеральные, межрегиональные, трансграничны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локальные, региональные, федеральные, трансграничные, межрегиональны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муниципальные, региональные, федеральные, межрегиональные.</w:t>
      </w:r>
    </w:p>
    <w:p>
      <w:pPr>
        <w:pStyle w:val="Normal"/>
        <w:autoSpaceDE w:val="false"/>
        <w:ind w:right="-14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5. 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Расставьте в возрастающей последовательности стихийные бедствия гидрологического характера: 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подтоплени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наводнени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затоплени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цунам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bidi="ru-RU"/>
        </w:rPr>
        <w:t>6. Вооружённые силы, предназначенные для ведения боевых действий на суше: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ВС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Сухопутные Войска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ВМФ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РВСН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Признаки обморо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тере сознания предшествуют резкая слабость, головокружение, звон в ушах и потемнение в глазах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кратковременная потеря сознания (не более 3-4 мин)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отеря чувствительност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потеря сознания более 6 мин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Как проверить признаки сознания у ребенка?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аккуратно потормошить за плечи и громко спросить: «Что случилось?»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оводить перед ребенком каким-нибудь предметом и понаблюдать за движением его глаз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просить у ребенка, как его зову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Межрегиональные ЧС — это 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Рана — это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Двигательная активность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Тыл Вооружённых Сил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Капиллярное кровотеч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Пострадавший неподвижен, на оклик не реагирует. Видимое дыхание и пульс на лучевой артерии отсутствует. Пульс на сонной артерии едва определяется. Правая голень оторвана на уровне верхней трети. Видимого кровотечения нет. Одежда обильно пропитана кровью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Действия при угрозе оползня, селей.</w:t>
      </w:r>
    </w:p>
    <w:p>
      <w:pPr>
        <w:pStyle w:val="Normal"/>
        <w:widowControl/>
        <w:shd w:fill="FFFFFF" w:val="clear"/>
        <w:spacing w:lineRule="atLeast" w:line="357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Вы смотрите телевизор, вдруг пропало изображение, слышно сильное гудение, ощущается запах гари. Ваши действия.</w:t>
        <w:tab/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Пострадавший без сознания. Двигательное возбуждение. Вдох затруднён. Цианоз губ. На одежды следы рвотных масс. В правой лобно-височной области ссадина и ограниченная припухлость мягких тканей. Пульс редкий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йствия для предотвращения возможного террористического акта (меры предосторожности, при обнаружении подозрительного предмета в подъезде) перечислите их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лещевой энцефа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шель, р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емпература, озно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тичий грип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5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Что такое режим дня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рядок выполнение повседневных дел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трогое соблюдение определённых правил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еречень повседневных дел, распределённых по времени выполнения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установленный распорядок жизни человека, включающий в себя труд, сон, питание и отдых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. Что такое витамины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органические химические соединения, необходимые для синтеза белков-ферментов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еорганические химические соединения, необходимые для работы организм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органические химические соединения, являющиеся ферментами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органические химические соединения, содержащиеся в продуктах питания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3.  Геологические ЧС: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извержение вулкана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сел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оползн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землетрясения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4. Перечислите оружие массового поражения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) ядерное, химическое, биолог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) ядерное, бактериолог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) ядерное, хим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) ядерное, удушающее, химическое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5. Призыву подлежат граждане в возрасте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18-25 лет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18-21 год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18-27 лет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6. Оповещение о явке призывника осуществляется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а) устным заявлением под роспись;   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б) устным заявлением;   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в) повесткой.  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7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Действия по помощи пострадавшему при попадании инородного тела в дыхательные пут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ложить пострадавшего на бок и вызвать интенсивную рвот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гнуть туловище пострадавшего вперед, нанести несколько интенсивных ударов ладонью между лопаток, при отсутствии эффекта — обхватить пострадавшего сзади, надавить 4-5 раз на верхнюю часть живот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Нанести пострадавшему, стоящему прямо, несколько интенсивных ударов ладонью между лопаток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9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ервая медицинская помощь при вывихе конечност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зафиксировать конечность, не вправляя вывих, приложить пузырь (грелку) с горячей водой, организовать транспортировку в больницу или травмпунк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осуществить иммобилизацию конечности, дать доступные обезболивающие средства, приложить к поврежденному суставу пузырь с холодной водой или льдом, организовать транспортировку в больницу или травмпунк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дать обезболивающее средство, вправить вывих и зафиксировать конечность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Каковы признаки кровотечения из крупной артерии и первая помощь при ее ране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одежда пропитывается кровью только в месте ранения (цвет крови не имеет значения), кровь вытекает из раны пассивно. Накладывается кровоостанавливающий жгут ниже места ранения не менее чем на 3-5 см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одежда быстро пропитывается кровью, кровь темного цвета вытекает из раны пассивно. Накладывается давящая повязка на место ране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одежда пропитана кровью, кровь алого цвета вытекает из раны пульсирующей струей. Накладывается кровоостанавливающий жгут выше места ранения не менее чем на 3-5 см.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акаливание — это 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Защитные сооружения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Артериальное кровотечение — это..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нутренние Войска МВД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Венозное кровотеч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Лицо залито кровью. Нижняя челюсть деформирована и смещена сзади. Сознание отсутствует. Вдох судорожный. Пульс частый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Ваши действия по сигналу «ХИМИЧЕСКАЯ ТРЕВОГА»: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Вы зашли, в подъезд дома. В подъезде ощущается сильный запал дыма. Ваши действия.</w:t>
        <w:tab/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Лицо залито кровью. Сознание спутано, стонет. В левой скуловой области 5•8 см. Глаз поврежден. Обильное истечение алой крови из раны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йствия населения если , взрыв произошёл рядом с вашим домом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ПИ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язвы на половых орга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енитальный герп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локачественные опухо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кок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ледная трепон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ражение к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6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Физическая нагрузка – это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офессиональный спорт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двигательная активность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физическая культур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физическое здоровье человека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. Какую пищу необходимо чаще употреблять, чтобы укрепить зубы:</w:t>
      </w:r>
    </w:p>
    <w:p>
      <w:pPr>
        <w:pStyle w:val="Normal"/>
        <w:widowControl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одукты содержащие животные и растительные жиры;</w:t>
      </w:r>
    </w:p>
    <w:p>
      <w:pPr>
        <w:pStyle w:val="Normal"/>
        <w:widowControl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мясные продукт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рыба и морепродукт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яблоки, морковь, орехи, сливки, сыр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3. Что тушит ручной порошковый огнетушитель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электропроводку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твёрдые веществ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небольшие загорания на мотоциклах, автомобилях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все ответы верны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4. Убежища должны быть оборудованы (возможно несколько правильных ответов): 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редствами очистки воздух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анитарно-техническими устройствами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запасами провизии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кроватями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5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Эвакуация – это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организованный вывоз людей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рганизованный вывоз или вывод людей из опасных районов в загородную зону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организованный вывод людей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все выходят самостоятельно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6. В военные образовательные учреждения можно поступить до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до 21 года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до 22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до 24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до 25 ле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7. При переломах костей конечностей накладывается шин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ниже области перелом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ше и ниже области перелома, так чтобы шина захватывала не менее двух ближайших суставов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ыше области перелом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в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Как определить наличие пульса на сонной артерии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большой палец руки располагают на шее под подбородком с одной стороны гортани, а остальные пальцы – с другой сторо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три пальца руки располагают с правой или левой стороны шеи на уровне щитовидного хряща гортани (кадыка) и осторожно продвигают вглубь шеи между щитовидным хрящом и ближайшей к хрящу мышцей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ри пальца руки располагают с левой стороны шеи под нижней челюстью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1844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тморожение — это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Щель – это …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Противопожарная Служба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Специальные Войска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Отравл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Пострадавший в сознании. Обессилен. На передней боковой поверхности шеи справа поперечная рана 8•2 см с фонтанирующим кровотечением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Ваши действия при получении штормового предупреждения (ветер 30 м/с)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По возвращению домой, Вы обнаруживаете посторонних в вашей квартире. Ваши действия.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Жалобы на боли в правой подлопаточной области, где одежда пробита осколком и умеренно промокла кровью. Пульс несколько учащен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йствия для предотвращения возможного террористического акта (меры предосторожности, при обнаружении подозрительного предмета в подъезде) перечислите их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рязные ру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изенте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арлат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хламиди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7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Чем регламентируются гигиенические нормы и требования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распоряжением директора колледж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пециальными санитарно-гигиеническими правилами (нормами) СанПин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инструкцией преподавателя физкультур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учебной программой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Что такое рациональное питани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питание, распределённое по времени принятия пищ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питание с учётом потребностей организм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питание набором определённых продуктов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питание с определённым соотношением питательных веществ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 Борьба с наркоманией во многом зависит от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контроля за распространением и рекламой наркотических веществ (в т.ч. пива и табака)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формирования культуры «жизнь без наркотиков!»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ликвидации спроса на наркотические веществ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все ответы верны.</w:t>
      </w:r>
    </w:p>
    <w:p>
      <w:pPr>
        <w:pStyle w:val="Normal"/>
        <w:autoSpaceDE w:val="false"/>
        <w:ind w:right="-14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Расставьте в возрастающей последовательности стихийные бедствия гидрологического характера: 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дтоплени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воднени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в) затопление 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цунами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5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Решение об эвакуации города принимает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губернатор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правительство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Государственная Дума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муниципалитет.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bidi="ru-RU"/>
        </w:rPr>
        <w:t>6. Вооружённые силы, предназначенные для ведения боевых действий на море: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ВС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Сухопутные Войска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ВМФ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РВСН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7. Признаки переохлаждени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нет пульса у лодыже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рушение сознания: заторможенность и апатия, бред и галлюцинации, неадекватное поведение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нижение температуры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При ушибах и растяжениях на поврежденное место накладыв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тепло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б) свободная повязка;               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холод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При проведении ИВЛ (искусственной вентиляции легких) методом «рот в рот» необходим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зажимать нос пострадавшего только в случае, если носовые ходы свобод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ос пострадавшему не зажимать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вободной рукой плотно зажимать нос пострадавшего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Как остановить кровотечение при ранении вены и некрупных артерий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наложить жгут ниже места ране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ложить давящую повязку на место ранения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наложить жгут выше места ранения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lineRule="auto" w:line="276"/>
        <w:rPr>
          <w:rFonts w:ascii="Times New Roman;Times New Roman" w:hAnsi="Times New Roman;Times New Roman" w:eastAsia="Calibri" w:cs="Times New Roman;Times New Roman"/>
          <w:b/>
          <w:b/>
          <w:color w:val="000000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Гидродинамические аварии — это 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Терроризм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Обморок — это..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оинский учёт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Инфекционные болезни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Из воды извлечен человек без признаков жизни. Пульс и дыхание отсутствуют, тоны сердца не выслушиваются. Признаки: синюшный цвет лица, набухание сосудов шеи, обильные пенистые выделения изо рта и носа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Какое состояние можно предположить у больного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 Какие симптомы указывают на это состояни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Какой признак, не указанный в задании, отмечается при наличии клинической смерти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Какова должна быть первая помощь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Надо ли транспортировать пострадавшего в ЛПУ при появлении признаков жизни?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Меры предосторожности, после стихийного бедствия. Перечислите их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Вы слышите шум и крики о помощи в подъезде вашего дома. Ваши действия.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Пострадавшего 3 часа назад придавило плитой обе нижние конечности до средней трети бедер. В сознании. Стонет от боли. Пытается самостоятельно освободиться из-под завала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вёрдый шанк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актно-быт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жгучие боли при мочеиспускан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ысып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8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US"/>
        </w:rPr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. Здоровый образ жизни – это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занятие физической культуро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перечень мероприятий, направленных на укрепление и сохран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индивидуальная система поведения, направленная на сохранение и укрепл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лечебно-оздоровительный комплекс мероприятий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Что такое рациональное питани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питание, распределённое по времени принятия пищ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питание с учётом потребностей организм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питание набором определённых продуктов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питание с определённым соотношением питательных веществ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3. Что тушат воздушно-пенные огнетушители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электропроводку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твёрдые веществ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вёрдые и жидкие веществ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ни один из ответов не верный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. Назовите виды катастроф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авария, катастрофа, ЧС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экологическая, производственная, техногенная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геологическая, гидрогеологическая, экологическая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катастрофа, техногенная, экологическая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5. СИЗОД – это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редства индивидуальной защиты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редства защиты органов дыхания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редства защиты кожи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все варианты верны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6. Первоначальная постановка на воинский учёт осуществляется с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17 ле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16 ле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18 ле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15 ле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7. Третьим действием (третьим этапом) при оказании первой помощи явля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едотвращение возможных осложнени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рекращение воздействия травмирующего фактор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равильная транспортировка пострадавшего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К ушибленному месту необходимо приложить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грелк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холод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пиртовой компресс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Внезапно возникающая потеря сознания —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шо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мигрень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обмор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При артериальном кровотечении наложенный жгут нельзя держать более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1 ч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30 мин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45 мин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еречислите факторы, способствующие укреплению здоровья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Перечислите государственные службы по охране здоровья и безопасности граждан.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Эпидемический процесс — это..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фицерский состав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Смешанное кровотеч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Пострадавший жалуется на резкие боли в поясничном отделе позвоночника, где имеется рана 4•4 см с незначительным кровотечением. Активные движения в нижних конечностях отсутствуют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Ваши действия при химической аварии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На вас напали в лифте. Ваши действия.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Пострадавший жалуется на боли в правой голени, которую придерживает руками. Голень необычно смещена под углом кнаружи. При попытке выпрямить ногу боль резко усиливается. Рядом плавни, заросшие камышом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лещевой энцефа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шель, р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емпература, озно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тичий грип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u w:val="single"/>
        </w:rPr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9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Что такое витамины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органические химические соединения, необходимые для синтеза белков-ферментов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еорганические химические соединения, необходимые для работы организм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органические химические соединения, являющиеся ферментами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органические химические соединения, содержащиеся в продуктах питания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. Что такое двигательная активность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любая мышечная активность, обеспечивающая оптимальную работу организма и хорошее самочувствие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полнение каких-либо движений в повседневной деятельности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занятие физической культурой и спорто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количество движений, необходимых для работы организма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 Сигналом оповещения является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звук сирен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</w:rPr>
        <w:t>Уважаемые граждане»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звук сирен «Будьте осторожны»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</w:rPr>
        <w:t xml:space="preserve"> звук сирен «Внимание всем»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звук сирен «Слушайте все»       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4. Назовите ЧС масштабам распространения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локальные, муниципальные, региональные, федеральные, межрегиональны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локальные, муниципальные, региональные, федеральные, межрегиональные, трансграничны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локальные, региональные, федеральные, трансграничные, межрегиональные;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муниципальные, региональные, федеральные, межрегиональные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5. Перечислите оружие массового поражения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) ядерное, химическое, биолог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) ядерное, бактериолог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) ядерное, хим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) ядерное, удушающее, химическое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6. Началом военной службы является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день получения повестки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день прибытия к месту прохождения службы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день принятия присяги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день убытия из военного комиссариат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7. На какой срок может быть наложен кровоостанавливающий жгут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не более получаса в теплое время года и не более одного часа в холодное время год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е более одного часа в теплое время года и не более получаса в холодное время год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ремя наложения жгута не ограничено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8. Что делать, если ребенок подавился и не может дышать, говорить и кашлять (возможно несколько вариантов ответов)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если удары в спину и толчки в верхнюю часть живота не помогли, уложить ребенка на пол, проверить признаки дыхания, при их отсутствии – вызвать скорую медицинскую помощь и приступить к сердечно-легочной реанимаци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полнить толчки в верхнюю часть живота (детям до года – в грудь) до 5 попыток, если традиционные удары по спине не помогл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ударить по спине между лопатками (до 5 попыток), наклонив ребенка вперед.</w:t>
      </w:r>
    </w:p>
    <w:p>
      <w:pPr>
        <w:pStyle w:val="Normal"/>
        <w:widowControl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При открытом переломе конечностей, сопровождающимся артериальным кровотечением, оказание первой помощи начин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 наложения импровизированной ши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 наложения жгута выше раны на месте перелома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с наложения давящей повязки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еречислите факторы, влияющие на здоровье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Эвакуация – это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Сколько существует степеней ожогов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оинская ритуалы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Перечислите основные признаки теплового удара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 При падении линии электропередачи был поражен электрическим током. Сознание отсутствует. Грудная клетка неподвижна. Пульс на сонной артерии частый, слабый. Пальцы правой кисти покрыты черным струпом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17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аши действия по сигналу «РАДИАЦИОННАЯ ОПАСНОСТЬ»: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18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ы смотрите телевизор, вдруг пропало изображение, слышно сильное гудение, ощущается запах гари. Ваши действия.</w:t>
      </w:r>
    </w:p>
    <w:p>
      <w:pPr>
        <w:pStyle w:val="Normal"/>
        <w:widowControl/>
        <w:shd w:fill="FFFFFF" w:val="clear"/>
        <w:spacing w:lineRule="atLeast" w:line="294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19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острадавший неподвижен, на оклик не реагирует. Видимое дыхание и пульс на лучевой артерии отсутствует. Пульс на сонной артерии едва определяется. Правая голень оторвана на уровне верхней трети. Видимого кровотечения нет. Одежда обильно пропитана кровью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20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сли вы оказались заложником (ваши действия)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ПИ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язвы на половых орга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енитальный герп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локачественные опухо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кок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ледная трепон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ражение к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  <w:bookmarkStart w:id="6" w:name="_Hlk89421637"/>
      <w:bookmarkStart w:id="7" w:name="_Hlk89421637"/>
      <w:bookmarkEnd w:id="7"/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10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. Работа мышц благотворно действует, прежде всего: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в целом на весь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преимущественно на суставы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на соединительно-тканные структуры опорно-двигательного аппарата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преимущественно на нервные «стволы», иннервирующие мышцы.</w:t>
      </w:r>
    </w:p>
    <w:p>
      <w:pPr>
        <w:pStyle w:val="Normal"/>
        <w:widowControl/>
        <w:spacing w:lineRule="auto" w:line="254"/>
        <w:ind w:right="-148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Назовите питательные вещества, имеющие энергетическую ценность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белки, жиры, углеводы, минеральные сол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вода,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жиры и углеводы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Техногенное ЧС: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лесные пожары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обрушение зданий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аварии на очистных сооружениях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землетрясения.</w:t>
      </w:r>
    </w:p>
    <w:p>
      <w:pPr>
        <w:pStyle w:val="Normal"/>
        <w:widowControl/>
        <w:rPr/>
      </w:pPr>
      <w:r>
        <w:rPr>
          <w:rFonts w:eastAsia="Times New Roman;Times New Roman" w:cs="Calibri" w:ascii="Times New Roman;Times New Roman" w:hAnsi="Times New Roman;Times New Roman"/>
          <w:b/>
          <w:color w:val="000000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 xml:space="preserve"> Катастрофа это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авария планетарного масштаба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событие с трагическими последствиями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крупная авария с гибелью людей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событие с трагическими последствиями, крупная авария с гибелью людей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5. Перечислите оружие массового поражения: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ядерное, химическое, биолог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ядерное, бактериолог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ядерное, хим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ядерное, удушающее, химическое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6.  К государственным и воинским силам РФ относят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герб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флаг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гимн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боевое знам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) погоны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Действия по помощи пострадавшему при попадании инородного тела в дыхательные пут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ложить пострадавшего на бок и вызвать интенсивную рвот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Нагнуть туловище пострадавшего вперед, нанести несколько интенсивных ударов ладонью между лопаток, при отсутствии эффекта — обхватить пострадавшего сзади, надавить 4-5 раз на верхнюю часть живота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Нанести пострадавшему, стоящему прямо, несколько интенсивных ударов ладонью между лопаток.</w:t>
      </w:r>
    </w:p>
    <w:p>
      <w:pPr>
        <w:pStyle w:val="Normal"/>
        <w:widowControl/>
        <w:spacing w:lineRule="auto" w:line="276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епродуктивное здоровье – это…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Катастрофа – это…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Техногенные ЧС – это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оенная форма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Ожог – это…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Спортсмен-лыжник упал, спускаясь по горной трассе. Встать не может. Жалуется на боль в левой ноге в области голени, в ране видны отломки костей, кровотечение умеренное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17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Правила поведения в пожароопасный сезон в лесу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18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Вы зашли, в подъезд дома. В подъезде ощущается сильный запал дыма. Ваши действия.</w:t>
        <w:tab/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19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Вы обнаружили на улице человека без признаков жизни: сознание отсутствует, движений грудной клетки не видно, пульс не прощупывается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 Как установить, жив этот человек или умер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 Что необходимо предпринять, если человек еще жив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Какими способами можно провести искусственное дыхание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 Где должны лежать руки при проведении непрямого массажа сердца?</w:t>
      </w:r>
    </w:p>
    <w:p>
      <w:pPr>
        <w:pStyle w:val="Normal"/>
        <w:widowControl/>
        <w:shd w:fill="FFFFFF" w:val="clea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 О чем свидетельствует неуспешные реанимационные мероприятия?</w:t>
      </w:r>
    </w:p>
    <w:p>
      <w:pPr>
        <w:pStyle w:val="Normal"/>
        <w:widowControl/>
        <w:shd w:fill="FFFFFF" w:val="clear"/>
        <w:spacing w:before="0" w:after="365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20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йствия если стрельба Вас застала на улице.</w:t>
      </w:r>
    </w:p>
    <w:p>
      <w:pPr>
        <w:pStyle w:val="Normal"/>
        <w:widowControl/>
        <w:shd w:fill="FFFFFF" w:val="clear"/>
        <w:spacing w:before="0" w:after="365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/>
        <w:shd w:fill="FFFFFF" w:val="clear"/>
        <w:spacing w:before="0" w:after="365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рязные ру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изенте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арлат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хламиди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11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1. Укажите последовательно, от каких факторов, прежде всего, зависит здоровье человека: 1) деятельность учреждений здравоохранения; 2) наследственности; 3) состояние окружающей среды; 4) условия и образа жизни.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1, 2, 3, 4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2, 4, 1, 3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4, 3, 2, 1;</w:t>
      </w:r>
    </w:p>
    <w:p>
      <w:pPr>
        <w:pStyle w:val="Normal"/>
        <w:autoSpaceDE w:val="false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3, 1, 4, 2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С какой целью планируют режим дня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с целью организации рационального режима питани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с целью чёткой организации текущих дел, их выполнение в установленные срок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с целью высвобождения времени на отдых и снятия нервных напряжени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с целью поддержания высокого уровня работоспособности организма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3. Убежища должны быть оборудованы (возможно несколько правильных ответов):  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средствами очистки воздуха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санитарно-техническими устройствами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запасами провизии;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) кроватями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Эвакуация – это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организованный вывоз людей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организованный вывоз или вывод людей из опасных районов в загородную зону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организованный вывод людей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все выходят самостоятельно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5.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Решение об эвакуации города принимает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губернатор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правительство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Государственная Дума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муниципалитет.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bidi="ru-RU"/>
        </w:rPr>
        <w:t>6. Вооружённые силы, предназначенные для ведения боевых действий на море: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ВС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1"/>
        </w:rPr>
        <w:t>б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Сухопутные Войска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>в)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</w:rPr>
        <w:t xml:space="preserve"> ВМФ;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</w:rPr>
        <w:t>г)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РВСН.</w:t>
      </w:r>
    </w:p>
    <w:p>
      <w:pPr>
        <w:pStyle w:val="Normal"/>
        <w:widowControl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Как определить наличие пульса на сонной артерии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большой палец руки располагают на шее под подбородком с одной стороны гортани, а остальные пальцы – с другой сторо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три пальца руки располагают с правой или левой стороны шеи на уровне щитовидного хряща гортани (кадыка) и осторожно продвигают вглубь шеи между щитовидным хрящом и ближайшей к хрящу мышц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три пальца руки располагают с левой стороны шеи под нижней челюстью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Внезапно возникающая потеря сознания —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шо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мигрень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обмор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При артериальном кровотечении наложенный жгут нельзя держать более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1 ч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30 мин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45 мин.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ЗОЖ — это 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Травма — это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Лесной пожар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Войска Гражданской Обороны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Обморок — это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bCs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bCs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6. Пострадавший в сознании. Обессилен. На передней боковой поверхности шеи справа поперечная рана 8•2 см с фонтанирующим кровотечением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7. Ваши действия по сигналу «ХИМИЧЕСКАЯ ТРЕВОГА»: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8. Загорелся телевизор. Ваши действия.</w:t>
        <w:tab/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9. Лицо залито кровью. Нижняя челюсть деформирована и смещена сзади. Сознание отсутствует. Вдох судорожный. Пульс частый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кажите первую медицинскую помощь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81818"/>
        </w:rPr>
        <w:t>20.</w:t>
      </w:r>
      <w:r>
        <w:rPr>
          <w:rFonts w:eastAsia="Times New Roman;Times New Roman" w:cs="Arial" w:ascii="Arial" w:hAnsi="Arial"/>
          <w:color w:val="18181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ействия для предотвращения возможного террористического акта (меры предосторожности, при обнаружении подозрительного предмета в транспорте) перечислите их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вёрдый шанк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актно-быт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жгучие боли при мочеиспускан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ысып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ВАРИАНТ № 12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1 ЧАСТЬ. ВЫБЕРИТЕ ПРАВИЛЬНЫЙ ОТВЕТ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. Здоровый образ жизни – это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занятие физической культуро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перечень мероприятий, направленных на укрепление и сохран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индивидуальная система поведения, направленная на сохранение и укрепл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лечебно-оздоровительный комплекс мероприятий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2. Что такое рациональное питани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питание, распределённое по времени принятия пищ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питание с учётом потребностей организм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питание набором определённых продуктов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питание с определённым соотношением питательных веществ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3. Почему употребление алкоголя особенно опасно в подростковом возраст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а) не завершилось развитие головного мозг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б) печень функционирует не в полной мере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в) алкоголизм развивается быстрее, чем у взрослых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</w:rPr>
        <w:t>г) все ответы верны.</w:t>
      </w:r>
    </w:p>
    <w:p>
      <w:pPr>
        <w:pStyle w:val="Normal"/>
        <w:widowControl/>
        <w:rPr/>
      </w:pPr>
      <w:r>
        <w:rPr>
          <w:rFonts w:eastAsia="Times New Roman;Times New Roman" w:cs="Calibri" w:ascii="Times New Roman;Times New Roman" w:hAnsi="Times New Roman;Times New Roman"/>
          <w:b/>
          <w:color w:val="000000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Определите виды катастроф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экологическа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производственна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техногенная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астероидная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5. Призыв на военную службу осуществляет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президент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призывная комиссия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правительство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министр обороны.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6. В военные образовательные учреждения можно поступить до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до 21 года;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до 22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до 24 лет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до 25 лет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  <w:t>9. Различают следующие виды кровотечения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а) аортное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б) венозное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артериальное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капиллярное.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0. Первая помощь при ранении включает (возможно, несколько правильных ответов):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а) остановка кровотечения;                 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б) предотвращение загрязнения раны;                                                     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в) покой повреждённых конечностей;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) обезболивающий укол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9. В чем заключается первая помощь пострадавшему, находящемуся в сознании, при повреждении позвоночни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пострадавшему, лежащему на спине, подложить под шею валик из одежды и приподнять ног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лежащего пострадавшего не перемещать. Следует наложить ему на шею импровизированную шейную шину, не изменяя положения шеи и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уложить пострадавшего на б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1844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11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Отморожение — это...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2. Стихийное бедствие – это …</w:t>
      </w:r>
    </w:p>
    <w:p>
      <w:pPr>
        <w:pStyle w:val="Normal"/>
        <w:widowControl/>
        <w:spacing w:lineRule="atLeast" w:line="27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3. Двигательная активность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Тыл Вооружённых Сил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5. Артериальное кровотечение — это...</w:t>
      </w:r>
    </w:p>
    <w:p>
      <w:pPr>
        <w:pStyle w:val="Normal"/>
        <w:widowControl/>
        <w:spacing w:lineRule="atLeast" w:line="270"/>
        <w:ind w:right="220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/>
        <w:spacing w:lineRule="atLeast" w:line="270"/>
        <w:ind w:right="2208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;Times New Roman" w:cs="inherit;Times New Roman"/>
          <w:b/>
          <w:b/>
          <w:color w:val="000000"/>
        </w:rPr>
      </w:pPr>
      <w:r>
        <w:rPr>
          <w:rFonts w:eastAsia="Times New Roman;Times New Roman" w:cs="inherit;Times New Roman" w:ascii="inherit;Times New Roman" w:hAnsi="inherit;Times New Roman"/>
          <w:b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6. Лицо залито кровью. Нижняя челюсть деформирована и смещена сзади. Сознание отсутствует. Вдох судорожный. Пульс частый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7. Ваши действия по сигналу «ХИМИЧЕСКАЯ ТРЕВОГА»: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;Times New Roman" w:cs="Arial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8. Вы зашли, в подъезд дома. В подъезде ощущается сильный запал дыма. Ваши действия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9. Пострадавший неподвижен, на оклик не реагирует. Видимое дыхание и пульс на лучевой артерии отсутствует. Пульс на сонной артерии едва определяется. Правая голень оторвана на уровне верхней трети. Видимого кровотечения нет. Одежда обильно пропитана кровью.</w:t>
      </w:r>
    </w:p>
    <w:p>
      <w:pPr>
        <w:pStyle w:val="Normal"/>
        <w:widowControl/>
        <w:shd w:fill="FFFFFF" w:val="clear"/>
        <w:spacing w:lineRule="atLeast" w:line="29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81818"/>
        </w:rPr>
        <w:t xml:space="preserve">20. </w:t>
      </w:r>
      <w:r>
        <w:rPr>
          <w:rFonts w:eastAsia="Times New Roman;Times New Roman" w:cs="Times New Roman;Times New Roman" w:ascii="Times New Roman;Times New Roman" w:hAnsi="Times New Roman;Times New Roman"/>
        </w:rPr>
        <w:t>Действия для предотвращения возможного террористического акта (меры предосторожности, при обнаружении подозрительного предмета в транспорте) перечислите их:</w:t>
      </w:r>
    </w:p>
    <w:p>
      <w:pPr>
        <w:pStyle w:val="Normal"/>
        <w:widowControl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21.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лещевой энцефа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шель, р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емпература, озно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тичий грип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  <w:bookmarkStart w:id="8" w:name="_Hlk92353010"/>
      <w:bookmarkStart w:id="9" w:name="_Hlk89421637"/>
      <w:bookmarkStart w:id="10" w:name="_Hlk92353010"/>
      <w:bookmarkStart w:id="11" w:name="_Hlk89421637"/>
      <w:bookmarkEnd w:id="10"/>
      <w:bookmarkEnd w:id="11"/>
    </w:p>
    <w:p>
      <w:pPr>
        <w:pStyle w:val="Normal"/>
        <w:widowControl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>Список литературы и интернет источников для подготовки к промежуточной аттестац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Основные печатные изда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солапова Н.В. Безопасность жизнедеятельности: Практикум: учеб. пособие для учреждений сред. проф. образования /Н.В. Косолапова, Н. А. Прокопенко, Е. Л. Побежимова. —Москва: Академия, 2020.– 144 с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солапова Н.В. Безопасность жизнедеятельности: учебник для учреждений сред. проф. образования /Н.В. Косолапова, Н. А. Прокопенко, Е. Л. Побежимова. —Москва: Академия, 2020.– 288 с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шелев, А.А. Медицина катастроф. Теория и практика : учебное пособие / А.А. Кошелев. — 7-е изд., стер. — Санкт-Петербург : Лань, 2023. — 320 с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0" w:right="142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Микрюков, В.Ю., Безопасность жизнедеятельности : учебник / В.Ю. Микрюков. — Москва :КноРус, 2023. — 333 с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0" w:right="142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Широков, Ю. А. Защита в чрезвычайных ситуациях и гражданская оборона : учебное пособие для спо / Ю. А. Широков. — Санкт-Петербург : Лань, 2023. — 488 с.</w:t>
      </w:r>
    </w:p>
    <w:p>
      <w:pPr>
        <w:pStyle w:val="C41"/>
        <w:ind w:hanging="0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dr w:val="single" w:sz="2" w:space="0" w:color="E5E7EB"/>
          <w:shd w:fill="FFFFFF" w:val="clear"/>
        </w:rPr>
        <w:t>1.Каракеян, В. И. </w:t>
      </w:r>
      <w:r>
        <w:rPr>
          <w:rFonts w:cs="Times New Roman;Times New Roman" w:ascii="Times New Roman;Times New Roman" w:hAnsi="Times New Roman;Times New Roman"/>
          <w:shd w:fill="FFFFFF" w:val="clear"/>
        </w:rPr>
        <w:t> Безопасность жизнедеятельности : учебник и практикум для среднего профессионального образования / В. И. Каракеян, И. М. Никулина. — 4-е изд., перераб. и доп. — Москва : Издательство Юрайт, 2023. — 335 с. — (Профессиональное образование). — ISBN 978-5-534-17843-2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3825</w:t>
        </w:r>
      </w:hyperlink>
      <w:r>
        <w:rPr>
          <w:rFonts w:cs="Times New Roman;Times New Roman" w:ascii="Times New Roman;Times New Roman" w:hAnsi="Times New Roman;Times New Roman"/>
          <w:shd w:fill="FFFFFF" w:val="clear"/>
        </w:rPr>
        <w:t> </w:t>
      </w:r>
    </w:p>
    <w:p>
      <w:pPr>
        <w:pStyle w:val="C41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опасность жизнедеятельности: учебник и практикум для среднего профессионального образования / С. В. Абрамова [и др.]; под общей редакцией В. П. Соломина. — Москва: Издательство Юрайт, 2021. — 399 с. — (Профессиональное образование). — ISBN 978-5-534-02041-0. — Текст: электронный // ЭБС Юрайт [сайт]. — URL: https://urait.ru/bcode/469524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Беляков, Г. И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Охрана труда и техника безопасности : учебник для вузов / Г. И. Беляков. — 5-е изд., перераб. и доп. — Москва : Издательство Юрайт, 2023. — 739 с. — (Высшее образование). — ISBN 978-5-534-16697-2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1590</w:t>
        </w:r>
      </w:hyperlink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Беляков, Г. И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Пожарная безопасность : учебное пособие для среднего профессионального образования / Г. И. Беляков. — 3-е изд., перераб. и доп. — Москва : Издательство Юрайт, 2023. — 283 с. — (Профессиональное образование). — ISBN 978-5-534-17690-2. — Текст : электронный // Образовательная платформа Юрайт [сайт]. — URL: </w:t>
      </w:r>
      <w:hyperlink r:id="rId15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3549</w:t>
        </w:r>
      </w:hyperlink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Беляков, Г. И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Электробезопасность : учебное пособие для среднего профессионального образования / Г. И. Беляков. — 2-е изд., перераб. и доп. — Москва : Издательство Юрайт, 2023. — 202 с. — (Профессиональное образование). — ISBN 978-5-534-17193-8. — Текст : электронный // Образовательная платформа Юрайт [сайт]. — URL: </w:t>
      </w:r>
      <w:hyperlink r:id="rId16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32575</w:t>
        </w:r>
      </w:hyperlink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bdr w:val="single" w:sz="2" w:space="0" w:color="E5E7EB"/>
          <w:shd w:fill="FFFFFF" w:val="clear"/>
        </w:rPr>
        <w:t>Суворова, Г. М. 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 Методика обучения безопасности жизнедеятельности : учебное пособие для среднего профессионального образования / Г. М. Суворова, В. Д. Горичева. — 2-е изд., испр. и доп. — Москва : Издательство Юрайт, 2023. — 212 с. — (Профессиональное образование). — ISBN 978-5-534-09079-6. — Текст : электронный // Образовательная платформа Юрайт [сайт]. — URL: </w:t>
      </w:r>
      <w:hyperlink r:id="rId17" w:tgtFrame="_blank">
        <w:r>
          <w:rPr>
            <w:rStyle w:val="InternetLink"/>
            <w:rFonts w:cs="Times New Roman;Times New Roman" w:ascii="Times New Roman;Times New Roman" w:hAnsi="Times New Roman;Times New Roman"/>
            <w:color w:val="486C97"/>
            <w:bdr w:val="single" w:sz="2" w:space="0" w:color="E5E7EB"/>
            <w:shd w:fill="FFFFFF" w:val="clear"/>
          </w:rPr>
          <w:t>https://urait.ru/bcode/51380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Безопасность в техносфере: Всероссийский научно-методический и информационный журнал. Режим доступа: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single"/>
          </w:rPr>
          <w:t>http://www.magbvt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лов, С. В. Безопасность жизнедеятельности и защита окружающей среды (техносферная безопасность) в 2 ч. Часть 1: учебник для СПО / С. В. Белов. — 5-е изд., перераб. и доп. — Москва: Издательство Юрайт, 2019. — 350 с. — (Серия: Профессиональное образование). — ISBN 978-5-9916-9962-4. — Текст: электронный // ЭБС Юрайт [сайт]. — URL: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bcode/43796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лов, С. В. Безопасность жизнедеятельности и защита окружающей среды (техносферная безопасность) в 2 ч. Часть 2: учебник для СПО / С. В. Белов. — 5-е изд., перераб. и доп. — Москва: Издательство Юрайт, 2019. — 362 с. — (Серия: Профессиональное образование). — ISBN 978-5-9916-9964-8. — Текст: электронный // ЭБС Юрайт [сайт]. — URL: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bcode/43796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ляков, Г. И. Основы обеспечения жизнедеятельности и выживание в чрезвычайных ситуациях: учебник для СПО / Г. И. Беляков. — 3-е изд., перераб. и доп. — Москва: Издательство Юрайт, 2019. — 354 с. — (Серия: Профессиональное образование). — ISBN 978-5-534-03180-5. — Текст: электронный // ЭБС Юрайт [сайт]. — URL: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bcode/43650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алилов, Ш. А. Безопасность жизнедеятельности : учебное пособие / Ш.А. Халилов, А.Н. Маликов, В.П. Гневанов ; под ред. Ш.А. Халилова. — Москва : ФОРУМ : ИНФРА-М, 2022. — 576 с. — (Среднее профессиональное образование). - ISBN 978-5-8199-0789-4. - Текст : электронный. - URL: https://znanium.com/catalog/product/1815484– Режим доступа: по подписке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ычев, Ю. Н. Безопасность жизнедеятельности : учебное пособие / Ю.Н. Сычев. — Москва : ИНФРА-М, 2022. — 204 с. — (Среднее профессиональное образование). - ISBN 978-5-16-015260-8. - Текст : электронный. - URL: https://znanium.com/catalog/product/1852173– Режим доступа: по подписке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тошкин, А. Г. Безопасность жизнедеятельности : учебное пособие / А. Г. Ветошкин. - Москва ; Вологда : Инфра-Инженерия, 2022. - 308 с. - ISBN 978-5-9729-0991-9. - Текст : электронный. - URL: https://znanium.com/catalog/product/1903523 – Режим доступа: по подписке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кифоров, Л. Л. Безопасность жизнедеятельности : учебное пособие / Л. Л. Никифоров, В. В. Персиянов. — Москва : ИНФРА-М, 2019. — 297 с. — (Среднее профессиональное образование). - ISBN 978-5-16-014043-8. - Текст : электронный. - URL: https://znanium.com/catalog/product/1017335 – Режим доступа: по подписке.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contextualSpacing w:val="false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ноприенко, М. Г. Безопасность жизнедеятельности. Защита территорий и объектов экономики в чрезвычайных ситуациях : учебное пособие / М. Г. Оноприенко. - Москва : ФОРУМ : ИНФРА-М, 2018. - 400 с. - (Среднее профессиональное образование). - ISBN 978-5-16-016654-4. - Текст : электронный. - URL: https://znanium.com/catalog/product/961483– Режим доступа: по подписке.</w:t>
      </w:r>
    </w:p>
    <w:p>
      <w:pPr>
        <w:pStyle w:val="Style24"/>
        <w:spacing w:lineRule="auto" w:line="240" w:before="0" w:after="0"/>
        <w:ind w:left="357" w:hanging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тернент ресурс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МЧС РФ. Режим доступа: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mchs.gov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нциклопедия безопасности жизнедеятельности. Режим доступа: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zhde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</w:r>
    </w:p>
    <w:p>
      <w:pPr>
        <w:pStyle w:val="Normal"/>
        <w:widowControl/>
        <w:rPr>
          <w:rFonts w:ascii="Times New Roman;Times New Roman" w:hAnsi="Times New Roman;Times New Roman" w:eastAsia="Calibri" w:cs="Times New Roman;Times New Roman"/>
          <w:b/>
          <w:b/>
          <w:color w:val="000000"/>
          <w:lang w:eastAsia="en-US" w:bidi="ru-RU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lang w:eastAsia="en-US"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  <w:t>ОТВЕТЫ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  <w:t>ВАРИАНТОВ ДИФФЕРЕНЦИРОВАННОГО ЗАЧЁТА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bidi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в, б, 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Чрезвычайная ситуация — это нарушение нормальных условий жизнедеятельности людей на определённых территориях, вызванное аварией, катастрофой, стихийным бедствие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Аварийно-спасательные работы – это действия по спасению людей, материальных и культурных ценностей, локализации ЧС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Трав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это нарушение целостности функции ткани и органов в результате воздействия факторов внешней сре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оинская обязаннос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установленным законом долг граждан нести службу в рядах ВС и выполнять другие обязанност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бморок – это состояние развивающиеся вследствие нервного потрясения, испуга, большой кровопотер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клиническая смерть, отсутствие сознания, дыхания и сердечной деятельности, широкий зрачок и отсутствие реакции, непрямой массаж сердца и искусственная вентиляция лёгких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. держаться подальше от лёгких конструкций, линий электропередач, защищаться от летящих предметов, быстро укрыться в подвал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смотреть в глазок, попросить представиться, не открывать дверь, вызвать полицию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 наложить жгут, обезболить, дополнительные туры бинта, записка с указанием времени, напоить, накрыть, госпитализац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провоцировать террористов, не вступать в разговоры, вести себя спокойно, выполнять требования террористов, на все действия спрашивать разрешения, постараться запомнить как можно больше детал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Б, 2-А, 3-А, 4-А, 5-Б, 6-В, 7-В, 8-Б</w:t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в, г, 8- а, б,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Муниципальные ЧС — это зона ЧС не выходит за пределы города, рай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2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Трав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это нарушение целостности функции ткани и органов в результате воздействия факторов внешней сред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Гигиена организма – это уход за телом, соблюдение гигиены одежды и обуви, точное следование режиму дн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оздушно Космические Силы Р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вид ВС РФ для ведения боевых действий в воздухе и в космос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Первая медицинская помощ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совокупность простых целесообразных мер по охране здоровья и жизни пострадавшего от травм или внезапно заболевшего челове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ерелом, остановить кровотечение наложением стерильной повязки и прибинтовать к здоровой ноге, транспортировка в медицинское учрежден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занять подготовленное место в здании, отойти от окон, подготовить электрические фонари и свечи, создать запас продуктов и медикаментов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документы, деньги, вещи, медицинскую аптечку, запас продуктов, постельное бельё, одежд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остановка кровотечения, обезболивающее, наложить шину, доставить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лечь на пол лицом вниз, закрыть голову руками и не двигаться, не бежать навстречу сотрудникам спецслужб, выполнять все коман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А, 2-В, 3-Б, 4-Б, 5-А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 б, 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в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Экологическая катастрофа — это стихийное бедствие. Крупная производственная авария, последствия которой приводит к неблагоприятному изменению в окружающей среде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. Убежища – это специальные инженерные сооружения. Предназначенные для защиты людей и материальных средств от поражающих факторов ядерного взрыва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Принципы оказания первой помо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это оказание первой помощи, правильность и целесообразность, быстрота, решительность и спокойств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РВСН Р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отдельный род войск ВС РФ главный компонент её стратегических ядерных сил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Тепловой уд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опасное состояние, которое возникает при воздействии на человека повышенной температуры, обезвоживания и нарушения процесса терморегуля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клиническая смерть, отсутствие сознания, дыхания и сердечной деятельности, широкий зрачок и отсутствие реакции, непрямой массаж сердца и искусственная вентиляция лёгких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определить нет ли ранений, утаптывать снег под ноги и разгребать, подавать сигналы свистком, сохранять спокойствие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рослушать информацию, выключить всё, взять документы, вещи, медикаменты, следовать в указанное место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поднять веко и посмотреть в зрачок, нет пульса, вызвать скорую, непрямой массаж сердца и искусственное дыхание, рот в рот, руки на нижней части грудины, необратимые изменения в головном мозг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лечь на пол лицом вниз, закрыть голову руками и не двигаться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А, 2-А, 3-Б, 4-А, 5-А, 6-В, 7-Б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в, б, 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Межрегиональные ЧС — это зона межрегиональных ЧС, затрагивает территорию двух и более субъектов Федерации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2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Ран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это называется повреждение тканей человеческого тела, его покровов, кожи, слизистых оболочек, биологических структур и органов, расположенных глубже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Двигательная активность – это любая мышечная активность, обеспечивающая оптимальную работу организма и хорошее самочувств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Тыл Р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силы и средства, осуществляющие тыловое и техническое обеспечение армии и фло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Капиллярное кровотеч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кровотечение происходит при повреждении мелких сосу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ИВЛ, повязка на рану, прибинтовывание повреждённой конечности к здоровой, наложить жгут, дать попить, срочная транспортировк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убрать имущество в дом, двери и окна плотно закрыть, отключить все источники пита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паниковать, обесточить телевизор, накрыть телевизор пледом, сообщить взрослы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положить валик под плечи, запрокинуть голову, открыть рот, очистить от рвотных масс, положить на бок или на живот, срочная госпитализац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не трогать предмет, опросить соседей, запомнить время обнаружения, предупредить соседей, сообщить в полицию, обеспечить безопасность люде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Б, 2-Б, 3-В, 4-А, 5-А, 6-В, 7-А, 8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Закаливание — это повышение устойчивости организма к факторам среды, путём систематического их воздействия на организ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. Защитные сооружения – служат для защиты людей от последствий аварий, катастроф и стихийных бедствий, а также от поражающих факторов ядерного взрыва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нутренние войска МВ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предназначены для обеспечения безопасности личности, общества и защищать честь, права и свободы граждан от противоправных действ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енозное кровотеч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кровотечение тёмно-красное или вишнёвое, которое вытекает из раны непрерывной струёй, медленно и без толчк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исключить пребывания на открытой местности, провести герметизацию помещения, питаться только консервацией, проводить ежедневно влажную уборк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пробовать определить источник запаха, предупредить жильцов об опасности, потушить подручными средствами, вызвать пож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остановить кровотечение пальцевым прижатием левой сонной артерии, наложить повязку, положить на бок, срочная госпитализац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успокоиться, позвонить в полицию, взять документы, выходить осторожно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Б, 2-А, 3-А, 4-А, 5-Б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, б,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тморожение – это длительное воздействие низких температур на организм человека в течении длительного времен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. Щель – это простейшее укрытие, являющиеся массовым защитным сооружением и может быть возведено за короткий срок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Противопожарная служба – это совокупность пожарных, пожарно-спасательных подразделен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Специальные войс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– предназначены для выполнения специальных задач по обеспечению боевой и повседневной деятельности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травл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патологический процесс воздействия токсичных веществ, поступающих в организм человека из внешней сред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остановить кровь пальцевым прижатием правой сонной артерии, наложить давящую повязку, обезболить, напоить, укрыть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очистить подворье и балконы, закрыть окна и двери, подготовить фонари и свечи, подготовить запасы продуктов, медикаментов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закрыть дверь на ключ, не вынимая его, обратиться за помощью к соседям, вызвать полицию, наблюдать за квартиро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наложить давящую повязку на рану, обезболить,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трогать предмет, опросить соседей, запомнить время обнаружения, предупредить соседей, сообщить в полицию, обеспечить безопасность люде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21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1-А, 2-В, 3-Б, 4-Б, 5-А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, в, б,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Гидродинамические аварии — это прорывы плотин, дамб, шлюзов и другие гидротехнические сооруж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Терроризм – это метод, посредством которого организованная группа, или партия, стремиться достичь провозглашённых целей через систематическое использование насил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бморок – это состояние развивающиеся вследствие нервного потрясения, испуга, большой кровопотер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оинский учё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составная часть воинской обязанности, воинскому учёту подлежат все граждане мужского пола, достигшие призывного возрас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Инфекционные болез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болезни, возникающие вследствие внедрения в человека живого специфического возбудителя инфе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клиническая смерть, отсутствие сознания, дыхания и сердечной деятельности, широкий зрачок и отсутствие реакции, непрямой массаж сердца и искусственная вентиляция лёгких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не угрожает ли обвалом, нельзя пользоваться огнём, остерегаться оборванных проводов, не включать электричество, газ, не пить вод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стараться выяснить причину, не подвергая свою жизнь опасности, сообщить соседям, прохожим на улице, вызвать полицию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обезболить, освободить из-под завала, наложить шины, охладить конечности, срочная транспортиров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лечь на пол лицом вниз, закрыть голову руками и не двигаться, не бежать навстречу сотрудникам спецслужб, выполнять все коман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А, 2-А, 3-Б, 4-А, 5-А, 6-В, 7-Б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Перечислите факторы, способствующие укреплению здоровья — ЗОЖ, рациональное питание, режим деятельности, закаливание, отказ от вредных привычек, гигиена, состояние окружающей сре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Перечислите государственные службы по охране здоровья и безопасности граждан – пожарная служба, полиция, скорая медицинская помощь, роспотребнадзор, гидрометеорологическая служб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Эпидемический процесс – это непрерывный процесс возникновения и распространения инфекционных болезне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фицерский соста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административно-правовая категория лиц, имеющая военную и военно-специальную подготовк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Смешанное кровотеч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имеет признаки артериального, венозного и капиллярного кровотеч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обезболить, наложить повязку на рану, иммобилизация конечностей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7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включить радиоприёмник, закрыть окна, отключить всё, взять документы, 3-х суточный запас провизии, оповестить соседей, следовать из зоны заражения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забыть о страхе, пустить в ход все подручные средства и приёмы самозащиты, не входить в лифт с незнакомыми лицам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обезболить, транспортная иммобилизация, перенести в безопасное место, срочная транспортиров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лечь на пол лицом вниз, закрыть голову руками и не двигаться, не бежать навстречу сотрудникам спецслужб, выполнять все коман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Б, 2-Б, 3-В, 4-А, 5-А, 6-В, 7-А, 8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а, б,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Факторы, влияющие на здоровье — наследственность, окружающая среда, служба здоровья, образ жизн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Эвакуация – это организованный вывоз или вывод людей из опасных районов в загородную зон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Сколько существует степеней ожогов – 4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оинские ритуа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торжественные церемонии, выражающие смысл и содержание традиций, связанные с важнейшим событием в жизни и обществ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сновные признаки теплового уда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высокая температура, появление жажды, отсутствие потоотделения, покраснение кожи, учащённое дыха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освободить от действия тока, ИВЛ, придать полусидящее положение, срочная транспортиров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7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исключить пребывание на открытой местности, герметизация помещений, сделать запасы еды, воды, ежечасно делать влажную уборку, йодная профилакти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паниковать, обесточить телевизор, накрыть телевизор пледом, сообщить взрослы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ИВЛ, повязка на рану, прибинтовывание повреждённой конечности к здоровой, наложить жгут, дать попить, срочная транспортировк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провоцировать террористов, не вступать в разговоры, вести себя спокойно, выполнять требования террористов, на все действия спрашивать разрешения, постараться запомнить как можно больше детал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Б, 2-А, 3-А, 4-А, 5-Б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а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а, б, в, 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Репродуктивное здоровье — это состояние полного физического, умственного и социального благополучия при отсутствии заболеваний репродуктивной систем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Катастрофа – событие с трагическими последствиями, крупная авария с гибелью люде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Техногенные ЧС – это экстремальное событие являющаяся следствием случайных или преднамеренных внешних воздействий, которое приводит к разрушению и человеческим жертва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оенная форма одеж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– это главный символ в/сл. Это общее название всех предметов обмундирования, снаряжения знаков и различий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Ож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повреждение, вызванное термическим действием высокой температуры или едким химическим веществ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остановка кровотечения, обезболивающее, наложить шину, доставить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7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бросать горящие спички и окурки, оставлять промасленные вещи, оставлять на солнце стекло, разводить костры, сжигать трав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пробовать определить источник запаха, предупредить жильцов об опасности, потушить подручными средствами, вызвать пожа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поднять веко и посмотреть в зрачок, нет пульса, вызвать скорую, непрямой массаж сердца и искусственное дыхание, рот в рот, руки на нижней части грудины, необратимые изменения в головном мозг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укрыться за ближайшие укрытие, лечь на землю и закрыть голову руками, не двигаться, после окончания стрельбы не подниматься, а ползти до укрыт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А, 2-В, 3-Б, 4-Б, 5-А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а, б,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 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ЗОЖ — это рационально организованный, трудовой активный способ существова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Отравл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— это патологический процесс воздействия токсичных веществ, поступающих в организм человека из внешней сре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Лесной пожар – это неконтролируемое горение растительности, стихийно распространяющееся по лесной территор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Войска 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воинские формирования предназначены для защиты населения от опасностей возникающих при ведении военных действ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5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Обморок – это состояние развивающиеся вследствие нервного потрясения, испуга, большой кровопотер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остановить кровь пальцевым прижатием правой сонной артерии, наложить давящую повязку, обезболить, напоить, укрыть, вызвать скорую помощь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7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исключить пребывания на открытой местности, провести герметизацию помещения, питаться только консервацией, проводить ежедневно влажную уборк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паниковать, обесточить телевизор, накрыть телевизор, сообщить взрослы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 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трогать предмет, опросить людей, сообщить водителю и в полицию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А, 2-А, 3-Б, 4-А, 5-А, 6-В, 7-Б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Вариант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, 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б, в, г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 а, б, в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-б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Отморожение – это длительное воздействие низких температур на организм человека в течении длительного времен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2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Стихийное бедствие – это опасные геофизические, геологические, атмосферные и другие природные процессы, характеризующие внезапным нарушением жизнедеятельности челове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. Двигательная активность – это любая мышечная активность, обеспечивающая оптимальную работу организма и хорошее самочувств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Тыл Р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>– это силы и средства, осуществляющие тыловое и техническое обеспечение армии и флот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>15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bidi="ru-RU"/>
              </w:rPr>
              <w:t xml:space="preserve"> Артериальное кровотечение – алая, ярко красная кровь, которая выбрасывается из раны пульсирующей струёй или фонтан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bidi="ru-RU"/>
              </w:rPr>
              <w:t xml:space="preserve">1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7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исключить пребывания на открытой местности, провести герметизацию помещения, питаться только консервацией, проводить ежедневно влажную уборк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1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попробовать определить источник запаха, предупредить жильцов об опасности, потушить подручными средствами, вызвать пожарных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>1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 xml:space="preserve"> ИВЛ, повязка на рану, прибинтовывание повреждённой конечности к здоровой, наложить жгут, дать попить, срочная транспортировк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не трогать предмет, опросить людей, сообщить водителю и в полицию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bidi="ru-RU"/>
              </w:rPr>
              <w:t xml:space="preserve">2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bidi="ru-RU"/>
              </w:rPr>
              <w:t>1-Б, 2-Б, 3-В, 4-А, 5-А, 6-В, 7-А, 8-В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bidi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</w:rPr>
        <w:t>4.  Лист согласования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</w:rPr>
      </w:r>
    </w:p>
    <w:p>
      <w:pPr>
        <w:pStyle w:val="Style2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Лист согласования</w:t>
      </w:r>
    </w:p>
    <w:p>
      <w:pPr>
        <w:pStyle w:val="Style2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7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27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27"/>
        <w:spacing w:lineRule="auto" w:line="360" w:before="0" w:after="0"/>
        <w:ind w:firstLine="708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дисциплине _________________________________________________________________ </w:t>
      </w:r>
    </w:p>
    <w:p>
      <w:pPr>
        <w:pStyle w:val="Style2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Style2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). </w:t>
      </w:r>
    </w:p>
    <w:p>
      <w:pPr>
        <w:pStyle w:val="Style2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08"/>
        <w:tab w:val="left" w:pos="0" w:leader="none"/>
      </w:tabs>
      <w:ind w:right="112" w:hanging="0"/>
      <w:outlineLvl w:val="2"/>
    </w:pPr>
    <w:rPr>
      <w:rFonts w:ascii="Times New Roman;Times New Roman" w:hAnsi="Times New Roman;Times New Roman" w:eastAsia="Times New Roman;Times New Roman" w:cs="Times New Roman;Times New Roman"/>
      <w:bCs/>
      <w:i/>
      <w:color w:val="000000"/>
      <w:sz w:val="28"/>
      <w:szCs w:val="28"/>
      <w:lang w:val="en-U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Без интервала Знак"/>
    <w:qFormat/>
    <w:rPr>
      <w:rFonts w:cs="Calibri"/>
      <w:lang w:val="ru-RU" w:bidi="ar-SA"/>
    </w:rPr>
  </w:style>
  <w:style w:type="character" w:styleId="Style20">
    <w:name w:val="Основной текст_"/>
    <w:qFormat/>
    <w:rPr>
      <w:rFonts w:eastAsia="Times New Roman;Times New Roman" w:cs="Times New Roman;Times New Roman"/>
      <w:sz w:val="27"/>
      <w:szCs w:val="27"/>
      <w:shd w:fill="FFFFFF" w:val="clear"/>
    </w:rPr>
  </w:style>
  <w:style w:type="character" w:styleId="FontStyle157">
    <w:name w:val="Font Style15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4">
    <w:name w:val="Font Style15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104">
    <w:name w:val="Font Style10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Cs/>
      <w:i/>
      <w:sz w:val="28"/>
      <w:szCs w:val="28"/>
      <w:shd w:fill="FFFFFF" w:val="clear"/>
    </w:rPr>
  </w:style>
  <w:style w:type="character" w:styleId="1">
    <w:name w:val="Заголовок №1_"/>
    <w:qFormat/>
    <w:rPr>
      <w:rFonts w:eastAsia="Times New Roman;Times New Roman"/>
      <w:sz w:val="27"/>
      <w:szCs w:val="2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Текст Знак"/>
    <w:qFormat/>
    <w:rPr>
      <w:rFonts w:ascii="Courier New" w:hAnsi="Courier New" w:eastAsia="Times New Roman;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Знак"/>
    <w:basedOn w:val="Style12"/>
    <w:qFormat/>
    <w:rPr>
      <w:rFonts w:ascii="Calibri" w:hAnsi="Calibri" w:eastAsia="Calibri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56" w:before="0" w:after="120"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List">
    <w:name w:val="List"/>
    <w:basedOn w:val="Normal"/>
    <w:pPr>
      <w:widowControl/>
      <w:ind w:left="283" w:hanging="283"/>
    </w:pPr>
    <w:rPr>
      <w:rFonts w:ascii="Arial" w:hAnsi="Arial" w:eastAsia="Times New Roman;Times New Roman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  <w:lang w:val="en-US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Calibri" w:cs="Times New Roman;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exact" w:line="682" w:before="660" w:after="0"/>
    </w:pPr>
    <w:rPr>
      <w:rFonts w:ascii="Calibri" w:hAnsi="Calibri" w:eastAsia="Times New Roman;Times New Roman" w:cs="Times New Roman;Times New Roman"/>
      <w:color w:val="000000"/>
      <w:sz w:val="27"/>
      <w:szCs w:val="27"/>
      <w:lang w:val="en-US"/>
    </w:rPr>
  </w:style>
  <w:style w:type="paragraph" w:styleId="Style57">
    <w:name w:val="Style57"/>
    <w:basedOn w:val="Normal"/>
    <w:qFormat/>
    <w:pPr>
      <w:autoSpaceDE w:val="false"/>
      <w:spacing w:lineRule="exact" w:line="317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1">
    <w:name w:val="Style61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3">
    <w:name w:val="Style63"/>
    <w:basedOn w:val="Normal"/>
    <w:qFormat/>
    <w:pPr>
      <w:autoSpaceDE w:val="false"/>
      <w:spacing w:lineRule="exact" w:line="276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66">
    <w:name w:val="Style66"/>
    <w:basedOn w:val="Normal"/>
    <w:qFormat/>
    <w:pPr>
      <w:autoSpaceDE w:val="false"/>
      <w:spacing w:lineRule="exact" w:line="228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exact" w:line="322"/>
      <w:outlineLvl w:val="0"/>
    </w:pPr>
    <w:rPr>
      <w:rFonts w:ascii="Calibri" w:hAnsi="Calibri" w:eastAsia="Times New Roman;Times New Roman" w:cs="Times New Roman;Times New Roman"/>
      <w:color w:val="000000"/>
      <w:sz w:val="27"/>
      <w:szCs w:val="27"/>
      <w:lang w:val="en-US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</w:pPr>
    <w:rPr>
      <w:rFonts w:eastAsia="Times New Roman;Times New Roman" w:cs="Times New Roman;Times New Roman"/>
      <w:color w:val="000000"/>
      <w:sz w:val="20"/>
      <w:szCs w:val="20"/>
      <w:lang w:val="en-US"/>
    </w:rPr>
  </w:style>
  <w:style w:type="paragraph" w:styleId="C41">
    <w:name w:val="c41"/>
    <w:basedOn w:val="Normal"/>
    <w:qFormat/>
    <w:pPr>
      <w:widowControl/>
      <w:spacing w:before="120" w:after="12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3825" TargetMode="External"/><Relationship Id="rId3" Type="http://schemas.openxmlformats.org/officeDocument/2006/relationships/hyperlink" Target="https://urait.ru/bcode/531590" TargetMode="External"/><Relationship Id="rId4" Type="http://schemas.openxmlformats.org/officeDocument/2006/relationships/hyperlink" Target="https://urait.ru/bcode/533549" TargetMode="External"/><Relationship Id="rId5" Type="http://schemas.openxmlformats.org/officeDocument/2006/relationships/hyperlink" Target="https://urait.ru/bcode/532575" TargetMode="External"/><Relationship Id="rId6" Type="http://schemas.openxmlformats.org/officeDocument/2006/relationships/hyperlink" Target="https://urait.ru/bcode/513803" TargetMode="External"/><Relationship Id="rId7" Type="http://schemas.openxmlformats.org/officeDocument/2006/relationships/hyperlink" Target="http://www.magbvt.ru/" TargetMode="External"/><Relationship Id="rId8" Type="http://schemas.openxmlformats.org/officeDocument/2006/relationships/hyperlink" Target="https://www.biblio-online.ru/bcode/437961" TargetMode="External"/><Relationship Id="rId9" Type="http://schemas.openxmlformats.org/officeDocument/2006/relationships/hyperlink" Target="https://www.biblio-online.ru/bcode/437964" TargetMode="External"/><Relationship Id="rId10" Type="http://schemas.openxmlformats.org/officeDocument/2006/relationships/hyperlink" Target="https://www.biblio-online.ru/bcode/436500" TargetMode="External"/><Relationship Id="rId11" Type="http://schemas.openxmlformats.org/officeDocument/2006/relationships/hyperlink" Target="http://www.mchs.gov.ru/" TargetMode="External"/><Relationship Id="rId12" Type="http://schemas.openxmlformats.org/officeDocument/2006/relationships/hyperlink" Target="http://bzhde.ru/" TargetMode="External"/><Relationship Id="rId13" Type="http://schemas.openxmlformats.org/officeDocument/2006/relationships/hyperlink" Target="https://urait.ru/bcode/533825" TargetMode="External"/><Relationship Id="rId14" Type="http://schemas.openxmlformats.org/officeDocument/2006/relationships/hyperlink" Target="https://urait.ru/bcode/531590" TargetMode="External"/><Relationship Id="rId15" Type="http://schemas.openxmlformats.org/officeDocument/2006/relationships/hyperlink" Target="https://urait.ru/bcode/533549" TargetMode="External"/><Relationship Id="rId16" Type="http://schemas.openxmlformats.org/officeDocument/2006/relationships/hyperlink" Target="https://urait.ru/bcode/532575" TargetMode="External"/><Relationship Id="rId17" Type="http://schemas.openxmlformats.org/officeDocument/2006/relationships/hyperlink" Target="https://urait.ru/bcode/513803" TargetMode="External"/><Relationship Id="rId18" Type="http://schemas.openxmlformats.org/officeDocument/2006/relationships/hyperlink" Target="http://www.magbvt.ru/" TargetMode="External"/><Relationship Id="rId19" Type="http://schemas.openxmlformats.org/officeDocument/2006/relationships/hyperlink" Target="https://www.biblio-online.ru/bcode/437961" TargetMode="External"/><Relationship Id="rId20" Type="http://schemas.openxmlformats.org/officeDocument/2006/relationships/hyperlink" Target="https://www.biblio-online.ru/bcode/437964" TargetMode="External"/><Relationship Id="rId21" Type="http://schemas.openxmlformats.org/officeDocument/2006/relationships/hyperlink" Target="https://www.biblio-online.ru/bcode/436500" TargetMode="External"/><Relationship Id="rId22" Type="http://schemas.openxmlformats.org/officeDocument/2006/relationships/hyperlink" Target="http://www.mchs.gov.ru/" TargetMode="External"/><Relationship Id="rId23" Type="http://schemas.openxmlformats.org/officeDocument/2006/relationships/hyperlink" Target="http://bzhde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25:00Z</dcterms:created>
  <dc:creator>Анастасия</dc:creator>
  <dc:description/>
  <cp:keywords/>
  <dc:language>en-US</dc:language>
  <cp:lastModifiedBy>Владелец</cp:lastModifiedBy>
  <cp:lastPrinted>2021-02-14T15:39:00Z</cp:lastPrinted>
  <dcterms:modified xsi:type="dcterms:W3CDTF">2024-01-04T20:55:00Z</dcterms:modified>
  <cp:revision>33</cp:revision>
  <dc:subject/>
  <dc:title/>
</cp:coreProperties>
</file>