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Мексикано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С.Д.Керим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___________ С. Ю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«___»________20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ПМ.03.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43.02.15 Поварское и кондитерское дел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ерчь 2023</w:t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515"/>
        <w:gridCol w:w="3115"/>
      </w:tblGrid>
      <w:tr>
        <w:trPr/>
        <w:tc>
          <w:tcPr>
            <w:tcW w:w="3964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БПОУ РК «Керченский политехнический колледж»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подав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.А.Гущин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ксперты от работодателя: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786"/>
        <w:gridCol w:w="311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 «Мексикан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индивидуальный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приним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. Д. Керимов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86"/>
        <w:gridCol w:w="3115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ПАО «КрымХлеб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autoSpaceDE w:val="false"/>
              <w:spacing w:lineRule="auto" w:line="276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Начальник производственно – технологической лаборатори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Т. П. Каб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974"/>
        <w:gridCol w:w="2940"/>
        <w:gridCol w:w="158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учебной /производственной практике и требования к их выполне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разработки ассортимента холодной кулинарной продукции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разработки, адаптации рецептур с учетом взаимозаменяемости сырья, продуктов, изменения выхода продукции, вида и формы обслужи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подбора в соответствии с технологическими требованиями, оценки качества, безопасности продуктов, полуфабрикатов, приготовления различными методами, творческого оформления, эстетичной подачи холодны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упаковки, хранения готовой продукции с учетом требований к безопас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контроля  качества и безопасности готовой кулинарной продукции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- контроля хранения и расхода проду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формление заявок на продукты, расходные материалы, необходимые для приготовления холодных блюд, кулинарных изделий, закусок сложного ассортимента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Выбор, подготовка основных продуктов и дополнительных ингредиентов (вручную и механическим способом) с учетом их сочетаемости с основным продуктом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бор, применение, комбинирование методов приготовления холодных блюд, кулинарных изделий, закусок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риготовление, оформление холодны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ценка качества холодных блюд, кулинарных изделий, закусок сложного ассортимента  перед отпуском, упаковкой на вынос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Хранение с учетом  температуры подачи холодных  блюд, кулинарных изделий, закусок на раздаче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орционирование (комплектование), сервировка и творческое оформление холодных  блюд, кулинарных изделий, закусок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хлаждение и замораживание готовых холодных блюд, кулинарных изделий, закусок,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бор контейнеров, упаковочных материалов, порционирование (комплектование), эстетичная упаковка готовых холодных блюд, кулинарных изделий, закусок на вынос и для транспортирования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 ассортимента холодной кулинарной продукции с учетом потребностей различных категорий  потребителей, видов и форм обслуживания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блюд, кулинарных изделий, закусок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Консультирование потребителей, оказание им помощи в выборе холодных блюд, кулинарных изделий, закусок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1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Инструктаж по охране труда и технике безопасности. 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приготовление холодной кулинарной продукции </w:t>
            </w:r>
          </w:p>
          <w:p>
            <w:pPr>
              <w:pStyle w:val="Normal"/>
              <w:widowControl/>
              <w:spacing w:before="0" w:after="0"/>
              <w:ind w:firstLine="71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одготовка к использованию основных продуктов и дополнительных ингредиентов к приготовлению холодных блюд, кулинарных изделий, закусок разнообразного ассортимента.                     Приготовление холодных соусов, салатных заправок для холодных блюд, кулинарных изделий, закусок разнообразного ассортимента;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ервировка  и оформление холодных соу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дготовка рабочего места повара, оборудования, сырья, материалов для приготовления салатов разнообразного ассортимента; Приготовление салатов разнообразного ассортимента;                 Сервировка  и творческое оформление салатов разнообраз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дготовка рабочего места повара, оборудования, сырья, материалов для приготовления бутербродов, холодных закусок;               Приготовление бутербродов, холодных закусок;                 Сервировка  и творческое оформление бутербродов, холодных закусок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дготовка рабочего места повара, оборудования, сырья, материалов для приготовления холодных блюд из рыбы, мяса, птицы;               Приготовление холодных блюд из рыбы, мяса, птицы;                 Сервировка и творческое оформление холодных блюд из рыбы, мяса, птицы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ыполнено/ не выполн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Форма аттестационного листа по практике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Аттестационный лист по учебной практике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______________________________________________________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обучающийся на ___курсе по специальности С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43.02.15. «Поварское и кондитерское дело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спешно прошел учебную практику по профессиональному модулю</w:t>
      </w:r>
      <w:r>
        <w:rPr>
          <w:rFonts w:cs="Times New Roman;Times New Roman" w:ascii="Times New Roman;Times New Roman" w:hAnsi="Times New Roman;Times New Roman"/>
        </w:rPr>
        <w:t xml:space="preserve"> ПМ. 03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lang w:eastAsia="en-US"/>
        </w:rPr>
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  <w:r>
        <w:rPr>
          <w:rFonts w:cs="Times New Roman;Times New Roman" w:ascii="Times New Roman;Times New Roman" w:hAnsi="Times New Roman;Times New Roman"/>
          <w:bCs/>
        </w:rPr>
        <w:t xml:space="preserve">, </w:t>
      </w:r>
    </w:p>
    <w:p>
      <w:pPr>
        <w:pStyle w:val="TextBody"/>
        <w:ind w:right="141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в объеме </w:t>
      </w:r>
      <w:r>
        <w:rPr>
          <w:rFonts w:eastAsia="Times New Roman;Times New Roman"/>
          <w:sz w:val="24"/>
          <w:szCs w:val="24"/>
          <w:lang w:val="ru-RU"/>
        </w:rPr>
        <w:t>72</w:t>
      </w:r>
      <w:r>
        <w:rPr>
          <w:rFonts w:eastAsia="Times New Roman;Times New Roman"/>
          <w:sz w:val="24"/>
          <w:szCs w:val="24"/>
        </w:rPr>
        <w:t xml:space="preserve"> час</w:t>
      </w:r>
      <w:r>
        <w:rPr>
          <w:rFonts w:eastAsia="Times New Roman;Times New Roman"/>
          <w:sz w:val="24"/>
          <w:szCs w:val="24"/>
          <w:lang w:val="ru-RU"/>
        </w:rPr>
        <w:t>а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rFonts w:eastAsia="Times New Roman;Times New Roman"/>
          <w:sz w:val="24"/>
          <w:szCs w:val="24"/>
          <w:u w:val="single"/>
        </w:rPr>
        <w:t>с «   »                202    г. по «  »            202   г.</w:t>
      </w: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TextBody"/>
        <w:ind w:right="141" w:hanging="0"/>
        <w:jc w:val="both"/>
        <w:rPr/>
      </w:pPr>
      <w:r>
        <w:rPr>
          <w:rFonts w:eastAsia="Times New Roman;Times New Roman"/>
        </w:rPr>
        <w:t xml:space="preserve">в </w:t>
      </w:r>
      <w:r>
        <w:rPr/>
        <w:t>лаборатор</w:t>
      </w:r>
      <w:r>
        <w:rPr>
          <w:lang w:val="ru-RU"/>
        </w:rPr>
        <w:t>ии</w:t>
      </w:r>
      <w:r>
        <w:rPr/>
        <w:t>: Учебная кухня ресторана</w:t>
      </w:r>
      <w:r>
        <w:rPr>
          <w:spacing w:val="1"/>
        </w:rPr>
        <w:t xml:space="preserve"> </w:t>
      </w:r>
      <w:r>
        <w:rPr/>
        <w:t>(с зонами для приготовления, оформления и</w:t>
      </w:r>
      <w:r>
        <w:rPr>
          <w:spacing w:val="1"/>
        </w:rPr>
        <w:t xml:space="preserve"> </w:t>
      </w:r>
      <w:r>
        <w:rPr/>
        <w:t>подготовки к презентации и реализации</w:t>
      </w:r>
      <w:r>
        <w:rPr>
          <w:spacing w:val="1"/>
        </w:rPr>
        <w:t xml:space="preserve"> </w:t>
      </w:r>
      <w:r>
        <w:rPr/>
        <w:t>полуфабрикатов для блюд, кулинарных изделий</w:t>
      </w:r>
      <w:r>
        <w:rPr>
          <w:spacing w:val="1"/>
        </w:rPr>
        <w:t xml:space="preserve"> </w:t>
      </w:r>
      <w:r>
        <w:rPr/>
        <w:t>сложного</w:t>
      </w:r>
      <w:r>
        <w:rPr>
          <w:spacing w:val="-1"/>
        </w:rPr>
        <w:t xml:space="preserve"> </w:t>
      </w:r>
      <w:r>
        <w:rPr/>
        <w:t>ассортимента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изации ГБПОУ РК «Керченский политехнический колледж»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, Республика Крым, г. Керчь, ул. Войкова, д. 5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обучающегося во время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учебной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практики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 01 Выбирать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особы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я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ч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й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ятельности,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менительно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м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нтекстам                                            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 02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поиск, анализ и интерпретацию информации, необходимой для выполнения задач профессиональной деятельности…………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3 Планировать и реализовывать собственное профессиональное и личностное развитие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4 Работать в коллективе и команде, эффективно взаимодействовать с коллегами, руководством, клиентами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 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7 Содействовать сохранению окружающей среды, ресурсосбережению, эффективно действовать в чрезвычайных ситуациях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.09 Использовать информационные технологии в профессиональной деятельности</w:t>
      </w:r>
      <w:r>
        <w:rPr>
          <w:rFonts w:eastAsia="Times New Roman;Times New Roman" w:cs="Times New Roman;Times New Roman" w:ascii="Times New Roman;Times New Roman" w:hAnsi="Times New Roman;Times New Roman"/>
        </w:rPr>
        <w:t>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К.10 Пользоваться профессиональной документацией на государственном и иностранном языках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11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3.1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К.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К.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ПК.3.4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ПК.3.5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К.3.6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К.3.7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» __________202_г.</w:t>
        <w:tab/>
        <w:tab/>
        <w:t xml:space="preserve">                         ______/ _______________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                          М.П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Форма аттестационного листа по практике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Аттестационный лист по производственной практике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______________________________________________________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обучающийся на ___курсе по специальности С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43.02.15. «Поварское и кондитерское дело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успешно прошел производственную практику 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офессиональному модулю</w:t>
      </w:r>
      <w:r>
        <w:rPr>
          <w:rFonts w:cs="Times New Roman;Times New Roman" w:ascii="Times New Roman;Times New Roman" w:hAnsi="Times New Roman;Times New Roman"/>
        </w:rPr>
        <w:t xml:space="preserve"> ПМ. 03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lang w:eastAsia="en-US"/>
        </w:rPr>
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lang w:eastAsia="en-US"/>
        </w:rPr>
        <w:t>потребителей, видов и форм обслуживания</w:t>
      </w:r>
      <w:r>
        <w:rPr>
          <w:rFonts w:cs="Times New Roman;Times New Roman" w:ascii="Times New Roman;Times New Roman" w:hAnsi="Times New Roman;Times New Roman"/>
          <w:bCs/>
        </w:rPr>
        <w:t>,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в объеме 108 часов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>с «   »                202    г. по «  »            202   г.;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На предприятии общественного питания «                                                »</w:t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обучающегося во время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производственной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практи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ОК 01 Выбирать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особы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я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ч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й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ятельности,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менительно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</w:t>
      </w:r>
      <w:r>
        <w:rPr>
          <w:rFonts w:cs="Times New Roman;Times New Roman" w:ascii="Times New Roman;Times New Roman" w:hAnsi="Times New Roman;Times New Roman"/>
          <w:spacing w:val="-5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личным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нтекстам                                            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К. 02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поиск, анализ и интерпретацию информации, необходимой для выполнения задач профессиональной деятельности…………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3 Планировать и реализовывать собственное профессиональное и личностное развитие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4 Работать в коллективе и команде, эффективно взаимодействовать с коллегами, руководством, клиентами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 ………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07 Содействовать сохранению окружающей среды, ресурсосбережению, эффективно действовать в чрезвычайных ситуациях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.09 Использовать информационные технологии в профессиональной деятельности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……………………………</w:t>
      </w:r>
      <w:r>
        <w:rPr>
          <w:rFonts w:cs="Times New Roman;Times New Roman" w:ascii="Times New Roman;Times New Roman" w:hAnsi="Times New Roman;Times New Roman"/>
        </w:rPr>
        <w:t xml:space="preserve"> освоил/ не освои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К.10 Пользоваться профессиональной документацией на государственном и иностранном языках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.11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3.1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К.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К.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ПК.3.4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ПК.3.5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</w:rPr>
        <w:t>ПК.3.6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своил/ не освоил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К.3.7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» __________202_г.</w:t>
        <w:tab/>
        <w:tab/>
        <w:t xml:space="preserve">                         ______/ _______________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                          М.П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/>
        <w:t>1.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033"/>
        <w:gridCol w:w="1756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Уметь: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</w:rPr>
              <w:t>Правильно и рационально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подбирать вкусовые сочетания продуктов, с учетом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 сочетаемости, взаимозаменяемости проду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Качественно и быстро выполнять все виды работ по приготовлени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творческому оформлению и подаче салатов, холодных блюд, кулинарных изделий, закусок разнообразного ассортиме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ценивать их качество и соответствие технологическим требованиям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ьно и быстро ориентироваться в правилах и способах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и их качества и соответствие технологическим требованиям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Быстро и качественно организовать рабочее место, проводить текущую уборку в соответствии с требованиями СаНПин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,2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Правильно пользоваться технологическим оборудованием, производственным инвентарем, инструментами, весоизмерительными прибор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Взаимозаменять сырье и основные ингредиенты, соблюдая правила сочетаемости, рационально применять  ароматические вещества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Соблюдать санитарные-гигиенические требования порционирования (комплектования). Эстетично упаковывать на вынос, хранить с учетом требований к безопасности готовой прод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Знать: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чно и своевременно применять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 требования охраны труда, пожарной безопасности, производственной санитарии и личной гигиены в организациях питания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,2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Быстро ориентироваться в многообразии профессиональных приемов по приготовлению холодной кулинарной продукции. Безопасно эксплуатиро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технологическое оборуд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производственный инвентарь,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,2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ассортимент, рецептуры, требования к качеству, условия и сроки хранения, методы приготовления, варианты оформления и подачи салатов, холодных блюд, кулинарных изделий, закусок разнообразного ассортимента, в том числе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авторских, брендовых региональных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ьно и быстро ориентироваться в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ассортименте, рецептурах, требованиях к качеству, условиях и сроках хранения, методах приготовления, вариантах оформления и подачи салатов, холодных блюд, кулинарных изделий, закусок разнообразного ассортимента, в том чис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lang w:eastAsia="en-US"/>
              </w:rPr>
              <w:t xml:space="preserve"> авторских, брендовых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 региональных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ормы расхода, способы сокращения потерь, сохранения пищевой ценности продуктов при приготовлении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Бережно относится к продовольственному сырью, сниж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нормы расхода. Применять способы сокращения потерь, сохранения пищевой ценности продуктов при приготовлении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highlight w:val="yellow"/>
                <w:shd w:fill="FFFFFF" w:val="clear"/>
              </w:rPr>
              <w:t xml:space="preserve">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Знание и уместное приме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рецептур, современных методов приготовления, вариантов оформления и подачи холодных блюд, кулинарных изделий, закусок сложного ассортимента, в том числе авторских, брендовых, региональны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актуальные направления в приготовлении холодной кулинарной продукции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Знание и уместное приме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актуальных направлений в приготовлении холодной кулинарной продукции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пособы сокращения потерь и сохранения пищевой ценности продуктов при приготовлении холодной кулинарной продукции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Бережно относится к продовольственному сырью, снижать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 xml:space="preserve"> нормы расхода. Применять способы сокращения потерь, сохранения пищевой ценности продуктов при приготовлении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Правильно и быстро ориентироваться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правила составления меню, разработки рецептур, составления заявок на продукты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иды и формы обслуживания, правила сервировки стола и правила подачи холодных блюд, кулинарных изделий и закусо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Правильно и быстро ориентироваться в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hd w:fill="FFFFFF" w:val="clear"/>
              </w:rPr>
              <w:t>правилах и способах сервировки стола, презентации салатов, холодных блюд, кулинарных изделий, закус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1-3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2. Комплект материалов для оценки сформированности общих и профессиональных компетенц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по виду деятельности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оличество вариантов 25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rPr>
          <w:rFonts w:eastAsia="Calibri"/>
          <w:color w:val="000000"/>
          <w:u w:val="single"/>
        </w:rPr>
      </w:pPr>
      <w:r>
        <w:rPr>
          <w:b/>
          <w:bCs/>
          <w:color w:val="000000"/>
        </w:rPr>
        <w:t xml:space="preserve">Оцениваемые компетенции: </w:t>
      </w:r>
      <w:r>
        <w:rPr>
          <w:color w:val="000000"/>
          <w:u w:val="single"/>
        </w:rPr>
        <w:t>ПК 3.1, ПК 3.2</w:t>
      </w:r>
      <w:r>
        <w:rPr>
          <w:rFonts w:eastAsia="Calibri"/>
          <w:u w:val="single"/>
        </w:rPr>
        <w:t>,</w:t>
      </w:r>
      <w:r>
        <w:rPr>
          <w:rFonts w:eastAsia="Calibri"/>
          <w:color w:val="000000"/>
          <w:u w:val="single"/>
        </w:rPr>
        <w:t>ПК 3.3, ПК 3.4, ПК 3.5, ПК 3.6, ПК 3.7,ОК 1, ОК 2, ОК 3, ОК 4, ОК 5, ОК 6, ОК 7, ОК 9, ОК 10, ОК 11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Условия выполнения задания </w:t>
      </w:r>
    </w:p>
    <w:p>
      <w:pPr>
        <w:pStyle w:val="Normal"/>
        <w:ind w:right="141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 xml:space="preserve">Кабинет: </w:t>
      </w:r>
      <w:r>
        <w:rPr>
          <w:rFonts w:cs="Times New Roman;Times New Roman" w:ascii="Times New Roman;Times New Roman" w:hAnsi="Times New Roman;Times New Roman"/>
          <w:b/>
        </w:rPr>
        <w:t>Технологии кулинарного и кондитерского производств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 xml:space="preserve">           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При подготовке к проверке освоения профессионального модуля Вы можете воспользоваться литературными источниками: </w:t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1. — 336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3. — 288 с. 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3. — 176 с. 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уев, Н. А. Технологическое оборудование мясной промышленности. Мясорубки : учебное пособие для спо / Н. А. Зуев, В. В. Пеленко. — Санкт-Петербург : Лань, 2021. — 80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21. – 240 с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3. — 144 с. 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3. — 720 с. 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3. — 172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8. – 288 с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2. — 340 с. 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Шокина, Ю. В. Методы исследования рыбы и рыбных продуктов : учебное пособие для спо / Ю. В. Шокина. — Санкт-Петербург : Лань, 2023. — 148 с. </w:t>
      </w:r>
    </w:p>
    <w:p>
      <w:pPr>
        <w:pStyle w:val="C41"/>
        <w:ind w:firstLine="284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24"/>
        <w:tabs>
          <w:tab w:val="clear" w:pos="708"/>
          <w:tab w:val="left" w:pos="1134" w:leader="none"/>
          <w:tab w:val="left" w:pos="1311" w:leader="none"/>
        </w:tabs>
        <w:ind w:left="0" w:right="300" w:firstLine="284"/>
        <w:jc w:val="both"/>
        <w:rPr>
          <w:rFonts w:ascii="Times New Roman;Times New Roman" w:hAnsi="Times New Roman;Times New Roman" w:eastAsia="Times New Roman;Times New Roman" w:cs="Times New Roman;Times New Roman"/>
          <w:szCs w:val="22"/>
          <w:lang w:eastAsia="en-US"/>
        </w:rPr>
      </w:pPr>
      <w:r>
        <w:rPr>
          <w:rFonts w:cs="Times New Roman;Times New Roman" w:ascii="Times New Roman;Times New Roman" w:hAnsi="Times New Roman;Times New Roman"/>
        </w:rPr>
        <w:t xml:space="preserve">1.Кащенко, В. Ф. Оборудование предприятий общественного питания : учебное пособие / В.Ф. Кащенко, Р.В. Кащенко. — 2-е изд., перераб. и доп. — Москва : ИНФРА-М, 2020. — 373 с. — (Среднее профессиональное образование). </w:t>
      </w:r>
    </w:p>
    <w:p>
      <w:pPr>
        <w:pStyle w:val="C41"/>
        <w:tabs>
          <w:tab w:val="clear" w:pos="708"/>
          <w:tab w:val="left" w:pos="284" w:leader="none"/>
          <w:tab w:val="left" w:pos="426" w:leader="none"/>
        </w:tabs>
        <w:ind w:firstLine="284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524-2013 Услуги общественного питания. Требования к персоналу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4-2012 Услуги общественного питания. Общие требования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5-2013 Услуги общественного питания. Термины и определен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3. Ч. 1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2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Задания для проведения экзамена по модулю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ПМ.03.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  <w:color w:val="FF0000"/>
        </w:rPr>
      </w:pPr>
      <w:r>
        <w:rPr>
          <w:rFonts w:cs="Times New Roman;Times New Roman" w:ascii="Times New Roman;Times New Roman" w:hAnsi="Times New Roman;Times New Roman"/>
        </w:rPr>
        <w:t>Вопросы к экзамену по модулю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Какие требования предъявляют к производственным площадям, для обеспечения безопасных условия труда и соблюдение санитарно-гигиенических норм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Какие требования предъявляют к расположению холодного цеха на предприятии общественного питания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Какими видами вентиляции оснащены производственные цехи предприятий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Какое освещение производственных помещений и рабочих мест считается правильным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. Чем отличаются основные и вспомогательные операции процесса труда на рабочих местах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 Какая организация рабочего места считается правильной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 От чего зависит расположение оборудования в цехе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Какое немеханическое оборудование используют в холодном цехе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 Перечислите правила эксплуатации резательного оборудования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 Какие требования безопасности необходимо соблюдать перед началом работы, во время работы и по окончании работы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 Какое оборудование, инструменты, инвентарь используются в холодном цехе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 Перечислите правила эксплуатации оборудования холодного цеха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 Какие условия хранения особо скоропортящихся продуктов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 Какое холодильное оборудование используют в холодном цехе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5. Перечислите правила эксплуатации холодильного оборудования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холодного цеха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6. Классификация, ассортимент холодной кулинарной продукции, холодных блюд, кулинарных изделий и закусок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 Какие правила приготовления бутербродов необходимо соблюдать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 Какие бутерброды называют открытыми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9. Чем отличаются открытые простые бутерброды от сложных бутербродов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. Какие требования к качеству салатов необходимо соблюдать при их приготовлении?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21. Какие общие правила необходимо соблюдать при приготовлении салатов-коктейлей?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22. Чем отличаются салаты-коктейли закусочные от десертных салатов-коктейлей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3. Чем отличаются холодные блюда от закусок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4. Чем отличаются закрытые бутерброды от открытых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5. Какие бутерброды называют калорийными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. Какие вы знаете способы подачи продуктов порциями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7. Каковы правила составления композиции салатов?\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8. Перечислите типы и виды обслуживания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9. Перечислите формы оплаты счета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0. Микроклимат холодного цеха? Почему необходимо соблюдать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1. Перечислите особенности при организации работы холодного цеха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2. Какие современные технологии производства в общественном питании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3. Технология «COOK &amp; SERVE». Особенности организации, преимущества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4. Технология «COOK &amp; CHILL». Особенности организации, преимущества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5. Перечислите оборудование необходимое для применения технологии «COOK &amp; CHILL»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6. Требования безопасности перед началом работы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7. Требования безопасности во время работы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8. Требования безопасности по окончании работы?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9. Организация отпуска холодных блюд, кулинарных изделий и закусок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0. Организация процессов упаковки, подготовки готовой холодной кулинарной продукции к отпуску на вынос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41. Виды упаковки, способы их изготовления для упаковки холодных блюд, кулинарных изделий и закусок сложного ассортимента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2. Основные критерии требований к качеству холодных блюд, кулинарных изделий и закусок сложного ассортимента, с учетом ассортимента продукци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3. Основные требования к упаковке и транспортировке холодных блюд, кулинарных изделий и закусок сложного ассортимента, с учетом ассортимента продукци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4. Требования к качеству, пищевая ценность холодных блюд и закусок.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ab/>
        <w:tab/>
        <w:tab/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2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</w:rPr>
        <w:t>Пакет экзаменатор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словия выполнения заданий </w:t>
      </w:r>
      <w:r>
        <w:rPr>
          <w:rFonts w:cs="Times New Roman;Times New Roman" w:ascii="Times New Roman;Times New Roman" w:hAnsi="Times New Roman;Times New Roman"/>
          <w:b/>
        </w:rPr>
        <w:t>экзаме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на по </w:t>
      </w:r>
      <w:r>
        <w:rPr>
          <w:rFonts w:cs="Times New Roman;Times New Roman" w:ascii="Times New Roman;Times New Roman" w:hAnsi="Times New Roman;Times New Roman"/>
          <w:b/>
        </w:rPr>
        <w:t>профессиональному модулю</w:t>
      </w:r>
    </w:p>
    <w:p>
      <w:pPr>
        <w:pStyle w:val="Contents1"/>
        <w:numPr>
          <w:ilvl w:val="1"/>
          <w:numId w:val="20"/>
        </w:numPr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профессионального модуля  - 25</w:t>
      </w:r>
      <w:r>
        <w:br w:type="page"/>
      </w:r>
    </w:p>
    <w:p>
      <w:pPr>
        <w:pStyle w:val="Contents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196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63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Билет №1</w:t>
            </w:r>
          </w:p>
        </w:tc>
      </w:tr>
      <w:tr>
        <w:trPr>
          <w:trHeight w:val="168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казать последовательность подготовки рабочего места, оборудования, инвентаря, для приготовления, творческого оформления и подачи блюда «Рулет закусочный» (ПК 3.1, ПК 3.6)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казать последовательность подготовки рабочего места,  оборудования, инвентаря для приготовления, творческого оформления и подачи канапе с икрой и маслом  зеленым   (ПК 3.2, ПК 3.4, ПК 3.5, ПК 3.7)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ить технологическую схему приготовления, оформления и подачи салата «Цезарь классический». (ПК 3.2, ПК 3.3,ПК 3.7)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Рулет из  свинины фаршированный»    ( ПК 3.1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закрытый бутерброд (сандвич) с жареной рыбой, соус тартар (ПК 3.2, ПК 3.4, ПК 3.5,ПК 3.7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, оформления и подачи салата  «Журавинка». (ПК 3.3,ПК 3.7.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2969" w:hRule="atLeast"/>
        </w:trPr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p>
      <w:pPr>
        <w:pStyle w:val="Normal"/>
        <w:spacing w:lineRule="auto" w:line="360"/>
        <w:rPr>
          <w:rFonts w:eastAsia="Times New Roman;Times New Roman" w:cs="Times New Roman;Times New Roman"/>
          <w:b/>
          <w:b/>
          <w:szCs w:val="28"/>
        </w:rPr>
      </w:pPr>
      <w:r>
        <w:rPr>
          <w:rFonts w:eastAsia="Times New Roman;Times New Roman" w:cs="Times New Roman;Times New Roman"/>
          <w:b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казать последовательность подготовки рабочего места, оборудования, инвентаря, для приготовления, творческого оформления и подачи блюда «Рулет деликатесный»  (ПК 3.1, ПК 3.6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67" w:hanging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. Рассказать последовательность подготовки рабочего места, оборудования, инвентаря, для приготовления, творческого оформления и подачи блюда открытый бутерброд с яйцом, соленой рыбой, и помидором (селедочное масло)       (ПК 3.2, ПК 3.4, ПК 3.5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67" w:hanging="28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ind w:left="567" w:hanging="283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«Пикантный». (ПК 3.3,ПК 3.7)</w:t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язык заливной, с овощным гарниром, соусом хрен» (ПК 3.1, 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орзиночка песочная с крабом»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, оформления и подачи салата «картофельный с сельдью». (ПК 3.3</w:t>
            </w:r>
            <w:r>
              <w:rPr>
                <w:rFonts w:cs="Times New Roman;Times New Roman" w:ascii="Times New Roman;Times New Roman" w:hAnsi="Times New Roman;Times New Roman"/>
              </w:rPr>
              <w:t>, 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 «филе из кур фаршированное», соус фисташковый  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2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 «волованы с кетой»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винегрет по-домашнему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поросенок жареный с соусом ткемали» (ПК 3.1, 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орзиночка с салатом из крабов» (ПК 3.3, ПК 3.4, ПК 3.5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«винегрет овощно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7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Мясной хлеб в форме» и соуса хрен со свеклой    (ПК 3.1, 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284" w:hanging="36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открытый бутерброд с икрой зернистой 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 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«Степно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8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142" w:hanging="142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Студень из говядины» (ПК 3.1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закрытый бутерброд (бургер) с жареной рыбой, соус тартар (ПК 3.2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Осенни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Студень из свинины» и соуса горчица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ПК 3.1, 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орзиночка с салатом из креветок» 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- коктейль «Аппетитны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Рулет по-брестски»  (ПК 3.1, ПК 3.6)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анапе с лососем, соус Айоли» ( ПК 3.2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, оформления и подачи салата «из сырых овощей» (ПК 3.3</w:t>
            </w:r>
            <w:r>
              <w:rPr>
                <w:rFonts w:cs="Times New Roman;Times New Roman" w:ascii="Times New Roman;Times New Roman" w:hAnsi="Times New Roman;Times New Roman"/>
              </w:rPr>
              <w:t>, 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рулет с яйцом и соуса майонез с томатом и сладким стручковым перцем.     (ПК 3.1, 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орзиночка с салатом из рыбы горячего копчения»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, оформления и подачи салата «из баклажанов и помидоров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рулет «Балти» и</w:t>
            </w:r>
            <w:r>
              <w:rPr>
                <w:rFonts w:eastAsia="Calibri" w:cs="Times New Roman;Times New Roman" w:ascii="Calibri" w:hAnsi="Calibri"/>
                <w:color w:val="000000"/>
                <w:lang w:eastAsia="en-US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соуса майонез с зеленью. 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закрытый бутерброд (сандвич) с семгой с/с 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Составить технологическую схему приготовления, оформления и подачи салата «Витаминны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мясо жареное с гарниром и соус майонез с томатом и сладким стручковым перцем.  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открытый бутерброд с картофелем, сельдью, луком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Составить технологическую схему приготовления, оформления и подачи салата «Любительски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рулет «Особый»  (ПК 3.1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открытый бутерброд с семгой с/с, масло зеленое (ПК 3.1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Составить технологическую схему приготовления, оформления и подачи салата «Летни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  <w:r>
              <w:rPr>
                <w:rFonts w:eastAsia="Calibri" w:cs="Times New Roman;Times New Roman" w:ascii="Calibri" w:hAnsi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5</w:t>
            </w:r>
          </w:p>
        </w:tc>
      </w:tr>
      <w:tr>
        <w:trPr>
          <w:trHeight w:val="161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Заливное из мяса» и соуса хрен со сметаной (ПК 3.1, 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открытый бутерброд с килькой 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оставить технологическую схему приготовления, оформления и подачи салата «Зимни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паштет из дичи» и  соуса-винегрет.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волованы с кетой»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360"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Составить технологическую схему приготовления, оформления и подачи салата «овощной с яблоками и сладким перцем». (ПК 3.3</w:t>
            </w:r>
            <w:r>
              <w:rPr>
                <w:rFonts w:cs="Times New Roman;Times New Roman" w:ascii="Times New Roman;Times New Roman" w:hAnsi="Times New Roman;Times New Roman"/>
              </w:rPr>
              <w:t>, 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93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17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урица фаршированная (галантин)» (ПК 3.1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корзиночка песочная с кальмарами и соусом «Айоли»  (ПК 3.2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Составить технологическую схему приготовления, оформления и подачи салата «Петровский»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8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Рулет из птицы»  (ПК 3.1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канапе из рыбного балыка и соуса «Шантильи»  (ПК 3.2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Петровский». (ПК 3.3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  <w:r>
              <w:rPr>
                <w:rFonts w:eastAsia="Calibri" w:cs="Times New Roman;Times New Roman" w:ascii="Calibri" w:hAnsi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1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рулет «Банкетный» (ПК 3.2, ПК 3.6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канапе с яйцом и икрой, масло розовое  (ПК 3.1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«из капусты с грибами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рулет «Гродненский».   (ПК 3.1, ПК 3.6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канапе с икрой, розовым  маслом. (ПК 3.2, 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из белокочанной капусты»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оборудования, инвентаря, для приготовления, творческого оформления и подачи блюда «паштет из птицы» (ПК 3.1,  ПК 3.6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. Рассказать последовательность подготовки рабочего места, оборудования, инвентаря, для приготовления, творческого оформления и подачи блюда канапе с килькой и яйцом и соусом майонез (ПК 3.2, ПК 3.4, ПК 3.5,ПК 3.7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«Весна». (ПК 3.3,ПК 3.7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311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цыплята с острым томатным соусом-джемом», 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Корзиночка песочная с креветками» 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мясно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  <w:r>
              <w:rPr>
                <w:rFonts w:eastAsia="Calibri" w:cs="Times New Roman;Times New Roman" w:ascii="Calibri" w:hAnsi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3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оборудования, инвентаря, для приготовления, творческого оформления и подачи блюда «паштет из печени» (ПК 3.1, ПК 3.6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. Рассказать последовательность подготовки рабочего места, оборудования, инвентаря, для приготовления, творческого оформления и подачи блюда волованы с икрой и маслом зеленым (ПК 3.2, ПК 3.4, ПК 3.5,ПК 3.7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. Составить технологическую схему приготовления, оформления и подачи салата «из птицы с орехами». (ПК 3.3,ПК 3.7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птица в ореховом соусе»  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«Волованы с семгой»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Столичный».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85"/>
      </w:tblGrid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3.02.15. Поварское и кондитерское дело</w:t>
            </w:r>
          </w:p>
        </w:tc>
      </w:tr>
      <w:tr>
        <w:trPr>
          <w:trHeight w:val="45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 xml:space="preserve">ПМ.0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eastAsia="en-US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редседатель ПКЦ            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________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____» ____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студень из говядины и соуса хрен с уксусом   (ПК 3.1, ПК 3.2, ПК 3.6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</w:rPr>
              <w:t>Рассказать п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оследовательность подготовки рабочего места, оборудования, инвентаря, для приготовления, творческого оформления и подачи блюда открытый бутерброд с сельдью  (ПК 3.4, ПК 3.5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left="510" w:hanging="51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3. Составить технологическую схему приготовления, оформления и подачи салата «из кальмаров с яблоками» (ПК 3.3</w:t>
            </w:r>
            <w:r>
              <w:rPr>
                <w:rFonts w:cs="Times New Roman;Times New Roman" w:ascii="Times New Roman;Times New Roman" w:hAnsi="Times New Roman;Times New Roman"/>
              </w:rPr>
              <w:t>,ПК 3.7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Литература для экзаменатора</w:t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>Печатные издания</w:t>
      </w:r>
    </w:p>
    <w:p>
      <w:pPr>
        <w:pStyle w:val="Normal"/>
        <w:widowControl/>
        <w:ind w:left="221" w:hanging="357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сновны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сточники:</w:t>
      </w:r>
    </w:p>
    <w:p>
      <w:pPr>
        <w:pStyle w:val="Normal"/>
        <w:widowControl/>
        <w:numPr>
          <w:ilvl w:val="0"/>
          <w:numId w:val="10"/>
        </w:numPr>
        <w:spacing w:before="36" w:after="0"/>
        <w:jc w:val="both"/>
        <w:rPr>
          <w:rFonts w:ascii="Times New Roman;Times New Roman" w:hAnsi="Times New Roman;Times New Roman" w:eastAsia="MS Mincho;ＭＳ 明朝" w:cs="Times New Roman;Times New Roman"/>
          <w:sz w:val="26"/>
          <w:szCs w:val="26"/>
        </w:rPr>
      </w:pPr>
      <w:r>
        <w:rPr>
          <w:rFonts w:eastAsia="MS Mincho;ＭＳ 明朝" w:cs="Times New Roman;Times New Roman" w:ascii="Times New Roman;Times New Roman" w:hAnsi="Times New Roman;Times New Roman"/>
        </w:rPr>
        <w:t>Российская Федерация. Законы.О качестве и безопасности пищевых продуктов[Электронный ресурс]: федер. закон: [принят Гос. Думой1 дек.1999 г.: одобр. Советом Федерации23 дек. 1999 г.:вред. на13.07.2015г. №213-ФЗ]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6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РоссийскаяФедерация.Постановления.Правилаоказанияуслугобщественногопитания [Электронный ресурс]: постановление Правительства РФ: [Утв. 15 авг. 1997 г. №1036:вред. от 10 мая 2007 №276]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ind w:left="0" w:right="812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 31984-2012 Услуги общественного питания. Общие требования.- Введ.2015-01-01.-М.:Стандартинформ, 2014.-III,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ind w:left="0" w:right="193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 30524-2013 Услуги общественного питания. Требования к персоналу. - Введ.2016-01-01.-М.: Стандартинформ, 2014.-III,4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ind w:left="0" w:right="142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 31985-2013 Услуги общественного питания. Термины и определения.- Введ.2015-01-01.-М.:Стандартинформ, 2014.-III,1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ind w:left="0" w:right="145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30390-2013Услугиобщественногопитания.Продукцияобщественногопитания, реализуемая населению. Общие технические условия – Введ. 2016 – 01 – 01.- М.:Стандартинформ,2014.-III, 1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2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 30389 - 2013Услуги общественного питания. Предприятия общественногопитания. Классификация и общие требования – Введ. 2016 – 01 – 01. – М.: Стандартинформ,2014.- III, 1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ind w:left="0" w:right="139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31986-2012Услугиобщественногопитания.Методорганолептическойоценки качества продукции общественного питания. – Введ. 2015 – 01 – 01. – М.: Стандар-тинформ,2014. – III, 11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96" w:leader="none"/>
        </w:tabs>
        <w:autoSpaceDE w:val="false"/>
        <w:ind w:left="0" w:right="143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ГОСТ 31987-2012Услуги общественного питания. Технологические документы напродукцию общественного питания. Общие требования к оформлению, построению и со-держанию.-Введ. 2015–01 – 01.– М.:Стандартинформ,2014.-III, 1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ind w:left="0" w:right="141" w:firstLine="709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</w:rPr>
        <w:t>ГОСТ 31988-2012Услуги общественного питания. Метод расчета отходов и потерь сырья и пищевых продуктов при производстве продукции общественного питания. –Введ.2015 – 01 – 01.– М.:Стандартинформ, 2014.–III, 1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ind w:left="0" w:right="145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Профессиональный стандарт«Повар».Приказ Министерства труда и социальной защиты РФ от 08.09.2015 №610н (зарегистрировано в Минюсте России 29.09.2015 №3902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ind w:left="0" w:right="144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Сборник технических нормативов–Сборник рецептур на продукцию для обучающихся во всех образовательных учреждениях/ под общ.ред.М.П.Могильного, В.А.Тутельяна.-М.:ДеЛипринт, 2015.-54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ind w:left="0" w:right="144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Сборник технических нормативов–Сборник рецептур на продукцию диетического питания для предприятий общественного питания/под общ.ред.М.П.Могильного,В.А.Тутельяна.-М.:ДеЛиплюс,2013.-80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Сборник рецептур блюд и кулинарных изделий для предприятий общественного питания: Сборник технических нормативов. Ч. 1 / под ред. Ф.Л.Марчука - М.: Хлебпро-динформ,1996.– 61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Сборник рецептур блюд и кулинарных изделий для предприятий общественного питания:Сборниктехническихнормативов.Ч.2/Подобщ.ред.Н.А.Лупея.-М.:Хлебпродинформ,1997.-56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Анфимова Н. А .Кулинария. учебник для студентов учреждений сред.проф. образования, М. : Издательский центр «Академия», 202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02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</w:rPr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изд. – М.: Издательский центр«Академия»,2020. – 4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Володина М.В.Организация хранения и контроль запасов и сырья: учебник для учащихся учреждений сред.проф.образования / М.В. Володина, Т.А. Сопачева. – 3-е изд.,стер.– М.: Издательский центр «Академия»,2021.– 192 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</w:rPr>
        <w:t>Дубровская Н.И.Приготовление супов и соусов: учеб.для учащихся учреждений сред.проф.образования / Н.И. Дубровская , Е.В.. Чубасова. – 1-е изд. – М. :Издательскийцентр «Академия», 2020.– 176 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Золин В.П.Технологическое оборудование предприятий общественного питания: учеб.для учащихся учреждений сред.проф.образования/ В.П.Золин.– 13-е изд.– М.:Издательскийцентр«Академия»,2019. –320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</w:rPr>
        <w:t>КащенкоВ.Ф.Оборудование предприятий общественного питания: учебное пособие/В.Ф.Кащенко,Р.В. Кащенко.– М.:Альфа, 2020. – 4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>
          <w:rFonts w:ascii="Times New Roman;Times New Roman" w:hAnsi="Times New Roman;Times New Roman" w:eastAsia="MS Mincho;ＭＳ 明朝" w:cs="Times New Roman;Times New Roman"/>
        </w:rPr>
      </w:pPr>
      <w:r>
        <w:rPr>
          <w:rFonts w:eastAsia="MS Mincho;ＭＳ 明朝" w:cs="Times New Roman;Times New Roman" w:ascii="Times New Roman;Times New Roman" w:hAnsi="Times New Roman;Times New Roman"/>
        </w:rPr>
        <w:t>ЛутошкинаГ.Г. Техническое оснащение и организация рабочего места:учеб.для учащихся учреждений сред.проф.образования / Г.Г. Лутошкина, Ж.С. Анохина. – 1-еизд. – М.: Издательскийцентр «Академия»,2021.– 240 с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MS Mincho;ＭＳ 明朝" w:cs="Times New Roman;Times New Roman"/>
          <w:b/>
          <w:b/>
          <w:sz w:val="28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4.  Лист согласо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  <w:sz w:val="28"/>
          <w:szCs w:val="28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jc w:val="center"/>
        <w:rPr/>
      </w:pPr>
      <w:r>
        <w:rPr>
          <w:b/>
          <w:bCs/>
        </w:rPr>
        <w:t>Дополнения и изменения к комплекту КОС на учебный год</w:t>
      </w:r>
    </w:p>
    <w:p>
      <w:pPr>
        <w:pStyle w:val="Style25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 xml:space="preserve">Дополнения и изменения </w:t>
      </w:r>
      <w:r>
        <w:rPr>
          <w:bCs/>
        </w:rPr>
        <w:t>к комплекту К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рофессиональному модулю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_________________________________________________________________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В комплект КОС внесены следующие изменения: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КОС обсуждены на заседании ПЦК 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5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64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02" w:hanging="286"/>
      </w:pPr>
      <w:rPr>
        <w:sz w:val="24"/>
        <w:szCs w:val="24"/>
        <w:w w:val="100"/>
        <w:rFonts w:ascii="Times New Roman;Times New Roman" w:hAnsi="Times New Roman;Times New Roman" w:eastAsia="MS Mincho;ＭＳ 明朝" w:cs="Times New Roman;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;Times New Roman" w:cs="Times New Roman;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;Times New Roman" w:cs="Times New Roman;Times New Roman"/>
      <w:i/>
      <w:iCs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;Times New Roman" w:cs="Times New Roman;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;Times New Roman" w:cs="Times New Roman;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;Times New Roman" w:cs="Times New Roman;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;Times New Roman" w:hAnsi="Times New Roman;Times New Roman" w:eastAsia="Times New Roman;Times New Roman" w:cs="Times New Roman;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;Times New Roman" w:hAnsi="Times New Roman;Times New Roman" w:eastAsia="Times New Roman;Times New Roman" w:cs="Times New Roman;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</w:rPr>
  </w:style>
  <w:style w:type="character" w:styleId="15">
    <w:name w:val="Название Знак1"/>
    <w:qFormat/>
    <w:rPr>
      <w:rFonts w:ascii="Calibri Light;Calibri" w:hAnsi="Calibri Light;Calibri" w:eastAsia="Times New Roman;Times New Roman" w:cs="Times New Roman;Times New Roman"/>
      <w:spacing w:val="-10"/>
      <w:kern w:val="2"/>
      <w:sz w:val="56"/>
      <w:szCs w:val="56"/>
    </w:rPr>
  </w:style>
  <w:style w:type="character" w:styleId="16">
    <w:name w:val="Просмотренная гиперссылка1"/>
    <w:qFormat/>
    <w:rPr>
      <w:color w:val="954F72"/>
      <w:u w:val="single"/>
    </w:rPr>
  </w:style>
  <w:style w:type="character" w:styleId="Style22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;Times New Roman" w:hAnsi="Times New Roman;Times New Roman" w:eastAsia="Calibri" w:cs="Times New Roman;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;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;Times New Roman"/>
      <w:b/>
      <w:bCs/>
      <w:color w:val="000000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;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;Times New Roman" w:hAnsi="Times New Roman;Times New Roman" w:eastAsia="Calibri" w:cs="Times New Roman;Times New Roman"/>
      <w:b/>
      <w:bCs/>
      <w:color w:val="000000"/>
      <w:spacing w:val="8"/>
      <w:sz w:val="21"/>
      <w:szCs w:val="21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;Times New Roman" w:cs="Times New Roman;Times New Roman"/>
      <w:sz w:val="20"/>
      <w:szCs w:val="19"/>
      <w:lang w:val="en-US"/>
    </w:rPr>
  </w:style>
  <w:style w:type="paragraph" w:styleId="Style26">
    <w:name w:val="Цитата"/>
    <w:basedOn w:val="Normal"/>
    <w:qFormat/>
    <w:pPr>
      <w:widowControl/>
      <w:ind w:left="57" w:right="57" w:firstLine="54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Style27">
    <w:name w:val="Îñíîâíîé òåêñò"/>
    <w:basedOn w:val="Normal"/>
    <w:qFormat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;Times New Roman" w:cs="Times New Roman;Times New Roman"/>
      <w:color w:val="000000"/>
      <w:sz w:val="16"/>
      <w:szCs w:val="16"/>
      <w:lang w:val="en-US"/>
    </w:rPr>
  </w:style>
  <w:style w:type="paragraph" w:styleId="17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;Verdana" w:hAnsi="Verdana;Verdana" w:eastAsia="MS Mincho;ＭＳ 明朝" w:cs="Verdana;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18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;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7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en-US" w:eastAsia="en-US"/>
    </w:rPr>
  </w:style>
  <w:style w:type="paragraph" w:styleId="Style31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;Times New Roman" w:hAnsi="Times New Roman;Times New Roman" w:eastAsia="Calibri" w:cs="Times New Roman;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color w:val="000000"/>
      <w:lang w:val="en-US"/>
    </w:rPr>
  </w:style>
  <w:style w:type="paragraph" w:styleId="C41">
    <w:name w:val="c41"/>
    <w:basedOn w:val="Normal"/>
    <w:qFormat/>
    <w:pPr>
      <w:widowControl/>
      <w:spacing w:before="120" w:after="12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30:00Z</dcterms:created>
  <dc:creator>User</dc:creator>
  <dc:description/>
  <cp:keywords/>
  <dc:language>en-US</dc:language>
  <cp:lastModifiedBy>Владелец</cp:lastModifiedBy>
  <cp:lastPrinted>2021-05-27T15:28:00Z</cp:lastPrinted>
  <dcterms:modified xsi:type="dcterms:W3CDTF">2024-01-04T17:31:00Z</dcterms:modified>
  <cp:revision>15</cp:revision>
  <dc:subject/>
  <dc:title/>
</cp:coreProperties>
</file>