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Мексикано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С.Д.Керим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___________ С. Ю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«___»________20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left="362" w:right="229" w:hanging="357"/>
        <w:jc w:val="center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>П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М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 xml:space="preserve">02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>ОРГАНИЗАЦИЯ И ВЕДЕНИЕ ПРОЦЕССОВ ПРИГОТОВЛЕНИЯ, ОФОРМЛЕНИЯ И ПОДГОТОВКИ К РЕАЛИЗАЦИИ ГОРЯЧИХ БЛЮД,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pacing w:val="1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>КУЛИНАРНЫХ ИЗДЕЛИЙ, ЗАКУСОК СЛОЖНОГО АССОРТИМЕНТА С УЧЕТОМ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pacing w:val="-57"/>
          <w:kern w:val="2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>ПОТРЕБНОСТЕЙ РАЗЛИЧНЫХ КАТЕГОРИЙ ПОТРЕБИТЕЛЕЙ, ВИДОВ И ФОРМ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>ОБСЛУЖИВАНИЯ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43.02.15 Поварское и кондитерское дел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ерчь 2023</w:t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799"/>
        <w:gridCol w:w="3115"/>
      </w:tblGrid>
      <w:tr>
        <w:trPr/>
        <w:tc>
          <w:tcPr>
            <w:tcW w:w="3964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БПОУ РК «Керченский политехнический колледж»</w:t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подав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Т.Ф.Ив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ксперты от работодателя: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311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 «Мексикано»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индивидуальный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приним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. Д. Керимов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3115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ПАО «КрымХлеб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autoSpaceDE w:val="false"/>
              <w:spacing w:lineRule="auto" w:line="276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Начальник производственно – технологической лаборатори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Т. П. Каб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101"/>
        <w:gridCol w:w="2661"/>
        <w:gridCol w:w="1598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учеб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4" w:hanging="0"/>
              <w:rPr/>
            </w:pPr>
            <w:r>
              <w:rPr/>
              <w:t>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</w:t>
            </w:r>
            <w:r>
              <w:rPr>
                <w:spacing w:val="18"/>
              </w:rPr>
              <w:t xml:space="preserve"> </w:t>
            </w:r>
            <w:r>
              <w:rPr/>
              <w:t>инструментов,</w:t>
            </w:r>
            <w:r>
              <w:rPr>
                <w:spacing w:val="19"/>
              </w:rPr>
              <w:t xml:space="preserve"> </w:t>
            </w:r>
            <w:r>
              <w:rPr/>
              <w:t>весоизмерительных</w:t>
            </w:r>
            <w:r>
              <w:rPr>
                <w:spacing w:val="16"/>
              </w:rPr>
              <w:t xml:space="preserve"> </w:t>
            </w:r>
            <w:r>
              <w:rPr/>
              <w:t>приборов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соответствии</w:t>
            </w:r>
            <w:r>
              <w:rPr>
                <w:spacing w:val="17"/>
              </w:rPr>
              <w:t xml:space="preserve"> </w:t>
            </w:r>
            <w:r>
              <w:rPr/>
              <w:t>с</w:t>
            </w:r>
            <w:r>
              <w:rPr>
                <w:spacing w:val="17"/>
              </w:rPr>
              <w:t xml:space="preserve"> </w:t>
            </w:r>
            <w:r>
              <w:rPr/>
              <w:t>инструкциями</w:t>
            </w:r>
            <w:r>
              <w:rPr>
                <w:spacing w:val="-52"/>
              </w:rPr>
              <w:t xml:space="preserve"> </w:t>
            </w:r>
            <w:r>
              <w:rPr/>
              <w:t>и регламентами;</w:t>
            </w:r>
          </w:p>
          <w:p>
            <w:pPr>
              <w:pStyle w:val="TableParagraph"/>
              <w:ind w:left="107" w:right="371" w:hanging="0"/>
              <w:rPr/>
            </w:pPr>
            <w:r>
              <w:rPr/>
              <w:t>обеспечении наличия продуктов в соответствии с заказом, планом работы и контроле</w:t>
            </w:r>
            <w:r>
              <w:rPr>
                <w:spacing w:val="-1"/>
              </w:rPr>
              <w:t xml:space="preserve"> </w:t>
            </w:r>
            <w:r>
              <w:rPr/>
              <w:t>их хранения</w:t>
            </w:r>
            <w:r>
              <w:rPr>
                <w:spacing w:val="-1"/>
              </w:rPr>
              <w:t xml:space="preserve"> </w:t>
            </w:r>
            <w:r>
              <w:rPr/>
              <w:t>и расхода с учетом</w:t>
            </w:r>
            <w:r>
              <w:rPr>
                <w:spacing w:val="-1"/>
              </w:rPr>
              <w:t xml:space="preserve"> </w:t>
            </w:r>
            <w:r>
              <w:rPr/>
              <w:t>ресурсосбережения</w:t>
            </w:r>
          </w:p>
          <w:p>
            <w:pPr>
              <w:pStyle w:val="TableParagraph"/>
              <w:ind w:left="107" w:right="185" w:hanging="0"/>
              <w:rPr/>
            </w:pP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  <w:r>
              <w:rPr>
                <w:spacing w:val="1"/>
              </w:rPr>
              <w:t xml:space="preserve"> </w:t>
            </w: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соусов сложного ассортимента с учетом по-</w:t>
            </w:r>
            <w:r>
              <w:rPr>
                <w:spacing w:val="1"/>
              </w:rPr>
              <w:t xml:space="preserve"> </w:t>
            </w:r>
            <w:r>
              <w:rPr/>
              <w:t>требностей различных категорий потребителей, видов и форм обслуживания</w:t>
            </w:r>
            <w:r>
              <w:rPr>
                <w:spacing w:val="1"/>
              </w:rPr>
              <w:t xml:space="preserve"> </w:t>
            </w: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горячих блюд и гарниров из овощей, круп,</w:t>
            </w:r>
            <w:r>
              <w:rPr>
                <w:spacing w:val="1"/>
              </w:rPr>
              <w:t xml:space="preserve"> </w:t>
            </w:r>
            <w:r>
              <w:rPr/>
              <w:t>бобовых, макаронных изделий сложного ассортимента с учетом потребностей раз-</w:t>
            </w:r>
            <w:r>
              <w:rPr>
                <w:spacing w:val="-52"/>
              </w:rPr>
              <w:t xml:space="preserve"> </w:t>
            </w:r>
            <w:r>
              <w:rPr/>
              <w:t>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2"/>
              </w:rPr>
              <w:t xml:space="preserve"> </w:t>
            </w:r>
            <w:r>
              <w:rPr/>
              <w:t>и форм обслуживания</w:t>
            </w:r>
          </w:p>
          <w:p>
            <w:pPr>
              <w:pStyle w:val="TableParagraph"/>
              <w:ind w:left="107" w:right="95" w:hanging="0"/>
              <w:rPr/>
            </w:pPr>
            <w:r>
              <w:rPr/>
              <w:t>организации и ведении процессов приготовления, творческого оформления и подготовки к презентации и реализации горячих блюд из яиц, творога, сыра, муки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с учетом потребностей различных категорий потребителей,</w:t>
            </w:r>
            <w:r>
              <w:rPr>
                <w:spacing w:val="-52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и форм обслуживания</w:t>
            </w:r>
          </w:p>
          <w:p>
            <w:pPr>
              <w:pStyle w:val="TableParagraph"/>
              <w:ind w:left="107" w:right="213" w:hanging="0"/>
              <w:rPr/>
            </w:pP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горячих блюд из рыбы, нерыбного водного</w:t>
            </w:r>
            <w:r>
              <w:rPr>
                <w:spacing w:val="1"/>
              </w:rPr>
              <w:t xml:space="preserve"> </w:t>
            </w:r>
            <w:r>
              <w:rPr/>
              <w:t>сырья сложного ассортимента с учетом потребностей различных категорий потре-</w:t>
            </w:r>
            <w:r>
              <w:rPr>
                <w:spacing w:val="-52"/>
              </w:rPr>
              <w:t xml:space="preserve"> </w:t>
            </w:r>
            <w:r>
              <w:rPr/>
              <w:t>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орм обслуживания</w:t>
            </w:r>
          </w:p>
          <w:p>
            <w:pPr>
              <w:pStyle w:val="TableParagraph"/>
              <w:ind w:left="107" w:right="102" w:hanging="0"/>
              <w:rPr/>
            </w:pP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1"/>
              </w:rPr>
              <w:t xml:space="preserve"> </w:t>
            </w:r>
            <w:r>
              <w:rPr/>
              <w:t>готовки к презентации и реализации горячих блюд из мяса, домашней птицы, дичи,</w:t>
            </w:r>
            <w:r>
              <w:rPr>
                <w:spacing w:val="-52"/>
              </w:rPr>
              <w:t xml:space="preserve"> </w:t>
            </w:r>
            <w:r>
              <w:rPr/>
              <w:t>кролика сложного ассортимента с учетом потребностей различных категорий по-</w:t>
            </w:r>
            <w:r>
              <w:rPr>
                <w:spacing w:val="1"/>
              </w:rPr>
              <w:t xml:space="preserve"> </w:t>
            </w:r>
            <w:r>
              <w:rPr/>
              <w:t>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 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</w:p>
          <w:p>
            <w:pPr>
              <w:pStyle w:val="TableParagraph"/>
              <w:ind w:left="107" w:right="92" w:firstLine="254"/>
              <w:rPr/>
            </w:pPr>
            <w:r>
              <w:rPr/>
              <w:t>разработке, адаптации рецептур горячих блюд, кулинарных изделий, закусок, в</w:t>
            </w:r>
            <w:r>
              <w:rPr>
                <w:spacing w:val="1"/>
              </w:rPr>
              <w:t xml:space="preserve"> </w:t>
            </w:r>
            <w:r>
              <w:rPr/>
              <w:t>том числе авторских, брендовых, региональных с учетом потребностей различных</w:t>
            </w:r>
            <w:r>
              <w:rPr>
                <w:spacing w:val="1"/>
              </w:rPr>
              <w:t xml:space="preserve"> </w:t>
            </w:r>
            <w:r>
              <w:rPr/>
              <w:t>категорий</w:t>
            </w:r>
            <w:r>
              <w:rPr>
                <w:spacing w:val="-2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и форм обслуживания;</w:t>
            </w:r>
          </w:p>
          <w:p>
            <w:pPr>
              <w:pStyle w:val="TableParagraph"/>
              <w:spacing w:lineRule="exact" w:line="248"/>
              <w:rPr/>
            </w:pPr>
            <w:r>
              <w:rPr/>
              <w:t>оформлении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подготовки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18"/>
              </w:rPr>
              <w:t xml:space="preserve"> </w:t>
            </w:r>
            <w:r>
              <w:rPr/>
              <w:t>презентации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реализации</w:t>
            </w:r>
            <w:r>
              <w:rPr>
                <w:spacing w:val="17"/>
              </w:rPr>
              <w:t xml:space="preserve"> </w:t>
            </w:r>
            <w:r>
              <w:rPr/>
              <w:t>горячих</w:t>
            </w:r>
            <w:r>
              <w:rPr>
                <w:spacing w:val="17"/>
              </w:rPr>
              <w:t xml:space="preserve"> </w:t>
            </w:r>
            <w:r>
              <w:rPr/>
              <w:t>блюд,</w:t>
            </w:r>
            <w:r>
              <w:rPr>
                <w:spacing w:val="15"/>
              </w:rPr>
              <w:t xml:space="preserve"> </w:t>
            </w:r>
            <w:r>
              <w:rPr/>
              <w:t>кулинарных</w:t>
            </w:r>
            <w:r>
              <w:rPr>
                <w:spacing w:val="21"/>
              </w:rPr>
              <w:t xml:space="preserve"> </w:t>
            </w:r>
            <w:r>
              <w:rPr/>
              <w:t>изделий,</w:t>
            </w:r>
            <w:r>
              <w:rPr>
                <w:spacing w:val="23"/>
              </w:rPr>
              <w:t xml:space="preserve"> </w:t>
            </w:r>
            <w:r>
              <w:rPr/>
              <w:t>закусок,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19"/>
              </w:rPr>
              <w:t xml:space="preserve"> </w:t>
            </w:r>
            <w:r>
              <w:rPr/>
              <w:t>том</w:t>
            </w:r>
            <w:r>
              <w:rPr>
                <w:spacing w:val="20"/>
              </w:rPr>
              <w:t xml:space="preserve"> </w:t>
            </w:r>
            <w:r>
              <w:rPr/>
              <w:t>числе</w:t>
            </w:r>
            <w:r>
              <w:rPr>
                <w:spacing w:val="23"/>
              </w:rPr>
              <w:t xml:space="preserve"> </w:t>
            </w:r>
            <w:r>
              <w:rPr/>
              <w:t>авторских,</w:t>
            </w:r>
            <w:r>
              <w:rPr>
                <w:spacing w:val="19"/>
              </w:rPr>
              <w:t xml:space="preserve"> </w:t>
            </w:r>
            <w:r>
              <w:rPr/>
              <w:t>брендовых,</w:t>
            </w:r>
            <w:r>
              <w:rPr>
                <w:spacing w:val="23"/>
              </w:rPr>
              <w:t xml:space="preserve"> </w:t>
            </w:r>
            <w:r>
              <w:rPr/>
              <w:t>региональных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20"/>
              </w:rPr>
              <w:t xml:space="preserve"> </w:t>
            </w:r>
            <w:r>
              <w:rPr/>
              <w:t>учетом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потребностей различных категорий потребителей, видов и форм обслуживания;</w:t>
            </w:r>
            <w:r>
              <w:rPr>
                <w:spacing w:val="-52"/>
              </w:rPr>
              <w:t xml:space="preserve"> </w:t>
            </w:r>
            <w:r>
              <w:rPr/>
              <w:t>ведении</w:t>
            </w:r>
            <w:r>
              <w:rPr>
                <w:spacing w:val="-1"/>
              </w:rPr>
              <w:t xml:space="preserve"> </w:t>
            </w:r>
            <w:r>
              <w:rPr/>
              <w:t>расчетов</w:t>
            </w:r>
            <w:r>
              <w:rPr>
                <w:spacing w:val="-1"/>
              </w:rPr>
              <w:t xml:space="preserve"> </w:t>
            </w:r>
            <w:r>
              <w:rPr/>
              <w:t xml:space="preserve">с потребителем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7" w:right="96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, применение, комбинирование методов приготовления горячих блюд, кулинарных изделий, закусок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и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ит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и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войс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уем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луфабрика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ебова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цептур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ледователь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я, особен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аза.</w:t>
            </w:r>
          </w:p>
          <w:p>
            <w:pPr>
              <w:pStyle w:val="Normal"/>
              <w:autoSpaceDE w:val="false"/>
              <w:ind w:left="107" w:right="95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е, оформление горячих блюд, кулинарных изделий, закусок сложного ассортимента, в том числе региональных,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цион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сх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луфабрика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жим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 готовой продукции.</w:t>
            </w:r>
          </w:p>
          <w:p>
            <w:pPr>
              <w:pStyle w:val="Normal"/>
              <w:autoSpaceDE w:val="false"/>
              <w:ind w:left="107" w:right="94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 с учетом способа приготовления, безопасная эксплуатация технологического оборудования, производственного инвентар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мен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авилами тех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жаробезопасности, охра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уда.</w:t>
            </w:r>
          </w:p>
          <w:p>
            <w:pPr>
              <w:pStyle w:val="Normal"/>
              <w:autoSpaceDE w:val="false"/>
              <w:ind w:left="107" w:right="76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ценка качества горячих блюд, кулинарных изделий, закусок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еред отпуском, упаковкой на вынос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 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мператур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ачи горячих  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 изделий, закусок 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даче.</w:t>
            </w:r>
          </w:p>
          <w:p>
            <w:pPr>
              <w:pStyle w:val="Normal"/>
              <w:autoSpaceDE w:val="false"/>
              <w:ind w:left="107"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рционирование (комплектование), сервировка и творческое оформление 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 кулинарных изделий, закусок 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х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р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цион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сурс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ебова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 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.</w:t>
            </w:r>
          </w:p>
          <w:p>
            <w:pPr>
              <w:pStyle w:val="Normal"/>
              <w:autoSpaceDE w:val="false"/>
              <w:ind w:left="107"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хлаждение и замораживание готовых горячих блюд, кулинарных изделий, закусок, полуфабрикатов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 требова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ище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тов.</w:t>
            </w:r>
          </w:p>
          <w:p>
            <w:pPr>
              <w:pStyle w:val="Normal"/>
              <w:autoSpaceDE w:val="false"/>
              <w:ind w:left="107" w:righ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е свежеприготовленных, охлажденных и замороженных блюд, кулинарных изделий, закусок с учетом требований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жим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я.</w:t>
            </w:r>
          </w:p>
          <w:p>
            <w:pPr>
              <w:pStyle w:val="Normal"/>
              <w:autoSpaceDE w:val="false"/>
              <w:spacing w:before="1" w:after="0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 контейнеров, упаковочных материалов, порционирование (комплектование), эстетичная упаковка готовых горячих 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нос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ля транспортирования.</w:t>
            </w:r>
          </w:p>
          <w:p>
            <w:pPr>
              <w:pStyle w:val="Normal"/>
              <w:autoSpaceDE w:val="false"/>
              <w:ind w:left="107" w:righ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работка ассортимента горячей кулинарной продукции с учетом потребностей различных категорий   потребителей, видов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служивания.</w:t>
            </w:r>
          </w:p>
          <w:p>
            <w:pPr>
              <w:pStyle w:val="Normal"/>
              <w:autoSpaceDE w:val="false"/>
              <w:ind w:left="107"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работка, адаптация рецептур с учетом взаимозаменяемости сырья, продуктов, изменения выхода продукции, вида и фор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служивания.</w:t>
            </w:r>
          </w:p>
          <w:p>
            <w:pPr>
              <w:pStyle w:val="Normal"/>
              <w:autoSpaceDE w:val="false"/>
              <w:spacing w:lineRule="exact" w:line="252"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сч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оим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.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сультир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требител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каз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мо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эффектив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ование профессиональной терминологии. Поддержание визуального контакта с потребителем при отпуске с раздачи, 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н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хож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б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акти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слови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и питания).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циональ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мещ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боч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ес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оруд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вентар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ырь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атериал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кци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гламен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авил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х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жаробезопасности, охра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уда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.</w:t>
            </w:r>
          </w:p>
          <w:p>
            <w:pPr>
              <w:pStyle w:val="Normal"/>
              <w:autoSpaceDE w:val="false"/>
              <w:spacing w:lineRule="exact" w:line="251"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вед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кущ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бо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боче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еста пова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кци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гламентам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: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ыть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ручну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омоеч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ашин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склады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хо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изводств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вента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 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7" w:right="96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рать, применять, комбинировать методы приготовления горячих блюд, кулинарных изделий, закусок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и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ит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и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войс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уем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луфабрика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ебова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цептур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ледователь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я, особенност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аза.</w:t>
            </w:r>
          </w:p>
          <w:p>
            <w:pPr>
              <w:pStyle w:val="Normal"/>
              <w:autoSpaceDE w:val="false"/>
              <w:ind w:left="107" w:right="95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е, оформление горячих блюд, кулинарных изделий, закусок сложного ассортимента, в том числе региональных,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цион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сх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луфабрика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жим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 готовой продукции.</w:t>
            </w:r>
          </w:p>
          <w:p>
            <w:pPr>
              <w:pStyle w:val="Normal"/>
              <w:autoSpaceDE w:val="false"/>
              <w:ind w:left="107" w:right="94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 с учетом способа приготовления, безопасная эксплуатация технологического оборудования, производственного инвентар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мент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авилами тех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жаробезопасности, охра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уда.</w:t>
            </w:r>
          </w:p>
          <w:p>
            <w:pPr>
              <w:pStyle w:val="Normal"/>
              <w:autoSpaceDE w:val="false"/>
              <w:ind w:left="107" w:right="76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ценка качества горячих блюд, кулинарных изделий, закусок сложного 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еред отпуском, упаковкой на вынос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 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мператур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ачи горячих  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 изделий, закусок 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даче.</w:t>
            </w:r>
          </w:p>
          <w:p>
            <w:pPr>
              <w:pStyle w:val="Normal"/>
              <w:autoSpaceDE w:val="false"/>
              <w:ind w:left="107"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рционирование (комплектование), сервировка и творческое оформление 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 кулинарных изделий, закусок 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а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х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р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цион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сурс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ебова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 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.</w:t>
            </w:r>
          </w:p>
          <w:p>
            <w:pPr>
              <w:pStyle w:val="Normal"/>
              <w:autoSpaceDE w:val="false"/>
              <w:ind w:left="107"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хлаждение и замораживание готовых горячих блюд, кулинарных изделий, закусок, полуфабрикатов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 требова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ище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тов.</w:t>
            </w:r>
          </w:p>
          <w:p>
            <w:pPr>
              <w:pStyle w:val="Normal"/>
              <w:autoSpaceDE w:val="false"/>
              <w:ind w:left="107" w:righ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е свежеприготовленных, охлажденных и замороженных блюд, кулинарных изделий, закусок с учетом требований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блюд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жим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я.</w:t>
            </w:r>
          </w:p>
          <w:p>
            <w:pPr>
              <w:pStyle w:val="Normal"/>
              <w:autoSpaceDE w:val="false"/>
              <w:spacing w:before="1" w:after="0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 контейнеров, упаковочных материалов, порционирование (комплектование), эстетичная упаковка готовых горячих 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нос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ля транспортирования.</w:t>
            </w:r>
          </w:p>
          <w:p>
            <w:pPr>
              <w:pStyle w:val="Normal"/>
              <w:autoSpaceDE w:val="false"/>
              <w:ind w:left="107" w:righ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работка ассортимента горячей кулинарной продукции с учетом потребностей различных категорий   потребителей, видов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служивания.</w:t>
            </w:r>
          </w:p>
          <w:p>
            <w:pPr>
              <w:pStyle w:val="Normal"/>
              <w:autoSpaceDE w:val="false"/>
              <w:ind w:left="107" w:right="9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работка, адаптация рецептур с учетом взаимозаменяемости сырья, продуктов, изменения выхода продукции, вида и фор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служивания.</w:t>
            </w:r>
          </w:p>
          <w:p>
            <w:pPr>
              <w:pStyle w:val="Normal"/>
              <w:autoSpaceDE w:val="false"/>
              <w:spacing w:lineRule="exact" w:line="252"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сч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оим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.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сультир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требителе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каз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мо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эффектив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ование профессиональной терминологии. Поддержание визуального контакта с потребителем при отпуске с раздачи, 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н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хож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б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акти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слови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и питания).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бор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циональ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мещ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боч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ес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оруд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вентар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ы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ырь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атериал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кци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гламен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авил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х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жаробезопасности, охра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уда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.</w:t>
            </w:r>
          </w:p>
          <w:p>
            <w:pPr>
              <w:pStyle w:val="Normal"/>
              <w:autoSpaceDE w:val="false"/>
              <w:spacing w:lineRule="exact" w:line="251"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вед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кущ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бо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боче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еста пова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кция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гламентам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: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ыть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ручну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омоеч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ашин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склады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хо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су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изводстве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вента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 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чист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ыполнено/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е выполн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rPr>
          <w:rFonts w:ascii="Arial" w:hAnsi="Arial" w:eastAsia="Times New Roman;Times New Roman" w:cs="Arial"/>
          <w:b/>
          <w:b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Форма аттестационного листа по практике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  <w:bookmarkStart w:id="0" w:name="_Hlk125724051"/>
      <w:bookmarkStart w:id="1" w:name="_Hlk125724051"/>
      <w:bookmarkEnd w:id="1"/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Аттестационный лист по учебной практик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(ка) _______________________________________________________,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ИО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учающийся(ся) на _____ курсе по специальности  СПО 43.02.15 Поварское и кондитерское дело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right="229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успешно прошел(ла) учебную практику по профессиональному модулю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right="229" w:hanging="0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</w:rPr>
      </w:pPr>
      <w:r>
        <w:rPr>
          <w:rFonts w:cs="Times New Roman;Times New Roman" w:ascii="Times New Roman;Times New Roman" w:hAnsi="Times New Roman;Times New Roman"/>
        </w:rPr>
        <w:t>ПМ 02.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Организация и ведение процессов приготовления, оформления и подготовки к презентации и реализации горячих блюд,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1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кулинарных изделий, закусок сложного ассортимента с учетом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потребностей различных категорий потребителей, видов и форм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обслуживания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объеме 72 часов  с «___»_____20__ г. по «___»_______20__ г.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в </w:t>
      </w:r>
      <w:r>
        <w:rPr>
          <w:rFonts w:cs="Times New Roman;Times New Roman" w:ascii="Times New Roman;Times New Roman" w:hAnsi="Times New Roman;Times New Roman"/>
        </w:rPr>
        <w:t xml:space="preserve">лаборатории «Учебная кухня ресторана», демонстрационная площадка по компетенции «Поварское дело»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изации ГБПОУ РК «Керченский политехнический колледж»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, Республика Крым, г. Керчь, ул. Войкова, д. 5</w:t>
      </w:r>
    </w:p>
    <w:p>
      <w:pPr>
        <w:pStyle w:val="Style28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 обучающегося во время учебной практики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0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1</w:t>
        <w:tab/>
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2</w:t>
        <w:tab/>
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3</w:t>
        <w:tab/>
        <w:t>Осуществлять приготовление, непродолжительное хранение горячих соусов сложного ассортимента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4</w:t>
        <w:tab/>
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5</w:t>
        <w:tab/>
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6</w:t>
        <w:tab/>
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7</w:t>
        <w:tab/>
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8</w:t>
        <w:tab/>
        <w:t>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 _______ 20___ г.</w:t>
        <w:tab/>
        <w:tab/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___________________/ _______________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ab/>
        <w:tab/>
        <w:tab/>
        <w:tab/>
        <w:tab/>
        <w:tab/>
        <w:t>(подпись)</w:t>
        <w:tab/>
        <w:tab/>
        <w:t xml:space="preserve">    (Ф.И.О.)  М.П.</w:t>
      </w:r>
    </w:p>
    <w:p>
      <w:pPr>
        <w:pStyle w:val="Normal"/>
        <w:widowControl/>
        <w:spacing w:before="0" w:after="0"/>
        <w:contextualSpacing/>
        <w:rPr>
          <w:rFonts w:ascii="Arial" w:hAnsi="Arial" w:eastAsia="Times New Roman;Times New Roman" w:cs="Arial"/>
          <w:b/>
          <w:b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color w:val="000000"/>
          <w:sz w:val="22"/>
          <w:szCs w:val="22"/>
        </w:rPr>
      </w:r>
      <w:bookmarkStart w:id="2" w:name="_Hlk125724051"/>
      <w:bookmarkStart w:id="3" w:name="_Hlk125724051"/>
      <w:bookmarkEnd w:id="3"/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101"/>
        <w:gridCol w:w="2661"/>
        <w:gridCol w:w="1598"/>
      </w:tblGrid>
      <w:tr>
        <w:trPr>
          <w:trHeight w:val="84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производствен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Arial" w:hAnsi="Arial" w:eastAsia="Times New Roman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4" w:hanging="0"/>
              <w:rPr/>
            </w:pPr>
            <w:r>
              <w:rPr/>
              <w:t>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</w:t>
            </w:r>
            <w:r>
              <w:rPr>
                <w:spacing w:val="18"/>
              </w:rPr>
              <w:t xml:space="preserve"> </w:t>
            </w:r>
            <w:r>
              <w:rPr/>
              <w:t>инструментов,</w:t>
            </w:r>
            <w:r>
              <w:rPr>
                <w:spacing w:val="19"/>
              </w:rPr>
              <w:t xml:space="preserve"> </w:t>
            </w:r>
            <w:r>
              <w:rPr/>
              <w:t>весоизмерительных</w:t>
            </w:r>
            <w:r>
              <w:rPr>
                <w:spacing w:val="16"/>
              </w:rPr>
              <w:t xml:space="preserve"> </w:t>
            </w:r>
            <w:r>
              <w:rPr/>
              <w:t>приборов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соответствии</w:t>
            </w:r>
            <w:r>
              <w:rPr>
                <w:spacing w:val="17"/>
              </w:rPr>
              <w:t xml:space="preserve"> </w:t>
            </w:r>
            <w:r>
              <w:rPr/>
              <w:t>с</w:t>
            </w:r>
            <w:r>
              <w:rPr>
                <w:spacing w:val="17"/>
              </w:rPr>
              <w:t xml:space="preserve"> </w:t>
            </w:r>
            <w:r>
              <w:rPr/>
              <w:t>инструкциями</w:t>
            </w:r>
            <w:r>
              <w:rPr>
                <w:spacing w:val="-52"/>
              </w:rPr>
              <w:t xml:space="preserve"> </w:t>
            </w:r>
            <w:r>
              <w:rPr/>
              <w:t>и регламентами;</w:t>
            </w:r>
          </w:p>
          <w:p>
            <w:pPr>
              <w:pStyle w:val="TableParagraph"/>
              <w:ind w:left="107" w:right="371" w:hanging="0"/>
              <w:rPr/>
            </w:pPr>
            <w:r>
              <w:rPr/>
              <w:t>обеспечении наличия продуктов в соответствии с заказом, планом работы и контроле</w:t>
            </w:r>
            <w:r>
              <w:rPr>
                <w:spacing w:val="-1"/>
              </w:rPr>
              <w:t xml:space="preserve"> </w:t>
            </w:r>
            <w:r>
              <w:rPr/>
              <w:t>их хранения</w:t>
            </w:r>
            <w:r>
              <w:rPr>
                <w:spacing w:val="-1"/>
              </w:rPr>
              <w:t xml:space="preserve"> </w:t>
            </w:r>
            <w:r>
              <w:rPr/>
              <w:t>и расхода с учетом</w:t>
            </w:r>
            <w:r>
              <w:rPr>
                <w:spacing w:val="-1"/>
              </w:rPr>
              <w:t xml:space="preserve"> </w:t>
            </w:r>
            <w:r>
              <w:rPr/>
              <w:t>ресурсосбережения</w:t>
            </w:r>
          </w:p>
          <w:p>
            <w:pPr>
              <w:pStyle w:val="TableParagraph"/>
              <w:ind w:left="107" w:right="185" w:hanging="0"/>
              <w:rPr/>
            </w:pP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  <w:r>
              <w:rPr>
                <w:spacing w:val="1"/>
              </w:rPr>
              <w:t xml:space="preserve"> </w:t>
            </w: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соусов сложного ассортимента с учетом по-</w:t>
            </w:r>
            <w:r>
              <w:rPr>
                <w:spacing w:val="1"/>
              </w:rPr>
              <w:t xml:space="preserve"> </w:t>
            </w:r>
            <w:r>
              <w:rPr/>
              <w:t>требностей различных категорий потребителей, видов и форм обслуживания</w:t>
            </w:r>
            <w:r>
              <w:rPr>
                <w:spacing w:val="1"/>
              </w:rPr>
              <w:t xml:space="preserve"> </w:t>
            </w:r>
            <w:r>
              <w:rPr/>
              <w:t>организации и ведении процессов приготовления, творческого оформления и под-</w:t>
            </w:r>
            <w:r>
              <w:rPr>
                <w:spacing w:val="-52"/>
              </w:rPr>
              <w:t xml:space="preserve"> </w:t>
            </w:r>
            <w:r>
              <w:rPr/>
              <w:t>готовки к презентации и реализации горячих блюд и гарниров из овощей, круп,</w:t>
            </w:r>
            <w:r>
              <w:rPr>
                <w:spacing w:val="1"/>
              </w:rPr>
              <w:t xml:space="preserve"> </w:t>
            </w:r>
            <w:r>
              <w:rPr/>
              <w:t>бобовых, макаронных изделий сложного ассортимента с учетом потребностей раз-</w:t>
            </w:r>
            <w:r>
              <w:rPr>
                <w:spacing w:val="-52"/>
              </w:rPr>
              <w:t xml:space="preserve"> </w:t>
            </w:r>
            <w:r>
              <w:rPr/>
              <w:t>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2"/>
              </w:rPr>
              <w:t xml:space="preserve"> </w:t>
            </w:r>
            <w:r>
              <w:rPr/>
              <w:t>и форм обслуживания</w:t>
            </w:r>
          </w:p>
          <w:p>
            <w:pPr>
              <w:pStyle w:val="TableParagraph"/>
              <w:ind w:left="107" w:right="95" w:hanging="0"/>
              <w:rPr/>
            </w:pPr>
            <w:r>
              <w:rPr/>
              <w:t>организации и ведении процессов приготовления, творческого оформления и подготовки к презентации и реализации горячих блюд из яиц, творога, сыра, муки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с учетом потребностей различных категорий потребителей,</w:t>
            </w:r>
            <w:r>
              <w:rPr>
                <w:spacing w:val="-52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и форм обслуживания</w:t>
            </w:r>
          </w:p>
          <w:p>
            <w:pPr>
              <w:pStyle w:val="TableParagraph"/>
              <w:ind w:left="107" w:right="213" w:hanging="0"/>
              <w:rPr/>
            </w:pPr>
            <w:r>
              <w:rPr/>
              <w:t>организации и ведении процессов приготовления, творческого оформления и подготовки к презентации и реализации горячих блюд из рыбы, нерыбного водного</w:t>
            </w:r>
            <w:r>
              <w:rPr>
                <w:spacing w:val="1"/>
              </w:rPr>
              <w:t xml:space="preserve"> </w:t>
            </w:r>
            <w:r>
              <w:rPr/>
              <w:t>сырья сложного ассортимента с учетом потребностей различных категорий по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орм обслуживания</w:t>
            </w:r>
          </w:p>
          <w:p>
            <w:pPr>
              <w:pStyle w:val="TableParagraph"/>
              <w:ind w:left="107" w:right="102" w:hanging="0"/>
              <w:rPr/>
            </w:pPr>
            <w:r>
              <w:rPr/>
              <w:t>организации и ведении процессов приготовления, творческого оформления и подготовки к презентации и реализации горячих блюд из мяса, домашней птицы, дичи,</w:t>
            </w:r>
            <w:r>
              <w:rPr>
                <w:spacing w:val="-52"/>
              </w:rPr>
              <w:t xml:space="preserve"> </w:t>
            </w:r>
            <w:r>
              <w:rPr/>
              <w:t>кролика сложного ассортимента с учетом потребностей различных категорий по-</w:t>
            </w:r>
            <w:r>
              <w:rPr>
                <w:spacing w:val="1"/>
              </w:rPr>
              <w:t xml:space="preserve"> </w:t>
            </w:r>
            <w:r>
              <w:rPr/>
              <w:t>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 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</w:p>
          <w:p>
            <w:pPr>
              <w:pStyle w:val="TableParagraph"/>
              <w:ind w:left="107" w:right="92" w:firstLine="254"/>
              <w:rPr/>
            </w:pPr>
            <w:r>
              <w:rPr/>
              <w:t>разработке, адаптации рецептур горячих блюд, кулинарных изделий, закусок, в</w:t>
            </w:r>
            <w:r>
              <w:rPr>
                <w:spacing w:val="1"/>
              </w:rPr>
              <w:t xml:space="preserve"> </w:t>
            </w:r>
            <w:r>
              <w:rPr/>
              <w:t>том числе авторских, брендовых, региональных с учетом потребностей различных</w:t>
            </w:r>
            <w:r>
              <w:rPr>
                <w:spacing w:val="1"/>
              </w:rPr>
              <w:t xml:space="preserve"> </w:t>
            </w:r>
            <w:r>
              <w:rPr/>
              <w:t>категорий</w:t>
            </w:r>
            <w:r>
              <w:rPr>
                <w:spacing w:val="-2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и форм обслуживания;</w:t>
            </w:r>
          </w:p>
          <w:p>
            <w:pPr>
              <w:pStyle w:val="TableParagraph"/>
              <w:spacing w:lineRule="exact" w:line="248"/>
              <w:rPr/>
            </w:pPr>
            <w:r>
              <w:rPr/>
              <w:t>оформлении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подготовки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18"/>
              </w:rPr>
              <w:t xml:space="preserve"> </w:t>
            </w:r>
            <w:r>
              <w:rPr/>
              <w:t>презентации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реализации</w:t>
            </w:r>
            <w:r>
              <w:rPr>
                <w:spacing w:val="17"/>
              </w:rPr>
              <w:t xml:space="preserve"> </w:t>
            </w:r>
            <w:r>
              <w:rPr/>
              <w:t>горячих</w:t>
            </w:r>
            <w:r>
              <w:rPr>
                <w:spacing w:val="17"/>
              </w:rPr>
              <w:t xml:space="preserve"> </w:t>
            </w:r>
            <w:r>
              <w:rPr/>
              <w:t>блюд,</w:t>
            </w:r>
            <w:r>
              <w:rPr>
                <w:spacing w:val="15"/>
              </w:rPr>
              <w:t xml:space="preserve"> </w:t>
            </w:r>
            <w:r>
              <w:rPr/>
              <w:t>кулинарных</w:t>
            </w:r>
            <w:r>
              <w:rPr>
                <w:spacing w:val="21"/>
              </w:rPr>
              <w:t xml:space="preserve"> </w:t>
            </w:r>
            <w:r>
              <w:rPr/>
              <w:t>изделий,</w:t>
            </w:r>
            <w:r>
              <w:rPr>
                <w:spacing w:val="23"/>
              </w:rPr>
              <w:t xml:space="preserve"> </w:t>
            </w:r>
            <w:r>
              <w:rPr/>
              <w:t>закусок,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19"/>
              </w:rPr>
              <w:t xml:space="preserve"> </w:t>
            </w:r>
            <w:r>
              <w:rPr/>
              <w:t>том</w:t>
            </w:r>
            <w:r>
              <w:rPr>
                <w:spacing w:val="20"/>
              </w:rPr>
              <w:t xml:space="preserve"> </w:t>
            </w:r>
            <w:r>
              <w:rPr/>
              <w:t>числе</w:t>
            </w:r>
            <w:r>
              <w:rPr>
                <w:spacing w:val="23"/>
              </w:rPr>
              <w:t xml:space="preserve"> </w:t>
            </w:r>
            <w:r>
              <w:rPr/>
              <w:t>авторских,</w:t>
            </w:r>
            <w:r>
              <w:rPr>
                <w:spacing w:val="19"/>
              </w:rPr>
              <w:t xml:space="preserve"> </w:t>
            </w:r>
            <w:r>
              <w:rPr/>
              <w:t>брендовых,</w:t>
            </w:r>
            <w:r>
              <w:rPr>
                <w:spacing w:val="23"/>
              </w:rPr>
              <w:t xml:space="preserve"> </w:t>
            </w:r>
            <w:r>
              <w:rPr/>
              <w:t>региональных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20"/>
              </w:rPr>
              <w:t xml:space="preserve"> </w:t>
            </w:r>
            <w:r>
              <w:rPr/>
              <w:t>учетом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потребностей различных категорий потребителей, видов и форм обслуживания;</w:t>
            </w:r>
            <w:r>
              <w:rPr>
                <w:spacing w:val="-52"/>
              </w:rPr>
              <w:t xml:space="preserve"> </w:t>
            </w:r>
            <w:r>
              <w:rPr/>
              <w:t>ведении</w:t>
            </w:r>
            <w:r>
              <w:rPr>
                <w:spacing w:val="-1"/>
              </w:rPr>
              <w:t xml:space="preserve"> </w:t>
            </w:r>
            <w:r>
              <w:rPr/>
              <w:t>расчетов</w:t>
            </w:r>
            <w:r>
              <w:rPr>
                <w:spacing w:val="-1"/>
              </w:rPr>
              <w:t xml:space="preserve"> </w:t>
            </w:r>
            <w:r>
              <w:rPr/>
              <w:t xml:space="preserve">с потребителем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7"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ес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воевременна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куща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бор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лученны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ям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гламен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андар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ит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– базы практики. Подготовка к работе, безопасная эксплуатация технологического оборудования, производственного инвентаря, инструмент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кциями, регламен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авилами тех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, пожаро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хра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уда).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личеству и качеству продуктов, расходных материалов. Организация хранения продуктов, материалов в процессе выполн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я (заказа) в соответствии с инструкциями, регламентами организации питания – базы практики, стандартами чистоты,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, оказывае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слуги.</w:t>
            </w:r>
          </w:p>
          <w:p>
            <w:pPr>
              <w:pStyle w:val="Normal"/>
              <w:autoSpaceDE w:val="false"/>
              <w:ind w:left="107"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пол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заказ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заказом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изводственной програм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х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сторана.</w:t>
            </w:r>
          </w:p>
          <w:p>
            <w:pPr>
              <w:pStyle w:val="Normal"/>
              <w:autoSpaceDE w:val="false"/>
              <w:ind w:left="107" w:right="92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гот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ал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езентаци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то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орционир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комплектования), сервировки и творческого оформления супов, горячих блюд, кулинарных изделий и закусок для подачи)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 соблюдения выхода порций, рационального использования ресурсов, соблюдения требований по безопасности 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пак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товых 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 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 вын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ля транспортирования.</w:t>
            </w:r>
          </w:p>
          <w:p>
            <w:pPr>
              <w:pStyle w:val="Normal"/>
              <w:autoSpaceDE w:val="false"/>
              <w:spacing w:before="1" w:after="0"/>
              <w:ind w:left="107" w:right="9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я хранения готовых горячих блюд, кулинарных изделий, закусок на раздаче с учетом соблюдения требований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ебуе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мпературы отпуска.</w:t>
            </w:r>
          </w:p>
          <w:p>
            <w:pPr>
              <w:pStyle w:val="Normal"/>
              <w:autoSpaceDE w:val="false"/>
              <w:ind w:left="107"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готовка готовой продукции, полуфабрикатов высокой степени готовности к хранению (охлаждение и замораживание 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я.</w:t>
            </w:r>
          </w:p>
          <w:p>
            <w:pPr>
              <w:pStyle w:val="Normal"/>
              <w:autoSpaceDE w:val="false"/>
              <w:ind w:left="107"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амооценка качества выполнения задания (заказа), безопасности оказываемой услуги питания (степень доведения до готов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о вкуса, до нужной консистенции, соблюдения норм закладки, санитарно-гигиенических требований, точности порционир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словий хран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даче и т.д.).</w:t>
            </w:r>
          </w:p>
          <w:p>
            <w:pPr>
              <w:pStyle w:val="Normal"/>
              <w:autoSpaceDE w:val="false"/>
              <w:spacing w:lineRule="exact" w:line="252"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озмож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пол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лекоммуникаци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е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нятия.</w:t>
            </w:r>
          </w:p>
          <w:p>
            <w:pPr>
              <w:pStyle w:val="Normal"/>
              <w:autoSpaceDE w:val="false"/>
              <w:ind w:left="107" w:right="9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сультирование потребителей, оказание им помощи в выборе горячих блюд, кулинарных изделий, закусок в соответствии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азом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эффектив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фессион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рминологии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держ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изу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т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требител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</w:t>
            </w:r>
          </w:p>
          <w:p>
            <w:pPr>
              <w:pStyle w:val="Normal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тпус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дач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нос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езент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7"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овыва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боч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ест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готовка к работе, безопасная эксплуатация технологического оборудования, производственного инвентаря, инструмент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нструкциями, регламент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авилами техн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, пожаробезопас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хра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уда).</w:t>
            </w:r>
          </w:p>
          <w:p>
            <w:pPr>
              <w:pStyle w:val="Normal"/>
              <w:autoSpaceDE w:val="false"/>
              <w:ind w:left="107" w:right="95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личеству и качеству продуктов, расходных материалов. Организация хранения продуктов, материалов в процессе выполн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я (заказа) в соответствии с инструкциями, регламентами организации питания – базы практики, стандартами чистоты,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, оказывае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слуги.</w:t>
            </w:r>
          </w:p>
          <w:p>
            <w:pPr>
              <w:pStyle w:val="Normal"/>
              <w:autoSpaceDE w:val="false"/>
              <w:ind w:left="107" w:righ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пол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заказ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готовле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лож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ассортиме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оответс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дани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заказом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изводственной програм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х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сторана.</w:t>
            </w:r>
          </w:p>
          <w:p>
            <w:pPr>
              <w:pStyle w:val="Normal"/>
              <w:autoSpaceDE w:val="false"/>
              <w:ind w:left="107" w:right="92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гот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еализ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резентаци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тов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порциониров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(комплектования), сервировки и творческого оформления супов, горячих блюд, кулинарных изделий и закусок для подачи)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 соблюдения выхода порций, рационального использования ресурсов, соблюдения требований по безопасности 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пак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готовых горя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лю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улинарных издел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ус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 вын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ля транспортирования.</w:t>
            </w:r>
          </w:p>
          <w:p>
            <w:pPr>
              <w:pStyle w:val="Normal"/>
              <w:autoSpaceDE w:val="false"/>
              <w:spacing w:before="1" w:after="0"/>
              <w:ind w:left="107" w:right="9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я хранения готовых горячих блюд, кулинарных изделий, закусок на раздаче с учетом соблюдения требований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ребуем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мпературы отпуска.</w:t>
            </w:r>
          </w:p>
          <w:p>
            <w:pPr>
              <w:pStyle w:val="Normal"/>
              <w:autoSpaceDE w:val="false"/>
              <w:ind w:left="107" w:right="9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готовка готовой продукции, полуфабрикатов высокой степени готовности к хранению (охлаждение и замораживание гот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дук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че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безопасности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рганизац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хранения.</w:t>
            </w:r>
          </w:p>
          <w:p>
            <w:pPr>
              <w:pStyle w:val="Normal"/>
              <w:autoSpaceDE w:val="false"/>
              <w:ind w:left="107" w:right="9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амооценка качества выполнения задания (заказа), безопасности оказываемой услуги питания (степень доведения до готовност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до вкуса, до нужной консистенции, соблюдения норм закладки, санитарно-гигиенических требований, точности порционирован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словий хран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даче и т.д.).</w:t>
            </w:r>
          </w:p>
          <w:p>
            <w:pPr>
              <w:pStyle w:val="Normal"/>
              <w:autoSpaceDE w:val="false"/>
              <w:spacing w:lineRule="exact" w:line="252"/>
              <w:ind w:left="10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озмож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полн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лекоммуникаци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е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нятия.</w:t>
            </w:r>
          </w:p>
          <w:p>
            <w:pPr>
              <w:pStyle w:val="Normal"/>
              <w:autoSpaceDE w:val="false"/>
              <w:ind w:left="107" w:right="9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сультирование потребителей, оказание им помощи в выборе горячих блюд, кулинарных изделий, закусок в соответствии 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заказом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эффектив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использ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фессион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терминологии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ддерж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изу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т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требител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отпус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дач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вынос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овед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резентаций</w:t>
            </w:r>
          </w:p>
          <w:p>
            <w:pPr>
              <w:pStyle w:val="Normal"/>
              <w:ind w:left="34" w:hanging="0"/>
              <w:rPr>
                <w:rFonts w:ascii="Arial" w:hAnsi="Arial" w:eastAsia="Times New Roman;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0"/>
              <w:ind w:firstLine="34"/>
              <w:contextualSpacing/>
              <w:rPr>
                <w:rFonts w:ascii="Arial" w:hAnsi="Arial" w:eastAsia="Times New Roman;Times New Roman"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;Times New Roman" w:cs="Arial" w:ascii="Arial" w:hAnsi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Выполнено/ не выполнено</w:t>
            </w:r>
          </w:p>
        </w:tc>
      </w:tr>
    </w:tbl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Форма аттестационного листа по производственной практик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(ка) _______________________________________________________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учающийся(ся) на _____ курсе по специальности СПО 43.02.15 Поварское и кондитерское дело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успешно прошел(ла) производственную практику по профессиональному модулю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right="229" w:hanging="0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</w:rPr>
      </w:pPr>
      <w:r>
        <w:rPr>
          <w:rFonts w:cs="Times New Roman;Times New Roman" w:ascii="Times New Roman;Times New Roman" w:hAnsi="Times New Roman;Times New Roman"/>
        </w:rPr>
        <w:t>ПМ 02.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Организация и ведение процессов приготовления, оформления и подготовки к презентации и реализации горячих блюд,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1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кулинарных изделий, закусок сложного ассортимента с учетом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</w:rPr>
        <w:t xml:space="preserve">         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потребностей различных категорий потребителей, видов и форм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обслуживания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объеме 72 часа  с «___»_____20__ г. по «___»_______20__ г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 предприятиях ресторанного бизнеса  г. Керчь  концентрировано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 обучающегося во время производственной практики 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7</w:t>
        <w:tab/>
        <w:t>Содействовать сохранению окружающей среды,ресурсосбережению, эффективно действовать в чрезвычайных ситуациях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0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1</w:t>
        <w:tab/>
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2</w:t>
        <w:tab/>
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3</w:t>
        <w:tab/>
        <w:t>Осуществлять приготовление, непродолжительное хранение горячих соусов сложного ассортимента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4</w:t>
        <w:tab/>
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5</w:t>
        <w:tab/>
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6</w:t>
        <w:tab/>
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7</w:t>
        <w:tab/>
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2.8</w:t>
        <w:tab/>
        <w:t xml:space="preserve"> 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 _______ 20___ г.</w:t>
        <w:tab/>
        <w:tab/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___________________/ _______________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ab/>
        <w:tab/>
        <w:tab/>
        <w:tab/>
        <w:tab/>
        <w:tab/>
        <w:t>(подпись)</w:t>
        <w:tab/>
        <w:tab/>
        <w:t xml:space="preserve">    (Ф.И.О.)  М.П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bookmarkStart w:id="4" w:name="_Hlk125724434"/>
      <w:bookmarkEnd w:id="4"/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1.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52"/>
        <w:gridCol w:w="2275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Уметь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оставлять заявку и обеспечивать получение продуктов для производства горячих блюд, кулинарных изделий, закусок с учетом потребности и имеющихся условий хранения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ивать качество и безопасность сырья, продуктов, материалов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- 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упаковку, маркировку, складирование, неисполь- зованных полуфабрикатов, пищевых продуктов с учетом требований по безопасно- сти (ХАССП), сроков хранения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выбор в соответствии с технологическими требо- 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очетать основные продукты с дополнительными ингредиентами для создания гармоничных супов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взвешивание, измерение продуктов, входящих в состав супов сложного ассортимента в соответствии с рецептурой, заказом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оставлять заявку и обеспечивать получение продуктов для производства горя-чих блюд, кулинарных изделий, закусок с учетом потребности и имеющихся условий хранения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ивать качество и безопасность сырья, продуктов, материалов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упаковку, маркировку, складирование, неисполь- зованных полуфабрикатов, пищевых продуктов с учетом требований по безопасно- сти (ХАССП), сроков хранения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выбор в соответствии с технологическими требо- 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очетать основные продукты с дополнительными ингредиентами для создания гармоничных блюд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взвешивание, измерение продуктов, входящих в состав горячих блюд сложного ассортимента в соответствии с рецептурой, заказом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использовать региональное сырье, продукты для приготовления горячих блюд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контролировать, осуществлять выбор, комбинировать, применять различные методы приготовления в соответствии с заказом, способом обслуживания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изменять, адаптировать рецептуру, выход порции в соответствии с особенностями заказа, использованием сезонных видов сырья, продуктов, заменой сырья и продуктов на основе принципов взаимозаменяемости, региональными особенностями в приготовлении пищи, формой и способом обслуживания и т.д.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рганизовывать приготовление, готовить горячие блюда, кулинарные изделия, закуски сложного приготовления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рганизация и ведение процессов приготовления, оформления и подготовки к презентации и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№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заданий 1-5</w:t>
            </w:r>
          </w:p>
        </w:tc>
      </w:tr>
      <w:tr>
        <w:trPr>
          <w:trHeight w:val="621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</w:tr>
      <w:tr>
        <w:trPr>
          <w:trHeight w:val="16688" w:hRule="exac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Знать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етоды коммутации и их использование в сетевых технологиях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Требования охраны труда, пожарной безопасности, техники безопасности при выполнении работ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анитарно-гигиенические требования к процессам производства продукции, в том числе требования системы анализа, оценки и управления опасными факторами (системы ХАССП)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етоды контроля качества полуфабрикатов, пищевых продуктов;</w:t>
            </w:r>
          </w:p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пособы и формы инструктирования персонала в области обеспечения безопасных условий труда, качества и безопасности полуфабрикатов, пищевых продуктов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осуды и правила ухода за ними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оследовательность выполнения технологических операций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требования к личной гигиене персонала при подготовке производственного ин- вентаря и кухонной посуды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Изучить последовательность выполнения технологических операций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овременные, инновационные методы приготовления горячих блюд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пособы и формы инструктирования персонала в области приготовления горя- чих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способы оптимизации процессов приготовления с помощью использования высокотехнологичного оборудования, новых видов пищевых продуктов, полуфабрикатов промышленного производства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технику порционирования, варианты оформления сложных горячих блюд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виды, назначение посуды для подачи, термосов, контейнеров для отпуска на вы- нос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методы сервировки и способы подачи горячих блюд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температура подачи горячих блюд из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правила разогревания охлажденных, замороженных горячих блюд;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требования к безопасности хранения горячих блюд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упаковки на вынос, маркирования упакованных горячих блюд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общения, техника общения, ориентированная на потребителя; базовый словарный запас на иностранном языке</w:t>
            </w:r>
          </w:p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аиболее актуальные в регионе традиционные и инновационные методы, техники приготовления горячих блюд, кулинарных изделий, закусок;</w:t>
            </w:r>
          </w:p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новые высокотехнологичные продукты и инновационные способы приготовл ния, хранения (непрерывный холод, шоковое охлаждение и заморозка, заморозка с использованием жидкого азота, инновационные способы дозревания овощей и фруктов, консервирования и прочее)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инципы, варианты сочетаемости основных продуктов с дополнительными ингредиентами, пряностями и приправами; правила организации проработки рецептур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, методики расчета количества сырья и продуктов, выхода горячих блюд, кулинарных изделий, закусок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правила расчета себестоимости горячих блюд, кулинарных изделий, закусок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Задания №№1-5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right="229" w:firstLine="5"/>
        <w:jc w:val="both"/>
        <w:outlineLvl w:val="0"/>
        <w:rPr>
          <w:rFonts w:ascii="Times New Roman;Times New Roman" w:hAnsi="Times New Roman;Times New Roman" w:eastAsia="MS Mincho;ＭＳ 明朝" w:cs="Times New Roman;Times New Roman"/>
          <w:bCs/>
          <w:color w:val="000000"/>
          <w:kern w:val="2"/>
          <w:lang w:val="en-US"/>
        </w:rPr>
      </w:pPr>
      <w:bookmarkStart w:id="5" w:name="_Hlk125724434"/>
      <w:bookmarkEnd w:id="5"/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2. Комплект материалов для оценки сформированности общих и профессиональных компетенций по виду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деятельности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ПМ 0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</w:rPr>
        <w:t>2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.</w:t>
      </w:r>
      <w:r>
        <w:rPr>
          <w:rFonts w:eastAsia="MS Mincho;ＭＳ 明朝" w:cs="Times New Roman;Times New Roman" w:ascii="Arial" w:hAnsi="Arial"/>
          <w:bCs/>
          <w:color w:val="000000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Организация и ведение процессов приготовления, оформления и подготовки к реализации горячих блюд,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1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кулинарных изделий, закусок сложного ассортимента с учетом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потребностей различных категорий потребителей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lang w:val="en-US"/>
        </w:rPr>
        <w:t xml:space="preserve">,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видов и форм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57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 xml:space="preserve">обслуживани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iCs/>
          <w:color w:val="000000"/>
          <w:kern w:val="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color w:val="000000"/>
          <w:kern w:val="2"/>
          <w:lang w:val="en-US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i/>
          <w:i/>
          <w:iCs/>
          <w:color w:val="000000"/>
        </w:rPr>
      </w:pPr>
      <w:r>
        <w:rPr>
          <w:rFonts w:eastAsia="Times New Roman;Times New Roman" w:cs="Arial" w:ascii="Arial" w:hAnsi="Arial"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оличество вариантов 26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Оцениваемые компетенции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2,1, ПК 2.2, ПК 2.3., ПК 2.4., ПК2.5, ПК2.6, ПК2.7, ПК 2.8 ,  ОК1, ОК  2, ОК  3, ОК 4, ОК 5, ОК 6, ОК 7, ОК8, ОК9, ОК10,ОК11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</w:r>
    </w:p>
    <w:p>
      <w:pPr>
        <w:pStyle w:val="TextBody"/>
        <w:ind w:right="141" w:firstLine="709"/>
        <w:rPr>
          <w:rFonts w:eastAsia="Times New Roman;Times New Roman"/>
          <w:b/>
          <w:b/>
          <w:bCs/>
          <w:sz w:val="24"/>
          <w:szCs w:val="24"/>
        </w:rPr>
      </w:pPr>
      <w:r>
        <w:rPr>
          <w:rFonts w:eastAsia="Times New Roman;Times New Roman"/>
          <w:b/>
          <w:bCs/>
          <w:sz w:val="24"/>
          <w:szCs w:val="24"/>
        </w:rPr>
        <w:t xml:space="preserve">Условия выполнения задания </w:t>
      </w:r>
    </w:p>
    <w:p>
      <w:pPr>
        <w:pStyle w:val="TextBody"/>
        <w:ind w:right="141" w:firstLine="709"/>
        <w:rPr>
          <w:sz w:val="24"/>
          <w:szCs w:val="24"/>
        </w:rPr>
      </w:pPr>
      <w:r>
        <w:rPr>
          <w:sz w:val="24"/>
          <w:szCs w:val="24"/>
        </w:rPr>
        <w:t xml:space="preserve">Кабинет: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</w:p>
    <w:p>
      <w:pPr>
        <w:pStyle w:val="TextBody"/>
        <w:ind w:right="141" w:firstLine="709"/>
        <w:rPr/>
      </w:pPr>
      <w:r>
        <w:rPr>
          <w:sz w:val="24"/>
          <w:szCs w:val="24"/>
        </w:rPr>
        <w:t>Лаборатория: Учебная кухня ресто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 зонами для приготовления, оформ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 к презентации и реализации хлебобулочных, мучных кондитерских изделий сложного ассортимента.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Задание выполняется в модельных условиях профессиональной деятельности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подготовке к проверке освоения профессионального модуля Вы можете воспользоваться литературными источникам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  <w:sz w:val="26"/>
          <w:szCs w:val="26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6"/>
          <w:szCs w:val="26"/>
          <w:lang w:val="en-US"/>
        </w:rPr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6 с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</w:rPr>
        <w:t>. – 240 с.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720 с. 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2 с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8</w:t>
      </w:r>
      <w:r>
        <w:rPr>
          <w:rFonts w:cs="Times New Roman;Times New Roman" w:ascii="Times New Roman;Times New Roman" w:hAnsi="Times New Roman;Times New Roman"/>
        </w:rPr>
        <w:t>. – 288 с.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340 с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48 с. </w:t>
      </w:r>
      <w:bookmarkStart w:id="6" w:name="_Hlk125982489"/>
    </w:p>
    <w:p>
      <w:pPr>
        <w:pStyle w:val="C41"/>
        <w:rPr>
          <w:b/>
          <w:b/>
        </w:rPr>
      </w:pPr>
      <w:bookmarkEnd w:id="6"/>
      <w:r>
        <w:rPr>
          <w:b/>
        </w:rPr>
        <w:t xml:space="preserve"> </w:t>
      </w:r>
      <w:r>
        <w:rPr>
          <w:b/>
        </w:rPr>
        <w:t>Дополнительные источники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524-2013 Услуги общественного питания. Требования к персоналу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4-2012 Услуги общественного питания. Общие требования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5-2013 Услуги общественного питания. Термины и определения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3. Ч. 1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2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</w:t>
      </w:r>
      <w:r>
        <w:rPr>
          <w:rFonts w:cs="Times New Roman;Times New Roman" w:ascii="Times New Roman;Times New Roman" w:hAnsi="Times New Roman;Times New Roman"/>
          <w:lang w:val="ru-RU"/>
        </w:rPr>
        <w:t>020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27"/>
        <w:tabs>
          <w:tab w:val="clear" w:pos="708"/>
          <w:tab w:val="left" w:pos="1718" w:leader="none"/>
        </w:tabs>
        <w:autoSpaceDE w:val="false"/>
        <w:ind w:left="0" w:right="140" w:hanging="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widowControl/>
        <w:tabs>
          <w:tab w:val="clear" w:pos="708"/>
          <w:tab w:val="left" w:pos="1435" w:leader="none"/>
        </w:tabs>
        <w:autoSpaceDE w:val="false"/>
        <w:ind w:left="709" w:right="140" w:hanging="0"/>
        <w:jc w:val="both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lang w:val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lang w:val="ru-RU"/>
        </w:rPr>
      </w:r>
    </w:p>
    <w:p>
      <w:pPr>
        <w:pStyle w:val="Normal"/>
        <w:widowControl/>
        <w:tabs>
          <w:tab w:val="clear" w:pos="708"/>
          <w:tab w:val="left" w:pos="1435" w:leader="none"/>
        </w:tabs>
        <w:autoSpaceDE w:val="false"/>
        <w:spacing w:lineRule="auto" w:line="276" w:before="0" w:after="200"/>
        <w:ind w:right="140" w:firstLine="709"/>
        <w:jc w:val="both"/>
        <w:rPr>
          <w:rFonts w:ascii="Times New Roman;Times New Roman" w:hAnsi="Times New Roman;Times New Roman" w:eastAsia="MS Mincho;ＭＳ 明朝" w:cs="Times New Roman;Times New Roman"/>
          <w:b/>
          <w:b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lang w:val="en-US"/>
        </w:rPr>
        <w:t>Вопросы к экзамену по профессиональному модулю  ПМ 02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паржи отварной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 оформления и подачи артишоков фаршированных</w:t>
      </w:r>
    </w:p>
    <w:p>
      <w:pPr>
        <w:pStyle w:val="Normal"/>
        <w:numPr>
          <w:ilvl w:val="0"/>
          <w:numId w:val="9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 оформления и подачи  грибов шиитаке фаршированных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 оформления и подачи сморчков жареных в сметане</w:t>
      </w:r>
    </w:p>
    <w:p>
      <w:pPr>
        <w:pStyle w:val="Normal"/>
        <w:numPr>
          <w:ilvl w:val="0"/>
          <w:numId w:val="9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бора инструментов, оборудования, инвентаря для приготовления оформления и подачи голубцов  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оформления и подачи морского ската, тушеного с овощам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саргана жареного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филе дорады, сибаса на подушке из шпинатного пюре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барабульки жареной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о рыбы фугу на пару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и подачи  устриц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приготовления, оформления и подачи и рабочего места, подбора инструментов, оборудования, инвентаря для приготовления, оформления и подачи тушеных трепангов</w:t>
      </w:r>
    </w:p>
    <w:p>
      <w:pPr>
        <w:pStyle w:val="Normal"/>
        <w:numPr>
          <w:ilvl w:val="0"/>
          <w:numId w:val="9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морского гребешка отварного в соусе.</w:t>
      </w:r>
    </w:p>
    <w:p>
      <w:pPr>
        <w:pStyle w:val="Normal"/>
        <w:numPr>
          <w:ilvl w:val="0"/>
          <w:numId w:val="9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мидий. рапаны на открытом огне</w:t>
      </w:r>
    </w:p>
    <w:p>
      <w:pPr>
        <w:pStyle w:val="Normal"/>
        <w:numPr>
          <w:ilvl w:val="0"/>
          <w:numId w:val="9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 крабов, раков отварных с пряностям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  омаров. лангустов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 лапок лягушек, жареных во фритюре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риготовления, оформления , подачи суфле из кнельной массы рыбы. 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приготовления, оформления , подачи  тельного 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судак, фаршированный целиком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карпа фаршированного порциям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рыбного рулета</w:t>
      </w:r>
    </w:p>
    <w:p>
      <w:pPr>
        <w:pStyle w:val="Normal"/>
        <w:numPr>
          <w:ilvl w:val="0"/>
          <w:numId w:val="9"/>
        </w:numPr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паччо из рыбы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рыбы в « кляре»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зраз донских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рыбы восьмеркой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пусты фаршированной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кабачков фаршированных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баклажан фаршированных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тофеля фаршированного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е ягненк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мяса шпигованного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зразы отбивные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рулет мясной натуральный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стейка из мраморной говядины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паччо из говядины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оборудования, инвентаря для приготовления курицы галантин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натуральных котлет из птицы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котлет фаршированных из птицы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приготовления  перепелов тушеных в сметане 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осетрины фаршированной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борща сибирского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пюре из птицы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солянки рыбной оборудования, инвентаря для приготовления, оформления и подачи солянки грибной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крема из птицы и сыр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пюре из шпинат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пюре из печен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гаспаччо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 лазань и оборудования, инвентаря для приготовления, оформления и подачи утиной ножки конф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прозрачного куриного с профитролям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 сырников по – киевск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пасты карбонар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шурп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филе с соусом красным с вином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люля - кебаб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ациви из кур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филе миньон с соусом мадер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куриного рулета с омлетом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котлет по - киевск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крокетов картофельных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 голландского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</w:t>
      </w:r>
    </w:p>
    <w:p>
      <w:pPr>
        <w:pStyle w:val="Normal"/>
        <w:autoSpaceDE w:val="false"/>
        <w:ind w:firstLine="426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>терияки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бора инструментов, оборудования, инвентаря для приготовления, оформления и подачи соуса песто 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барбекю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польского натурального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тартар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майонез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альс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медово – горчичного соуса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сырного</w:t>
      </w:r>
    </w:p>
    <w:p>
      <w:pPr>
        <w:pStyle w:val="Normal"/>
        <w:ind w:firstLine="426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ind w:firstLine="426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 xml:space="preserve">2.2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</w:rPr>
        <w:t>Пакет экзаменатора</w:t>
      </w:r>
    </w:p>
    <w:p>
      <w:pPr>
        <w:pStyle w:val="Normal"/>
        <w:ind w:firstLine="426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словия выполнения заданий </w:t>
      </w:r>
      <w:r>
        <w:rPr>
          <w:rFonts w:cs="Times New Roman;Times New Roman" w:ascii="Times New Roman;Times New Roman" w:hAnsi="Times New Roman;Times New Roman"/>
          <w:b/>
        </w:rPr>
        <w:t>к экзаме</w:t>
      </w:r>
      <w:r>
        <w:rPr>
          <w:rFonts w:cs="Times New Roman;Times New Roman" w:ascii="Times New Roman;Times New Roman" w:hAnsi="Times New Roman;Times New Roman"/>
          <w:b/>
          <w:bCs/>
        </w:rPr>
        <w:t>ну по</w:t>
      </w:r>
      <w:r>
        <w:rPr>
          <w:rFonts w:cs="Times New Roman;Times New Roman" w:ascii="Times New Roman;Times New Roman" w:hAnsi="Times New Roman;Times New Roman"/>
          <w:b/>
        </w:rPr>
        <w:t xml:space="preserve"> модулю</w:t>
      </w:r>
    </w:p>
    <w:p>
      <w:pPr>
        <w:pStyle w:val="Contents1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bCs/>
          <w:sz w:val="24"/>
          <w:szCs w:val="24"/>
        </w:rPr>
        <w:t>1. 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по модулю  - 25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Список вопросов к экзамену по модулю. </w:t>
      </w:r>
    </w:p>
    <w:p>
      <w:pPr>
        <w:pStyle w:val="Normal"/>
        <w:ind w:firstLine="426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паржи отварной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 оформления и подачи артишоков фаршированных</w:t>
      </w:r>
    </w:p>
    <w:p>
      <w:pPr>
        <w:pStyle w:val="Normal"/>
        <w:numPr>
          <w:ilvl w:val="0"/>
          <w:numId w:val="6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 оформления и подачи  грибов шиитаке фаршированных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 оформления и подачи сморчков жареных в сметане</w:t>
      </w:r>
    </w:p>
    <w:p>
      <w:pPr>
        <w:pStyle w:val="Normal"/>
        <w:numPr>
          <w:ilvl w:val="0"/>
          <w:numId w:val="6"/>
        </w:numPr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бора инструментов, оборудования, инвентаря для приготовления оформления и подачи голубцов  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оформления и подачи морского ската, тушеного с овощами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саргана жареного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филе дорады, сибаса на подушке из шпинатного пюре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барабульки жаре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о рыбы фугу на па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и подачи  устри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приготовления, оформления и подачи и рабочего места, подбора инструментов, оборудования, инвентаря для приготовления, оформления и подачи тушеных трепанг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морского гребешка отварного в соу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мидий. рапаны на открытом огн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 крабов, раков отварных с пряност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  омаров. лангус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, оформления и подачи   лапок лягушек, жареных во фритюр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риготовления, оформления , подачи суфле из кнельной массы рыб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приготовления, оформления , подачи  тельног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судак, фаршированный целик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карпа фаршированного порци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рыбного рул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паччо из рыб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рыбы в « кляр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зраз донски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рыбы восьмерк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пусты фарширован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кабачков фарширов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баклажан фарширов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тофеля фарширован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е ягнен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мяса шпигованн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зразы отбивн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рулет мясной натураль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стейка из мраморной говяд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 карпаччо из говяд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оборудования, инвентаря для приготовления курицы галант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натуральных котлет из пт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котлет фаршированных из пт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приготовления  перепелов тушеных в сметан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осетрины фарширован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борща сибирск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пюре из пт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солянки рыбнойоборудования, инвентаря для приготовления, оформления и подачи солянки гриб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крема из птицы и сы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пюре из шпин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– пюре из пече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гаспачч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 лазань и оборудования, инвентаря для приготовления, оформления и подачи утиной ножки конф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прозрасного куриного с профитрол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 сырников по – киевс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пасты карбона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упа шур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филе с соусом красным с вин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люля - кеба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ациви из ку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филе миньон с соусом маде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куриного рулета с омлет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котлет по - киевс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крокетов картофель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голландск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терия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бора инструментов, оборудования, инвентаря для приготовления, оформления и подачи соуса пест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барбек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польского натуральн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тарта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майоне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/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аль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медово – горчичного соу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приготовления, оформления и подачи соуса сырного</w:t>
      </w:r>
    </w:p>
    <w:p>
      <w:pPr>
        <w:pStyle w:val="Normal"/>
        <w:autoSpaceDE w:val="false"/>
        <w:ind w:firstLine="426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  <w:bCs/>
        </w:rPr>
      </w:pPr>
      <w:r>
        <w:rPr>
          <w:rFonts w:eastAsia="Calibri"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словия выполнения заданий </w:t>
      </w:r>
      <w:r>
        <w:rPr>
          <w:rFonts w:cs="Times New Roman;Times New Roman" w:ascii="Times New Roman;Times New Roman" w:hAnsi="Times New Roman;Times New Roman"/>
          <w:b/>
        </w:rPr>
        <w:t>к экзаме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ну по </w:t>
      </w:r>
      <w:r>
        <w:rPr>
          <w:rFonts w:cs="Times New Roman;Times New Roman" w:ascii="Times New Roman;Times New Roman" w:hAnsi="Times New Roman;Times New Roman"/>
          <w:b/>
        </w:rPr>
        <w:t>модулю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Время выполнения 30 минут</w:t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Билеты к экзамену по модулю</w:t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59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приготовления отварной спаржи, соуса майонез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2.1, ПК 2.3, ПК 2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 последовательность технологического процесса приготовления  зраз отбивных, картофеля пай  (ПК 2.4, ПК .2.7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Описать последовательность технологического процесса приготовления  рыба грилье. (ПК2.6, ПК 1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борща сибирског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приготовления сырников по – киевски  (ПК2.1, ПК2.5)</w:t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зраз донских, овощей гриль  (ПК 2.6.,ПК2.4 )</w:t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. Рассказать технологию приготовления  мяса шпигованного . соуса барбекю ( ПК2.7., ПК2.3.)</w:t>
            </w:r>
          </w:p>
        </w:tc>
      </w:tr>
      <w:tr>
        <w:trPr>
          <w:trHeight w:val="568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олянки рыбной 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  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6389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пудинга творож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2.1, ПК 2.5.)</w:t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каре ягненка, медово – горчичного соуса  (ПК 2.3., ПК2..7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. Рассказать технологию приготовления а рыба восьмеркой, картофеля фри ( ПК2.6., ПК2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борща сибирског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655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приготовления омлета фаршированного мясными продукт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2.1., ПК 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ростбифа, соус сальса ( ПК2.7, ПК 2.3,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Расскать технологию приготовления  тельного из рыбы ( ПК 2.6, ПК2.3, 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лагмана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    ________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6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омлета фаршированного овощами и грибами шиита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2.1, ПК 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. оформления и подачи рулета мясного натурального из мраморной говядины (ПК2.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Рассказать технологию приготовления рыбы , фаршированной целиком, соус майонез  (ПК2.6, ПК 2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– крема из курицы и сыра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87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кабачков фаршированных творогом и сморчками  (ПК 2.1, ПК 2.4. ПК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котлеты по – киевски, масло зеленое (ПК2.7, ПК 2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Рассказать технологию приготовления рыбы, жареной в тесте.  ( ПК2.5, ПК 2.6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борща сибирског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>
          <w:trHeight w:val="38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 баклажан фаршированных сыром, грибами и зеленью кинзы (ПК 2.1, ПК 2.4, ПК 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курицы галантин, соус белое вино (ПК2.7, ПК 2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Рассказать технологию приготовления  рулета из рыбы натурального. (ПК 2,6 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олянки грибной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приготовления  картофеля , фаршированного сыром, яйцом и луком  (ПК 2.1, ПК 2.4., ПК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стейка из мраморной говядины, соус барбекю ( ПК 2.7, ПК 2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Рассказать  технологический процесс приготовления и подачи устриц  (ПК 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гаспачч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11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5801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и подачи жюльена  из  сморчков  (ПК 2.1, ПК 2.4, ПК 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, оформления и подачи  говядины шпигованной, соус красный с вином (ПК 2.7, ПК 2.3,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семги запеченной на подушке из спаржи (ПК 2.6, ПК2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борща сибирског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творожных пончиков с персиками, соус ягодный.  (ПК 2.1, ПК 2.3.2.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котлет натуральных из птицы, картофель пай (ПК 2.7, ПК2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осетрины отварной с лимоном (ПК 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окрошки сборной овощной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приготовления оладий на дрожжах с яблоками, соус ягодный ( ПК2.1, ПК2.5, ПК 2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и приготовления  гусиной печени, тушеной в сметане с овощами ( ПК 2.7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карпа  фаршированого порциями ( ПК 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прозрачного куриного с профитролями ( ПК 2.2, ПК 2.5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2831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риготовления пасты карборнара ( ПК 2.1, ПК 2.5, ПК2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ромштексса, картофеля по - деревенски  ( ПК 2.4, ПК2.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Технолический процесс приготовления  саргана тушеного с овощами ( ПК 2.6, ПК2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– пюре из печени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</w:rPr>
              <w:t>.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 цветной  капусты, жареной в тесте ( ПК2.1, ПК2.4, ПК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молочных поросят, жареных на открытом огне (ПК 2.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сказать процесс приготовления  и подачи рыбы, фаршированной целиком с соусом песто (ПК 2.6, ПК 2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борща московского 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4</w:t>
            </w:r>
          </w:p>
        </w:tc>
      </w:tr>
      <w:tr>
        <w:trPr>
          <w:trHeight w:val="16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артишоков, фаршированных творогом и курагой ( ПК2.1, ПК2.4, ПК 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 котлеты отбивной на кости, соус хрен (ПК2.7, ПК2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 приготовления. Оформления, подачи зраз донских ( ПК2.6  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– пюре из шпината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Рассказать последовательность подготовки рабочего места, подбора инструментов, оборудования, инвентаря, для приготовления баклажан, жареных в тесте, соус аджика 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( ПК 2.1, ПК2.3, ПК 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 технологический процесс приготовления перепелов, фаршированных печенью, тушеных в сметане . (ПК2.7, ПК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, оформления и подачи рыбной тарелки ( жареная барабулька, черноморская, ставридка, азовская хамса, чуларка)  (ПК 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 солянки рыбной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пудинга творожного с фруктами, соус ягодный ( ПК 2.1, ПК2.5, ПК 2.3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шницеля по- столичному . (ПК2.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казать технологию приготовления людя – кебаб с овощами гриль (ПК 2.4, ПК2.7,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рассольника московског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87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1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лазаньи ( ПК2.1, ПК2.5, ПК2.7, ПК 2.3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, оформления и подачи  филе миньон  (ПК 2.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 тельного из рыбы на подушке из картофельного пюре со шпинатом (ПК 2.6, ПК2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- крема из птицы и сыра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59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приготовления картофеля фаршированного сыром и мясом ( ПК2.1, ПК2.3, ПК2.4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 шницеля отбивного .(ПК2.7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 рыбы в тесте. (ПК 2.6, ПК2.5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прозрачного  с гренками 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556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пасты с морепродуктами. ( ПК2.1, ПК2.5,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мяса шпигованного на подушке из отварной спаржи, соус красный с кисло - сладкий (ПК2.7, ПК 2.3.. ПК 2.4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Рассказать технологию приготовления солянки рыбной на сковороде из осетрины (ПК 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шурпа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Должность                                          ФИО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u w:val="single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приготовления омлета, фаршированного мясными продуктами. ( ПК2.1, ПК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стейка из мраморной говядины, соус барбекю ( ПК2.3,  ПК2.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тартара из тунца ( ПК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борща зеленого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6909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пасты с трюфелями ( ПК 2.1, ПК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рыбы восьмеркой с зеленым маслом на подушке из шпинатного пюре (ПК2.6, ПК 2.4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эскалопа с соусом мадера (ПК 2.7., ПК2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окрошки мясной 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приготовления пасты со сморчками. (ПК 2.1, ПК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котлет фаршированных из птицы  с отварной спаржей (ПК2.7, ПК 2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, оформления, подачи дорадо фри (ПК 2.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олянки грибной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571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 Рассказать последовательность подготовки рабочего места, подбора инструментов, оборудования, инвентаря, для приготовления оладий дрожжевы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(ПК 2.1, ПК2.5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рыбы в тесте. (ПК2.6, ПК 2.5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сказать технологию приготовления котлеты отбивной из баранины на кости, соус томатный остр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– пюре из белых грибов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</w:rPr>
              <w:t>.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605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приготовления голубц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(ПК 2.1, ПК2.4, ПК2.3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урица галантин. (ПК2.7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Расказать тезнологию приготовления сибаса, запеченного с овощами и сыром, соус бешамель (ПК.2,6 ПК 2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упа – крема из сыра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ПМ.02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О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  <w:kern w:val="2"/>
                <w:sz w:val="22"/>
                <w:szCs w:val="22"/>
              </w:rPr>
              <w:t>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>
          <w:trHeight w:val="636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сырья, оборудования, инвентаря, обработки сырья, для приготовления   шампиньонов,  фаршированных сыром и омлетом ( ПК2.1, ПК2.4, ПК2.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Рассказать технологию  приготовления  шницеля столичного. (ПК2.7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 Описать последовательность технологического процесса приготовления тунца тушеного  с овощами, соус устричный  (ПК2.6., ПК2.3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4. Составить технологическую схему приготовления солянки сборной мясной ( ПК 2.2) 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. Рассказать последовательность технологического процесса приготовления своего авторского блюда ( ПК2.8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Литература для экзаменатора</w:t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6 с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</w:rPr>
        <w:t>. – 240 с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720 с. 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2 с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8</w:t>
      </w:r>
      <w:r>
        <w:rPr>
          <w:rFonts w:cs="Times New Roman;Times New Roman" w:ascii="Times New Roman;Times New Roman" w:hAnsi="Times New Roman;Times New Roman"/>
        </w:rPr>
        <w:t>. – 288 с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340 с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28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66" w:firstLine="284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48 с. </w:t>
      </w:r>
    </w:p>
    <w:p>
      <w:pPr>
        <w:pStyle w:val="C41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0524-2013 Услуги общественного питания. Требования к персоналу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4-2012 Услуги общественного питания. Общие требования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5-2013 Услуги общественного питания. Термины и определения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3. Ч. 1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lang w:val="en-US"/>
        </w:rPr>
        <w:t>URL</w:t>
      </w:r>
      <w:r>
        <w:rPr>
          <w:rFonts w:cs="Times New Roman;Times New Roman" w:ascii="Times New Roman;Times New Roman" w:hAnsi="Times New Roman;Times New Roman"/>
        </w:rPr>
        <w:t>: https://standartgost.ru/g/pkey-14293838082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</w:t>
      </w:r>
      <w:r>
        <w:rPr>
          <w:rFonts w:cs="Times New Roman;Times New Roman" w:ascii="Times New Roman;Times New Roman" w:hAnsi="Times New Roman;Times New Roman"/>
          <w:lang w:val="ru-RU"/>
        </w:rPr>
        <w:t>020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311" w:leader="none"/>
        </w:tabs>
        <w:autoSpaceDE w:val="false"/>
        <w:spacing w:before="0" w:after="0"/>
        <w:ind w:left="0" w:right="300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27"/>
        <w:tabs>
          <w:tab w:val="clear" w:pos="708"/>
          <w:tab w:val="left" w:pos="1718" w:leader="none"/>
        </w:tabs>
        <w:autoSpaceDE w:val="false"/>
        <w:ind w:left="0" w:right="140" w:hanging="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4.  Лист согласова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color w:val="FF0000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FF0000"/>
        </w:rPr>
      </w:r>
    </w:p>
    <w:p>
      <w:pPr>
        <w:pStyle w:val="Style2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color w:val="FF0000"/>
        </w:rPr>
      </w:pPr>
      <w:r>
        <w:rPr>
          <w:rFonts w:cs="Times New Roman;Times New Roman"/>
          <w:b/>
          <w:i/>
          <w:iCs/>
          <w:color w:val="FF0000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jc w:val="center"/>
        <w:rPr/>
      </w:pPr>
      <w:r>
        <w:rPr>
          <w:b/>
          <w:bCs/>
        </w:rPr>
        <w:t>Дополнения и изменения к комплекту ФОС на учебный год</w:t>
      </w:r>
    </w:p>
    <w:p>
      <w:pPr>
        <w:pStyle w:val="Style28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8"/>
        <w:spacing w:lineRule="auto" w:line="360" w:before="0" w:after="0"/>
        <w:ind w:firstLine="708"/>
        <w:jc w:val="both"/>
        <w:rPr/>
      </w:pPr>
      <w:r>
        <w:rPr/>
        <w:t xml:space="preserve">Дополнения и изменения </w:t>
      </w:r>
      <w:r>
        <w:rPr>
          <w:bCs/>
        </w:rPr>
        <w:t>к комплекту Ф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М_________________________________________________________________ </w:t>
      </w:r>
    </w:p>
    <w:p>
      <w:pPr>
        <w:pStyle w:val="Style28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28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8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8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8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8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28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8"/>
        <w:spacing w:lineRule="auto" w:line="360" w:before="0" w:after="0"/>
        <w:jc w:val="both"/>
        <w:rPr/>
      </w:pPr>
      <w:r>
        <w:rPr/>
      </w:r>
    </w:p>
    <w:p>
      <w:pPr>
        <w:pStyle w:val="Style28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08"/>
          <w:tab w:val="left" w:pos="1718" w:leader="none"/>
        </w:tabs>
        <w:autoSpaceDE w:val="false"/>
        <w:ind w:left="708" w:right="140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;Times New Roman" w:cs="Times New Roman;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;Times New Roman" w:cs="Times New Roman;Times New Roman"/>
      <w:i/>
      <w:iCs/>
      <w:color w:val="00000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;Times New Roman" w:cs="Times New Roman;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;Times New Roman" w:cs="Times New Roman;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;Times New Roman" w:cs="Times New Roman;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;Times New Roman" w:hAnsi="Times New Roman;Times New Roman" w:eastAsia="Times New Roman;Times New Roman" w:cs="Times New Roman;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;Times New Roman" w:hAnsi="Times New Roman;Times New Roman" w:eastAsia="Times New Roman;Times New Roman" w:cs="Times New Roman;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</w:rPr>
  </w:style>
  <w:style w:type="character" w:styleId="Style22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ourier New" w:hAnsi="Courier New" w:eastAsia="Courier New" w:cs="Courier New"/>
      <w:color w:val="000000"/>
    </w:rPr>
  </w:style>
  <w:style w:type="character" w:styleId="Style25">
    <w:name w:val="Тема примечания Знак"/>
    <w:qFormat/>
    <w:rPr>
      <w:rFonts w:ascii="Courier New" w:hAnsi="Courier New" w:eastAsia="Courier New" w:cs="Courier New"/>
      <w:b/>
      <w:bCs/>
      <w:color w:val="000000"/>
    </w:rPr>
  </w:style>
  <w:style w:type="character" w:styleId="Style26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;Times New Roman" w:hAnsi="Times New Roman;Times New Roman" w:eastAsia="Calibri" w:cs="Times New Roman;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;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;Times New Roman"/>
      <w:b/>
      <w:bCs/>
      <w:color w:val="000000"/>
      <w:sz w:val="21"/>
      <w:szCs w:val="21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;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;Times New Roman" w:hAnsi="Times New Roman;Times New Roman" w:eastAsia="Calibri" w:cs="Times New Roman;Times New Roman"/>
      <w:b/>
      <w:bCs/>
      <w:color w:val="000000"/>
      <w:spacing w:val="8"/>
      <w:sz w:val="21"/>
      <w:szCs w:val="21"/>
      <w:lang w:val="en-US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;Times New Roman" w:cs="Times New Roman;Times New Roman"/>
      <w:sz w:val="20"/>
      <w:szCs w:val="19"/>
      <w:lang w:val="en-US"/>
    </w:rPr>
  </w:style>
  <w:style w:type="paragraph" w:styleId="Style29">
    <w:name w:val="Цитата"/>
    <w:basedOn w:val="Normal"/>
    <w:qFormat/>
    <w:pPr>
      <w:widowControl/>
      <w:ind w:left="57" w:right="57" w:firstLine="54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Style30">
    <w:name w:val="Îñíîâíîé òåêñò"/>
    <w:basedOn w:val="Normal"/>
    <w:qFormat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31">
    <w:name w:val="Текст выноски"/>
    <w:basedOn w:val="Normal"/>
    <w:qFormat/>
    <w:pPr>
      <w:widowControl/>
    </w:pPr>
    <w:rPr>
      <w:rFonts w:ascii="Tahoma" w:hAnsi="Tahoma" w:eastAsia="Times New Roman;Times New Roman" w:cs="Times New Roman;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;Verdana" w:hAnsi="Verdana;Verdana" w:eastAsia="MS Mincho;ＭＳ 明朝" w:cs="Verdana;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  <w:lang w:val="en-US"/>
    </w:rPr>
  </w:style>
  <w:style w:type="paragraph" w:styleId="Style32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;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5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en-US" w:eastAsia="en-US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color w:val="000000"/>
      <w:lang w:val="en-US"/>
    </w:rPr>
  </w:style>
  <w:style w:type="paragraph" w:styleId="Style34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;Times New Roman" w:hAnsi="Times New Roman;Times New Roman" w:eastAsia="Calibri" w:cs="Times New Roman;Times New Roman"/>
      <w:b/>
      <w:bCs/>
      <w:color w:val="4F81BD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ind w:left="107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35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41">
    <w:name w:val="c41"/>
    <w:basedOn w:val="Normal"/>
    <w:qFormat/>
    <w:pPr>
      <w:widowControl/>
      <w:spacing w:before="120" w:after="12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4:00Z</dcterms:created>
  <dc:creator>User</dc:creator>
  <dc:description/>
  <cp:keywords/>
  <dc:language>en-US</dc:language>
  <cp:lastModifiedBy>Владелец</cp:lastModifiedBy>
  <cp:lastPrinted>2023-01-17T10:54:00Z</cp:lastPrinted>
  <dcterms:modified xsi:type="dcterms:W3CDTF">2024-01-04T17:30:00Z</dcterms:modified>
  <cp:revision>75</cp:revision>
  <dc:subject/>
  <dc:title/>
</cp:coreProperties>
</file>