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общеобразовательной учебной дисциплине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УД.02 Литература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специальности среднего профессионального образования 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bookmarkStart w:id="0" w:name="_Hlk63623485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43.02.15 Поварское и кондитерское дело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  <w:bookmarkStart w:id="1" w:name="_Hlk63623485"/>
      <w:bookmarkStart w:id="2" w:name="_Hlk63623485"/>
      <w:bookmarkEnd w:id="2"/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Керчь, 2023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226"/>
        <w:gridCol w:w="4366"/>
      </w:tblGrid>
      <w:tr>
        <w:trPr>
          <w:trHeight w:val="1939" w:hRule="atLeast"/>
        </w:trPr>
        <w:tc>
          <w:tcPr>
            <w:tcW w:w="4613" w:type="dxa"/>
            <w:tcBorders/>
          </w:tcPr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седатель ПЦК _____________</w:t>
            </w:r>
          </w:p>
          <w:p>
            <w:pPr>
              <w:pStyle w:val="Heading2"/>
              <w:ind w:hanging="0"/>
              <w:rPr>
                <w:rFonts w:eastAsia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b w:val="false"/>
                <w:sz w:val="28"/>
                <w:szCs w:val="28"/>
                <w:lang w:val="ru-RU"/>
              </w:rPr>
              <w:t xml:space="preserve">                                   </w:t>
            </w:r>
            <w:r>
              <w:rPr>
                <w:rFonts w:eastAsia="Calibri"/>
                <w:b w:val="false"/>
                <w:sz w:val="28"/>
                <w:szCs w:val="28"/>
                <w:lang w:val="ru-RU"/>
              </w:rPr>
              <w:t>Зимина Ю.А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фессиональны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сциплин сферы обслужив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ЦК _____________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дант Р.Г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26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Д.В. Колесник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» __________20_____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и: ГБПОУ РК «Керченский политехнический колледж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уденко М.Е. - преподаватель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ксперты: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БПОУ РК «Керченский политехнический колледж»     </w:t>
      </w:r>
    </w:p>
    <w:p>
      <w:pPr>
        <w:pStyle w:val="Normal"/>
        <w:spacing w:before="0" w:after="0"/>
        <w:ind w:hanging="142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еподавател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___________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.А.Зимина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1. Паспорт комплекта фонда оценочных средст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Фонд оценочных средств (далее – ФОС) предназначен для контроля и оценки образовательных достижений обучающегося, осваивающих программу учебной дисциплины ОУД.02 Литература, ФОС включает контрольно-оценочные материалы для проведения текущего контроля, промежуточной аттестации. ФОС разработан в соответствии с рабочей программой учебной дисциплины ОУД.02 Литерату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>2. Результаты освоения дисциплины, подлежащие проверк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В результате освоения дисциплины обучающийся должен обладать предусмотренными ФГОС по специальности СП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43.02.15 Поварское и кондитерское дело,</w:t>
      </w:r>
      <w:r>
        <w:rPr>
          <w:rFonts w:cs="Times New Roman;Times New Roman" w:ascii="Times New Roman;Times New Roman" w:hAnsi="Times New Roman;Times New Roman"/>
          <w:szCs w:val="28"/>
        </w:rPr>
        <w:t xml:space="preserve"> следующими умениями, знаниями, которые формируют общие компетенции и профессиональные компетенции, и ФГОС СОО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698"/>
        <w:gridCol w:w="3347"/>
      </w:tblGrid>
      <w:tr>
        <w:trPr/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</w:rPr>
              <w:t>Код и наименование формируемых компетенций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</w:rPr>
              <w:t>Общ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Дисциплинарные (предметные)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>
                <w:trHeight w:val="542" w:hRule="atLeast"/>
              </w:trPr>
              <w:tc>
                <w:tcPr>
                  <w:tcW w:w="316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;Times New Roman" w:hAnsi="Times New Roman;Times New Roman" w:eastAsia="Calibri" w:cs="Times New Roman;Times New Roman"/>
                    </w:rPr>
                  </w:pPr>
                  <w:r>
                    <w:rPr>
                      <w:rFonts w:eastAsia="Calibri" w:cs="Times New Roman;Times New Roman" w:ascii="Times New Roman;Times New Roman" w:hAnsi="Times New Roman;Times New Roman"/>
                    </w:rPr>
                    <w:t>ОК 01. Выбирать способы решения задач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;Times New Roman" w:hAnsi="Times New Roman;Times New Roman" w:eastAsia="Calibri" w:cs="Times New Roman;Times New Roman"/>
                    </w:rPr>
                  </w:pPr>
                  <w:r>
                    <w:rPr>
                      <w:rFonts w:eastAsia="Calibri" w:cs="Times New Roman;Times New Roman" w:ascii="Times New Roman;Times New Roman" w:hAnsi="Times New Roman;Times New Roman"/>
                    </w:rPr>
                    <w:t>профессиональной деятельности применительно к различным контекст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к труду, осознание ценности мастерства,трудолюби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к активной деятельности технологической исоциальной направленности, способность инициировать,планировать и самостоятельно выполнять такуюдеятельность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интерес к различным сферам профессиональнойдеятельности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учебными познавательными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амостоятельно формулировать и актуализироватьпроблему, рассматривать ее всесторонн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станавливать существенный признак или основания длясравнения, классификации и обобщ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пределять цели деятельности, задавать параметры икритерии их достиж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ыявлять закономерности и противоречия врассматриваемых явлениях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носить коррективы в деятельность, оцениватьсоответствие результатов целям, оценивать рискипоследствий деятель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развивать креативное мышление при решении жизненныхпроблем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) базовые исследовательские действия:- владеть навыками учебно-исследовательской и проектнойдеятельности, навыками разрешения проблем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ыявлять причинно-следственные связи иактуализировать задачу, выдвигать гипотезу ее решения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находить аргументы для доказательства своих утверждений,задавать параметры и критерии реш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анализировать полученные в ходе решения задачирезультаты, критически оценивать их достоверность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гнозировать изменение в новых условиях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ть переносить знания в познавательную ипрактическую области жизнедеятель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ть интегрировать знания из разных предметныхобластей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ыдвигать новые идеи, предлагать оригинальные подходыи реш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пособность их использования в познавательной исоциальной практик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вать причастность к отечественнымтрадициям и исторической преемственностипоколений; включение в культурно-языковоепространство русской и мировой культур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формированность ценностного отношения клитературе как неотъемлемой части культур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вать взаимосвязь между языковым,литературным, интеллектуальным, духовно-нравственным развитием лич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знать содержание, понимание ключевыхпроблем и осознание историко-культурного инравственно-ценностного взаимовлияния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оизведений русской, зарубежной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классической и современной литературы, в томчисле литературы народов Росси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умения определять и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читывать историко-культурный контекст иконтекст творчества писателя в процессеанализа художественных произведений,выявлять их связь с современностью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ть сопоставлять произведения русской изарубежной литературы и сравнивать их схудожественными интерпретациями в другихвидах искусств (графика, живопись, театр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кино, музыка и другие);</w:t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области ценности научного познания:- сформированность мировоззрения, соответствующегосовременному уровню развития науки и общественнойпрактики, основанного на диалоге культур,способствующего осознанию своего места вполикультурном мир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овершенствование языковой и читательской культурыкак средства взаимодействия между людьми и познания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мира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ние ценности научной деятельности, готовностьосуществлять проектную и исследовательскую деятельностьиндивидуально и в групп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учебными познавательными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) работа с информацией:- владеть навыками получения информации из источниковразных типов, самостоятельно осуществлять поиск, анализ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истематизацию и интерпретацию информации различныхвидов и форм представл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оздавать тексты в различных форматах с учетомназначения информации и целевой аудитории, выбирая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ценивать достоверность, легитимность информации, еесоответствие правовым и морально-этическим нормам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использовать средства информационных икоммуникационных технологий в решении когнитивных,коммуникативных и организационных задач с соблюдениемтребований эргономики, техники безопасности, гигиены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есурсосбережения, правовых и этических норм, норминформационной безопас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ладеть навыками распознавания и защиты информации,информационной безопасности личности;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ладеть умениями анализа и интерпретациихудожественных произведений в единствеформы и содержания (с учетомнеоднозначности заложенных в нем смыслов иналичия в нем подтекста) с использованием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теоретико-литературных терминов и понятий(в дополнение к изученным на уровненачального общего и основного общегообразования)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ладеть современными читательскимипрактиками, культурой восприятия ипонимания литературных текстов, умениямисамостоятельного истолкования прочитанногов устной и письменной форме,информационной переработки текстов в видеаннотаций, докладов, тезисов, конспектов,рефератов, а также написания отзывов исочинений различных жанров (объемсочинения - не менее 250 слов); владетьумением редактировать и совершенствоватьсобственные письменные высказывания сучетом норм русского литературного языка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ть работать с разными информационнымиисточниками, в том числе в медиапространстве,использовать ресурсы традиционныхбиблиотек и электронных библиотечных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истем;</w:t>
            </w:r>
          </w:p>
        </w:tc>
      </w:tr>
      <w:tr>
        <w:trPr>
          <w:trHeight w:val="10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"/>
              <w:spacing w:before="20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- сформированность нравственного сознания, этическогоповед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пособность оценивать ситуацию и принимать осознанныерешения, ориентируясь на морально-нравственные нормы ицен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ние личного вклада в построение устойчивогобудущего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тветственное отношение к своим родителям и (или)другим членам семьи, созданию семьи на основеосознанного принятия ценностей семейной жизни всоответствии с традициями народов Росси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а) самоорганизация:- самостоятельно осуществлять познавательную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деятельность, выявлять проблемы, ставить и формулироватьсобственные задачи в образовательной деятельности ижизненных ситуациях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амостоятельно составлять план решения проблемы сучетом имеющихся ресурсов, собственных возможностей ипредпочтений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пособствовать формированию и проявлению широкойэрудиции в разных областях знаний, постоянно повышатьсвой образовательный и культурный уровень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) самоконтроль:использовать приемы рефлексии для оценки ситуации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ыбора верного реше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ть оценивать риски и своевременно приниматьрешения по их снижению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) эмоциональный интеллект, предполагающийсформированность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нутренней мотивации, включающей стремление кдостижению цели и успеху, оптимизм, инициативность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эмпатии, включающей способность пониматьэмоциональное состояние других, учитывать его приосуществлении коммуникации, способность к сочувствию исопереживанию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оциальных навыков, включающих способностьвыстраивать отношения с другими людьми, заботиться,проявлять интерес и разрешать конфликты;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устойчивый интерес к чтениюкак средству познания отечественной и другихкультур; приобщение к отечественному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литературному наследию и через него – ктрадиционным ценностям и сокровищаммировой культур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пособность выявлять в произведенияххудожественной литературы образы, темы,идеи, проблемы и выражать свое отношение кним в развернутых аргументированных устныхи письменных высказываниях, участвовать вдискуссии на литературные тем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вать художественную картины жизни,созданная автором в литературномпроизведении, в единстве эмоциональноголичностного восприятия и интеллектуальногопонима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умения выразительно (сучетом индивидуальных особенностейобучающихся) читать, в том числе наизусть, неменее 10 произведений и (или) фрагментов;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к саморазвитию, самостоятельности исамоопределению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овладение навыками учебно- 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коммуникативными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понимать и использовать преимущества командной ииндивидуальной работ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принимать цели совместной деятельности, организовыватьи координировать действия по ее достижению: составлятьплан действий, распределять роли с учетом мнений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координировать и выполнять работу в условиях реального,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уществлять позитивное стратегическое поведение вразличных ситуациях, проявлять творчество и воображение,быть инициативным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принимать мотивы и аргументы других людей при анализерезультатов деятель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развивать способность понимать мир с позиции другогочеловека;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вать взаимосвязь между языковым,литературным, интеллектуальным, духовно-нравственным развитием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сформировать умения выразительно (сучетом индивидуальных особенностейобучающихся) читать, в том числе наизусть, н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менее 10 произведений и (или) фрагментов;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эстетическое отношение к миру, включая эстетику быта,научного и технического творчества, спорта, труда иобщественных отношений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пособность воспринимать различные виды искусства,традиции и творчество своего и других народов, ощущатьэмоциональное воздействие искусства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бежденность в значимости для личности и обществаотечественного и мирового искусства, этнических, культурных традиций и народного творчества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к самовыражению в разных видах искусства,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коммуникативными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а) общение: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распознавать невербальные средства общения, пониматьзначение социальных знаков, распознавать предпосылкиконфликтных ситуаций и смягчать конфликт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развернуто и логично излагать свою точку зрения сиспользованием языковых средств;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умения выразительно (сучетом индивидуальных особенностейобучающихся) читать, в том числе наизусть, не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менее 10 произведений и (или) фрагментов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ладеть умениями анализа и интерпретациихудожественных произведений в единствеформы и содержания (с учетомнеоднозначности заложенных в нем смыслов иналичия в нем подтекста) с использованиемтеоретико-литературных терминов и понятий(в дополнение к изученным на уровненачального общего и основного общегообразования)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представления о литературномпроизведении как явлении словесногоискусства, о языке художественной литературы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его эстетической функции, обизобразительно-выразительных возможностяхрусского языка в художественной литературе иуметь применять их в речевой практике;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К 06. Проявлять гражданско-патриотическую позицию,демонстрировать осознанное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оведение на основ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традиционныхобщечеловеческих ценностей, втом числе с учетом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гармонизации межнациональных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и межрелигиозных отношений,применять стандарты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антикоррупционного повед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ние обучающимися российской гражданскойидентичност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целенаправленное развитие внутренней позицииличности на основе духовно-нравственных ценностейнародов Российской Федерации, исторических инационально-культурных традиций, формирование системызначимых ценностно-смысловых установок,антикоррупционного мировоззрения, правосознания,экологической культуры, способности ставить цели истроить жизненные план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ние своих конституционных прав и обязанностей,уважение закона и правопорядка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принятие традиционных национальных, общечеловеческих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противостоять идеологии экстремизма,национализма, ксенофобии, дискриминации по социальным,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вести совместную деятельность в интересахгражданского общества, участвовать в самоуправлении вобщеобразовательной организации и детско-юношеских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рганизациях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ние взаимодействовать с социальными институтами всоответствии с их функциями и назначением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готовность к гуманитарной и волонтерской деятельности;патриотического воспитан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нность российской гражданской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идентичности, патриотизма, уважения к своему народу,чувства ответственности перед Родиной, гордости за свойкрай, свою Родину, свой язык и культуру, прошлое и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настоящее многонационального народа Росси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ценностное отношение к государственным символам,историческому и природному наследию, памятникам,традициям народов России, достижениям России в науке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искусстве, спорте, технологиях и труд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идейная убежденность, готовность к служению и защитеОтечества, ответственность за его судьбу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своенные обучающимися межпредметные понятия иуниверсальные учебные действия (регулятивные,познавательные, коммуникативные)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пособность их использования в познавательной исоциальной практике, готовность к самостоятельномупланированию и осуществлению учебной деятельности,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рганизации учебного сотрудничества с педагогическимиработниками и сверстниками, к участию в построениииндивидуальной образовательной траектори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владение навыками учебно- исследовательской,проектной и социальной деятельно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устойчивый интерес к чтению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как средству познания отечественной и другихкультур; приобщение к отечественномулитературному наследию и через него - к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традиционным ценностям и сокровищаммировой культуры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ть умения определять иучитывать историко-культурный контекст иконтекст творчества писателя в процессеанализа художественных произведений,выявлять их связь с современностью;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формированность мировоззрения, соответствующегосовременному уровню развития науки и общественнойпрактики, основанного на диалоге культур,способствующего осознанию своего места вполикультурном мир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овершенствование языковой и читательской культурыкак средства взаимодействия между людьми и познаниямира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сознание ценности научной деятельности, готовностьосуществлять проектную и исследовательскую деятельностьиндивидуально и в группе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владение универсальными учебными познавательнымидействиями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ладеть навыками учебно- исследовательской и проектнойдеятельности, навыками разрешения проблем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способность и готовность к самостоятельному поискуметодов решения практических задач, применениюразличных методов познания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овладение видами деятельности по получению новогознания, его интерпретации, преобразованию и применениюв различных учебных ситуациях, в том числе при созданииучебных и социальных проектов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формирование научного типа мышления, владениенаучной терминологией, ключевыми понятиями и методами;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осуществлять целенаправленный поиск переноса средств испособов действия в профессиональную среду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владеть современными читательскими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актиками, культурой восприятия ипонимания литературных текстов, умениями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амостоятельного истолкования прочитанного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 устной и письменной форме,информационной переработки текстов в виде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аннотаций, докладов, тезисов, конспектов,рефератов, а также написания отзывов исочинений различных жанров (объемсочинения - не менее 250 слов); владеть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мением редактировать и совершенствоватьсобственные письменные высказывания сучетом норм русского литературного языка.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3. </w:t>
            </w:r>
            <w:r>
              <w:rPr>
                <w:sz w:val="24"/>
                <w:szCs w:val="24"/>
              </w:rPr>
              <w:t>Осуществлять приготовление, непродолжительно е хранение горячих соусов сложного ассортимента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4. </w:t>
            </w: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5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6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7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3.2. </w:t>
            </w:r>
            <w:r>
              <w:rPr>
                <w:sz w:val="24"/>
                <w:szCs w:val="24"/>
              </w:rPr>
              <w:t>Осуществлять приготовление, непродолжительно е хранение холодных соусов, заправок с учетом потребностей различных категорий потребителей, видов и форм обслуживан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3.2. </w:t>
            </w:r>
            <w:r>
              <w:rPr>
                <w:sz w:val="24"/>
                <w:szCs w:val="24"/>
              </w:rPr>
              <w:t>Осуществлять приготовление, непродолжительно е хранение холодных соусов, заправок с учетом потребностей различных категорий потребителей, видов и форм обслуживания.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3.3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3.4. </w:t>
            </w: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3.5. </w:t>
            </w:r>
            <w:r>
              <w:rPr>
                <w:sz w:val="24"/>
                <w:szCs w:val="24"/>
              </w:rPr>
              <w:t>Осущест- 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3.6. </w:t>
            </w: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4.2. </w:t>
            </w: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3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4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5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6.1.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ть визуальный контакт с потребителем на раздаче; консультировать потребителей;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техники общения, ориентированные на потребителя; базовый словарный запас, в т.ч. на иностранном языке</w:t>
            </w:r>
          </w:p>
          <w:p>
            <w:pPr>
              <w:pStyle w:val="TableParagraph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eastAsia="Calibri" w:cs="Times New Roman;Times New Roman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- уметь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widowControl/>
        <w:spacing w:lineRule="atLeast" w:line="0"/>
        <w:rPr>
          <w:rFonts w:ascii="Times New Roman;Times New Roman" w:hAnsi="Times New Roman;Times New Roman" w:eastAsia="Times New Roman;Times New Roman" w:cs="Times New Roman;Times New Roman"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8"/>
        </w:rPr>
        <w:t>Формой промежуточной аттестации по учебной дисциплине является дифференцированный зачет</w:t>
      </w:r>
    </w:p>
    <w:p>
      <w:pPr>
        <w:pStyle w:val="Normal"/>
        <w:widowControl/>
        <w:spacing w:lineRule="atLeast" w:line="0"/>
        <w:rPr>
          <w:rFonts w:ascii="Times New Roman;Times New Roman" w:hAnsi="Times New Roman;Times New Roman" w:eastAsia="Times New Roman;Times New Roman" w:cs="Times New Roman;Times New Roman"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>3. Контроль и оценка результатов освоения учебной дисциплины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Контроль и оценка раскрываются через дисциплинарные результаты, усвоенные знания и приобретённые студентами умения, направленные на формирование общих и профессиональных компетенций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854"/>
        <w:gridCol w:w="2835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щая/профессиональная компетенц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дел/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ип оценочных мероприяти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ОК 01.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3.7,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4.1</w:t>
            </w:r>
            <w:r>
              <w:rPr>
                <w:iCs/>
              </w:rPr>
              <w:t>-4.5, 5.1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Выполнение мотивационных заданий, практических занятий; </w:t>
            </w:r>
          </w:p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выполнение заданий на дифференцированном зачете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2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3.7, 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.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4.5, 5.1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2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3.7, 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.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4.5, 5.1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2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3.7, 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.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4.5, 5.1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2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3.7, 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.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4.5, 5.1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2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3.7, 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.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4.5, 5.1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57" w:hanging="0"/>
              <w:rPr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Темы 1.1, 1.2, 2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2.9, 3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3.7, 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.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4.5, 5.1, 6.1</w:t>
            </w:r>
            <w:r>
              <w:rPr>
                <w:iCs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6.3,</w:t>
            </w:r>
            <w:r>
              <w:rPr>
                <w:iCs/>
              </w:rPr>
              <w:t xml:space="preserve"> 7.1, 7.2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, 8.1, 8.2, 9.1,10.1</w:t>
            </w:r>
          </w:p>
          <w:p>
            <w:pPr>
              <w:pStyle w:val="Normal"/>
              <w:ind w:left="-66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ПК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2.3-2.7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К 3.2-3.5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К4.2-4.5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К6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ПОС темы 1.2, 2,3, 2.6, 2.9, 4.3, 6.3, 10.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>4. Комплект контрольно-оценочных материалов для оценки сформированности знаний и умений по учебной дисциплин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В состав комплекта входят задания для студентов и пакет преподавателя (эксперта). При подготовке к проверке освоения дисциплины Вы можете воспользоваться литературными источникам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сновные источ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1. </w:t>
      </w:r>
      <w:r>
        <w:rPr>
          <w:rFonts w:cs="Times New Roman;Times New Roman" w:ascii="Times New Roman;Times New Roman" w:hAnsi="Times New Roman;Times New Roman"/>
        </w:rPr>
        <w:t>Лебедев, Ю. В. Литература. 10-й класс. Часть 1. Базовый уровень: учебник / Ю. В. Лебедев. — 11-е изд., стер. — Москва : Просвещение, 2023. 367 с. - ISBN 978-5-09-103557-5. - Текст : электронный. - URL: https://znanium.com/catalog/product/2089799– Режим доступа: по подпи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Литература. 11-й класс. Базовый уровень : в 2 частях. Часть 2 : учебник / О. Н. Михайлов, И. О. Шатанов, В. А. Чалмаев [и др.] ; сост. Е. П. Пронина ; под ред. В. П. Журавлева. — 11-е изд., стер. — Москва : Просвещение, 2023. - 432 с. - ISBN 978-5-09-103561-2. - Текст : электронный. - URL: https://znanium.com/catalog/product/2089807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Литература. 10-й класс. Углублённый уровень. Часть 1 : учебник / В. И. Коровин, Н. Л. Вершинина, Л. А. Капитанова [и др.] ; под ред. В. И. Коровина. — 5-е изд., стер. — Москва : Просвещение, 2023. - 317, [3] c. - ISBN 978-5-09-103563-6. - Текст : электронный. - URL: https://znanium.com/catalog/product/2089809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Литература. 10-й класс. Углублённый уровень. Часть 2 : учебник / В. И. Коровин, Н. Л. Вершинина, Л. А. Капитанова [и др.] ; под ред. В. И. Коровина. — 5-е изд., стер. — Москва : Просвещение, 2023. -304 с. - ISBN 978-5-09-103564-3. - Текст : электронный. - URL: https://znanium.com/catalog/product/2089811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Литература. 11-й класс. Углублённый уровень. Часть 1 : учебник / В. И. Коровин, Н. Л. Вершинина, Е. Д. Гальцова [и др.] ; под ред. В. И. Коровина. — 5-е изд., стер. — Москва : Просвещение, 2023. - 368 с. - ISBN 978-5-09-103566-7. - Текст : электронный. - URL: https://znanium.com/catalog/product/2089812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6.Литература. 11 класс. Часть 2. Углублённый уровень : учебник / В. И. Коровин, Н. Л. Вершинина, Е. Д. Гальцова [и др.] ; под ред. В. И. Коровина. — 5-е изд., стер. — Москва : Просвещение, 2023. - 352 с. - ISBN 978-5-09-103567-4. - Текст : электронный. - URL: https://znanium.com/catalog/product/2089821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Cs/>
        </w:rPr>
        <w:t>7Фортунатов, Н. М. </w:t>
      </w:r>
      <w:r>
        <w:rPr>
          <w:rFonts w:cs="Times New Roman;Times New Roman" w:ascii="Times New Roman;Times New Roman" w:hAnsi="Times New Roman;Times New Roman"/>
        </w:rPr>
        <w:t xml:space="preserve"> Русская литература первой трети XIX века : учебник для среднего профессионального образования / Н. М. Фортунатов, М. Г. Уртминцева, И. С. Юхнова ; под редакцией Н. М. Фортунатова. — 3-е изд., перераб. и доп. — Москва : Издательство Юрайт, 2023. — 207 с. — (Профессиональное образование). — ISBN 978-5-9916-6020-4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201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8. </w:t>
      </w:r>
      <w:r>
        <w:rPr>
          <w:rFonts w:cs="Times New Roman;Times New Roman" w:ascii="Times New Roman;Times New Roman" w:hAnsi="Times New Roman;Times New Roman"/>
          <w:iCs/>
        </w:rPr>
        <w:t>Фортунатов, Н. М. </w:t>
      </w:r>
      <w:r>
        <w:rPr>
          <w:rFonts w:cs="Times New Roman;Times New Roman" w:ascii="Times New Roman;Times New Roman" w:hAnsi="Times New Roman;Times New Roman"/>
        </w:rPr>
        <w:t xml:space="preserve"> Русская литература второй трети XIX века : учебник для среднего профессионального образования / Н. М. Фортунатов, М. Г. Уртминцева, И. С. Юхнова ; под редакцией Н. М. Фортунатова. — 3-е изд., перераб. и доп. — Москва : Издательство Юрайт, 2023. — 246 с. — (Профессиональное образование). — ISBN 978-5-534-01043-5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201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9. </w:t>
      </w:r>
      <w:r>
        <w:rPr>
          <w:rFonts w:cs="Times New Roman;Times New Roman" w:ascii="Times New Roman;Times New Roman" w:hAnsi="Times New Roman;Times New Roman"/>
          <w:iCs/>
        </w:rPr>
        <w:t>Фортунатов, Н. М. </w:t>
      </w:r>
      <w:r>
        <w:rPr>
          <w:rFonts w:cs="Times New Roman;Times New Roman" w:ascii="Times New Roman;Times New Roman" w:hAnsi="Times New Roman;Times New Roman"/>
        </w:rPr>
        <w:t xml:space="preserve"> Русская литература последней трети XIX века : учебник для среднего профессионального образования / Н. М. Фортунатов, М. Г. Уртминцева, И. С. Юхнова ; под редакцией Н. М. Фортунатова. — 4-е изд., перераб. и доп. — Москва : Издательство Юрайт, 2023. — 310 с. — (Профессиональное образование). — ISBN 978-5-534-10666-4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201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10. </w:t>
      </w:r>
      <w:r>
        <w:rPr>
          <w:rFonts w:cs="Times New Roman;Times New Roman" w:ascii="Times New Roman;Times New Roman" w:hAnsi="Times New Roman;Times New Roman"/>
        </w:rPr>
        <w:t xml:space="preserve">История русской литературы XX—XXI веков : учебник и практикум для вузов / В. А. Мескин [и др.] ; под общей редакцией В. А. Мескина. — Москва : Издательство Юрайт, 2023. — 411 с. — (Высшее образование). — ISBN 978-5-534-00234-8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130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1. </w:t>
      </w:r>
      <w:r>
        <w:rPr>
          <w:rFonts w:cs="Times New Roman;Times New Roman" w:ascii="Times New Roman;Times New Roman" w:hAnsi="Times New Roman;Times New Roman"/>
        </w:rPr>
        <w:t xml:space="preserve">Литература. Хрестоматия. Русская классическая драма (10-11 классы) : учебное пособие для среднего общего образования / А. А. Сафонов [и др.] ; составитель А. А. Сафонов ; под редакцией М. А. Сафоновой. — Москва : Издательство Юрайт, 2023. — 438 с. — (Общеобразовательный цикл). — ISBN 978-5-534-16221-9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30639</w:t>
        </w:r>
      </w:hyperlink>
      <w:r>
        <w:rPr>
          <w:rFonts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2. </w:t>
      </w:r>
      <w:r>
        <w:rPr>
          <w:rFonts w:cs="Times New Roman;Times New Roman" w:ascii="Times New Roman;Times New Roman" w:hAnsi="Times New Roman;Times New Roman"/>
          <w:iCs/>
        </w:rPr>
        <w:t>Сафонов, А. А. </w:t>
      </w:r>
      <w:r>
        <w:rPr>
          <w:rFonts w:cs="Times New Roman;Times New Roman" w:ascii="Times New Roman;Times New Roman" w:hAnsi="Times New Roman;Times New Roman"/>
        </w:rPr>
        <w:t xml:space="preserve"> Литература. Хрестоматия. 10-11 класс : учебное пособие для среднего общего образования / А. А. Сафонов ; под редакцией М. А. Сафоновой. — Москва : Издательство Юрайт, 2023. — 213 с. — (Общеобразовательный цикл). — ISBN 978-5-534-16219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3063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Электронные издания, интернет ресурсы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правочно-информационный портал «Грамота.Ру»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</w:rPr>
          <w:t>http://www.gramota.r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u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Style w:val="InternetLink"/>
          <w:rFonts w:cs="Times New Roman;Times New Roman" w:ascii="Times New Roman;Times New Roman" w:hAnsi="Times New Roman;Times New Roman"/>
        </w:rPr>
        <w:t xml:space="preserve">Универсальная энциклопедия Кирилла и Мефодиев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megabook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/</w:t>
        </w:r>
      </w:hyperlink>
    </w:p>
    <w:p>
      <w:pPr>
        <w:pStyle w:val="ConsPlusNormal"/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Национальна библиотека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nlr.ru/</w:t>
        </w:r>
      </w:hyperlink>
    </w:p>
    <w:p>
      <w:pPr>
        <w:pStyle w:val="ConsPlusNormal"/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Start w:id="3" w:name="_Hlk153189293"/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Единая коллекция цифровых образовательных ресурсов </w:t>
      </w:r>
      <w:hyperlink r:id="rId11">
        <w:r>
          <w:rPr>
            <w:rStyle w:val="InternetLink"/>
            <w:rFonts w:eastAsia="Calibri" w:cs="Times New Roman;Times New Roman" w:ascii="Times New Roman;Times New Roman" w:hAnsi="Times New Roman;Times New Roman"/>
            <w:sz w:val="24"/>
            <w:szCs w:val="24"/>
          </w:rPr>
          <w:t>http://school-collection.edu.ru/</w:t>
        </w:r>
      </w:hyperlink>
      <w:bookmarkEnd w:id="3"/>
    </w:p>
    <w:p>
      <w:pPr>
        <w:pStyle w:val="Normal"/>
        <w:spacing w:lineRule="atLeast" w:line="24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Образовательный портал "Учеба" </w:t>
      </w:r>
      <w:hyperlink r:id="rId12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www.ucheba.com/</w:t>
        </w:r>
      </w:hyperlink>
    </w:p>
    <w:p>
      <w:pPr>
        <w:pStyle w:val="Normal"/>
        <w:spacing w:lineRule="atLeast" w:line="240"/>
        <w:rPr>
          <w:rFonts w:ascii="Times New Roman;Times New Roman" w:hAnsi="Times New Roman;Times New Roman" w:eastAsia="Calibri" w:cs="Times New Roman;Times New Roman"/>
        </w:rPr>
      </w:pPr>
      <w:bookmarkStart w:id="4" w:name="_Hlk153189249"/>
      <w:bookmarkEnd w:id="4"/>
      <w:r>
        <w:rPr>
          <w:rFonts w:eastAsia="Calibri" w:cs="Times New Roman;Times New Roman" w:ascii="Times New Roman;Times New Roman" w:hAnsi="Times New Roman;Times New Roman"/>
        </w:rPr>
        <w:t xml:space="preserve">Служба тематических толковых словарей </w:t>
      </w:r>
      <w:hyperlink r:id="rId13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www.glossary.ru/</w:t>
        </w:r>
      </w:hyperlink>
    </w:p>
    <w:p>
      <w:pPr>
        <w:pStyle w:val="Normal"/>
        <w:rPr>
          <w:rFonts w:ascii="Times New Roman;Times New Roman" w:hAnsi="Times New Roman;Times New Roman" w:eastAsia="Calibri" w:cs="Times New Roman;Times New Roman"/>
        </w:rPr>
      </w:pPr>
      <w:bookmarkStart w:id="5" w:name="_Hlk153189249"/>
      <w:bookmarkStart w:id="6" w:name="_Hlk153189262"/>
      <w:bookmarkEnd w:id="5"/>
      <w:r>
        <w:rPr>
          <w:rFonts w:eastAsia="Calibri" w:cs="Times New Roman;Times New Roman" w:ascii="Times New Roman;Times New Roman" w:hAnsi="Times New Roman;Times New Roman"/>
        </w:rPr>
        <w:t xml:space="preserve">Словари и энциклопедии </w:t>
      </w:r>
      <w:hyperlink r:id="rId14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dic.academic.ru/</w:t>
        </w:r>
      </w:hyperlink>
      <w:bookmarkEnd w:id="6"/>
    </w:p>
    <w:p>
      <w:pPr>
        <w:pStyle w:val="Normal"/>
        <w:widowControl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Cs w:val="28"/>
          <w:lang w:eastAsia="en-US"/>
        </w:rPr>
        <w:t>4.1. Контрольно-оценочные средства для текущего контроля:</w:t>
      </w:r>
    </w:p>
    <w:p>
      <w:pPr>
        <w:pStyle w:val="Normal"/>
        <w:widowControl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Cs w:val="28"/>
          <w:lang w:eastAsia="en-US"/>
        </w:rPr>
        <w:t>4.1.1. Входной контроль</w:t>
      </w:r>
    </w:p>
    <w:p>
      <w:pPr>
        <w:pStyle w:val="Normal"/>
        <w:widowControl/>
        <w:rPr>
          <w:rFonts w:ascii="Times New Roman;Times New Roman" w:hAnsi="Times New Roman;Times New Roman" w:eastAsia="Calibri" w:cs="Times New Roman;Times New Roman"/>
          <w:color w:val="000000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Cs w:val="28"/>
        </w:rPr>
        <w:t>Содержит 20 вопросов по 4 изучаемым разделам.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Cs w:val="28"/>
        </w:rPr>
        <w:t xml:space="preserve">Вариант № 1 </w:t>
      </w:r>
    </w:p>
    <w:p>
      <w:pPr>
        <w:pStyle w:val="Normal"/>
        <w:widowControl/>
        <w:shd w:fill="FFFFFF" w:val="clear"/>
        <w:ind w:right="1821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.  Повесть отличается от рассказа:</w:t>
      </w:r>
    </w:p>
    <w:p>
      <w:pPr>
        <w:pStyle w:val="Normal"/>
        <w:widowControl/>
        <w:shd w:fill="FFFFFF" w:val="clear"/>
        <w:ind w:right="1821" w:hanging="0"/>
        <w:jc w:val="both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тем, что в повести изображается один-два эпизода из жизни героев;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тем, что повесть реально изображает происходящие события;</w:t>
      </w:r>
    </w:p>
    <w:p>
      <w:pPr>
        <w:pStyle w:val="Normal"/>
        <w:widowControl/>
        <w:shd w:fill="FFFFFF" w:val="clear"/>
        <w:ind w:right="616" w:hanging="0"/>
        <w:jc w:val="both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изображением истории одной человеческой жизни или нескольких периодов в жизни группы людей.</w:t>
      </w:r>
    </w:p>
    <w:p>
      <w:pPr>
        <w:pStyle w:val="Normal"/>
        <w:widowControl/>
        <w:shd w:fill="FFFFFF" w:val="clear"/>
        <w:ind w:right="61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2. Какие определения соответствуют литературным жанрам?</w:t>
      </w:r>
    </w:p>
    <w:tbl>
      <w:tblPr>
        <w:tblW w:w="9498" w:type="dxa"/>
        <w:jc w:val="left"/>
        <w:tblInd w:w="-123" w:type="dxa"/>
        <w:tblLayout w:type="fixed"/>
        <w:tblCellMar>
          <w:top w:w="52" w:type="dxa"/>
          <w:left w:w="108" w:type="dxa"/>
          <w:bottom w:w="0" w:type="dxa"/>
          <w:right w:w="115" w:type="dxa"/>
        </w:tblCellMar>
      </w:tblPr>
      <w:tblGrid>
        <w:gridCol w:w="2268"/>
        <w:gridCol w:w="7230"/>
      </w:tblGrid>
      <w:tr>
        <w:trPr>
          <w:trHeight w:val="28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. Повесть</w:t>
            </w:r>
          </w:p>
        </w:tc>
        <w:tc>
          <w:tcPr>
            <w:tcW w:w="7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) занимательный рассказ о необыкновенных событиях и приключениях;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. Рассказ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) малая форма эпического произведения, повествующая об одном, реже о нескольких событиях в жизни человека; </w:t>
            </w:r>
          </w:p>
        </w:tc>
      </w:tr>
      <w:tr>
        <w:trPr>
          <w:trHeight w:val="56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. Сказка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) средняя форма эпического произведения, повествующая о людях и событиях;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. Мемуар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) повествование о подлинных событиях, реально происходивших и вспоминаемых автором – свидетелем и участником этих событий. </w:t>
            </w:r>
          </w:p>
        </w:tc>
      </w:tr>
    </w:tbl>
    <w:p>
      <w:pPr>
        <w:pStyle w:val="Normal"/>
        <w:widowControl/>
        <w:shd w:fill="FFFFFF" w:val="clear"/>
        <w:spacing w:lineRule="atLeast" w:line="227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3. Что объединяет эпос, лирику, драму? Всё это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 xml:space="preserve"> –</w:t>
      </w:r>
    </w:p>
    <w:p>
      <w:pPr>
        <w:pStyle w:val="Normal"/>
        <w:widowControl/>
        <w:shd w:fill="FFFFFF" w:val="clear"/>
        <w:ind w:right="360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роды литературы        Б) жанры литературы           В) средства выразительности</w:t>
      </w:r>
    </w:p>
    <w:p>
      <w:pPr>
        <w:pStyle w:val="Normal"/>
        <w:widowControl/>
        <w:shd w:fill="FFFFFF" w:val="clear"/>
        <w:ind w:right="360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4. Соотнесите термины и определения:</w:t>
      </w:r>
    </w:p>
    <w:tbl>
      <w:tblPr>
        <w:tblW w:w="9498" w:type="dxa"/>
        <w:jc w:val="left"/>
        <w:tblInd w:w="-123" w:type="dxa"/>
        <w:tblLayout w:type="fixed"/>
        <w:tblCellMar>
          <w:top w:w="52" w:type="dxa"/>
          <w:left w:w="108" w:type="dxa"/>
          <w:bottom w:w="0" w:type="dxa"/>
          <w:right w:w="60" w:type="dxa"/>
        </w:tblCellMar>
      </w:tblPr>
      <w:tblGrid>
        <w:gridCol w:w="7059"/>
        <w:gridCol w:w="2439"/>
      </w:tblGrid>
      <w:tr>
        <w:trPr>
          <w:trHeight w:val="562" w:hRule="atLeast"/>
        </w:trPr>
        <w:tc>
          <w:tcPr>
            <w:tcW w:w="7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1. Употребление слова в переносном значении на основе сходства двух предметов или явлений;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) Метафора</w:t>
            </w:r>
          </w:p>
        </w:tc>
      </w:tr>
      <w:tr>
        <w:trPr>
          <w:trHeight w:val="562" w:hRule="atLeast"/>
        </w:trPr>
        <w:tc>
          <w:tcPr>
            <w:tcW w:w="7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ind w:right="44" w:hanging="0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2. Перенесение свойств человека на неодушевленные предметы и отвлеченные понятия;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) Эпитет</w:t>
            </w:r>
          </w:p>
        </w:tc>
      </w:tr>
      <w:tr>
        <w:trPr>
          <w:trHeight w:val="387" w:hRule="atLeast"/>
        </w:trPr>
        <w:tc>
          <w:tcPr>
            <w:tcW w:w="7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3. Сопоставление одного явления или предмета с другим, придающее описанию особую образность, наглядность, изобразительность;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) Гипербола</w:t>
            </w:r>
          </w:p>
        </w:tc>
      </w:tr>
      <w:tr>
        <w:trPr>
          <w:trHeight w:val="562" w:hRule="atLeast"/>
        </w:trPr>
        <w:tc>
          <w:tcPr>
            <w:tcW w:w="7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4. Прилагательное, художественное определение, дающее яркую, выразительную характеристику предмету;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) Олицетворение</w:t>
            </w:r>
          </w:p>
        </w:tc>
      </w:tr>
      <w:tr>
        <w:trPr>
          <w:trHeight w:val="288" w:hRule="atLeast"/>
        </w:trPr>
        <w:tc>
          <w:tcPr>
            <w:tcW w:w="7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5. Противопоставление образов, картин, слов, понятий;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Д) Сравнение</w:t>
            </w:r>
          </w:p>
        </w:tc>
      </w:tr>
      <w:tr>
        <w:trPr>
          <w:trHeight w:val="286" w:hRule="atLeast"/>
        </w:trPr>
        <w:tc>
          <w:tcPr>
            <w:tcW w:w="7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6. Чрезмерное преувеличение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Е) Антитеза</w:t>
            </w:r>
          </w:p>
        </w:tc>
      </w:tr>
    </w:tbl>
    <w:p>
      <w:pPr>
        <w:pStyle w:val="Normal"/>
        <w:widowControl/>
        <w:shd w:fill="FFFFFF" w:val="clear"/>
        <w:spacing w:lineRule="atLeast" w:line="227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5. Соотнесите название произведения и его автора:</w:t>
      </w:r>
    </w:p>
    <w:p>
      <w:pPr>
        <w:pStyle w:val="Normal"/>
        <w:widowControl/>
        <w:shd w:fill="FFFFFF" w:val="clear"/>
        <w:spacing w:lineRule="atLeast" w:line="225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1. В.Г.Распутин                         а) Детство</w:t>
      </w:r>
    </w:p>
    <w:p>
      <w:pPr>
        <w:pStyle w:val="Normal"/>
        <w:widowControl/>
        <w:shd w:fill="FFFFFF" w:val="clear"/>
        <w:spacing w:lineRule="atLeast" w:line="225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2. М.Горький                             б) Хлеб для собаки</w:t>
      </w:r>
    </w:p>
    <w:p>
      <w:pPr>
        <w:pStyle w:val="Normal"/>
        <w:widowControl/>
        <w:shd w:fill="FFFFFF" w:val="clear"/>
        <w:spacing w:lineRule="atLeast" w:line="225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3. В.Ф. Тендряков                     в) Уроки французского</w:t>
      </w:r>
    </w:p>
    <w:p>
      <w:pPr>
        <w:pStyle w:val="Normal"/>
        <w:widowControl/>
        <w:shd w:fill="FFFFFF" w:val="clear"/>
        <w:spacing w:lineRule="atLeast" w:line="225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4. А.Грин                                    г) Алые паруса</w:t>
      </w:r>
    </w:p>
    <w:p>
      <w:pPr>
        <w:pStyle w:val="Normal"/>
        <w:widowControl/>
        <w:shd w:fill="FFFFFF" w:val="clear"/>
        <w:spacing w:lineRule="atLeast" w:line="227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6. Соедините произведение и жанр:</w:t>
      </w:r>
    </w:p>
    <w:tbl>
      <w:tblPr>
        <w:tblW w:w="9498" w:type="dxa"/>
        <w:jc w:val="left"/>
        <w:tblInd w:w="-123" w:type="dxa"/>
        <w:tblLayout w:type="fixed"/>
        <w:tblCellMar>
          <w:top w:w="52" w:type="dxa"/>
          <w:left w:w="108" w:type="dxa"/>
          <w:bottom w:w="0" w:type="dxa"/>
          <w:right w:w="115" w:type="dxa"/>
        </w:tblCellMar>
      </w:tblPr>
      <w:tblGrid>
        <w:gridCol w:w="6236"/>
        <w:gridCol w:w="3262"/>
      </w:tblGrid>
      <w:tr>
        <w:trPr>
          <w:trHeight w:val="286" w:hRule="atLeast"/>
        </w:trPr>
        <w:tc>
          <w:tcPr>
            <w:tcW w:w="6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1.  Н.А. Некрасов «Железная дорога»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) рассказ</w:t>
            </w:r>
          </w:p>
        </w:tc>
      </w:tr>
      <w:tr>
        <w:trPr>
          <w:trHeight w:val="286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2. Л.Н. Толстой  «После бала»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) роман</w:t>
            </w:r>
          </w:p>
        </w:tc>
      </w:tr>
      <w:tr>
        <w:trPr>
          <w:trHeight w:val="286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3.  Н.В. Гоголь «Мертвые души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) стихотворение</w:t>
            </w:r>
          </w:p>
        </w:tc>
      </w:tr>
      <w:tr>
        <w:trPr>
          <w:trHeight w:val="288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4. А.С.Пушкин «Капитанская дочка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) поэма</w:t>
            </w:r>
          </w:p>
        </w:tc>
      </w:tr>
      <w:tr>
        <w:trPr>
          <w:trHeight w:val="286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5 М.Ю. Лермонтов «Герой нашего времени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7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Д) повесть</w:t>
            </w:r>
          </w:p>
        </w:tc>
      </w:tr>
    </w:tbl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7. Выпишите из отрывка стихотворения М.Ю. Лермонтова: </w:t>
      </w:r>
    </w:p>
    <w:p>
      <w:pPr>
        <w:pStyle w:val="Normal"/>
        <w:widowControl/>
        <w:shd w:fill="FFFFFF" w:val="clear"/>
        <w:ind w:right="964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Эпитет__, сравнение __, олицетворение___ </w:t>
      </w:r>
    </w:p>
    <w:p>
      <w:pPr>
        <w:pStyle w:val="Normal"/>
        <w:widowControl/>
        <w:shd w:fill="FFFFFF" w:val="clear"/>
        <w:ind w:right="964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Тучки небесные, вечные странники!</w:t>
      </w:r>
    </w:p>
    <w:p>
      <w:pPr>
        <w:pStyle w:val="Normal"/>
        <w:widowControl/>
        <w:shd w:fill="FFFFFF" w:val="clear"/>
        <w:ind w:right="56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Степью лазурною, цепью жемчужною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Мчитесь вы, будто как я же, изгнанники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С милого севера в сторону южную…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8. Укажите жанр древнерусской литературы: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сказание     Б) роман     В) поэма   Г) комедия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9. Конфликт художественного произведения – это …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ссора двух героевБ) столкновение, противоборство, на котором построено развитие сюжетаВ) наивысшая точка развития действия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 неприятие произведения критиками или читателями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0. Какой эпиграф предпослан повести Пушкина «Капитанская дочка»: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На зеркало неча пенять, коль рожа крива.Б) Вкушая, вкусих мало меда, и се аз умираю.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Береги честь смолоду.Г) Главного глазами не увидишь.  Зорко одно лишь сердце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1. К какому литературному жанру относится произведение «Евгений Онегин»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Роман в стихах;                           В) Роман в новеллах;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Исторический роман;                  Г) Бульварный роман. 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2. Почему Онегин уехал из Петербурга и начал жить в деревне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Евгений поехал в деревню вслед за дамой, в которую был влюблен;</w:t>
      </w:r>
    </w:p>
    <w:p>
      <w:pPr>
        <w:pStyle w:val="Normal"/>
        <w:widowControl/>
        <w:shd w:fill="FFFFFF" w:val="clear"/>
        <w:ind w:right="247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Онегина в деревню позвал его друг, рассказчик;</w:t>
      </w:r>
    </w:p>
    <w:p>
      <w:pPr>
        <w:pStyle w:val="Normal"/>
        <w:widowControl/>
        <w:shd w:fill="FFFFFF" w:val="clear"/>
        <w:ind w:right="247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Евгений получил от покойного дяди имение в деревне;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 Онегина сослали в деревню после скандальной дуэли.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3.Как Белинский охарактеризовал роман в стихах А. С. Пушкина «Евгений Онегин»: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«Летопись российского общества 19 века»;Б) «Энциклопедия русской жизни»;</w:t>
      </w:r>
    </w:p>
    <w:p>
      <w:pPr>
        <w:pStyle w:val="Normal"/>
        <w:widowControl/>
        <w:shd w:fill="FFFFFF" w:val="clear"/>
        <w:ind w:right="3812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«Справочник русского быта и нравов»;</w:t>
      </w:r>
    </w:p>
    <w:p>
      <w:pPr>
        <w:pStyle w:val="Normal"/>
        <w:widowControl/>
        <w:shd w:fill="FFFFFF" w:val="clear"/>
        <w:ind w:right="3812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 «Шедевр русской литературы 19 века»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4. Отметьте верное суждение: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литературный характер – это образ конкретного человека, в котором через индивидуальные качества выражаются типические черты времени.Б) литературный характер – это художественное изображение человека.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литературный характер – это персональные черты, присущие герою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5. «Мцыри» М.Ю. Лермонтова - это поэма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реалистическая     Б) символистская      В) историческая   Г) романтическая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6. Хлестаковщина — это: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беззастенчивое, безудержное хвастовство и неосмысленные, неожиданные для самого героя действия;Б) стремление следовать моде во всемВ) карьеризм, мошенничество.</w:t>
      </w:r>
    </w:p>
    <w:p>
      <w:pPr>
        <w:pStyle w:val="Normal"/>
        <w:widowControl/>
        <w:shd w:fill="FFFFFF" w:val="clear"/>
        <w:ind w:right="-143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7. Какое женское имя было вынесено в заглавие одной из повестей И.С. Тургенева?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Ася        Б) Анастасия      В) Арина     Г) Лиза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8. Назовите великого русского баснописца, перу которого принадлежат басни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11115"/>
          <w:szCs w:val="28"/>
        </w:rPr>
        <w:t>«Ворона и лисица», «Стрекоза и Муравей», «Волк на псарне»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9. Персонажами какого произведения Гоголя являются следующие герои: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11115"/>
          <w:szCs w:val="28"/>
        </w:rPr>
        <w:t>Сквозник-Дмухановский, Ляпкин-Тяпкин, Земляник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?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20. «... - это страстный призыв русских князей к объединению как раз накануне нашествия собственно монгольских полчищ» (К. Маркс). Вставьте в цитату название произведения.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«Сказание о Борисе и Глебе»                    В) «Слово о полку Игореве»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«Поучение» Владимира Мономаха          Г) «Повесть временных лет»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color w:val="000000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Cs w:val="28"/>
        </w:rPr>
        <w:t>Вариант № 2</w:t>
      </w:r>
    </w:p>
    <w:p>
      <w:pPr>
        <w:pStyle w:val="Style29"/>
        <w:shd w:fill="FFFFFF" w:val="clear"/>
        <w:spacing w:before="0" w:after="0"/>
        <w:ind w:right="281" w:hanging="0"/>
        <w:jc w:val="both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.  Повесть отличается от рассказа: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тем, что в повести изображается один-два эпизода из жизни героев;Б) тем, что повесть реально изображает происходящие события; В) изображением истории одной человеческой жизни или нескольких периодов в жизни группы людей.</w:t>
      </w:r>
    </w:p>
    <w:p>
      <w:pPr>
        <w:pStyle w:val="Normal"/>
        <w:widowControl/>
        <w:shd w:fill="FFFFFF" w:val="clear"/>
        <w:ind w:right="61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2. Какие определения соответствуют литературным жанрам?</w:t>
      </w:r>
    </w:p>
    <w:tbl>
      <w:tblPr>
        <w:tblW w:w="9498" w:type="dxa"/>
        <w:jc w:val="left"/>
        <w:tblInd w:w="-123" w:type="dxa"/>
        <w:tblLayout w:type="fixed"/>
        <w:tblCellMar>
          <w:top w:w="52" w:type="dxa"/>
          <w:left w:w="108" w:type="dxa"/>
          <w:bottom w:w="0" w:type="dxa"/>
          <w:right w:w="115" w:type="dxa"/>
        </w:tblCellMar>
      </w:tblPr>
      <w:tblGrid>
        <w:gridCol w:w="1843"/>
        <w:gridCol w:w="7655"/>
      </w:tblGrid>
      <w:tr>
        <w:trPr>
          <w:trHeight w:val="28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. Повесть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) героико-патриотическая песня о богатырях и исторических событиях:;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. Поэма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) написанное стихами произведение, преимущественно небольшого объёма, часто лирическое, выражающее душевные переживания</w:t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. Былина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) средняя форма эпического произведения, повествующая о людях и событиях;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. Эпиграмма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) жанр лирики, один из видов сатирического стихотворения, чаще всего шуточного характера.</w:t>
            </w:r>
          </w:p>
        </w:tc>
      </w:tr>
    </w:tbl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3. Что объединяет комедию, драму, трагедию? Всё это –</w:t>
      </w:r>
    </w:p>
    <w:p>
      <w:pPr>
        <w:pStyle w:val="Normal"/>
        <w:widowControl/>
        <w:shd w:fill="FFFFFF" w:val="clear"/>
        <w:ind w:right="360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роды литературы        Б) жанры литературы  В) средства выразительности</w:t>
      </w:r>
    </w:p>
    <w:p>
      <w:pPr>
        <w:pStyle w:val="Normal"/>
        <w:widowControl/>
        <w:shd w:fill="FFFFFF" w:val="clear"/>
        <w:ind w:right="360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4. Соотнесите термины и определения:</w:t>
      </w:r>
    </w:p>
    <w:tbl>
      <w:tblPr>
        <w:tblW w:w="9498" w:type="dxa"/>
        <w:jc w:val="left"/>
        <w:tblInd w:w="-123" w:type="dxa"/>
        <w:tblLayout w:type="fixed"/>
        <w:tblCellMar>
          <w:top w:w="52" w:type="dxa"/>
          <w:left w:w="108" w:type="dxa"/>
          <w:bottom w:w="0" w:type="dxa"/>
          <w:right w:w="60" w:type="dxa"/>
        </w:tblCellMar>
      </w:tblPr>
      <w:tblGrid>
        <w:gridCol w:w="7520"/>
        <w:gridCol w:w="1978"/>
      </w:tblGrid>
      <w:tr>
        <w:trPr>
          <w:trHeight w:val="562" w:hRule="atLeast"/>
        </w:trPr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1. Употребление слова в переносном значении на основе сходства двух предметов или явлений;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) Метафора</w:t>
            </w:r>
          </w:p>
        </w:tc>
      </w:tr>
      <w:tr>
        <w:trPr>
          <w:trHeight w:val="562" w:hRule="atLeast"/>
        </w:trPr>
        <w:tc>
          <w:tcPr>
            <w:tcW w:w="7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right="44" w:hanging="0"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2. Нарушение общепринятого порядка слов, перестановка слов или частей фразы придает речи особую выразительность;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) Эпитет</w:t>
            </w:r>
          </w:p>
        </w:tc>
      </w:tr>
      <w:tr>
        <w:trPr>
          <w:trHeight w:val="387" w:hRule="atLeast"/>
        </w:trPr>
        <w:tc>
          <w:tcPr>
            <w:tcW w:w="7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3. Сопоставление одного явления или предмета с другим, придающее описанию особую образность, наглядность, изобразительность;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) Аллегория</w:t>
            </w:r>
          </w:p>
        </w:tc>
      </w:tr>
      <w:tr>
        <w:trPr>
          <w:trHeight w:val="562" w:hRule="atLeast"/>
        </w:trPr>
        <w:tc>
          <w:tcPr>
            <w:tcW w:w="7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4. Прилагательное, художественное определение, дающее яркую, выразительную характеристику предмету;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) Инверсия</w:t>
            </w:r>
          </w:p>
        </w:tc>
      </w:tr>
      <w:tr>
        <w:trPr>
          <w:trHeight w:val="288" w:hRule="atLeast"/>
        </w:trPr>
        <w:tc>
          <w:tcPr>
            <w:tcW w:w="7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5. Противопоставление образов, картин, слов, понятий;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Д) Сравнение</w:t>
            </w:r>
          </w:p>
        </w:tc>
      </w:tr>
      <w:tr>
        <w:trPr>
          <w:trHeight w:val="286" w:hRule="atLeast"/>
        </w:trPr>
        <w:tc>
          <w:tcPr>
            <w:tcW w:w="7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6. Иносказательное изображение предмета, явления с целью выделить его существенные черты. В баснях и сказка хитрость изображается лисой, коварство – змеей.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Е) Антитеза</w:t>
            </w:r>
          </w:p>
        </w:tc>
      </w:tr>
    </w:tbl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5. Соотнесите название произведения и его автора: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1. А.С. Пушкин                            а) Челкаш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2. М. Горький                               б) Василий Теркин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3. А.Т. Твардовский                     в) Тарас Бульба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4. Н.В. Гоголь                                г) Станционный смотритель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6. Соедините произведение и жанр:</w:t>
      </w:r>
    </w:p>
    <w:tbl>
      <w:tblPr>
        <w:tblW w:w="9498" w:type="dxa"/>
        <w:jc w:val="left"/>
        <w:tblInd w:w="-123" w:type="dxa"/>
        <w:tblLayout w:type="fixed"/>
        <w:tblCellMar>
          <w:top w:w="52" w:type="dxa"/>
          <w:left w:w="108" w:type="dxa"/>
          <w:bottom w:w="0" w:type="dxa"/>
          <w:right w:w="115" w:type="dxa"/>
        </w:tblCellMar>
      </w:tblPr>
      <w:tblGrid>
        <w:gridCol w:w="6236"/>
        <w:gridCol w:w="3262"/>
      </w:tblGrid>
      <w:tr>
        <w:trPr>
          <w:trHeight w:val="286" w:hRule="atLeast"/>
        </w:trPr>
        <w:tc>
          <w:tcPr>
            <w:tcW w:w="6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1.  Н.А. Некрасов «Крестьянские дети»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А) рассказ</w:t>
            </w:r>
          </w:p>
        </w:tc>
      </w:tr>
      <w:tr>
        <w:trPr>
          <w:trHeight w:val="286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2. М.Е Салтыков-Щедрин «Дикий помещик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Б) сказка</w:t>
            </w:r>
          </w:p>
        </w:tc>
      </w:tr>
      <w:tr>
        <w:trPr>
          <w:trHeight w:val="286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3.  А.П. Чехов «Толстый и тонкий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В) стихотворение</w:t>
            </w:r>
          </w:p>
        </w:tc>
      </w:tr>
      <w:tr>
        <w:trPr>
          <w:trHeight w:val="288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4. И.С. Тургенев «Ася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Г) поэма</w:t>
            </w:r>
          </w:p>
        </w:tc>
      </w:tr>
      <w:tr>
        <w:trPr>
          <w:trHeight w:val="286" w:hRule="atLeast"/>
        </w:trPr>
        <w:tc>
          <w:tcPr>
            <w:tcW w:w="6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5 М.Ю. Лермонтов «Мцыри»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111115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11115"/>
                <w:szCs w:val="28"/>
              </w:rPr>
              <w:t>Д) повесть</w:t>
            </w:r>
          </w:p>
        </w:tc>
      </w:tr>
    </w:tbl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7. Выпишите из отрывка стихотворения А.С. Пушкина: </w:t>
      </w:r>
    </w:p>
    <w:p>
      <w:pPr>
        <w:pStyle w:val="Normal"/>
        <w:widowControl/>
        <w:shd w:fill="FFFFFF" w:val="clear"/>
        <w:ind w:right="964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Эпитет__, сравнение __, олицетворение___ 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Октябрь уж наступил — уж роща отряхает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Последние листы с нагих своих ветвей;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Дохнул осенний хлад — дорога промерзает,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111115"/>
          <w:szCs w:val="28"/>
        </w:rPr>
        <w:t>Журча еще бежит за мельницу ручей,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8. Укажите жанр устного народного творчества: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притча     Б) рассказ     В) очерк   Г) комедия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9. Кульминация художественного произведения – это …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ссора двух героевБ) столкновение, противоборство, на котором построено развитие сюжетаВ) наивысшая точка развития действия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 неприятие произведения критиками или читателями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0. Какой эпиграф предпослан произведению Лермонтова «Мцыри»: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На зеркало неча пенять, коль рожа крива.Б) Вкушая, вкусих мало меда, и се аз умираю.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Береги честь смолоду.Г) Главного глазами не увидишь.  Зорко одно лишь сердце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1. К какому литературному жанру относится произведение «Герой нашего времени»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Роман в стихах;                                В) Роман в новеллах;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Психологический роман;                 Г) Бульварный роман. 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2. Для какой цели автором нарушается хронологическая последовательность глав произведения «Герой нашего времени?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чтобы разнообразить повествование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чтобы выявить в главном герое суть его характера, не зависящую от времени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чтобы показать развитие героя, его эволюцию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 чтобы выразить свое отношение к герою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3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Какое произведение было названо В. Г. Белинским «энциклопедией русской жизни и в высшей степени народным произведением»?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«Мертвые души»    Б) «Недоросль»     В) «Евгений Онегин»    Г) «Горе от ума»»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4. Укажите, какую роль играют в произведении Н. В. Гоголя «Мертвые души» лирические отступления: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они рассказывают о судьбе писателя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в них содержится авторское отношение к описываемым событиям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в них дается характеристика отдельных персонажей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 в них воплощена вера писателя в будущее России и русского народа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5. Героем какого произведения является Самсон Вырин?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А.С. Пушкин «Станционный смотритель»            в) М. Ю. Лермонтов «Герой нашего времени»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А. Н. Радищев «Путешествие из Петербурга Москву»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    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Н. М. Карамзин «Бедная Лиза»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6. В каком произведении звучит тема «маленького человека»?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в романе «Евгений Онегин»    в) в рассказе «Палата №6»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в повести «Шинель»                 г) в поэме «Мертвые души»</w:t>
      </w:r>
    </w:p>
    <w:p>
      <w:pPr>
        <w:pStyle w:val="Normal"/>
        <w:widowControl/>
        <w:shd w:fill="FFFFFF" w:val="clear"/>
        <w:ind w:right="-143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7. Какое женское имя было вынесено в заглавие одного из повестей в произведении «Герой нашего времени»?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Ася            Б) Бэла           В) Анна         Г) Лиза</w:t>
      </w:r>
    </w:p>
    <w:p>
      <w:pPr>
        <w:pStyle w:val="Normal"/>
        <w:widowControl/>
        <w:shd w:fill="FFFFFF" w:val="clear"/>
        <w:ind w:right="18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8. Назовите великого русского писателя, перу которого принадлежат сказки для изрядного возраста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11115"/>
          <w:szCs w:val="28"/>
        </w:rPr>
        <w:t>«Медведь на воеводстве», «Премудрый пескарь»», «Карась-идеалист».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19. Персонажами какого произведения Гоголя являются следующие герои: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11115"/>
          <w:szCs w:val="28"/>
        </w:rPr>
        <w:t>Сквозник-Дмухановский, Ляпкин-Тяпкин, Земляник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?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20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11115"/>
          <w:szCs w:val="28"/>
        </w:rPr>
        <w:t>Анализу какого произведения посвящена статья И. А. Гончарова «Мильон терзаний»?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а) А. С. Пушкина «Евгений Онегин»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       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в) М. Ю. Лермонтов «Герой нашего времени»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б) А. Н. Радищев «Путешествие из Петербурга в Москву»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   </w:t>
      </w: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  <w:t>г) А. С. Грибоедов «Горе от ума»»</w:t>
      </w:r>
    </w:p>
    <w:p>
      <w:pPr>
        <w:pStyle w:val="Normal"/>
        <w:widowControl/>
        <w:shd w:fill="FFFFFF" w:val="clear"/>
        <w:ind w:right="181" w:hanging="0"/>
        <w:rPr>
          <w:rFonts w:ascii="Times New Roman;Times New Roman" w:hAnsi="Times New Roman;Times New Roman" w:eastAsia="Times New Roman;Times New Roman" w:cs="Times New Roman;Times New Roman"/>
          <w:color w:val="111115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1115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8"/>
        </w:rPr>
        <w:t>4.1.2. Практические занятия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Критерии оценивания практических занятий</w:t>
      </w:r>
    </w:p>
    <w:p>
      <w:pPr>
        <w:pStyle w:val="Style29"/>
        <w:shd w:fill="FFFFFF" w:val="clear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8"/>
        </w:rPr>
        <w:t>При проверке</w:t>
      </w:r>
      <w:r>
        <w:rPr>
          <w:rStyle w:val="Appleconvertedspace"/>
          <w:rFonts w:cs="Times New Roman;Times New Roman" w:ascii="Times New Roman;Times New Roman" w:hAnsi="Times New Roman;Times New Roman"/>
          <w:szCs w:val="28"/>
        </w:rPr>
        <w:t> 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тестовых заданий подсчитывается</w:t>
      </w:r>
      <w:r>
        <w:rPr>
          <w:rStyle w:val="Appleconvertedspace"/>
          <w:rFonts w:cs="Times New Roman;Times New Roman" w:ascii="Times New Roman;Times New Roman" w:hAnsi="Times New Roman;Times New Roman"/>
          <w:b/>
          <w:bCs/>
          <w:szCs w:val="28"/>
        </w:rPr>
        <w:t> </w:t>
      </w:r>
      <w:r>
        <w:rPr/>
        <w:t>количество набранных баллов. Перевод их на пятибалльную шкалу осуществляется по следующей схеме:</w:t>
      </w:r>
    </w:p>
    <w:tbl>
      <w:tblPr>
        <w:tblW w:w="889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875"/>
        <w:gridCol w:w="3052"/>
      </w:tblGrid>
      <w:tr>
        <w:trPr>
          <w:trHeight w:val="66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чественная оценка индивидуальных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-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3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-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3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-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нее 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грамматическом задании  оценивается: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Усвоение правил и определений;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Умение самостоятельно применять их в практике письма и при языковом анализе;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Умение приводить свои примеры на данное правило или определение.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Cs w:val="28"/>
        </w:rPr>
        <w:t>Оценка «5</w:t>
      </w:r>
      <w:r>
        <w:rPr>
          <w:rFonts w:cs="Times New Roman;Times New Roman" w:ascii="Times New Roman;Times New Roman" w:hAnsi="Times New Roman;Times New Roman"/>
          <w:szCs w:val="28"/>
        </w:rPr>
        <w:t>» ставится за безошибочное выполнение всех заданий.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Cs w:val="28"/>
        </w:rPr>
        <w:t>Оценка «4»</w:t>
      </w:r>
      <w:r>
        <w:rPr>
          <w:rStyle w:val="Appleconvertedspace"/>
          <w:rFonts w:cs="Times New Roman;Times New Roman" w:ascii="Times New Roman;Times New Roman" w:hAnsi="Times New Roman;Times New Roman"/>
          <w:szCs w:val="28"/>
        </w:rPr>
        <w:t> </w:t>
      </w:r>
      <w:r>
        <w:rPr>
          <w:rFonts w:cs="Times New Roman;Times New Roman" w:ascii="Times New Roman;Times New Roman" w:hAnsi="Times New Roman;Times New Roman"/>
          <w:szCs w:val="28"/>
        </w:rPr>
        <w:t>ставится. Если ученик правильно выполнил не менее ¾ заданий.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Cs w:val="28"/>
        </w:rPr>
        <w:t>Оценка «3»</w:t>
      </w:r>
      <w:r>
        <w:rPr>
          <w:rStyle w:val="Appleconvertedspace"/>
          <w:rFonts w:cs="Times New Roman;Times New Roman" w:ascii="Times New Roman;Times New Roman" w:hAnsi="Times New Roman;Times New Roman"/>
          <w:szCs w:val="28"/>
        </w:rPr>
        <w:t> </w:t>
      </w:r>
      <w:r>
        <w:rPr>
          <w:rFonts w:cs="Times New Roman;Times New Roman" w:ascii="Times New Roman;Times New Roman" w:hAnsi="Times New Roman;Times New Roman"/>
          <w:szCs w:val="28"/>
        </w:rPr>
        <w:t>ставится, если ученик правильно выполнил не менее ½ заданий.</w:t>
      </w:r>
    </w:p>
    <w:p>
      <w:pPr>
        <w:pStyle w:val="Style29"/>
        <w:shd w:fill="FFFFFF" w:val="clear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Cs w:val="28"/>
        </w:rPr>
        <w:t>Оценка «2»</w:t>
      </w:r>
      <w:r>
        <w:rPr>
          <w:rStyle w:val="Appleconvertedspace"/>
          <w:rFonts w:cs="Times New Roman;Times New Roman" w:ascii="Times New Roman;Times New Roman" w:hAnsi="Times New Roman;Times New Roman"/>
          <w:szCs w:val="28"/>
        </w:rPr>
        <w:t> </w:t>
      </w:r>
      <w:r>
        <w:rPr>
          <w:rFonts w:cs="Times New Roman;Times New Roman" w:ascii="Times New Roman;Times New Roman" w:hAnsi="Times New Roman;Times New Roman"/>
          <w:szCs w:val="28"/>
        </w:rPr>
        <w:t>ставится, если ученик не справился с большинством грамматических заданий.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Практическое занятие №1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  <w:bookmarkStart w:id="7" w:name="_Hlk143616103"/>
      <w:r>
        <w:rPr>
          <w:rFonts w:eastAsia="Times New Roman;Times New Roman" w:cs="Times New Roman;Times New Roman" w:ascii="Times New Roman;Times New Roman" w:hAnsi="Times New Roman;Times New Roman"/>
        </w:rPr>
        <w:t>Чтение и анализ стихотворений А.С. Пушкина</w:t>
      </w:r>
      <w:bookmarkEnd w:id="7"/>
      <w:r>
        <w:rPr>
          <w:rFonts w:eastAsia="Times New Roman;Times New Roman" w:cs="Times New Roman;Times New Roman" w:ascii="Times New Roman;Times New Roman" w:hAnsi="Times New Roman;Times New Roman"/>
        </w:rPr>
        <w:t>; литературный диктант по поэме А.С. Пушкина «Медный всадник».</w:t>
      </w:r>
    </w:p>
    <w:p>
      <w:pPr>
        <w:pStyle w:val="Style29"/>
        <w:shd w:fill="FFFFFF" w:val="clear"/>
        <w:spacing w:before="0" w:after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Задание 1. Соотнесите темы лирики со стихотворениями А.Пушкина.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.Политическая  2.О дружбе  3.Природа  4.О любви  5.О назначении поэта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А)«Пророк»         Б)«Зимний вечер»        В)«Я встретил вас»      Г)«К Чаадаеву»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)« 19 октября 1827г.»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Задание 2. Прочитайте стихотворение </w:t>
      </w:r>
      <w:r>
        <w:rPr>
          <w:rFonts w:eastAsia="Times New Roman;Times New Roman" w:cs="Times New Roman;Times New Roman" w:ascii="Times New Roman;Times New Roman" w:hAnsi="Times New Roman;Times New Roman"/>
        </w:rPr>
        <w:t>«К ЧААДАЕВУ»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и ответьте на вопро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Какая тема звучит в этом стихотворении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Что Пушкин призывает отчизне посвятить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Во что нужно верить по мнению Пушкин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Назовите основные средства выразительности и приведите пример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Задание 3 Прочитайте стихотворение </w:t>
      </w:r>
      <w:r>
        <w:rPr>
          <w:rFonts w:eastAsia="Times New Roman;Times New Roman" w:cs="Times New Roman;Times New Roman" w:ascii="Times New Roman;Times New Roman" w:hAnsi="Times New Roman;Times New Roman"/>
        </w:rPr>
        <w:t>«К МОРЮ»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и ответьте на вопросы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Какая тема раскрывается в этом стихотворении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Чем является море для Пушкин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В каком направлении написано стихотворени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С какими судьбами великих личностей связано мор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Назовите основные средства выразительности и приведите пример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4. Прочитайте стихотворение А. С. Пушкина «Когда за городом, задумчив , я брожу…» и выполните задания: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Определите, в какой период творчества А.С. Пушкина оно было создано? Какие темы и мотивы преобладают в лирике Пушкина этого период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Определите, к какому жанру лирики относится это стихотворение, обоснуйте свой ответ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Найдите в тексте стихотворения примеры сочетания «высокой» и разговорной лексики. Объясните, с какой целью поэт использует такие сочетания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Найдите в тексте стихотворения сравнение, объясните его смысл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Обратите внимание на образ, которым заканчивается стихотворение. Что этот образ символизирует? Какой смысл вкладывает в него поэт?</w:t>
      </w:r>
    </w:p>
    <w:p>
      <w:pPr>
        <w:pStyle w:val="Normal"/>
        <w:widowControl/>
        <w:jc w:val="both"/>
        <w:rPr/>
      </w:pPr>
      <w:r>
        <w:rPr/>
        <w:t>Задание 5. Рассмотрите цикл иллюстраций, созданных русским художником А.И.Бенуа к поэме  А.С. Пушкина «Медный всадник». Используя текст поэмы, подберите к данным иллюстрациям соответствующие им строки из произведения. Выпишите их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466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rossaprimavera.ru/static/files/c3e50c7fe7e9.jpg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3016250" cy="205549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avatars.mds.yandex.net/i?id=bdacd355950de99c45cdd156b1b193cf-4571640-images-thumbs&amp;n=13&amp;exp=1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750820" cy="209677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avatars.mds.yandex.net/i?id=d5e8ef39e667ffbc9d3e5889668b2d8cf9f070b9-7020937-images-thumbs&amp;n=13&amp;exp=1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1728470" cy="197167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avatars.mds.yandex.net/i?id=734ea0f45d10c9a1d78ee3149adfa0e9-4079110-images-thumbs&amp;n=13&amp;exp=1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3419475" cy="181864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avatars.mds.yandex.net/i?id=305e8e99ab7015b1b8fbd3d48f18661d-5227887-images-thumbs&amp;n=13&amp;exp=1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761615" cy="186817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avatars.mds.yandex.net/i?id=b412e9a5df48310af4bec56ac6aa0545769b0464-7544603-images-thumbs&amp;n=13&amp;exp=1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3103880" cy="20008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88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avatars.mds.yandex.net/i?id=80b09fae62b76ef196b557024aaffd610cbfbae8-4429719-images-thumbs&amp;n=13&amp;exp=1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847975" cy="1827530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t xml:space="preserve">INCLUDEPICTURE  "https://cf.ppt-online.org/files/slide/p/PvnzxdE9BT2bLVXjcr7mCql0ShZoY6FOM8g1fW/slide-12.jpg" \* MERGEFORMATINET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971165" cy="1830070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678" t="12618" r="6390" b="15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eastAsia="en-US"/>
        </w:rPr>
        <w:t>Ответьте на вопросы:</w:t>
      </w:r>
    </w:p>
    <w:p>
      <w:pPr>
        <w:pStyle w:val="Normal"/>
        <w:widowControl/>
        <w:numPr>
          <w:ilvl w:val="0"/>
          <w:numId w:val="62"/>
        </w:numPr>
        <w:ind w:left="0" w:hanging="360"/>
        <w:jc w:val="both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lang w:eastAsia="en-US"/>
        </w:rPr>
        <w:t>Какую на ваш взгляд иллюстрацию можно считать наиболее удачной? Почему?</w:t>
      </w:r>
    </w:p>
    <w:p>
      <w:pPr>
        <w:pStyle w:val="Normal"/>
        <w:widowControl/>
        <w:numPr>
          <w:ilvl w:val="0"/>
          <w:numId w:val="62"/>
        </w:numPr>
        <w:ind w:left="0" w:hanging="360"/>
        <w:jc w:val="both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lang w:eastAsia="en-US"/>
        </w:rPr>
        <w:t>А.Бенуа работал над циклом иллюстраций с огромным вдохновением. Очевидно, что его работы очень точно передают  особенное настроение, которое возникает при чтении поэмы А.С.Пушкина.  В чем причина такого совпадения?</w:t>
      </w:r>
    </w:p>
    <w:p>
      <w:pPr>
        <w:pStyle w:val="Normal"/>
        <w:widowControl/>
        <w:numPr>
          <w:ilvl w:val="0"/>
          <w:numId w:val="62"/>
        </w:numPr>
        <w:ind w:left="0" w:hanging="360"/>
        <w:jc w:val="both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lang w:eastAsia="en-US"/>
        </w:rPr>
        <w:t>По словам Белинского, настоящим героем поэмы "Медный всадник" Пушкина является не император Петр I и не чиновник Евгений. Настоящим героем поэмы является Петербург. Согласны ли вы с данным утверждением или нет? Аргументируйте свой ответ.</w:t>
      </w:r>
    </w:p>
    <w:p>
      <w:pPr>
        <w:pStyle w:val="Normal"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Литературный диктант по поэме «Медный всадник»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Вариант 1                                                                                             </w:t>
      </w:r>
    </w:p>
    <w:p>
      <w:pPr>
        <w:pStyle w:val="Normal"/>
        <w:shd w:fill="FFFFFF" w:val="clear"/>
        <w:ind w:left="-1080" w:hanging="0"/>
        <w:jc w:val="center"/>
        <w:rPr/>
      </w:pPr>
      <w:r>
        <w:rPr/>
        <w:t>Обозначьте верные утверждения знаком «+»</w:t>
      </w:r>
    </w:p>
    <w:tbl>
      <w:tblPr>
        <w:tblW w:w="9620" w:type="dxa"/>
        <w:jc w:val="left"/>
        <w:tblInd w:w="-2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"/>
        <w:gridCol w:w="9320"/>
      </w:tblGrid>
      <w:tr>
        <w:trPr/>
        <w:tc>
          <w:tcPr>
            <w:tcW w:w="3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32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«Медный всадник» на протяжении всего повествования у А.Пушкина восторженное отношение к Петру I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описывается стихийное бедствие 1824 года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описывается стихийное бедствие – землетрясение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упоминается только один русский император - Петр I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ого героя зовут Евгений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ой живёт в Москве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ой – бедный чиновник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 невесты Параши снесло водой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гда герой понял, что Параша с матерью погибли, он заплакал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вгений сходит с ума, скитается по городу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вгений случайно оказывается на площади возле памятника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лощади возле всадника на бронзовом коне Евгений увидел сторожевых львов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дный всадник на самом деле мчался за героем.</w:t>
            </w:r>
          </w:p>
        </w:tc>
      </w:tr>
      <w:tr>
        <w:trPr/>
        <w:tc>
          <w:tcPr>
            <w:tcW w:w="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32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трагический финал – герой сходит с ума и умирает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ариант 2</w:t>
      </w:r>
    </w:p>
    <w:p>
      <w:pPr>
        <w:pStyle w:val="Normal"/>
        <w:shd w:fill="FFFFFF" w:val="clear"/>
        <w:ind w:left="-1080" w:hanging="0"/>
        <w:jc w:val="center"/>
        <w:rPr/>
      </w:pPr>
      <w:r>
        <w:rPr/>
        <w:t>Обозначьте верные утверждения знаком «+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300"/>
      </w:tblGrid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поэме «Медный всадник» у А.Пушкина двойственное отношение к Петру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описывается стихийное бедствие середины 19 века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 тот грозный год /Покойный царь ещё Россией /Со славой правил». Речь идёт о Петре I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описывается стихийное бедствие – наводнение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ого героя зовут Евгений Онегин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ой живёт в Коломне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ой – знатный дворянин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 невесты Параши снесло водой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гда герой понял, что Параша с матерью погибли, он захохотал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ле наводнения Евгений бродит по городу, спит на пристани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вгений идёт на площадь и встречает скачущего на лошади Петра I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лощади возле всадника на бронзовом коне Евгений увидел сторожевых львов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дный всадник мчался за героем – так было только в его воображении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оэме счастливый финал – герой продолжает служ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</w:r>
    </w:p>
    <w:p>
      <w:pPr>
        <w:pStyle w:val="Normal"/>
        <w:pBdr/>
        <w:ind w:right="5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2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>Работа с информационными ресурсами: подготовка в группах сообщений различного формата (презентация, буклет, постер, коллаж  и др.)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щита групповых сообщений различного формата:</w:t>
      </w:r>
    </w:p>
    <w:p>
      <w:pPr>
        <w:pStyle w:val="Normal"/>
        <w:pBdr/>
        <w:ind w:right="57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1 мини-группы: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«Пушкин и феномен национального гения» (А.Зорин «Почему Пушкин стал национальным гением?») // Арзамас [Электронный ресурс] URL: </w:t>
      </w:r>
      <w:hyperlink r:id="rId2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Cs/>
          </w:rPr>
          <w:t>https://arzamas.academy/</w:t>
        </w:r>
      </w:hyperlink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materials/1383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2 мини-группы: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ушкинский биографический миф.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12 мифов о юном   Пушкине. // Арзамас [Электронный ресурс] </w:t>
      </w:r>
      <w:hyperlink r:id="rId2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Cs/>
          </w:rPr>
          <w:t>URL:https://arzamas.academy/</w:t>
        </w:r>
      </w:hyperlink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materials/893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3 мини-группы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роизведения Пушкина в живописи.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4 мини-группы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роизведения Пушкина в музыке.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5 мини-группы: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Произведения Пушкина в кино 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6 мини-группы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Самые знаменитые  памятники Пушкину //РИА Новости, культура[Электронный ресурс]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URL: </w:t>
      </w:r>
      <w:hyperlink r:id="rId2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Cs/>
          </w:rPr>
          <w:t>https://ria.ru/20100606/2 42004246.html</w:t>
        </w:r>
      </w:hyperlink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 и другие способы   мемориализации его имени. Шульгина О.В., Шульгина Д.П.— Историко-географические аспекты мемориализации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ушкинского наследия (к220-летию со дня рождения А.С. Пушкина)// Культура и искусство. – 2019. – № 7. – С. 37 -51. DOI: 10.7256/2454-0625.2019.7.29120 URL: https://nbpublish.com/lib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rary_read_article.php?id=29120 </w:t>
      </w:r>
    </w:p>
    <w:p>
      <w:pPr>
        <w:pStyle w:val="Normal"/>
        <w:pBdr/>
        <w:ind w:right="57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7 мини-группы: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Cs/>
          <w:color w:val="244061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Имя А.С. Пушкина в топонимике. Шульгина О.В., Шульгина Д.П. — Историко-географические аспекты мемориализации пушкинского наследия (к 220-летию со дня рождения А.С. Пушкина) // Культура и искусство. – 2019. – № 7. – С. 37 - 51. </w:t>
      </w:r>
      <w:r>
        <w:rPr>
          <w:rFonts w:eastAsia="Times New Roman;Times New Roman" w:cs="Times New Roman;Times New Roman" w:ascii="Times New Roman;Times New Roman" w:hAnsi="Times New Roman;Times New Roman"/>
          <w:bCs/>
          <w:lang w:val="en-US"/>
        </w:rPr>
        <w:t xml:space="preserve">DOI: 10.7256/2454-0625.2019.7.29120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244061"/>
          <w:lang w:val="en-US"/>
        </w:rPr>
        <w:t>URL: https://nbpublish.com/library_read_article.php?id=29120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8 мини-группы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ушкин и современность, образы Пушкина в массовой культуре: эмблематичность его портретов, знаковость имени.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9 мини-группы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ушкин и герои его произведений в других видах искусств (музыка, живопись, театр, кино, анимация).</w:t>
      </w:r>
    </w:p>
    <w:p>
      <w:pPr>
        <w:pStyle w:val="Normal"/>
        <w:pBdr/>
        <w:ind w:right="57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для 10 мини-группы: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Пушкин и герои его произведений в продукции массовой культуры, массмедиа, в произведениях массовой культуры: комиксах,карикатурах, граффити, товарных знаках, рекламе и др. графических формах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bookmarkStart w:id="8" w:name="_Hlk123720344"/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3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Чтение и анализ стихотворений М.Ю. Лермонтова. Создание портрета лирического героя поэзии М.Ю. Лермонтова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 1. Составление таблицы «Лирический герой поэзии Лермонтова».</w:t>
      </w:r>
    </w:p>
    <w:tbl>
      <w:tblPr>
        <w:tblW w:w="94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08"/>
        <w:gridCol w:w="2110"/>
        <w:gridCol w:w="2551"/>
      </w:tblGrid>
      <w:tr>
        <w:trPr>
          <w:trHeight w:val="300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en-US"/>
              </w:rPr>
              <w:t>Тезис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en-US"/>
              </w:rPr>
              <w:t>Коммента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en-US"/>
              </w:rPr>
              <w:t>Названия произведений поэта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Это романтический герой, отличающийся внутренней цельностью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н одинок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Свобода для него – абсолютная ценность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Погружен в безысходное разочарование, необыкновенно близок к природ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Романтический герой всегда ярко представляет романтическое двоемирие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В реалистической лирике   переживает враждебное отношение к власт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 2. Чтение и анализ стихотворений М.Ю. Лермонтова.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  <w:t>Вопросы: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1. Прочитайте стихотворения «Поэт» («Отделкой золотой блистает мой кинжал»), «Пророк». Какая тема их объединяет? Каков взгляд на предназначение поэта у Лермонтова?  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2. Прочитайте стихотворения  «Парус», «И скучно и грустно...». К какой тематической группе их можно отнести? Почему лирический герой чувствует себя одиноким в окружающем мире? Какие художественные приёмы использует поэт, чтобы изобразить душевные переживания героя?  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3. Каковы тема и идея стихотворения «Дума»? В чём смысл названия стихотворения? Почему Лермонтов осуждает своё поколение?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4. Как в стихотворении «Родина» раскрывается мотив «странной любви» к Отчизне? Из каких деталей складывается здесь образ России? 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5. Прочитайте стихотворения  «Нет, не тебя так пылко я люблю», «Нищий».Как относится лирический герой Лермонтова к любви? </w:t>
      </w:r>
    </w:p>
    <w:p>
      <w:pPr>
        <w:pStyle w:val="Normal"/>
        <w:autoSpaceDE w:val="false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6.Чьи традиции в лирике продолжает Лермонтов? 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4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Работа с избранными эпизодами одной из повестей (чтение и обсуждение). Подбор или выполнение иллюстраций (в любой технике) к одной из повестей, с обоснованием характера иллюстраций текстом повести и характеристикой гоголевского художественного мира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Чтение и обсуждение повестей Н.В.Гоголя «Нос», «Портрет», Шинель» ( по группам)</w:t>
      </w:r>
    </w:p>
    <w:p>
      <w:pPr>
        <w:pStyle w:val="Normal"/>
        <w:widowControl/>
        <w:spacing w:before="0" w:after="0"/>
        <w:ind w:left="-108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</w:rPr>
        <w:t>Вопросы для 1 группы: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.Сколько Чартков заплатил за незаконченный портрет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 xml:space="preserve">2.Что необыкновенного было в портрете, который купил Чартков?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3. Где Чартков нашел клад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4. Почему хозяин плату за квартиру не захотел взять картинами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5. Какие три несчастья случились с автором портрета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6. Почему Башмачкин  решил  сшить новую шинель? На  какие жертвы он  идёт ради  этого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7.  Где кульминация повести? Опишите петербургскую площадь, на которой происходит ограбление Акакия Акакиевича. В чем заключается особый драматизм этой ситуации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8.Почему  чиновники не  спешат  помочь Башмачкину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9. За что наказывается значительное лицо? (повесть «Шинель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0. Зачем Ковалев приехал в Петербург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1.Что делал лакей Иван, когда Ковалев вернулся домой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2. Как нос вернулся на свое место? (повесть «Нос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3. Как ведет себя нос в повести? (повесть «Нос»)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</w:rPr>
        <w:t>Вопросы для 2 группы: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. В чьем изображении заказчица портрета узнала свою дочь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2. Какое чувство овладело им после того, как он увидел картину своего бывшего сокурсника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3. Что Чартков делал с картинами, которые покупал на аукционах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4. В чем была особенность ростовщика, изображенного на портрете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5.Как Чартков решил привлечь к себе внимание общества? Во сколько ему это обошлось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6.  Появление шинели приоткрывает ли  душевный мир героя? Как именно? (повесть «Шинель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7.К кому обращается Акакий Акакиевич за  помощью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8.Чем  объясняется грубое  поведение  этого чиновника  к Акакию Акакиевичу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9. Кого ещё наказывает  призрак Башмачкина в Петербурге? Почему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0. Где Иван Яковлевич нашел нос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1.Кем был Иван Яковлевич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2. Кого обвинял Ковалев в потери своего носа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3.Что в первую очередь спросил Ковалев у цирюльника?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</w:rPr>
        <w:t>Вопросы для 3 группы: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 xml:space="preserve">1. Зачем к Чарткову приходил хозяин квартиры вместе с квартальным?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2. Какая сумма неожиданно оказалась в руках Чарткова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3. Как окончилась жизнь Чарткова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4. Почему ростовщик не заплатил художнику за портрет? (повесть «Портрет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5. Куда прежде всего отправился Чартков, став обладателем денег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6.  Какие перемены вносит появление шинели в жизнь героя? (повесть «Шинель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7.Как отнеслись служащие департамента, в котором служил А.А., к известию о  пропаже шинели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8.Каким же вы увидели «значительное  лицо»? Почему у него даже нет имени? (повесть «Шинель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9. Как относятся сослуживцы к Башмачкину? Почему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0. В каком городе происходит действие повести? (повесть «Нос»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1. При каких обстоятельствах Ковалев встретил свой нос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2. Кто принес нос Ковалеву?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</w:rPr>
        <w:t>13. Что значила потеря носа для Ковалева?</w:t>
      </w:r>
    </w:p>
    <w:p>
      <w:pPr>
        <w:pStyle w:val="Style26"/>
        <w:spacing w:before="0" w:after="0"/>
        <w:ind w:left="0" w:hanging="0"/>
        <w:contextualSpacing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Практическое занятие № </w:t>
      </w:r>
      <w:r>
        <w:rPr>
          <w:rFonts w:eastAsia="Times New Roman;Times New Roman" w:cs="Times New Roman;Times New Roman" w:ascii="Times New Roman;Times New Roman" w:hAnsi="Times New Roman;Times New Roman"/>
          <w:b/>
          <w:lang w:val="en-US"/>
        </w:rPr>
        <w:t>5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</w:t>
      </w:r>
      <w:r>
        <w:rPr>
          <w:rFonts w:eastAsia="Times New Roman;Times New Roman" w:cs="Arial" w:ascii="Times New Roman;Times New Roman" w:hAnsi="Times New Roman;Times New Roman"/>
          <w:bCs/>
          <w:iCs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Подготовка информационной заметки о положении женщины мещанского сосло-вия в обществе в середине 19 века (воспитание, доступ к образованию, работе, социальные роли и др.) в связи с судьбой героини пьесы Катерины («Гроза»). 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US"/>
        </w:rPr>
        <w:t>1. Рассмотрите картину русского художника В.Пукирева «Неравный брак». Ответьте на вопросы: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1844040" cy="261747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212" t="1770" r="24137" b="1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1)Какию чувства вызывает у тебя эта картина?</w:t>
        <w:br/>
        <w:t>2)Кто является героем этой картины?</w:t>
        <w:br/>
        <w:t>3)Какие эмоции испытывают герои этой картины?</w:t>
        <w:br/>
        <w:t>4)Как ты думаешь будет ли эта семья счастливой? Поясни свой ответ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Напишите информационную заметку о положении женщины в обществе, опираясь на содержание пьесы «Гроза»  , а также картины В.Понырева «Неравный брак». (задание выдается заранее)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Суд над «темным царством». Работа в малых группах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 w:eastAsia="en-US"/>
        </w:rPr>
        <w:t>Оборудование: бейджи с именами героев «суда», раздаточный материал со словами героев «суда»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w:t>Обучающиеся должны быть готовы ответить на следующие  вопросы: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Марфа Игнатьевна Кабанова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Считаете ли вы себя виновной в смерти Катерины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Расскажите, как в ваш дом попала Катерина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ие отношения были между супругами? (Катериной и Тихоном.)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вы относились к снох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- Какой повод давала вам Катерина гневаться на нее? (Не уважала? Грубила? Не выполняла работу?) 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верующий человек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ие добрые дела вы делаете для других?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Тихон – муж Катерины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женились по любви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Любили свою жену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Почему она вызывала жалость? Кто ее обижал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часто уезжали из дома? Зачем? Что вы делали там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- Когда вы возвращались, интересовались ли тем, что произошло в ваше отсутствие? 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вы отнеслись к тому, что Катерина изменила вам, покаялась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Считаете ли вы себя виновным в смерти Катерины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Варвара Кабанова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Где вы сейчас находитесь? Почему ушли из дома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 каких отношениях вы находились с Катериной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к ней относились в дом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Не показалось ли в ее поведении что-то странным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Говорила ли она вам когда-нибудь о самоубийств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ого считаете вы виновным в ее смерти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Борис Григорьевич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вы попали в этот город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огда и где познакомились с Катериной Кабановой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Почему именно ее вы выделили из всех девушек и женщин города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любили е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Почему вы не взяли ее с собой, почему не уехали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Где проходили ваши встречи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Говорила ли вам Катерина о тяжелой жизни, о самоубийств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Хотели ли вы чем-то ей помочь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Считаете ли вы себя виновным в смерти Катерины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Дикой Савел Прокофьевич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ого вы мнения о жизни в городе? По каким законам и правилам она строится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Знакомы ли вы были с Катериной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протекала жизнь в семье Кабановых? Никто не обижал Катерину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вы думаете, почему ваш племянник Борис влюбился в Катерину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могли бы им чем-то помочь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то виновен в смерти Катерины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Феклуша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часто бываете в городе? Каков он по сравнению с другими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 доме Кабановых вам ничего не показалось странным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Почему вы врете, распространяете неправильные слухи о жизни в других городах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ы не считаете себя причастной к гибели Катерины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 xml:space="preserve">Кулигин 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аше образовани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Род занятий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Ваше мнение о городе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Знали ли вы об отношениях Бориса и Катерины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 вы считаете, почему она бросилась в Волгу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t>Кудряш, Глаша, несколько жителей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Довольны ли вы своей жизнью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Чем занимаетесь в свободное время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 Каково мнение о самоубийстве Катерины?</w:t>
      </w:r>
    </w:p>
    <w:p>
      <w:pPr>
        <w:pStyle w:val="Normal"/>
        <w:widowControl/>
        <w:ind w:left="-567" w:hanging="0"/>
        <w:rPr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6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Работа с избранными эпизодами из романа (чтение и обсуждение). Составить «Портрет Ильи Ильича Обломова в интерьере» по описанию в романе и своим впечатлениям. Мини-сочинение «Что от Обломова есть во мне?»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 1. Заполнить таблицу, записав вывод по каждому критерию, кем являются герои друг другу: антиподом или двойником; переписать</w:t>
      </w:r>
      <w:r>
        <w:rPr/>
        <w:t xml:space="preserve"> ее в тетрадь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34"/>
        <w:gridCol w:w="1701"/>
        <w:gridCol w:w="1701"/>
        <w:gridCol w:w="1276"/>
        <w:gridCol w:w="1417"/>
      </w:tblGrid>
      <w:tr>
        <w:trPr>
          <w:trHeight w:val="3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ри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цель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ношени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 женщ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емейна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жиз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жизненн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зиция</w:t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о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оль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в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Вывод: Андрей Штольц – антипод или двойник Ильи Обломова?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 2. Составьте «Портрет Ильи Ильича Обломова в интерьере» по описанию в романе и своим впечатлениям, учтите те художественные детали, которые стали знаковыми в портрете Обломова. Работа с текстом (цитатная характеристика героя)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 3. Ответьте на вопросы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1)  Почему Андрею Штольцу не удалось изменить образ жизни Ильи Обломова?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2) Как выглядит «Обломов наших дней»: есть ли такой тип в современном обществе, знаком ли он вам, подойдут ли художественные средства описания Обломова из романа для описания современного Обломова и почему? Сформулируйте в качестве комментария к портрету отличия романного Обломова от обломова – вашего современника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3) Что от Обломова есть во мне? Что оказывает влияние на формирование личности? Какова роль друга – Андрея Штольца – в жизни Обломова? Итог жизни Обломова закономерен или случаен и почему вы так считаете? Как и почему в связи с именем главного героя романа «Обломов» возникло понятие «обломовщина» и что оно обозначает? Почему слово «обломовщина» стало нарицательным?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ние 4. Мини-сочинение «Что от Обломова есть во мне?»</w:t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Руководство по написанию сочинения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1. Сочинение — вид письменной школьной работы — изложение своих мыслей, знаний на заданную тему. (С. И. Ожегов)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Сочинение по литературному произведению - это знание текста, мысли и грамотность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2. Композиция сочинения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ступление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сновная часть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Заключение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Отсутствие в сочинении одного из элементов композиции рассматривается как ошибка и учитывается при выставлении оценки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Композиция сочинения должна быть продуманной и четкой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се основные мысли в сочинении необходимо тщательно обосновывать, анализируя текст литературных произведений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се части сочинения должны быть логически взаимосвязаны, каждая предыдущая часть плавно переходит в следующую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3. Вступление — вводит в тему, дает предварительные, общие сведения о той проблеме, которая стоит за предложенной темой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о вступлении может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содержаться ответ на заданный по теме вопрос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содержаться факт из биографии автора или охарактеризован исторический период, если эти сведения имеют важное значение для последующего анализа текста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4. Основная часть сочинения представляет собой анализ основных характеристик Обломова и их сравнение с собственными. В основной части необходимо продемонстрировать знание литературного материала, умение логично, аргументированно и стилистически грамотно излагать свои мысли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 xml:space="preserve">Критерии сравнения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воспитание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образование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активность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взгляды на жизнь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цель в жизни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содержание деятельности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свои критерии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5. Задача заключения — подвести итог, обобщить сказанное, завершить текст, еще раз обратив внимание на самое главное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Заключительная часть должна быть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короткой, но емкой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ab/>
        <w:t>органически связана с предыдущим изложением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 заключении может быть выражено личное отношение пишущего к произведению, его героям, проблеме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7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 Работа с избранными эпизодами романа (чтение, обсуждение). Написание рассказа о произошедшем споре от лица Павла Петровича или от лица Базарова и озаглавьте его (можно от лица Аркадия – свидетеля спора), встав на точку зрения персонажа и перечислив все темы, которые были в споре затронуты, и дав оценку от лица персонажа своему оппоненту (исходя из описания героев, которое вы читали ранее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1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очитайте избранные эпизоды из романа (текст 10 главы)  И.С. Тургенева «Отцы и дети» и составьте цитатные портреты Базарова и Павла Петровича с опорой на текст, найдя в тексте описание внешности  Базарова, описание Павла Петровича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Дайте характеристику каждому персонажу своими словами и объясните, в чем проявляется противопоставление двух персонажей, на какие детали обращает внимание читателя автор?</w:t>
      </w:r>
      <w:r>
        <w:rPr/>
        <w:t xml:space="preserve"> Заполните таблицу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51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вгений Базар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авел Петрович Кирсан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Внешность (цитатный портр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Что говорят герои и как они говоря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тношение героев к существующему стр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Взгляды на природу и искус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Задание 2. Ответьте на вопросы: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) Почему Базарова можно назвать нигилистом? Насколько актуален конфликт поколений для разных эпох и какие вопросы чаще других вызывают разногласия в спорах отцов и детей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)Какие «вечные темы» становятся предметом спора Павла Петровича и Базарова? О чем спорят нынешние «отцы и дети», есть ли похожие темы в их дискуссиях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)Чья позиция вам ближе и почему?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4) Выявление авторской позиции. Присоединяется ли Тургенев к заявлению Базарова о том, что природа не храм, а мастерская? Отрицает ли он полностью кредо Базарова? Каким описанием природы заканчивает автор роман и почему?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Задание3. </w:t>
      </w:r>
      <w:r>
        <w:rPr>
          <w:rFonts w:cs="Times New Roman;Times New Roman" w:ascii="Times New Roman;Times New Roman" w:hAnsi="Times New Roman;Times New Roman"/>
        </w:rPr>
        <w:t>Напишите рассказ о произошедшем споре от лица Павла Петровича или от лица Базарова и озаглавьте его (можно от лица Аркадия – свидетеля спора), встав на точку зрения персонажа и перечислив все темы, которые были в споре затронуты, и дав оценку от лица персонажа своему оппоненту (исходя из описания героев, которое вы читали ранее)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8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 Работа избранными эпизодами из романа «Преступление и наказание» (чтение и обсуждение). </w:t>
      </w:r>
      <w:bookmarkStart w:id="9" w:name="_Hlk143689306"/>
      <w:r>
        <w:rPr>
          <w:rFonts w:eastAsia="Times New Roman;Times New Roman" w:cs="Times New Roman;Times New Roman" w:ascii="Times New Roman;Times New Roman" w:hAnsi="Times New Roman;Times New Roman"/>
          <w:iCs/>
        </w:rPr>
        <w:t>Работа в малых группах (задания по выбору): 1 группа: подготовка материала о биографии Ф.М. Достоевского в виде ленты времени / презентации / видеоролика / постера / коллажа / подкаста или в др.;  2 группа: работа с информа-ционными ресурсами и картами, подготовка презентации с вероятным маршру-том экскурсии по местам Петербурга, упомянутым в романе, и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комментариев; 3 группа: написание текста-исследования «Почему Раскольников убивает?» (В.Набоков) или текста-опровержения теории Раскольникова</w:t>
      </w:r>
    </w:p>
    <w:p>
      <w:pPr>
        <w:pStyle w:val="Normal"/>
        <w:autoSpaceDE w:val="false"/>
        <w:rPr/>
      </w:pPr>
      <w:bookmarkEnd w:id="9"/>
      <w:r>
        <w:rPr>
          <w:rFonts w:cs="Times New Roman;Times New Roman" w:ascii="Times New Roman;Times New Roman" w:hAnsi="Times New Roman;Times New Roman"/>
          <w:b/>
          <w:bCs/>
        </w:rPr>
        <w:t>Задание 1.</w:t>
      </w:r>
      <w:r>
        <w:rPr>
          <w:rFonts w:cs="Times New Roman;Times New Roman" w:ascii="Times New Roman;Times New Roman" w:hAnsi="Times New Roman;Times New Roman"/>
        </w:rPr>
        <w:t xml:space="preserve">  Прочитайте главу 4 части 4 из романа Ф.М. Достоевского «Преступление и наказание» и выполните задания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Зачем Раскольников расспрашивает Соню о Катерине Ивановне, какие чувства он пытается вызвать в Соне и с какой целью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>Прочитайте разговор между Соней и Раскольниковым о Боге, предшествующий чтению Евангелия. С какой целью Раскольников задает Соне вопросы о Боге? К какому выводу приходит он относительно Сони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Почему Раскольников, по его собственным словам, «выбрал» именно Соню, чтобы ей все рассказать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Составьте план главы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Задание 2.  Работа в малых группах: 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</w:rPr>
        <w:t>1 группа:</w:t>
      </w:r>
      <w:r>
        <w:rPr>
          <w:rFonts w:cs="Times New Roman;Times New Roman" w:ascii="Times New Roman;Times New Roman" w:hAnsi="Times New Roman;Times New Roman"/>
        </w:rPr>
        <w:t xml:space="preserve"> подготовка материала о биографии Ф.М. Достоевского в виде ленты времени / презентации / видеоролика / постера / коллажа / подкаста или в др.;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2 группа:</w:t>
      </w:r>
      <w:r>
        <w:rPr>
          <w:rFonts w:cs="Times New Roman;Times New Roman" w:ascii="Times New Roman;Times New Roman" w:hAnsi="Times New Roman;Times New Roman"/>
        </w:rPr>
        <w:t xml:space="preserve"> работа с информационными ресурсами и картами, подготовка презентации с вероятным маршрутом экскурсии по местам Петербурга, упомянутым в романе, и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омментариев; 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</w:rPr>
        <w:t>3 группа:</w:t>
      </w:r>
      <w:r>
        <w:rPr>
          <w:rFonts w:cs="Times New Roman;Times New Roman" w:ascii="Times New Roman;Times New Roman" w:hAnsi="Times New Roman;Times New Roman"/>
        </w:rPr>
        <w:t xml:space="preserve"> написание текста-исследования «Почему Раскольников убивает?» (В.Набоков) или текста-опровержения теории Раскольникова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3.</w:t>
      </w:r>
      <w:r>
        <w:rPr>
          <w:rFonts w:cs="Times New Roman;Times New Roman" w:ascii="Times New Roman;Times New Roman" w:hAnsi="Times New Roman;Times New Roman"/>
        </w:rPr>
        <w:t xml:space="preserve"> Прочитайте диалог Раскольникова с Порфирием Петровичем о его теории («статейке в газете») и эпизод со сном Раскольникова на каторге (о трихинах) и ответьте на вопрос, почему сон можно считать логическим завершением его теории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9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Работа с избранными эпизодами из «Севастопольских рассказов» Л.Н. Толстого. Написание рецензии на экранизацию «Войны и мира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Задание 1. Прочитайте избранные эпизоды из «Севастопольских рассказов» Л.Н. Толстого и рассказа «Люцерн» и ответьте на вопросы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1)Что такое доброта и сопереживание? Зачем нужны любовь к ближнему и эмпатия в жизни отдельного человека и общества в целом?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Если бы вам нужно было дать определение слову «гуманизм» с опорой на текст толстовских рассказов, какие примеры из них вы бы привели, иллюстрируя это понятие?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Задание 2. Просмотр отрывков из экранизаций романа-эпопеи «Война и мир» («Война и мир». Режиссер С.Бондарчук, 1965-1967; «Война и мир». Режиссер Том Харпер 2016), Написание рецензии на понравившийся фильм.</w:t>
      </w:r>
    </w:p>
    <w:p>
      <w:pPr>
        <w:pStyle w:val="Normal"/>
        <w:widowControl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лан написания рецензии (отзыва) на фильм/ мультфильм.</w:t>
      </w:r>
    </w:p>
    <w:p>
      <w:pPr>
        <w:pStyle w:val="Normal"/>
        <w:widowControl/>
        <w:shd w:fill="FFFFFF" w:val="clear"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2"/>
          <w:szCs w:val="22"/>
        </w:rPr>
        <w:t>Рецензия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 (от лат. recensio «рассмотрение» ) — отзыв, разбор и оценка нового художественного, научного или научно-популярного произведения.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Описание произведения.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 О чем идет речь? (это полнометражный фильм, сериал, ролик или мультфильм) Указать режиссера, страну, год выпуска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жанр*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Смысловая часть отзыва: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Почему ты пишешь именно об этом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В чем смысл названия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то главный герой(герои)? Он тебе нравится? Почему? Неужели ты одобряешь и разделяешь абсолютно все его поступки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Тебе понравился кто-нибудь из второстепенных персонажей? Какие? Почему? И если нет, тоже обосновать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акой у фильма сюжет? Какое начало? Где кульминация? А где развязк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Отражает ли фильм современные события и проблемы? Возможно, таким образом режиссер хочет сказать о чем-то значительном... Постарайся «перенести» события фильма в жизнь (в историческое прошлое в том числе. Возможно такие события или ситуации случались. Вспомни их! Обязательно!) и сделай из этого выводы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Какова на твой взгляд главная мысль этого произведения? Несет ли фильм в себе какой-либо послание? Чему он учит? Порассуждай. Если нет, то почему не учит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Если фильм снят по книге, то возможно ты ее читал? Это было оригинальное издание автора или книга написанная по фильму? Если ли отличия между фильмом и книгой? Что тебе больше понравилось: фильм или книга? Почему?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Техническая часть отзыва: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Работа режиссера. Подумай о том, как режиссер изобразил и пояснил события сюжета. Если фильм был затянут, или лишен важных по вашему мнению эпизодов, это можно отнести на счет режиссера. Сравните просматриваемый фильм с другими работами (если ты их смотрели) этого же автора или похожего содержания или того же жанра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Сложность/предсказуемость сюжета? Оцени сценарий. Как  бы ты описал сюжет — оригинальный и непредсказуемый, или как скучный и слабый? Ты «веришь» героям фильма? Логичны ли поступки героев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Понравилась ли тебе актерская игр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Какова операторская работа? Какими приемами пользовался оператор для съемки? Какие декорации и элементы второго плана позволили добиться нужного эффект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Монтаж. Фильм смотрелся гладко, или же переходы были грубыми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остюмы. Подходит ли выбор одежды героев к общему стилю фильма? Не возникает ли диссонанс в этом смысле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Декорации. Подумай, как места действия фильма повлияли на другие его элементы. Усилили они общее впечатление или ослабили? Если кино снимали в реальных местах, были ли они хорошо выбраны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Музыкальное сопровождение или саундтреки. Была ли музыка подходящей? Не было ли ее слишком много или слишком мало? Была ли она тревожной? Удивительной? Раздражающей? Саундтрек может как «сделать» фильм, так и уничтожить его, особенно, если песни имеют особое значение в фильме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Была ли у фильма какая-то особенна атмосфера отличающая его от других?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before="0" w:after="0"/>
        <w:ind w:left="284" w:hanging="36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Заключение.</w:t>
      </w:r>
    </w:p>
    <w:p>
      <w:pPr>
        <w:pStyle w:val="Normal"/>
        <w:widowControl/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В заключении нужно сделать выводы и резюмировать свою оценку фильму. Разочаровал он тебя или нет? Дать рекомендации, стоит ли смотреть этот фильм, и для какой аудитории он больше подходит.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0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Arial"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bookmarkEnd w:id="8"/>
      <w:r>
        <w:rPr>
          <w:rFonts w:eastAsia="Times New Roman;Times New Roman" w:cs="Arial" w:ascii="Times New Roman;Times New Roman" w:hAnsi="Times New Roman;Times New Roman"/>
          <w:bCs/>
          <w:iCs/>
        </w:rPr>
        <w:t xml:space="preserve"> Чтение и анализ стихотворений Н.А. Некрасова Работа с инфоресурсами: сообщение о легендарном сюжете об атамане Кудеяре в фольклоре и его воплощении в поэме Некрасов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1.</w:t>
      </w:r>
      <w:r>
        <w:rPr>
          <w:rFonts w:cs="Times New Roman;Times New Roman" w:ascii="Times New Roman;Times New Roman" w:hAnsi="Times New Roman;Times New Roman"/>
        </w:rPr>
        <w:t xml:space="preserve"> Прочитайте рекомендованные стихотворения(наизусть)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 2.</w:t>
      </w:r>
      <w:r>
        <w:rPr>
          <w:rFonts w:cs="Times New Roman;Times New Roman" w:ascii="Times New Roman;Times New Roman" w:hAnsi="Times New Roman;Times New Roman"/>
        </w:rPr>
        <w:t xml:space="preserve"> . Прочитайте пролог и ответьте во вопросы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О чем заспорили мужики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Откуда идут мужики? [Назвать губернию, уезд, волость, деревни.]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Какую клятву дали мужики, получив от пеночки скатерть самобраную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 Какие особенности устного народного творчества нашли отражение в “Прологе”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Каково композиционно-сюжетное значение “Пролога”?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 3.</w:t>
      </w:r>
      <w:r>
        <w:rPr>
          <w:rFonts w:cs="Times New Roman;Times New Roman" w:ascii="Times New Roman;Times New Roman" w:hAnsi="Times New Roman;Times New Roman"/>
        </w:rPr>
        <w:t xml:space="preserve"> В поэме Н. А. Некрасова “Кому на Руси жить хорошо” перечитать часть “Крестьянка”; используя данный план, подготовить художественный рассказ Некрасов — певец печальной женской доли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При каких обстоятельствах встретили странники Матрену Тимофеевну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Портрет Матрены Тимофеевны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За что народ считает ее счастливой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 Как отвечает Матрена Тимофеевна на вопросы мужиков-странников, в чем счастье ее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 Можно ли назвать жизнь Матрены Тимофеевны счастливой?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 Что говорит сама Матрена Тимофеевна о женском счастье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4.</w:t>
      </w:r>
      <w:r>
        <w:rPr>
          <w:rFonts w:cs="Times New Roman;Times New Roman" w:ascii="Times New Roman;Times New Roman" w:hAnsi="Times New Roman;Times New Roman"/>
        </w:rPr>
        <w:t xml:space="preserve"> Опираясь на дополнительные источники (включая электронные ресурсы), соберите материал о легендах об атамане Кудеяре в разных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местностях России и сравните их с версией легенды в поэме Н.А. Некрасова «Кому на Руси жить хорошо» («Жили двенадцать разбойников») и подготовьте сообщение о легендарном сюжете и его воплощении в поэме Некрасова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5.</w:t>
      </w:r>
      <w:r>
        <w:rPr>
          <w:rFonts w:cs="Times New Roman;Times New Roman" w:ascii="Times New Roman;Times New Roman" w:hAnsi="Times New Roman;Times New Roman"/>
        </w:rPr>
        <w:t xml:space="preserve"> Найдите на карте России топонимы, упомянутые Н.А. Некрасовым в поэме «Кому на Руси жить хорошо», а также то примерное место, откуда герои поэмы отправились на поиски счастья, визуализируйте доступными вам средствами графики и картографирования их путь и их встречи с другими персонажами поэмы, чтобы у вас получилась карта-иллюстрация к поэме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1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Чтение и анализ стихотворений; подготовка литературно-музыкальной композиции на стихи Ф.И. Тютчева и А.А. Фета;  подбор иллюстративного материал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 xml:space="preserve">Задание </w:t>
      </w:r>
      <w:r>
        <w:rPr>
          <w:rFonts w:cs="Times New Roman;Times New Roman" w:ascii="Times New Roman;Times New Roman" w:hAnsi="Times New Roman;Times New Roman"/>
          <w:b/>
          <w:bCs/>
        </w:rPr>
        <w:t>1.</w:t>
      </w:r>
      <w:r>
        <w:rPr>
          <w:rFonts w:cs="Times New Roman;Times New Roman" w:ascii="Times New Roman;Times New Roman" w:hAnsi="Times New Roman;Times New Roman"/>
        </w:rPr>
        <w:t xml:space="preserve"> Чтение рекомендованных стихотворений Ф.И.Тютчева и А.А.Фета (наизусть) и   анализ 1 выученного  стихотворения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2.</w:t>
      </w:r>
      <w:r>
        <w:rPr>
          <w:rFonts w:cs="Times New Roman;Times New Roman" w:ascii="Times New Roman;Times New Roman" w:hAnsi="Times New Roman;Times New Roman"/>
        </w:rPr>
        <w:t xml:space="preserve"> Учитывая доминирующие темы и образы в лирике Ф.И. Тютчева и А.А. Фета, подобрать иллюстрации к выбранным вами стихотворениям каждого поэта (или создайте свои в любой технике) и обоснуйте свой выбор и характер иллюстраций особенностями поэзии каждого.</w:t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b/>
        </w:rPr>
        <w:t xml:space="preserve">Задание 3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  <w:shd w:fill="FFFFFF" w:val="clear"/>
          <w:lang w:eastAsia="en-US"/>
        </w:rPr>
        <w:t>Чтение и анализ стихотворений Ф.И.Тютчева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Молчи, скрывайся и таи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И чувства и мечты свои —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Пускай в душевной глубине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Встают и заходят оне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Безмолвно, как звезды в ночи,-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Любуйся ими — и молчи.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сердцу высказать себя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Другому как понять тебя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Поймёт ли он, чем ты живёшь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Мысль изречённая есть ложь.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Взрывая, возмутишь ключи,-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Питайся ими — и молчи.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Лишь жить в себе самом умей —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Есть целый мир в душе твоей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Таинственно-волшебных дум;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Их оглушит наружный шум,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Дневные разгонят лучи,-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Внимай их пенью — и молчи!..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_______________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* Silentium — Молчание! (лат.)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Вопросы: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1.Стихотворение состоит из трех строф. Как начинается и заканчивается первая строфа? Почему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.2.Где, по  мнению  Ф.И.Тютчева,  должны  храниться  самые  сокровенные  мечты  ичувств человека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Как вы это понимаете? 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3. Какое сравнение использует автор в первой строфе? Как   вы его понимаете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4.Какой художественный прием использует Ф.И.Тютчев в начале второй строфы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Риторические вопросы.  Что это такое?   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5.Подумайте, диалог или спор ведет автор с читателем? 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6.Какова основная мысль третьей строфы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7.Каков, по вашему мнению, общий пафос стихотворения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8.Что делает его таким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9.Слова какой части речи преобладают в стихотворении? Как вы думаете, почему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10.Что вы можете сказать о звуковой, фонетической стороне стихотворения?</w:t>
      </w:r>
    </w:p>
    <w:p>
      <w:pPr>
        <w:pStyle w:val="Normal"/>
        <w:widowControl/>
        <w:ind w:left="720" w:hanging="78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11.Какие чувства вызвало у вас это стихотворение, о чем заставило задуматьс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2) Умом Россию не понять,</w:t>
        <w:br/>
        <w:t>Аршином общим не измерить:</w:t>
        <w:br/>
        <w:t>У ней особенная стать —</w:t>
        <w:br/>
        <w:t>В Россию можно только верить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Вопросы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1. Какой тип речи использует автор и как это связано с делением стихотворения на части? Чему посвящена каждая часть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hd w:fill="FFFFFF" w:val="clear"/>
          <w:lang w:eastAsia="en-US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 Как соотносятся начало стихотворения и его конец: какая стилистическая фигура лежит в основе композиции? Сравните смысл глаголов. С каким из них ассоциируется художественный образ? Объясните лексическое значение глагола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3. каким предстает перед читателем образ России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4. каков пафос стихотворения?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3) </w:t>
      </w:r>
      <w:r>
        <w:rPr>
          <w:rFonts w:cs="Times New Roman;Times New Roman" w:ascii="Times New Roman;Times New Roman" w:hAnsi="Times New Roman;Times New Roman"/>
          <w:shd w:fill="FFFFFF" w:val="clear"/>
          <w:lang w:eastAsia="en-US"/>
        </w:rPr>
        <w:t>Я встретил вас — и все былое</w:t>
        <w:br/>
        <w:t>В отжившем сердце ожило;</w:t>
        <w:br/>
        <w:t>Я вспомнил время золотое —</w:t>
        <w:br/>
        <w:t>И сердцу стало так тепло…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поздней осени порою</w:t>
        <w:br/>
        <w:t>Бывают дни, бывает час,</w:t>
        <w:br/>
        <w:t>Когда повеет вдруг весною</w:t>
        <w:br/>
        <w:t>И что-то встрепенется в нас,-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Так, весь обвеян дуновеньем</w:t>
        <w:br/>
        <w:t>Тех лет душевной полноты,</w:t>
        <w:br/>
        <w:t>С давно забытым упоеньем</w:t>
        <w:br/>
        <w:t>Смотрю на милые черты…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после вековой разлуки,</w:t>
        <w:br/>
        <w:t>Гляжу на вас, как бы во сне,-</w:t>
        <w:br/>
        <w:t>И вот — слышнее стали звуки,</w:t>
        <w:br/>
        <w:t>Не умолкавшие во мне…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Тут не одно воспоминанье,</w:t>
        <w:br/>
        <w:t>Тут жизнь заговорила вновь,-</w:t>
        <w:br/>
        <w:t>И то же в вас очарованье,</w:t>
        <w:br/>
        <w:t>И та ж в душе моей любовь!.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Вопросы:</w:t>
      </w:r>
    </w:p>
    <w:p>
      <w:pPr>
        <w:pStyle w:val="Normal"/>
        <w:widowControl/>
        <w:numPr>
          <w:ilvl w:val="0"/>
          <w:numId w:val="19"/>
        </w:numPr>
        <w:ind w:left="426" w:hanging="42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 какой лирике относится данное стихотворение?</w:t>
      </w:r>
    </w:p>
    <w:p>
      <w:pPr>
        <w:pStyle w:val="Normal"/>
        <w:widowControl/>
        <w:numPr>
          <w:ilvl w:val="0"/>
          <w:numId w:val="19"/>
        </w:numPr>
        <w:ind w:left="426" w:hanging="42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В чем заключается его тематика?</w:t>
      </w:r>
    </w:p>
    <w:p>
      <w:pPr>
        <w:pStyle w:val="Normal"/>
        <w:widowControl/>
        <w:numPr>
          <w:ilvl w:val="0"/>
          <w:numId w:val="19"/>
        </w:numPr>
        <w:ind w:left="426" w:hanging="42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ую роль играют воспоминания в жизни лирического героя?</w:t>
      </w:r>
    </w:p>
    <w:p>
      <w:pPr>
        <w:pStyle w:val="Normal"/>
        <w:widowControl/>
        <w:numPr>
          <w:ilvl w:val="0"/>
          <w:numId w:val="19"/>
        </w:numPr>
        <w:ind w:left="426" w:hanging="426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Что они сообщают его «отжившему сердцу»?</w:t>
      </w:r>
    </w:p>
    <w:p>
      <w:pPr>
        <w:pStyle w:val="Normal"/>
        <w:widowControl/>
        <w:tabs>
          <w:tab w:val="clear" w:pos="708"/>
          <w:tab w:val="left" w:pos="567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2. Чтение и анализ стихотворений А.А.Фета</w:t>
      </w:r>
    </w:p>
    <w:p>
      <w:pPr>
        <w:pStyle w:val="Normal"/>
        <w:widowControl/>
        <w:tabs>
          <w:tab w:val="clear" w:pos="708"/>
          <w:tab w:val="left" w:pos="567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1) Шепот, робкое дыханье….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Шепот, робкое дыханье,</w:t>
        <w:br/>
        <w:t>        Трели соловья,</w:t>
        <w:br/>
        <w:t>Серебро и колыханье</w:t>
        <w:br/>
        <w:t>        Сонного ручья,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Свет ночной, ночные тени,</w:t>
        <w:br/>
        <w:t>        Тени без конца,</w:t>
        <w:br/>
        <w:t>Ряд волшебных изменений</w:t>
        <w:br/>
        <w:t>        Милого лица,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В дымных тучках пурпур розы,</w:t>
        <w:br/>
        <w:t>        Отблеск янтаря,</w:t>
        <w:br/>
        <w:t>И лобзания, и слезы,</w:t>
        <w:br/>
        <w:t>        И заря, заря!.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      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hd w:fill="FFFFFF" w:val="clear"/>
          <w:lang w:eastAsia="en-US"/>
        </w:rPr>
        <w:t>Вопросы и задания к стихотворению</w:t>
      </w:r>
    </w:p>
    <w:p>
      <w:pPr>
        <w:pStyle w:val="Normal"/>
        <w:widowControl/>
        <w:numPr>
          <w:ilvl w:val="0"/>
          <w:numId w:val="48"/>
        </w:numPr>
        <w:ind w:left="0" w:hanging="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ое чувство является в стихотворении доминирующим? Меняется ли настроение по ходу текста?</w:t>
      </w:r>
    </w:p>
    <w:p>
      <w:pPr>
        <w:pStyle w:val="Normal"/>
        <w:widowControl/>
        <w:numPr>
          <w:ilvl w:val="0"/>
          <w:numId w:val="48"/>
        </w:numPr>
        <w:ind w:left="0" w:hanging="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ой характер придает тексту его безглагольность, фрагментарность описаний? Можно ли при этом говорить о фрагментарности, случайности чувства, или оно целостно?</w:t>
      </w:r>
    </w:p>
    <w:p>
      <w:pPr>
        <w:pStyle w:val="Normal"/>
        <w:widowControl/>
        <w:numPr>
          <w:ilvl w:val="0"/>
          <w:numId w:val="48"/>
        </w:numPr>
        <w:ind w:left="0" w:hanging="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слились воедино образы природы и внутреннего состояния человека в каждой строфе стихотворения?</w:t>
      </w:r>
    </w:p>
    <w:p>
      <w:pPr>
        <w:pStyle w:val="Normal"/>
        <w:widowControl/>
        <w:numPr>
          <w:ilvl w:val="0"/>
          <w:numId w:val="48"/>
        </w:numPr>
        <w:ind w:left="0" w:hanging="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ой смысл выявляется при анализе поэтического пространства стихотворения? Сопоставьте для этого первую и вторую строфы.</w:t>
      </w:r>
    </w:p>
    <w:p>
      <w:pPr>
        <w:pStyle w:val="Normal"/>
        <w:widowControl/>
        <w:numPr>
          <w:ilvl w:val="0"/>
          <w:numId w:val="48"/>
        </w:numPr>
        <w:ind w:left="0" w:hanging="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краски и звуки помогают понять чувства лирического субъекта? Почему в первой строфе внешний мир и внутреннее состояние человека воспринимаются в основном на слух, а во второй строфе — зрительно?</w:t>
      </w:r>
    </w:p>
    <w:p>
      <w:pPr>
        <w:pStyle w:val="Normal"/>
        <w:widowControl/>
        <w:numPr>
          <w:ilvl w:val="0"/>
          <w:numId w:val="48"/>
        </w:numPr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ие метафорические образы становятся ключевыми в третьей строфе? Как в ней звучит цветовая гамма? Можно ли говорить о символике цвета?</w:t>
      </w:r>
    </w:p>
    <w:p>
      <w:pPr>
        <w:pStyle w:val="Normal"/>
        <w:widowControl/>
        <w:numPr>
          <w:ilvl w:val="0"/>
          <w:numId w:val="48"/>
        </w:numPr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Почему венец любовного свидания — слезы, а в мире природы — заря? Почему слово «заря» повторяется дважды?</w:t>
      </w:r>
    </w:p>
    <w:p>
      <w:pPr>
        <w:pStyle w:val="Normal"/>
        <w:widowControl/>
        <w:numPr>
          <w:ilvl w:val="0"/>
          <w:numId w:val="48"/>
        </w:numPr>
        <w:ind w:left="0" w:hanging="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проведенный вами анализ помогает понять поэтический смысл стихотворения, его эмоциональный пафос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2. Еще майская ночь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ая ночь! На всем какая нега!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Благодарю, родной полночный край!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Из царства льдов, из царства вьюг и снега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свеж и чист твой вылетает май!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ая ночь! Все звезды до единой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Тепло и кротко в душу смотрят вновь,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И в воздухе за песнью соловьиной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Разносится тревога и любовь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Березы ждут. Их лист полупрозрачный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Застенчиво манит и тешит взор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Они дрожат. Так деве новобрачной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И радостен и чужд ее убор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Нет, никогда нежней и бестелесней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Твой лик, о ночь, не мог меня томить!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Опять к тебе иду с невольной песней,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Невольной — и последней, может быть.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Вопросы и задания к стихотворению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1. Какие литературные ассоциации вызывает у читателя название этого стихотворения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2. Каким настроением проникнуто стихотворение? Меняется ли настроение по ходу текста? 3. Какой поэтический смысл придают тексту восклицательные интонации 1-й строфы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4. Почему майская ночь вызывает у лирического субъекта не только любовь, но и тревогу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5. Почему поэт сравнивает молодую листву берез с убором невесты? Какие противоречивые состояния души при этом выявляются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6. Каким мы видим лирического субъекта стихотворения? Какие чувства он испытывает и почему? Какие слова и выражения передают его состояние? («Тревога и любовь», «томить», «с песней», «и последней» и др.)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7. В чем драматизм в изображении чувства в 4-й строфе? Почему поэт идет «к ней» с «последней» песней?</w:t>
      </w: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 xml:space="preserve"> 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3) Заря прощается с землею…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Заря прощается с землею,</w:t>
        <w:br/>
        <w:t>Ложится пар на дне долин,</w:t>
        <w:br/>
        <w:t>Смотрю на лес, покрытый мглою,</w:t>
        <w:br/>
        <w:t>И на огни его вершин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незаметно потухают</w:t>
        <w:br/>
        <w:t>Лучи и гаснут под конец!</w:t>
        <w:br/>
        <w:t>С какою негой в них купают</w:t>
        <w:br/>
        <w:t>Деревья пышный свой венец!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И всё таинственней, безмерней</w:t>
        <w:br/>
        <w:t>Их тень растет, растет, как сон;</w:t>
        <w:br/>
        <w:t>Как тонко по заре вечерней</w:t>
        <w:br/>
        <w:t>Их легкий очерк вознесен!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будто, чуя жизнь двойную</w:t>
        <w:br/>
        <w:t>И ей овеяны вдвойне, —</w:t>
        <w:br/>
        <w:t>И землю чувствуют родную</w:t>
        <w:br/>
        <w:t>И в небо просятся оне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hd w:fill="FFFFFF" w:val="clear"/>
          <w:lang w:eastAsia="en-US"/>
        </w:rPr>
        <w:t>Вопросы и задания к стихотворению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О какой «двойной жизни» говорит поэт в последнем четверостишии?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ие образы-символы есть в стихотворении?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Найдите изобразительно-выразительные средства, использованные поэтом, и определите их художественную роль в стихотворении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 картины природы в преддверии захода солнца могут быть связаны с человеческой жизнью?</w:t>
      </w:r>
    </w:p>
    <w:p>
      <w:pPr>
        <w:pStyle w:val="Normal"/>
        <w:widowControl/>
        <w:ind w:left="-567" w:hanging="0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4 .</w:t>
      </w: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hd w:fill="FFFFFF" w:val="clear"/>
          <w:lang w:eastAsia="en-US"/>
        </w:rPr>
        <w:t>Это утро, радость эта….</w:t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Это утро, радость эта,</w:t>
        <w:br/>
        <w:t>Эта мощь и дня и света,</w:t>
        <w:br/>
        <w:t>Этот синий свод,</w:t>
        <w:br/>
        <w:t>Этот крик и вереницы,</w:t>
        <w:br/>
        <w:t>Эти стаи, эти птицы,</w:t>
        <w:br/>
        <w:t>  Этот говор вод,</w:t>
        <w:br/>
        <w:br/>
        <w:t>Эти ивы и березы,</w:t>
        <w:br/>
        <w:t>Эти капли - эти слезы,</w:t>
        <w:br/>
        <w:t>     Этот пух - не лист,</w:t>
        <w:br/>
        <w:t>Эти горы, эти долы,</w:t>
        <w:br/>
        <w:t>Эти мошки, эти пчелы,</w:t>
        <w:br/>
        <w:t>     Этот зык и свист,</w:t>
        <w:br/>
        <w:br/>
        <w:t>Эти зори без затменья,</w:t>
        <w:br/>
        <w:t>Этот вздох ночной селенья,</w:t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Эта ночь без сна,</w:t>
        <w:br/>
        <w:t>Эта мгла и жар постели,</w:t>
        <w:br/>
        <w:t>Эта дробь и эти трели,</w:t>
        <w:br/>
        <w:t>    Это всё - весна.</w:t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hd w:fill="FFFFFF" w:val="clear"/>
          <w:lang w:eastAsia="en-US"/>
        </w:rPr>
        <w:t xml:space="preserve">Вопросы и задания к стихотворению  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ие предметные реалии рисуют картину весны?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ой характер придает стихотворению его «безглагольность»?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ие краски, звуки, запахи, характерные для весны, замечает поэт?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им чувством проникнуто стихотворение? Почему его лирический субъект переживает «ночь без сна»?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ой смысл придает стихотворению прием анафоры?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</w:tabs>
        <w:ind w:left="284" w:hanging="360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  <w:t>Какие изобразительно-выразительные средства используются для создания поэтических образов природы и внутреннего состояния человека?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2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Работа с избранными эпизодами из пьесы «Вишневый сад».  Дискуссия «Как человек может влиять на окружающий мир и менять его к лучшему?»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 xml:space="preserve">Задание 1. Прочитайте  второе действие пьесы и ответьте на вопросы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Вопросы и задания: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1.</w:t>
        <w:tab/>
        <w:t>Назовите литературное направление, расцвет которого пришёлся на вторую половину ХIХ века и принципы которого нашли своё отражение в пьесе А.П. Чехова «Вишнёвый сад»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2.</w:t>
        <w:tab/>
        <w:t>Каково авторское определение жанра «Вишнёвого сада»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3.</w:t>
        <w:tab/>
        <w:t>Приведённая сцена передаёт разговор героев между собой. Каким термином обозначается данная форма общения персонажей в художественном произведении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4.</w:t>
        <w:tab/>
        <w:t>Как называется значимая подробность, служащая средством характеристики персонажа (например, портмоне, в которое неоднократно заглядывает Любовь Андреевна)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5.</w:t>
        <w:tab/>
        <w:t>Каким термином обозначаются авторские замечания и пояснения по ходу действия пьесы (Гаев (возмущаясь) и т. п.)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6.</w:t>
        <w:tab/>
        <w:t>В основе спора о судьбе имения и сада лежит столкновение позиций, мнений. Укажите термин, которым обозначается подобное столкновение, лежащее в основе сюжет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7.</w:t>
        <w:tab/>
        <w:t>Что предлагает Лопахин Раневской и Гаеву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8.</w:t>
        <w:tab/>
        <w:t>Дайте краткую характеристику Раневской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9.</w:t>
        <w:tab/>
        <w:t>Дайте краткую характеристику Гаеву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>10.</w:t>
        <w:tab/>
        <w:t>Чем объясняется негативная реакция Раневской и Гаева на лопахинский проект спасения имения?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 2.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Посмотрите одну из экранизаций пьесы А.П. Чехова «Вишневый сад» и напишите рецензию на экранизацию пье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лан написания рецензии (отзыва) на фильм/ мультфильм.</w:t>
      </w:r>
    </w:p>
    <w:p>
      <w:pPr>
        <w:pStyle w:val="Normal"/>
        <w:widowControl/>
        <w:shd w:fill="FFFFFF" w:val="clear"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2"/>
          <w:szCs w:val="22"/>
        </w:rPr>
        <w:t>Рецензия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 (от лат. recensio «рассмотрение» ) — отзыв, разбор и оценка нового художественного, научного или научно-популярного произведения.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Описание произведения.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 О чем идет речь? (это полнометражный фильм, сериал, ролик или мультфильм) Указать режиссера, страну, год выпуска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жанр*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Смысловая часть отзыва: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Почему ты пишешь именно об этом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В чем смысл названия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то главный герой(герои)? Он тебе нравится? Почему? Неужели ты одобряешь и разделяешь абсолютно все его поступки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Тебе понравился кто-нибудь из второстепенных персонажей? Какие? Почему? И если нет, тоже обосновать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акой у фильма сюжет? Какое начало? Где кульминация? А где развязк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Отражает ли фильм современные события и проблемы? Возможно, таким образом режиссер хочет сказать о чем-то значительном... Постарайся «перенести» события фильма в жизнь (в историческое прошлое в том числе. Возможно такие события или ситуации случались. Вспомни их! Обязательно!) и сделай из этого выводы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Какова на твой взгляд главная мысль этого произведения? Несет ли фильм в себе какой-либо послание? Чему он учит? Порассуждай. Если нет, то почему не учит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Если фильм снят по книге, то возможно ты ее читал? Это было оригинальное издание автора или книга написанная по фильму? Если ли отличия между фильмом и книгой? Что тебе больше понравилось: фильм или книга? Почему?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Техническая часть отзыва: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Работа режиссера. Подумай о том, как режиссер изобразил и пояснил события сюжета. Если фильм был затянут, или лишен важных по вашему мнению эпизодов, это можно отнести на счет режиссера. Сравните просматриваемый фильм с другими работами (если ты их смотрели) этого же автора или похожего содержания или того же жанра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Сложность/предсказуемость сюжета? Оцени сценарий. Как  бы ты описал сюжет — оригинальный и непредсказуемый, или как скучный и слабый? Ты «веришь» героям фильма? Логичны ли поступки героев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Понравилась ли тебе актерская игр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Какова операторская работа? Какими приемами пользовался оператор для съемки? Какие декорации и элементы второго плана позволили добиться нужного эффект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Монтаж. Фильм смотрелся гладко, или же переходы были грубыми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остюмы. Подходит ли выбор одежды героев к общему стилю фильма? Не возникает ли диссонанс в этом смысле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Декорации. Подумай, как места действия фильма повлияли на другие его элементы. Усилили они общее впечатление или ослабили? Если кино снимали в реальных местах, были ли они хорошо выбраны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Музыкальное сопровождение или саундтреки. Была ли музыка подходящей? Не было ли ее слишком много или слишком мало? Была ли она тревожной? Удивительной? Раздражающей? Саундтрек может как «сделать» фильм, так и уничтожить его, особенно, если песни имеют особое значение в фильме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Была ли у фильма какая-то особенна атмосфера отличающая его от других?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Заключение.</w:t>
      </w:r>
    </w:p>
    <w:p>
      <w:pPr>
        <w:pStyle w:val="Normal"/>
        <w:widowControl/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В заключении нужно сделать выводы и резюмировать свою оценку фильму. Разочаровал он тебя или нет? Дать рекомендации, стоит ли смотреть этот фильм, и для какой аудитории он больше подходит.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</w:rPr>
        <w:t>Задание 3.</w:t>
      </w: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  <w:t>Дискуссия «Как человек может влиять на окружающий мир и менять его к лучшему?»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3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 Противопоставление героя-индивидуалиста и героя-альтруиста. Социально- философская пьеса. Чтение по ролям фрагментов пьесы. Спор о человеке. «Три правды» в пьесе: в чем отличие? Неоднозначность авторской позиции. Песни и цитаты как составляющие языка пьесы.</w:t>
      </w:r>
    </w:p>
    <w:p>
      <w:pPr>
        <w:pStyle w:val="Normal"/>
        <w:widowControl/>
        <w:numPr>
          <w:ilvl w:val="0"/>
          <w:numId w:val="24"/>
        </w:numPr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Работа с текстом пьесы. Беседа и заполнение таблицы</w:t>
      </w:r>
    </w:p>
    <w:p>
      <w:pPr>
        <w:pStyle w:val="Normal"/>
        <w:widowControl/>
        <w:numPr>
          <w:ilvl w:val="0"/>
          <w:numId w:val="36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чём причины ссор между обитателями ночлежки в пьесе м. Горького «На дне»?</w:t>
      </w:r>
    </w:p>
    <w:p>
      <w:pPr>
        <w:pStyle w:val="Normal"/>
        <w:widowControl/>
        <w:numPr>
          <w:ilvl w:val="0"/>
          <w:numId w:val="36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чьи судьбы вас особенно потрясли и почему?</w:t>
      </w:r>
    </w:p>
    <w:p>
      <w:pPr>
        <w:pStyle w:val="Normal"/>
        <w:widowControl/>
        <w:numPr>
          <w:ilvl w:val="0"/>
          <w:numId w:val="36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пределите основное содержание и отметьте стадии развития конфликта в пьесе «На дне».</w:t>
      </w:r>
    </w:p>
    <w:p>
      <w:pPr>
        <w:pStyle w:val="Normal"/>
        <w:widowControl/>
        <w:numPr>
          <w:ilvl w:val="0"/>
          <w:numId w:val="36"/>
        </w:numPr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М.Горький определил жанр своего произведения как социально-философскую драму. Давайте посмотрим, где происходит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действие пьесы, познакомимся с героями и присмотримся к отношениям в их мире.</w:t>
      </w:r>
    </w:p>
    <w:tbl>
      <w:tblPr>
        <w:tblW w:w="1058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36"/>
        <w:gridCol w:w="3526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>Герой пьес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>Краткая характеристи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en-US"/>
              </w:rPr>
              <w:t>Отношение к жизни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Бубнов, картузник, 45 ле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атин, лет под 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Лука, странник, 60 ле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4"/>
        </w:numPr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«Мозговой штурм» (работа в группах)</w:t>
      </w:r>
    </w:p>
    <w:p>
      <w:pPr>
        <w:pStyle w:val="Normal"/>
        <w:widowControl/>
        <w:ind w:left="-16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Задание для 1-й группы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 Горький порой говорил о Луке как пародии на Платона Каратаева и удивлялся, что этого не замечают. Попробуйте решить, можно ли Луку считать пародией на толстовского персонажа. Подумайте: существуют ли для Луки «бесполезные» люди?</w:t>
      </w:r>
    </w:p>
    <w:p>
      <w:pPr>
        <w:pStyle w:val="Normal"/>
        <w:widowControl/>
        <w:ind w:left="-16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Задание для 2-й группы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 Давайте понаблюдаем за тем, в какой последовательности располагаются в пьесе монологи Луки, и попробуем вывести некий алгоритм его «историй»:</w:t>
      </w:r>
    </w:p>
    <w:p>
      <w:pPr>
        <w:pStyle w:val="Normal"/>
        <w:widowControl/>
        <w:numPr>
          <w:ilvl w:val="0"/>
          <w:numId w:val="45"/>
        </w:numPr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рассказ о загробном мире, обещание успокоения;</w:t>
      </w:r>
    </w:p>
    <w:p>
      <w:pPr>
        <w:pStyle w:val="Normal"/>
        <w:widowControl/>
        <w:numPr>
          <w:ilvl w:val="0"/>
          <w:numId w:val="45"/>
        </w:numPr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рассказ о лечебнице для алкоголиков;</w:t>
      </w:r>
    </w:p>
    <w:p>
      <w:pPr>
        <w:pStyle w:val="Normal"/>
        <w:widowControl/>
        <w:numPr>
          <w:ilvl w:val="0"/>
          <w:numId w:val="45"/>
        </w:numPr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рассказ о Сибири, «золотой стороне»;</w:t>
      </w:r>
    </w:p>
    <w:p>
      <w:pPr>
        <w:pStyle w:val="Normal"/>
        <w:widowControl/>
        <w:numPr>
          <w:ilvl w:val="0"/>
          <w:numId w:val="45"/>
        </w:numPr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рассказ о случае под тобольском-городом;</w:t>
      </w:r>
    </w:p>
    <w:p>
      <w:pPr>
        <w:pStyle w:val="Normal"/>
        <w:widowControl/>
        <w:numPr>
          <w:ilvl w:val="0"/>
          <w:numId w:val="45"/>
        </w:numPr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рассказ о «праведной земле»;</w:t>
      </w:r>
    </w:p>
    <w:p>
      <w:pPr>
        <w:pStyle w:val="Normal"/>
        <w:widowControl/>
        <w:numPr>
          <w:ilvl w:val="0"/>
          <w:numId w:val="45"/>
        </w:numPr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рассказ о том, «для чего люди живут».</w:t>
      </w:r>
    </w:p>
    <w:p>
      <w:pPr>
        <w:pStyle w:val="Normal"/>
        <w:widowControl/>
        <w:ind w:left="-162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Какую закономерность вы обнаружили? Во что из рассказанного, на ваш взгляд, верит сам лука? Представьте, что лука возвращается в ночлежку через несколько месяцев после самоубийства актёра. Как его встретят «бывшие люди»?</w:t>
      </w:r>
    </w:p>
    <w:p>
      <w:pPr>
        <w:pStyle w:val="Normal"/>
        <w:widowControl/>
        <w:ind w:left="-16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Задание для 3-й группы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 xml:space="preserve"> Вероятно, вы уже заметили, что один из главных (если не самый главный) пунктов, в котором сходятся, пожалуй, все рассуждения героев пьесы,— это вопрос о цели жизни человека (или человечества). Характерно, что точку зрения Луки доносит Сатин (последний даже старается подражать манере странника говорить). Как вы думаете, почему?</w:t>
      </w:r>
    </w:p>
    <w:p>
      <w:pPr>
        <w:pStyle w:val="Normal"/>
        <w:widowControl/>
        <w:numPr>
          <w:ilvl w:val="0"/>
          <w:numId w:val="24"/>
        </w:numPr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  <w:t>Составление кластера «Три правды» в пьесе: в чем отличие?</w:t>
      </w:r>
    </w:p>
    <w:p>
      <w:pPr>
        <w:pStyle w:val="Normal"/>
        <w:widowControl/>
        <w:ind w:left="-162" w:hanging="0"/>
        <w:rPr>
          <w:rFonts w:ascii="Arial Narrow" w:hAnsi="Arial Narrow" w:eastAsia="Times New Roman;Times New Roman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;Times New Roman" w:cs="Arial" w:ascii="Arial Narrow" w:hAnsi="Arial Narrow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0685</wp:posOffset>
                </wp:positionH>
                <wp:positionV relativeFrom="paragraph">
                  <wp:posOffset>42545</wp:posOffset>
                </wp:positionV>
                <wp:extent cx="2098040" cy="44323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6037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АТ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66.55pt;height:36.25pt;mso-wrap-distance-left:9.05pt;mso-wrap-distance-right:9.05pt;mso-wrap-distance-top:0pt;mso-wrap-distance-bottom:0pt;margin-top:3.35pt;mso-position-vertical-relative:text;margin-left:131.5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А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-162" w:hanging="0"/>
        <w:rPr>
          <w:rFonts w:ascii="Arial Narrow" w:hAnsi="Arial Narrow" w:eastAsia="Times New Roman;Times New Roman" w:cs="Arial"/>
          <w:color w:val="000000"/>
          <w:sz w:val="22"/>
          <w:szCs w:val="22"/>
          <w:lang w:eastAsia="en-US"/>
        </w:rPr>
      </w:pPr>
      <w:r>
        <w:rPr>
          <w:rFonts w:eastAsia="Times New Roman;Times New Roman" w:cs="Arial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color w:val="000000"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eastAsia="Times New Roman;Times New Roman" w:cs="Arial" w:ascii="Arial Narrow" w:hAnsi="Arial Narrow"/>
          <w:b/>
          <w:color w:val="000000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3510</wp:posOffset>
                </wp:positionH>
                <wp:positionV relativeFrom="paragraph">
                  <wp:posOffset>26670</wp:posOffset>
                </wp:positionV>
                <wp:extent cx="2829560" cy="1231900"/>
                <wp:effectExtent l="48260" t="20955" r="615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1231920"/>
                        </a:xfrm>
                        <a:custGeom>
                          <a:avLst/>
                          <a:gdLst>
                            <a:gd name="textAreaLeft" fmla="*/ 0 w 1604160"/>
                            <a:gd name="textAreaRight" fmla="*/ 1604520 w 1604160"/>
                            <a:gd name="textAreaTop" fmla="*/ 0 h 698400"/>
                            <a:gd name="textAreaBottom" fmla="*/ 698760 h 6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ourier New" w:cs="Courier New"/>
                                <w:color w:val="000000"/>
                                <w:lang w:val="ru-RU" w:bidi="ar-SA"/>
                              </w:rPr>
                              <w:t>«Три правды» в пье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9bbb59" stroked="t" o:allowincell="f" style="position:absolute;margin-left:111.3pt;margin-top:2.1pt;width:222.75pt;height:96.95pt;mso-wrap-style:square;v-text-anchor:top" type="_x0000_t18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ourier New" w:cs="Courier New"/>
                          <w:color w:val="000000"/>
                          <w:lang w:val="ru-RU" w:bidi="ar-SA"/>
                        </w:rPr>
                        <w:t>«Три правды» в пьесе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eastAsia="Times New Roman;Times New Roman" w:cs="Arial" w:ascii="Arial Narrow" w:hAnsi="Arial Narrow"/>
          <w:b/>
          <w:color w:val="000000"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3910</wp:posOffset>
                </wp:positionH>
                <wp:positionV relativeFrom="paragraph">
                  <wp:posOffset>20320</wp:posOffset>
                </wp:positionV>
                <wp:extent cx="1507490" cy="4781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953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20.05pt;height:39pt;mso-wrap-distance-left:9.05pt;mso-wrap-distance-right:9.05pt;mso-wrap-distance-top:0pt;mso-wrap-distance-bottom:0pt;margin-top:1.6pt;mso-position-vertical-relative:text;margin-left:363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330</wp:posOffset>
                </wp:positionH>
                <wp:positionV relativeFrom="paragraph">
                  <wp:posOffset>20320</wp:posOffset>
                </wp:positionV>
                <wp:extent cx="1325245" cy="47815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953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УБ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05.7pt;height:39pt;mso-wrap-distance-left:9.05pt;mso-wrap-distance-right:9.05pt;mso-wrap-distance-top:0pt;mso-wrap-distance-bottom:0pt;margin-top:1.6pt;mso-position-vertical-relative:text;margin-left:-7.9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УБ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ind w:left="-1080" w:hanging="54"/>
        <w:jc w:val="center"/>
        <w:rPr>
          <w:rFonts w:ascii="Arial Narrow" w:hAnsi="Arial Narrow" w:eastAsia="Times New Roman;Times New Roman" w:cs="Arial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Arial" w:ascii="Arial Narrow" w:hAnsi="Arial Narrow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  <w:shd w:fill="FFFFFF" w:val="clear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  <w:shd w:fill="FFFFFF" w:val="clear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14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Анализ ключевых эпизодов повести. Работа над характеристикой героя как «сокровенного человека» (развитие понятия). Лингвистический анализ фрагментов повести с целью наблюдения над стилем и языком А. Платонова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1. Прочитайте статью учебника</w:t>
      </w:r>
      <w:r>
        <w:rPr>
          <w:rFonts w:cs="Times New Roman;Times New Roman" w:ascii="Times New Roman;Times New Roman" w:hAnsi="Times New Roman;Times New Roman"/>
        </w:rPr>
        <w:t xml:space="preserve"> (Литература: учеб. / под ред. Г. А. Обернихиной. – С. 578-583) и составьте ее план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2. Прочитайте ключевые эпизоды повести и ответьте на вопросы: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ова тема рассказа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какой форме представлен сюжет произведения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зовите «остановки» Макара во время путешествия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ие сомнения порождает каждая из них? Почему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чем же усомнился герой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 это связано с основной проблемой повести? Сформулируйте эту проблему. (Проблема потеря души в большом городе и во всем государстве: за формальными действиями по «строительству социализма» не замечают потребности души человека.)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ределите пафос произведения. С произведениями каких русских писателей сближают А. Платонова гротескные образы повести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3. Составьте характеристику главного героя – Макара Ганушкина</w:t>
      </w:r>
      <w:r>
        <w:rPr>
          <w:rFonts w:cs="Times New Roman;Times New Roman" w:ascii="Times New Roman;Times New Roman" w:hAnsi="Times New Roman;Times New Roman"/>
        </w:rPr>
        <w:t xml:space="preserve"> (обратите внимание на его имя: с какой русской пословицей оно ассоциируется?)</w:t>
      </w:r>
    </w:p>
    <w:p>
      <w:pPr>
        <w:pStyle w:val="Normal"/>
        <w:autoSpaceDE w:val="false"/>
        <w:ind w:left="198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ind w:left="198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15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Жанр и композиция романа «Мастер и Маргарита». Уровни повествования. Реальность и фантастика. Сатира в романе. Финал романа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 1. Прочитать главу 2 романа М.А. Булгакова «Мастер и Маргарита» и выполнить задания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К какой из сюжетных линий- московской или ершалаимской- принадлежит глава 2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какие детали характеризуют Понтия Пилата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к развивается диалог Понтия Пилата и Иешуа? Как ведут себя герои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Какой момент допроса является переломным? Почему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Прочитайте монологи Иешуа. Как автор комментирует их? Как он передает чувство внутренней свободы арестованного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Охарактеризуйте особенности речи Иешуа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 Какова роль образа ласточки в композиции романа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 Каковы мотивы поведения Понтия Пилата в сцене принятия решения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Какова роль эпизода, изображающего суд Понтия Пилата, в сюжетно-композиционной структуре романа?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 2. Работа в группах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Проанализируйте ключевые эпизоды и выполните задание: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1 группа:</w:t>
      </w:r>
      <w:r>
        <w:rPr>
          <w:rFonts w:cs="Times New Roman;Times New Roman" w:ascii="Times New Roman;Times New Roman" w:hAnsi="Times New Roman;Times New Roman"/>
        </w:rPr>
        <w:t xml:space="preserve"> Библейские  сцены: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). Пилат и Иешуа: В каких преступлениях обвиняют Иешуа? Почему Понтий Пилат утверждает  смертный приговор? Чего он боится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2 группа:</w:t>
      </w:r>
      <w:r>
        <w:rPr>
          <w:rFonts w:cs="Times New Roman;Times New Roman" w:ascii="Times New Roman;Times New Roman" w:hAnsi="Times New Roman;Times New Roman"/>
        </w:rPr>
        <w:t xml:space="preserve"> Московские сцены: 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1). Как представлена литературная и  культурная среда? Охарактеризуйте ее.  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Найдите характеристику Мастера и его собратьев по перу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Что отличает Мастера от представителей  литературной среды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). Воланд и его свита. Роль в  романе представителей темной силы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3 групп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одтвердите (на примере поступков Маргариты) справедливость утверждения: «Кто любит, должен  разделять участь того, кого он любит»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16</w:t>
      </w:r>
    </w:p>
    <w:p>
      <w:pPr>
        <w:pStyle w:val="Normal"/>
        <w:autoSpaceDE w:val="false"/>
        <w:ind w:left="198" w:hanging="0"/>
        <w:rPr/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Работа с эпизодами из выбранных глав романа-эпопеи «Тихий Дон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Работа в группах: проанализировать (в группах) ключевые эпизоды (повороты в судьбе главного героя):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1 группа:</w:t>
      </w:r>
      <w:r>
        <w:rPr>
          <w:rFonts w:cs="Times New Roman;Times New Roman" w:ascii="Times New Roman;Times New Roman" w:hAnsi="Times New Roman;Times New Roman"/>
        </w:rPr>
        <w:t xml:space="preserve"> «Любовная коллизия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2 группа:</w:t>
      </w:r>
      <w:r>
        <w:rPr>
          <w:rFonts w:cs="Times New Roman;Times New Roman" w:ascii="Times New Roman;Times New Roman" w:hAnsi="Times New Roman;Times New Roman"/>
        </w:rPr>
        <w:t xml:space="preserve"> «Участие в Первой мировой войне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3 группа:</w:t>
      </w:r>
      <w:r>
        <w:rPr>
          <w:rFonts w:cs="Times New Roman;Times New Roman" w:ascii="Times New Roman;Times New Roman" w:hAnsi="Times New Roman;Times New Roman"/>
        </w:rPr>
        <w:t xml:space="preserve"> «Встреча с Гаранжой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4 группа:</w:t>
      </w:r>
      <w:r>
        <w:rPr>
          <w:rFonts w:cs="Times New Roman;Times New Roman" w:ascii="Times New Roman;Times New Roman" w:hAnsi="Times New Roman;Times New Roman"/>
        </w:rPr>
        <w:t xml:space="preserve"> «Гражданская война. Метания героя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5 группа:</w:t>
      </w:r>
      <w:r>
        <w:rPr>
          <w:rFonts w:cs="Times New Roman;Times New Roman" w:ascii="Times New Roman;Times New Roman" w:hAnsi="Times New Roman;Times New Roman"/>
        </w:rPr>
        <w:t xml:space="preserve"> Расплата за окаянство»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Ответьте на вопросы: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 развиваются отношения Григория и Аксиньи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чему Григорий согласился жениться на Наталье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 менялось его отношение к любимой женщине и жене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чему Григорий терпит поражение в личном плане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овы первые впечатления Григория от войны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Его состояние после убийства австрийца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чем говорит факт награждения Григория Георгиевскими крестами?</w:t>
      </w:r>
    </w:p>
    <w:p>
      <w:pPr>
        <w:pStyle w:val="Normal"/>
        <w:autoSpaceDE w:val="false"/>
        <w:ind w:left="198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ind w:left="198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17</w:t>
      </w:r>
    </w:p>
    <w:p>
      <w:pPr>
        <w:pStyle w:val="Normal"/>
        <w:widowControl/>
        <w:ind w:right="-1" w:hanging="0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eastAsia="en-US"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eastAsia="en-US"/>
        </w:rPr>
        <w:t>Герои романа-эпопеи о всенародной трагедии: работа над созданием образа героя</w:t>
      </w:r>
    </w:p>
    <w:p>
      <w:pPr>
        <w:pStyle w:val="Normal"/>
        <w:widowControl/>
        <w:ind w:right="-1" w:hanging="0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eastAsia="en-US"/>
        </w:rPr>
        <w:t>1. Работа содержанием романа-эпопеи. Ответы на вопросы по вариантам:</w:t>
      </w:r>
    </w:p>
    <w:p>
      <w:pPr>
        <w:pStyle w:val="Normal"/>
        <w:widowControl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Вариант I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.Какое из перечисленных произведений не принадлежит  М.Шолохову: «Поднятая целина», «Собачье сердце», «Родинка»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Назовите жанр произведения М.Шолохова «Тихого Дона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Какие событии отражены в книге М.Шолохова «Тихий Дон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Как назывался хутор, в котором жили Мелеховы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Как звали старшего сына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6. Кто из семьи Мелеховых носил серьгу в ухе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7. Почему отец решил насильно женить Григори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8. Кому принадлежат эти слов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“</w:t>
      </w:r>
      <w:r>
        <w:rPr>
          <w:rFonts w:eastAsia="Times New Roman;Times New Roman" w:cs="Times New Roman;Times New Roman" w:ascii="Times New Roman;Times New Roman" w:hAnsi="Times New Roman;Times New Roman"/>
        </w:rPr>
        <w:t>За всю жизнь за горькую отлюблю!.. А там хучь убейте!”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9. В какое поместье Григорий и Аксинья ушли из хутор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. Что сделала Наталья, получив письмо, в котором  Григорий отказывался жить с ней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1. Чем был награжден Григорий Мелехов в Первую мировую войну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2.  Что стало причиной возвращения Григория в семью, к Наталье после ранения и госпиталя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3. Почему Михаил Кошевой хотел арестовать Петра и Григория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4. На чьей стороне был Григорий Мелехов во время казачьего восстания на Дону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5. За что казаки повесили Подтелков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6. За что Дарья Мелехова получила медаль от правительства Дон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7. Сколько было детей у Натальи с Григорием? Назовите их имена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8. Василиса Ильинична не хотела, чтобы Дуняшка выходила замуж за Мишку Кошевого. Почему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9. Куда, после долгих скитаний, возвращается главный герой,  кто его встречает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0.Кто из персонажей так описывается (характеризуется)? Напротив каждой буквы напишите ответ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“Был сух в кости, хром (в молодости на императорском смотру на скачках сломал левую ногу), носил в левом ухе серебряную полумесяцем серьгу, до старости не слиняли в нем вороной масти борода и волосы, в гневе доходил до беспамятства…”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«Ее порочная, вызывающая красота неумолимо притягивала его. Красота эта свободная, отрицает серость равенства»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 “…вислый коршунячий нос, в чуть косых прорезях подсиненные миндалины горячих глаз, острые плиты скул обтянуты коричневой румянеющей кожей”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21. На чьей стороне был Григорий Мелехов во время казачьего восстания на Дону?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Вариант II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   Был ли М. А. Шолохов казаком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   Как назывался первый сборник рассказов писател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   Какой временной период охватывают события в романе «Тихий Дон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   Какое слово добавляется к слову «роман», характеризуя шолоховский «Тихий Дон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     Какие исторические события описаны в произведении М.Шолохова «Тихий Дон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6. Как звали отца и мать семейства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7. Почему Мелеховых прозывали «турками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8. Кто из персонажей так описывается (характеризуется)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«Бабы при встрече с неё ехидно  ощерялись, качали головами вслед, девки завидовали, а она гордо и высоко несла свою счастливую, но срамную голову»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Кто является воплощением идеи дома, семьи, чистоты, верности и преданности в романе М.Шолохова «Тихий Дон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«Невысокий казак» с «не моргающим взглядом зеленоватых глаз; «коричневые волосы на тыльной стороне ладони лежали густо, как лошадиная шерсть»; «твердо загнутые челюсти»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9. Как звали старшего сына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. Кому принадлежат эти слова? “За всю жизнь за горькую отлюблю!.. А там хучь убейте!”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1. Почему отец решил насильно женить Григори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2. Где был муж Аксиньи, когда она стала изменять ему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3. Куда Григорий и Аксинья ушли из хутор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4. Как фамилия генерала, хозяина Ягодного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5. Что сделала Наталья, получив письмо, в котором  Григорий отказывался жить с ней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6. Чем был награжден Григорий Мелехов в Первую мировую войну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7. Кто и почему в наступлении «до трех раз стрелял» в Григори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8. Иосиф Давыдович Штокман, кто он и что делал на хуторе Татарском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9. За что Григорий ненавидел Мишку Кошевого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0.Как звали старшую невестку Мелеховых и что с ней стало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1. За что казаки повесили Подтелков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2. На чьей стороне был Григорий Мелехов во время казачьего восстания на Дону?</w:t>
      </w:r>
    </w:p>
    <w:p>
      <w:pPr>
        <w:pStyle w:val="Normal"/>
        <w:widowControl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Вариант III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 Перечислите известные Вам произведения М.Шолохова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 В каком году М.Шолохов начал работу над книгой «Тихий Дон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Назовите жанр произведения М.Шолохова «Тихого Дона»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 Найдите соответствия между книгами романа «Тихий Дон» и описываемыми в них событиями:1-я книга      2-я книга  3-я книга   4-я книга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обытия революций 1917 г., неудачная попытка установления Советской власти Дону, экспедиция Подтелкова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   рассказ о мирной жизни казачества, начало  Первой мировой войны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разгром Верхнедонского восстания, служба Григория Мелехова в коннице Буденного, демобилизация, возвращение на хутор, бегство в банду Фомина, распад семьи Мелеховых, окончательное возвращение Григория в родной дом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изображение событий Верхнедонского восстания казаков против власти большевиков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Как назывался хутор, на котором жила семья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6. Какое уличное прозвище было у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7. Почему Прокофий Мелехов (дед Григория) после русско-турецкой войны поселился на краю хутор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8. Кто из персонажей так описывается (характеризуется)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“Был сух в кости, хром (в молодости на императорском смотру на скачках сломал левую ногу), носил в левом ухе серебряную полумесяцем серьгу, до старости не слиняли в нем вороной масти борода и волосы, в гневе доходил до беспамятства…”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«Ее порочная, вызывающая красота неумолимо притягивала его. Красота эта свободная, отрицает серость равенства»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 “…вислый коршунячий нос, в чуть косых прорезях подсиненные миндалины горячих глаз, острые плиты скул обтянуты коричневой румянеющей кожей”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9. Назовите девичью фамилию жены Григория Мелехова Натальи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. Как звали брата и сестру Григори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1. Как называлось имение генерала Листницкого, где жили  Григорий и Аксинь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2. Как звали мужа Аксиньи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3. Что стало причиной возвращения Григория в семью, к Наталье после ранения и госпиталя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4. Почему Михаил Кошевой хотел арестовать Петра и Григория Мелеховых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5. Какое событие стало причиной жестоких расправ Григория над большевиками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6.Кому из персонажей романа принадлежат эти слов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«Моим рукам работать надо, а не воевать»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«Нынче вы нас расстреливаете, а завтра уж будет вам черёд. Советская власть устанавливается во всей России. Вот попомните мои слова»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7. Сколько было детей у Натальи с Григорием? Назовите их имена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8. За что Дарья Мелехова получила медаль от правительства Дон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9. Почему Наталья хотела избавиться от ребенк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0. Что подарила Аксинья Дарье за вызов Григори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1. От чего умерла Аксинья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2. Как заканчиваются последние страницы романа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. Написание сочинения-рассуждения «Почему "Тихий Дон" - роман-эпопея о всенародной трагедии?»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ктическое занятие № 18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Анализ стихов Б. Пастернака, посвященных ведущим темам в лирике поэта: творчество, любовь, человек, время, природа и др. работа над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характеристикой лирического героя, особенностями поэтики (философская глубина, образы-символы, бытовые детали). Анализ стихов А. Твардовского (тема войны, тема родного дома). Выявление основных мотивов.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  <w:color w:val="000000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</w:rPr>
        <w:t>Задание 1. Определите основные темы поэзии, прочитав отрывки стихотворений и соотнеся их предложенными тем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Тема природ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А. Любить иных — тяжелый крест, А ты прекрасна без извилин, И прелести твоей секрет Разгадке жизни равносиле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Тема искус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lang w:eastAsia="en-US"/>
              </w:rPr>
              <w:t>Б. О, знал бы я, что так бывает, Когда пускался на дебют,Что строчки с кровью — убивают,Нахлынут горлом и убьют!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Тема поэта и поэз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shd w:fill="FFFFFF" w:val="clear"/>
                <w:lang w:eastAsia="en-US"/>
              </w:rPr>
              <w:t>В. И блестят, блестят, как губы,Не утертые рукою,Лозы ив, и листья дуба,И следы у водопо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Тема любв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 xml:space="preserve">Г. Что же сделал я за пакость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  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 xml:space="preserve">Я, убийца и злодей?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  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 xml:space="preserve">Я весь мир заставил плакат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  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Над красой земли моей.</w:t>
            </w:r>
          </w:p>
        </w:tc>
      </w:tr>
    </w:tbl>
    <w:p>
      <w:pPr>
        <w:pStyle w:val="Normal"/>
        <w:ind w:left="-142" w:hanging="0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</w:rPr>
        <w:t>Задание 2. Прочитайте стихотворение «Зимняя ночь» и ответьте на вопросы:</w:t>
      </w:r>
    </w:p>
    <w:p>
      <w:pPr>
        <w:pStyle w:val="Normal"/>
        <w:widowControl/>
        <w:numPr>
          <w:ilvl w:val="0"/>
          <w:numId w:val="70"/>
        </w:numPr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Какое слово повторяется в этом стихотворении? С какой целью автор использует лексический повтор? </w:t>
      </w:r>
    </w:p>
    <w:p>
      <w:pPr>
        <w:pStyle w:val="Normal"/>
        <w:widowControl/>
        <w:numPr>
          <w:ilvl w:val="0"/>
          <w:numId w:val="28"/>
        </w:numPr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Случайно ли автор выбирает зиму, февраль? </w:t>
      </w:r>
    </w:p>
    <w:p>
      <w:pPr>
        <w:pStyle w:val="Normal"/>
        <w:widowControl/>
        <w:numPr>
          <w:ilvl w:val="0"/>
          <w:numId w:val="28"/>
        </w:numPr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Есть ли связь между словами «свеча», «судьба»? </w:t>
      </w:r>
    </w:p>
    <w:p>
      <w:pPr>
        <w:pStyle w:val="Normal"/>
        <w:ind w:left="-142" w:hanging="0"/>
        <w:rPr/>
      </w:pPr>
      <w:r>
        <w:rPr>
          <w:rFonts w:eastAsia="Calibri" w:cs="Times New Roman;Times New Roman" w:ascii="Times New Roman;Times New Roman" w:hAnsi="Times New Roman;Times New Roman"/>
          <w:b/>
        </w:rPr>
        <w:t>Задание 3. Прочитайте стихотворение «Февраль. Достать чернил и плакать»   и ответьте на вопросы:</w:t>
      </w:r>
    </w:p>
    <w:p>
      <w:pPr>
        <w:pStyle w:val="Normal"/>
        <w:spacing w:before="0" w:after="0"/>
        <w:ind w:left="-142" w:hanging="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1. Какие мысли и чувства рождает это произведение? (Каждое его предложение передаёт чувство радости поэта, влюблённого в природу. В словах «Достать чернил и плакать» говорится о слезах восторга, восхищения миром природы).</w:t>
      </w:r>
    </w:p>
    <w:p>
      <w:pPr>
        <w:pStyle w:val="Normal"/>
        <w:spacing w:before="0" w:after="0"/>
        <w:ind w:left="-142" w:hanging="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2.  С помощью каких изобразительно – выразительных средств достигается выразительность, импрессионичность?</w:t>
      </w:r>
    </w:p>
    <w:p>
      <w:pPr>
        <w:pStyle w:val="Normal"/>
        <w:ind w:left="-142" w:hanging="0"/>
        <w:rPr/>
      </w:pPr>
      <w:r>
        <w:rPr>
          <w:rFonts w:eastAsia="Calibri" w:cs="Times New Roman;Times New Roman" w:ascii="Times New Roman;Times New Roman" w:hAnsi="Times New Roman;Times New Roman"/>
          <w:b/>
        </w:rPr>
        <w:t>Задание 4. Прочитайте стихотворение «Осень» и выполните задания:</w:t>
      </w:r>
    </w:p>
    <w:p>
      <w:pPr>
        <w:pStyle w:val="Normal"/>
        <w:widowControl/>
        <w:numPr>
          <w:ilvl w:val="0"/>
          <w:numId w:val="71"/>
        </w:numPr>
        <w:tabs>
          <w:tab w:val="clear" w:pos="708"/>
          <w:tab w:val="left" w:pos="284" w:leader="none"/>
        </w:tabs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Найдите  примеры использования красок, пейзажные зарисовки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284" w:leader="none"/>
        </w:tabs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Найдите звуковые образы       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284" w:leader="none"/>
        </w:tabs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Найдите примеры использования выразительных средств</w:t>
      </w:r>
    </w:p>
    <w:p>
      <w:pPr>
        <w:pStyle w:val="Normal"/>
        <w:spacing w:before="0" w:after="0"/>
        <w:ind w:left="284" w:hanging="0"/>
        <w:contextualSpacing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  <w:t>Контрольные вопросы</w:t>
      </w:r>
    </w:p>
    <w:p>
      <w:pPr>
        <w:pStyle w:val="Normal"/>
        <w:widowControl/>
        <w:numPr>
          <w:ilvl w:val="1"/>
          <w:numId w:val="42"/>
        </w:numPr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Кем были родители Б. Пастернака</w:t>
      </w:r>
    </w:p>
    <w:p>
      <w:pPr>
        <w:pStyle w:val="Normal"/>
        <w:widowControl/>
        <w:numPr>
          <w:ilvl w:val="1"/>
          <w:numId w:val="42"/>
        </w:numPr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От  каких видов искусства пришлось отказаться Б. Пастернаку ради поэзии?</w:t>
      </w:r>
    </w:p>
    <w:p>
      <w:pPr>
        <w:pStyle w:val="Normal"/>
        <w:widowControl/>
        <w:numPr>
          <w:ilvl w:val="1"/>
          <w:numId w:val="42"/>
        </w:numPr>
        <w:spacing w:before="0" w:after="200"/>
        <w:ind w:left="284" w:hanging="360"/>
        <w:contextualSpacing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Какое событие в жизни Б. Пастернака предопределило его дальнейшую судьбу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дание 5. Прочитайте стихотворение «Я убит подо Ржевом»  и выполните задания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141412"/>
          <w:shd w:fill="FFFFFF" w:val="clear"/>
        </w:rPr>
        <w:t>Вопросы: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141412"/>
          <w:shd w:fill="FFFFFF" w:val="clear"/>
        </w:rPr>
        <w:t>1. Какое настроение возникло у вас при чтении стихотворения А.Т. Твардовского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141412"/>
          <w:shd w:fill="FFFFFF" w:val="clear"/>
        </w:rPr>
        <w:t>2. Какие исторические события в нем отразились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141412"/>
          <w:shd w:fill="FFFFFF" w:val="clear"/>
        </w:rPr>
        <w:t>3. Охарактеризуйте художественные средства создания образа в стихотворении А.Т. Твардовского: приемы звукописи, рифмовку стихотворный размер, ритм, лексику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141412"/>
          <w:shd w:fill="FFFFFF" w:val="clear"/>
        </w:rPr>
        <w:t>4. С каким заветом обращается лирический герой стихотворения (а вместе с ним и поэт) к героям, выжившим в годы Вов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141412"/>
          <w:shd w:fill="FFFFFF" w:val="clear"/>
        </w:rPr>
        <w:t>5. Определите принцип, на основе которого создан образ лирического героя – метонимия или метафора? Как этот принцип связан с реализмом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141412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141412"/>
          <w:shd w:fill="FFFFFF" w:val="clear"/>
        </w:rPr>
        <w:t>Задание 6.</w:t>
      </w:r>
      <w:r>
        <w:rPr>
          <w:rFonts w:cs="Times New Roman;Times New Roman" w:ascii="Times New Roman;Times New Roman" w:hAnsi="Times New Roman;Times New Roman"/>
          <w:color w:val="14141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ставьте ответ на вопрос: «При помощи каких изобразительно-выразительных средств и приемов рисует Твардовский страницы военных событий?»</w:t>
      </w:r>
    </w:p>
    <w:p>
      <w:pPr>
        <w:pStyle w:val="Normal"/>
        <w:autoSpaceDE w:val="false"/>
        <w:ind w:left="142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autoSpaceDE w:val="false"/>
        <w:ind w:left="142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ind w:left="142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19</w:t>
      </w:r>
    </w:p>
    <w:p>
      <w:pPr>
        <w:pStyle w:val="Normal"/>
        <w:autoSpaceDE w:val="false"/>
        <w:ind w:left="-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Анализ произведений разных писателей, посвященных проблеме выбора на войне: самосохранение или сохранение человеческого достоинства. Сравнительная характеристика двух героев, двух выборов. Дискуссия «Что важнее воинский долг или человеческая жизнь?»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1. Анализ ключевых эпизодов повести «Сотников» .</w:t>
      </w:r>
      <w:r>
        <w:rPr/>
        <w:t>Составление сравнительной характеристики (таблицы) «Герои  повести В.Быкова «Сотников» в ситуации выбо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5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ара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ыба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ртрет, физическо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ое происхождение (образование, служ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ытания в дет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носливость, способность справляться с жизненными труд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равственные и моральные принципы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ind w:left="0" w:hanging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выбор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ind w:left="0" w:hanging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ношение к старосте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ind w:left="0" w:hanging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иб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оказался в партизанском отря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чем думает перед смер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Calibri" w:cs="Times New Roman;Times New Roman"/>
          <w:b/>
          <w:b/>
          <w:shd w:fill="FFFFFF" w:val="clear"/>
          <w:lang w:eastAsia="en-US"/>
        </w:rPr>
      </w:pPr>
      <w:r>
        <w:rPr>
          <w:rFonts w:cs="Times New Roman;Times New Roman" w:ascii="Times New Roman;Times New Roman" w:hAnsi="Times New Roman;Times New Roman"/>
          <w:b/>
        </w:rPr>
        <w:t>Заполнив таблицу, ответить на вопросы:</w:t>
      </w:r>
      <w:r>
        <w:rPr>
          <w:rFonts w:eastAsia="Calibri" w:cs="Times New Roman;Times New Roman" w:ascii="Times New Roman;Times New Roman" w:hAnsi="Times New Roman;Times New Roman"/>
          <w:b/>
          <w:shd w:fill="FFFFFF" w:val="clear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) Похожи ли судьбы Сотникова и Рыбака? Можно ли сказать, что до определенного момента они «шли одной дорогой»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) Почему больной Сотников отправился вместе с Рыбаком за продуктами? В какой момент пути героев расходятся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) Какова роль эпизода «В семье Демчихи»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) Как ведут себя герои в плену? В чем причина падения Рыбака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)  В чем истоки героизма Сотникова?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6) Как ведет себя во время казни Сотникова Рыбак? Оставляет ли писатель выход для героя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7)  Какой нравственный выбор делают Сотников и Рыбак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) Как вы понимаете финал повести?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 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одготовка сообщения «Страшная правда о войне в произведениях В. Астафьева»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20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Дискуссия «Что важнее воинский долг или человеческая жизнь?»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Задание 1.</w:t>
      </w:r>
      <w:r>
        <w:rPr>
          <w:rFonts w:cs="Times New Roman;Times New Roman" w:ascii="Times New Roman;Times New Roman" w:hAnsi="Times New Roman;Times New Roman"/>
        </w:rPr>
        <w:t xml:space="preserve"> Анализ эпизода «Испытание главного героя рассказа В. Астафьева "Связистка" войной после войны». 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дание 2.</w:t>
      </w:r>
      <w:r>
        <w:rPr>
          <w:rFonts w:cs="Times New Roman;Times New Roman" w:ascii="Times New Roman;Times New Roman" w:hAnsi="Times New Roman;Times New Roman"/>
        </w:rPr>
        <w:t xml:space="preserve"> Подготовить развернутый ответ на проблемный вопрос: «Что важнее: воинский долг или человеческая жизнь?» (по рассказу В. Астафьева «Связистка»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21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Тема: </w:t>
      </w:r>
      <w:r>
        <w:rPr>
          <w:rFonts w:cs="Times New Roman;Times New Roman" w:ascii="Times New Roman;Times New Roman" w:hAnsi="Times New Roman;Times New Roman"/>
        </w:rPr>
        <w:t>Чтение и анализ фрагментов повести В. Распутина. Выявление основных нравственных проблем. Символика в повести. «Герой-чудик» В. Шукшина и «маленький человек» в литературе Х1Х века: сходство и отличие (составление таблицы). Речевая характеристика героев, открытый финал шукшинских  произведений</w:t>
      </w:r>
      <w:r>
        <w:rPr>
          <w:rFonts w:cs="Times New Roman;Times New Roman" w:ascii="Times New Roman;Times New Roman" w:hAnsi="Times New Roman;Times New Roman"/>
          <w:b/>
          <w:bCs/>
        </w:rPr>
        <w:t>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iCs/>
        </w:rPr>
      </w:pPr>
      <w:r>
        <w:rPr>
          <w:rFonts w:cs="Times New Roman;Times New Roman" w:ascii="Times New Roman;Times New Roman" w:hAnsi="Times New Roman;Times New Roman"/>
          <w:b/>
          <w:iCs/>
        </w:rPr>
        <w:t xml:space="preserve">Вопросы по рассказу "Чудик"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 xml:space="preserve">Каков жанр произведения?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Кем Соня приходится герою 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Кем Чудику приходится Дмитри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 xml:space="preserve">Как называет его жена?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Какая особенность была у этого героя рассказ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Зачем разрисовал детскую коляску гер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 xml:space="preserve">Зачем герой поехал на Урал?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 xml:space="preserve">Каковы отношения героя с людьми?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Сколько в магазине на полу нашел Чудик денег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Почему герою пришлось уехать домой? </w:t>
      </w:r>
    </w:p>
    <w:p>
      <w:pPr>
        <w:pStyle w:val="Normal"/>
        <w:shd w:fill="FFFFFF" w:val="clear"/>
        <w:ind w:left="284" w:hanging="0"/>
        <w:rPr>
          <w:rFonts w:ascii="Times New Roman;Times New Roman" w:hAnsi="Times New Roman;Times New Roman" w:cs="Times New Roman;Times New Roman"/>
          <w:b/>
          <w:b/>
          <w:iCs/>
        </w:rPr>
      </w:pPr>
      <w:r>
        <w:rPr>
          <w:rFonts w:cs="Times New Roman;Times New Roman" w:ascii="Times New Roman;Times New Roman" w:hAnsi="Times New Roman;Times New Roman"/>
          <w:b/>
          <w:iCs/>
        </w:rPr>
        <w:t>Вопросы по рассказу «Срезал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 </w:t>
      </w:r>
      <w:r>
        <w:rPr>
          <w:rFonts w:cs="Times New Roman;Times New Roman" w:ascii="Times New Roman;Times New Roman" w:hAnsi="Times New Roman;Times New Roman"/>
          <w:iCs/>
        </w:rPr>
        <w:t>почему Глеба Капустина можно назвать местной знаменитостью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Кто такой Глеб Капустин в рассказе Шукшина "Срезал"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</w:rPr>
        <w:t xml:space="preserve">  </w:t>
      </w:r>
      <w:r>
        <w:rPr>
          <w:rFonts w:cs="Times New Roman;Times New Roman" w:ascii="Times New Roman;Times New Roman" w:hAnsi="Times New Roman;Times New Roman"/>
          <w:iCs/>
        </w:rPr>
        <w:t>Кто является инициатором конфликта? Как по-вашему, почему именно он, чему они завидуют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Почему ему так хотелось их щёлкнуть по нос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С чего начал Глеб атаку на кандидата "Срезал"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На чем срезал Глеб Костю Журавлев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Как понимаете Глеб Капустин приходил и срезал гостя, цель встреч, что устраивает из встреч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Для чего Глеб Капустин срезал знатных гостей? Зачем Глеб Капустин срезал своих земляков городских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Шукшин "Срезал" определите идею рассказа, объясните, как через иронию и сарказм автор раскрывает героев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Какую роль играет разница в социальном положении между Глебом и его жертвами рассказ "Срезал"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"Срезал" кто прав, кто виноват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"Срезал" какого человека можно назвать интеллигентным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"Срезал" какой совет был дан кандидат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"Срезал" какое событие встревожило жителей деревн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О каком главном событии повествует автор в рассказе "Срезал"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"Срезал" Шукшин Что комического в рассказ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</w:tabs>
        <w:ind w:left="284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Что мне помог понять рассказ В.М Шукшина "Срезал"? Что мне помог понять рассказ "Срезал"?</w:t>
      </w:r>
    </w:p>
    <w:p>
      <w:pPr>
        <w:pStyle w:val="Normal"/>
        <w:shd w:fill="FFFFFF" w:val="clear"/>
        <w:ind w:left="-142" w:hanging="0"/>
        <w:rPr/>
      </w:pPr>
      <w:r>
        <w:rPr>
          <w:rFonts w:cs="Times New Roman;Times New Roman" w:ascii="Times New Roman;Times New Roman" w:hAnsi="Times New Roman;Times New Roman"/>
          <w:b/>
          <w:iCs/>
        </w:rPr>
        <w:t>Вопросы к кроссворду по рассказу «Выбираю деревню на жительство</w:t>
      </w:r>
      <w:r>
        <w:rPr>
          <w:rFonts w:cs="Times New Roman;Times New Roman" w:ascii="Times New Roman;Times New Roman" w:hAnsi="Times New Roman;Times New Roman"/>
          <w:iCs/>
        </w:rPr>
        <w:t>:</w:t>
      </w:r>
    </w:p>
    <w:p>
      <w:pPr>
        <w:pStyle w:val="Normal"/>
        <w:shd w:fill="FFFFFF" w:val="clear"/>
        <w:ind w:left="360"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p>
      <w:pPr>
        <w:pStyle w:val="Normal"/>
        <w:shd w:fill="FFFFFF" w:val="clear"/>
        <w:ind w:left="360"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drawing>
          <wp:inline distT="0" distB="0" distL="0" distR="0">
            <wp:extent cx="2114550" cy="30632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2. Вид населенного пункта, из которого приехало большинство людей на вокзале</w:t>
        <w:br/>
        <w:t>5. Кем был Николай Григорьевич в рассказе?</w:t>
        <w:br/>
        <w:t>6. В какой город за Уралом Николаю Григорьевичу предложили уехать?</w:t>
        <w:br/>
        <w:t>8. Место, куда под вечер уходил Кузовников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</w:rPr>
        <w:t>По вертикали</w:t>
      </w:r>
      <w:r>
        <w:rPr>
          <w:rFonts w:cs="Times New Roman;Times New Roman" w:ascii="Times New Roman;Times New Roman" w:hAnsi="Times New Roman;Times New Roman"/>
          <w:iCs/>
        </w:rPr>
        <w:br/>
        <w:t>1. Через сколько остановок Кузовников шел домой?</w:t>
        <w:br/>
        <w:t>3. Какое преступление совершал Кузовников, но не считал это за что-то плохое.</w:t>
        <w:br/>
        <w:t>4. Село, в котором можно было приобрести дом за 300 рублей</w:t>
        <w:br/>
        <w:t>7. Напиток, который недолили Николаю Григорьевичу</w:t>
      </w:r>
    </w:p>
    <w:p>
      <w:pPr>
        <w:pStyle w:val="Normal"/>
        <w:widowControl/>
        <w:spacing w:lineRule="atLeast" w:line="231"/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b/>
          <w:shd w:fill="FFFFFF" w:val="clear"/>
        </w:rPr>
        <w:t>Вопросы для дискуссии по повести «Прощание с Матерой»: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1.Как оценивает Матеру автор? Что имел в виду, говоря, «Матера – внутри перемен»?</w:t>
      </w:r>
    </w:p>
    <w:p>
      <w:pPr>
        <w:pStyle w:val="Normal"/>
        <w:widowControl/>
        <w:spacing w:lineRule="atLeast" w:line="231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2.Проанализируйте свои наблюдения, размышляя над проявляющимися оппозициями вода, – земля, новое – старое, слабое – сильное. </w:t>
      </w:r>
    </w:p>
    <w:p>
      <w:pPr>
        <w:pStyle w:val="Normal"/>
        <w:widowControl/>
        <w:spacing w:lineRule="atLeast" w:line="231"/>
        <w:rPr>
          <w:rFonts w:ascii="Times New Roman;Times New Roman" w:hAnsi="Times New Roman;Times New Roman" w:eastAsia="Times New Roman;Times New Roman" w:cs="Times New Roman;Times New Roman"/>
          <w:b/>
          <w:b/>
          <w:shd w:fill="FFFFFF" w:val="clear"/>
          <w:lang w:eastAsia="en-US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3.В первой главе повести мы узнаем историю жизни Матёры, краткую, но всё же историю. Матёра как бы обладает всем тем, что дает ей право называться местом жизни (текст стр. 4).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4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Идиллическое «последнее время» Матёры – каковы нарушители этого праздника уходящей жизни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Как приходят чужие на остров? Почему они «чужаки, черти»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6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В чем суть конфликта старух с «чертями»? Как они именуют друг друга и почему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7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История Богодула. Её значение в повести. «Свой» или «чужой» Богодул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8.</w:t>
      </w:r>
      <w:r>
        <w:rPr>
          <w:rFonts w:cs="Times New Roman;Times New Roman" w:ascii="Times New Roman;Times New Roman" w:hAnsi="Times New Roman;Times New Roman"/>
          <w:color w:val="252525"/>
          <w:shd w:fill="FFFFFF" w:val="clear"/>
        </w:rPr>
        <w:t xml:space="preserve"> Почему Дарье так тяжело думать о своей вине перед предками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9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Почему прошлое так ценно для Дарьи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0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Что о новой жизни узнает читатель? Всё ли там так, «как надо»? Сравните с жизнью Матёра до затопления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1.</w:t>
      </w:r>
      <w:r>
        <w:rPr>
          <w:rFonts w:cs="Times New Roman;Times New Roman" w:ascii="Times New Roman;Times New Roman" w:hAnsi="Times New Roman;Times New Roman"/>
        </w:rPr>
        <w:t xml:space="preserve"> Как устроился Павел в «новой жизни»? Удовлетворен ли он ею?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2. Как молодые воспринимают трагедию Матёры? Что для них «жизнь»? Какие они, «чужие свои»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3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Почему у острова есть хозяин? Какой он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4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Отъезд Настасьи и Егора. Как в простоте и обыденности происходящего проявляется высокая трагичность момента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5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Почему горящая изба Петрухи и Катерины - постыдное событие для односельчан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6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Последний вздох Матёры - сенокос. К чему это время оживления деревне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7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Почему для Андрея жизнь Матёры чужая? Откуда в нём эта чуждость»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8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Каково значение в структуре повести образа горящей мельницы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9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Зачем Дарья идёт на кладбище? Последнее посещение последнего приюта – даёт ли оно успокоение Дарье?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20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Какое место в образной структуре повести занимает «царский листвень»?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1.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В чём смысл странного священнодейства, совершаемого Дарьей?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shd w:fill="FFFFFF" w:val="clear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рактическое занятие № 22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Драматизация: разыгрывание одной из частей двухактной пьесы А. Вампилова. Нравственные проблемы в произведении. Символичность названия пьесы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Задание 1. Подготовить сообщения: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Театр А. Вампилова»;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Жанровая особенность пьес А. Вампилова».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Поиск нравственных ориентиров в пьесах А. Вампилова»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Гоголевские мотивы в вампиловской пьесе» (в «Истории с метранпажем»)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Задание 2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смотрите видеозапись спектакля по одной из пьес. Напишите отзыв о спектакле от лица восхищенного/недовольного зрителя, размышляя над вопросом «К какому воздействию на зрителя стремился А. Вампилов, показывая уродливость человеческих душ в своих пьесах?».</w:t>
      </w:r>
    </w:p>
    <w:p>
      <w:pPr>
        <w:pStyle w:val="Normal"/>
        <w:widowControl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лан написания рецензии (отзыва) на фильм/ мультфильм.</w:t>
      </w:r>
    </w:p>
    <w:p>
      <w:pPr>
        <w:pStyle w:val="Normal"/>
        <w:widowControl/>
        <w:shd w:fill="FFFFFF" w:val="clear"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2"/>
          <w:szCs w:val="22"/>
        </w:rPr>
        <w:t>Рецензия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 (от лат. recensio «рассмотрение» ) — отзыв, разбор и оценка нового художественного, научного или научно-популярного произведения.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Описание произведения.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 О чем идет речь? (это полнометражный фильм, сериал, ролик или мультфильм) Указать режиссера, страну, год выпуска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жанр*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Смысловая часть отзыва: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Почему ты пишешь именно об этом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В чем смысл названия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то главный герой(герои)? Он тебе нравится? Почему? Неужели ты одобряешь и разделяешь абсолютно все его поступки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Тебе понравился кто-нибудь из второстепенных персонажей? Какие? Почему? И если нет, тоже обосновать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акой у фильма сюжет? Какое начало? Где кульминация? А где развязк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Отражает ли фильм современные события и проблемы? Возможно, таким образом режиссер хочет сказать о чем-то значительном... Постарайся «перенести» события фильма в жизнь (в историческое прошлое в том числе. Возможно такие события или ситуации случались. Вспомни их! Обязательно!) и сделай из этого выводы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Какова на твой взгляд главная мысль этого произведения? Несет ли фильм в себе какой-либо послание? Чему он учит? Порассуждай. Если нет, то почему не учит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Если фильм снят по книге, то возможно ты ее читал? Это было оригинальное издание автора или книга написанная по фильму? Если ли отличия между фильмом и книгой? Что тебе больше понравилось: фильм или книга? Почему?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Техническая часть отзыва: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Работа режиссера. Подумай о том, как режиссер изобразил и пояснил события сюжета. Если фильм был затянут, или лишен важных по вашему мнению эпизодов, это можно отнести на счет режиссера. Сравните просматриваемый фильм с другими работами (если ты их смотрели) этого же автора или похожего содержания или того же жанра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Сложность/предсказуемость сюжета? Оцени сценарий. Как  бы ты описал сюжет — оригинальный и непредсказуемый, или как скучный и слабый? Ты «веришь» героям фильма? Логичны ли поступки героев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Понравилась ли тебе актерская игр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 Какова операторская работа? Какими приемами пользовался оператор для съемки? Какие декорации и элементы второго плана позволили добиться нужного эффекта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Монтаж. Фильм смотрелся гладко, или же переходы были грубыми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Костюмы. Подходит ли выбор одежды героев к общему стилю фильма? Не возникает ли диссонанс в этом смысле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Декорации. Подумай, как места действия фильма повлияли на другие его элементы. Усилили они общее впечатление или ослабили? Если кино снимали в реальных местах, были ли они хорошо выбраны?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Музыкальное сопровождение или саундтреки. Была ли музыка подходящей? Не было ли ее слишком много или слишком мало? Была ли она тревожной? Удивительной? Раздражающей? Саундтрек может как «сделать» фильм, так и уничтожить его, особенно, если песни имеют особое значение в фильме.</w:t>
      </w:r>
    </w:p>
    <w:p>
      <w:pPr>
        <w:pStyle w:val="Normal"/>
        <w:widowControl/>
        <w:shd w:fill="FFFFFF" w:val="clear"/>
        <w:spacing w:before="0" w:after="0"/>
        <w:ind w:left="-142" w:hanging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-Была ли у фильма какая-то особенна атмосфера отличающая его от других?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Заключение.</w:t>
      </w:r>
    </w:p>
    <w:p>
      <w:pPr>
        <w:pStyle w:val="Normal"/>
        <w:widowControl/>
        <w:shd w:fill="FFFFFF" w:val="clear"/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В заключении нужно сделать выводы и резюмировать свою оценку фильму. Разочаровал он тебя или нет? Дать рекомендации, стоит ли смотреть этот фильм, и для какой аудитории он больше подходит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 3. Перечитайте «Двадцать минут с ангелом» и ответьте на вопросы: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) На сколько композиционных частей можно разделить пьесу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) Что включает в себя каждая из частей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) Что происходит с появлением Хомутоваангела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) Почему «разговор идет как бы мимо друг друга»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) Почему деньги, которые предлагает Хомутов, так пугают Анчугина и Угарова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6) Как объясняет Хомутов свою щедрость сначала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) Почему такое объяснение не устраивает Анчугина и Угарова, которые даже считают предложение главного героя оскорблением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8)  В каком тяжком грехе «признается» Хомутов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9) Какие неожиданные чувства вызывает у мучителей «исповедь» главного героя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0) О чем говорит финал пьесы?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актические занятия профессионально орентированного содержания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ОС Практическое занятие № 1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Тема:</w:t>
      </w:r>
      <w:r>
        <w:rPr>
          <w:rFonts w:cs="Times New Roman;Times New Roman" w:ascii="Times New Roman;Times New Roman" w:hAnsi="Times New Roman;Times New Roman"/>
        </w:rPr>
        <w:t xml:space="preserve"> </w:t>
      </w:r>
      <w:bookmarkStart w:id="10" w:name="_Hlk123723777"/>
      <w:bookmarkEnd w:id="10"/>
      <w:r>
        <w:rPr>
          <w:rFonts w:eastAsia="Times New Roman;Times New Roman" w:cs="Times New Roman;Times New Roman" w:ascii="Times New Roman;Times New Roman" w:hAnsi="Times New Roman;Times New Roman"/>
        </w:rPr>
        <w:t xml:space="preserve"> Анализ высказываний писателей о мастерстве; групповая работа с информационными ресурсами: поиск информации о мастерах своего дела (в избранной специальности), подготовка сообщений; участие в дискуссии «Что значит быть мастером своего дела?»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Обсуждение высказываний писателей о мастерстве,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участие в дискуссии «Что значит быть мастером своего дела?»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1) — Молодец вырос, а мастерству выучился ли? (Писемский А. Ф.)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</w:rPr>
        <w:t>2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Кто не имел мастерства, промышлял другим образом. (Достоевский Ф. М.)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</w:rPr>
        <w:t>3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</w:rPr>
        <w:t>Чугунов. Хорошее мастерство! Хвались, хвались! Есть чем похвастаться! (Островский А. Н.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4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В этом и много значило мастерство в бритье и в прическе, — как на лице между бакенбард и усов дорожки пробрить, и как завитки положить, и как вычесать, — от этого от самой от малости в лице выходила совсем другая фантазия. (Лесков Н. С.)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</w:rPr>
        <w:t>5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</w:rPr>
        <w:t>«Нет в мире человека, — говорит один великий мыслитель, — который бы думал, что можно, не учась башмачному мастерству, шить башмаки, хотя у каждого есть нога — мера башмаку. (Герцен А. И.)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</w:rPr>
        <w:t>6)</w:t>
      </w:r>
      <w:r>
        <w:rPr>
          <w:rFonts w:cs="Times New Roman;Times New Roman" w:ascii="Times New Roman;Times New Roman" w:hAnsi="Times New Roman;Times New Roman"/>
        </w:rPr>
        <w:t xml:space="preserve"> «Одно из самых захватывающих зрелищ на свете — смотреть, как работает Мастер, и не суть важно, чем именно он занимается. Пишет картину, рубит мясо, чистит ботинки — не имеет значения. Когда человек выполняет дело, ради которого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одился на свет, он великолепен». (Борис Акунин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) «Как будто грамотность только в том, чтобы знать буквы алфавита и уметь что -нибудь прочитать и что -нибудь нацарапать на бумаге. Ведь было полно умельцев, мастеров своего дела. Разве столяр - краснодеревшик, изучивший все тонкости дерева, разве чеканщик по серебру, разве плотник, умевший срубить Кижи, разве пчеловод, изучивший все повадки пчел, разве иконописец, овладевший мастерством живописи, разве травник (травница), проникший в тайны трав, разве даже печник или горшечник, один из них складывающий печи с прекрасной тягой и прекрасно удерживающие тепло, а другой обжигающий горшки со звоном почти что фарфора, — разве все они были безграмотны в своем деле, если они были мастера высокого класса?» (В. Солоухин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8) Да, виден мастер даже в пустяке, И мерка для него ― хороший вкус . (В. Меркурьева)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Вопросы к дискуссии: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ак ученики понимают высказывания?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Почему «мастер виден даже в пустяке»?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Что общего в трех разных высказываниях о мастерстве? </w:t>
      </w:r>
    </w:p>
    <w:p>
      <w:pPr>
        <w:pStyle w:val="Normal"/>
        <w:widowControl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</w:rPr>
        <w:t>- Чем отличаются эти высказывания по стилистической окраске, сообщаемой информации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181818"/>
        </w:rPr>
      </w:pPr>
      <w:r>
        <w:rPr>
          <w:rFonts w:cs="Times New Roman;Times New Roman" w:ascii="Times New Roman;Times New Roman" w:hAnsi="Times New Roman;Times New Roman"/>
          <w:b/>
          <w:color w:val="18181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ОС Практическое занятие № 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</w:rPr>
        <w:t>Тема:</w:t>
      </w:r>
      <w:r>
        <w:rPr>
          <w:rFonts w:cs="Times New Roman;Times New Roman" w:ascii="Times New Roman;Times New Roman" w:hAnsi="Times New Roman;Times New Roman"/>
        </w:rPr>
        <w:t xml:space="preserve"> </w:t>
      </w:r>
      <w:bookmarkStart w:id="11" w:name="_Hlk123723777"/>
      <w:bookmarkEnd w:id="11"/>
      <w:r>
        <w:rPr>
          <w:rFonts w:cs="Times New Roman;Times New Roman" w:ascii="Times New Roman;Times New Roman" w:hAnsi="Times New Roman;Times New Roman"/>
        </w:rPr>
        <w:t xml:space="preserve"> Работа с инфоресурсами. поиск информации по теме «правда и заблуждения, свя-занные с восприятием получаемой специальности»; подготовка сообщения разного формата о стереотипах, заблуждениях, неверных представлениях, связанных в обществе с получаемой профессией и ее социальной значимостью; участие в дискуссии «Как люди моей специальности меняют мир к лучшему?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1.Постановка проблемного вопроса для дискуссии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ак ваша профессиональная деятельность может влиять на жизнь общества и менять его к лучшему?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2. Групповая работа с информационными ресурсами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ак складывается социальный рейтинг и социальная значимость получаемой специальности, представления о ее востребованности и престижности (по материалам СМИ, электронным источникам, свидетельствам профессионалов отрасли)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3. Подбор  материала по теме «правда и заблуждения, связанные с восприятием получаемой специальностью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4. Подготовка сообщения разного формата о стереотипах, заблуждениях, неверных представлениях, связанных в обществе с получаемой профессией и ее социальной значимостью;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5. Дискуссия «Как люди моей специальности меняют мир к лучшему?» с опорой на вопросы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Что значит «менять мир к лучшему?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акие практические дела могут менять окружающий мир к лучшему?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ак работа по профессии может способствовать изменению мира к лучшему?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ак я себе представляю свою будущую профессиональную деятельность и ее значение в жизни общества?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bookmarkStart w:id="12" w:name="_Hlk137973290"/>
      <w:r>
        <w:rPr>
          <w:rFonts w:eastAsia="Times New Roman;Times New Roman" w:cs="Times New Roman;Times New Roman" w:ascii="Times New Roman;Times New Roman" w:hAnsi="Times New Roman;Times New Roman"/>
          <w:b/>
        </w:rPr>
        <w:t>ПОС Практическое занятие №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</w:rPr>
        <w:t>Тема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Создание устного высказывания-рассуждения «Зачем нужно регулярно просматривать специализированный журнал …»</w:t>
      </w:r>
      <w:bookmarkEnd w:id="12"/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Работа с эпиграфами: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. Мир стареет в былых надеждах. Но сегодня, как и вчера – на плечах эту землю держат и несут на себе мастера! Р. Рождественский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. Мастер – это человек, с удовольствием делающий то, что не получается у других. (Словарь парадоксальных определений)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веты на вопросы: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читайте первый эпиграф. Можно ли сказать, что поэт определил профессиональную высоту, к которой должен стремиться каждый работающий человек? Обоснуйте свое мнение. – Согласны ли вы с определением слова мастер? Можно ли принять этот парадокс в истолковании значения слова мастер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то нужно для того, чтобы человеку любой профессии/ специальности стать мастером, быть «величественным в своем деле»? Дайте развернутый ответ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.Работа в группах: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 группа: . Представление статей (автор; название; где была напечатана; тема)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группа:. Что нового узнали о профессии/специальности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ложительные сведения;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гативные сведения. 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группа: Знакомство с иллюстрированными специализированными журналами по профессии/специальности: – Назначение специализированных журналов по профессии/ специальности... – Рубрикация. – Материалы в них для молодых специалистов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Работа над созданием устного высказывания-рассуждения «Зачем нужно регулярно просматривать специализированный журнал …»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Работу в парах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берите на сайте, содержащем специализированные журналы, один из последних номеров. Составьте аннотацию журнала, особо отметьте статьи, посвященные молодым специалистам или будущим специалистам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С Практическое занятие № 4</w:t>
      </w:r>
    </w:p>
    <w:p>
      <w:pPr>
        <w:pStyle w:val="Style26"/>
        <w:spacing w:lineRule="auto" w:line="24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Отличие нормативных документов от видов текстов (сопоставление фрагмента из художественного текста и официальных документов). Понятие о резюме. Работа с образцовым документом резюме. Составление своего действительного резюме (по  аналогии с образцовым текстом) Взаимопроверка составленных резюме. Понятие о проектном резюме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Работа с эпиграфо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рагмент текста из рассказа В. Шукшина «Чудик»: от слов «В аэропорту Чудик написал телеграмму жене…» до слов «– Ну, ладно, – сказал Чудик. – Пусть так будет»)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чему телеграфистка не приняла текст героя? Что не учел он, составляя телеграмму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 Беседа: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ие нормативные документы вы знаете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чем их основное отличие от других, создаваемых вами текстов, например, от мини-сочинений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Знакомство с резюме как нормативным документом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115050" cy="1998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116955" cy="17272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Резюме как официальный документ, правила написания которого регламентированы руководством по делопроизводству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387215" cy="20243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Некоторые особенности резюме молодого специалиста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117590" cy="25253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240"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17265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375"/>
        <w:ind w:right="112" w:hanging="0"/>
        <w:textAlignment w:val="baseline"/>
        <w:rPr>
          <w:b/>
          <w:b/>
          <w:bCs w:val="false"/>
          <w:i w:val="false"/>
          <w:i w:val="false"/>
          <w:iCs/>
          <w:color w:val="444444"/>
          <w:sz w:val="24"/>
          <w:szCs w:val="24"/>
        </w:rPr>
      </w:pPr>
      <w:r>
        <w:rPr>
          <w:b/>
          <w:bCs w:val="false"/>
          <w:i w:val="false"/>
          <w:iCs/>
          <w:color w:val="444444"/>
          <w:sz w:val="24"/>
          <w:szCs w:val="24"/>
        </w:rPr>
        <w:t>Пустые шаблоны резюме без блока с опытом рабо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165544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26"/>
        <w:spacing w:lineRule="auto" w:line="240"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18078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 Индивидуальную работа обучающихся над составлением своего резюме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С Практическое занятие № 5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Деловая игра «В издательстве». Составление мини-сборника стихов поэтов серебряного века для определенной аудитории – своих сверстников, людей «своей» профессии. Написание аннотации к сборнику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Работу с эпиграфам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Лежит на ладони Серебряный век, Изыскано-чопорен рифмы побег. Кто горлышко тонко отлил соловьям?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Е. Пчелкина 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Ведь это все русские поэты не на вчера, не на сегодня, а навсегд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. Мандельштам 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 Беседа: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Как вы понимаете смысл первого эпиграфа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Как оценивает поэтесса творчество своих предшественников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 определяет значение поэзии серебряного века один из того же поколения стихотворцев – О. Мандельштам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арактеристика Мандельштама не может ни у кого вызвать сомнений. Это действительно поэты на века. Их хочется читать… Взять в руки томик и читать… А в этом томике – стихи, близкие по настроению и даже по жизненным устремлениям…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сть ли такой единственный сборник, который бы отвечал чаяниям всех и каждого: и молодого человека и не очень, и физика и лирика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то можно сделать в этом направлении? И сделать уже на этом занятии?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Деловой игра «В издательстве»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Работа в   4 группах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каждой группе распределить роли: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) составители сборника, которые выбирают и предлагают группе для обсуждения стихи поэтов разных направлений (по 2 поэта от направления; по 2 стиха от каждого поэта – можно другое количество: по желанию группы);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) художники, специалисты по леттерингу (шрифту); продумывают оформление сборника: обложка, иллюстрации к отдельным стихам;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) редакторская пара (редактор и его заместитель) – выбирают из предложений группы общее название сборника и отдельных его разделов; консультируют других членов группы. (*тексты стихов выбираются из книг, предоставленных библиотекой учебного заведения или же из интернет-источников)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Презентацию группами своих сборников, обсуждение «правилами» создания одного из вариантов аннотации к поэтическому сборнику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то такое аннотация, например, к сборнику стихов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ово ее назначение в книге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ннотация – краткая характеристика книги. Обычно помещается на обороте титульного листа. Аннотация может быть и очень краткой (2-3 предложения), и более подробной и носить рекомендательный характер. В ней кратко раскрывается содержание книги, ее читательское назначение. Знакомство с аннотацией облегчает выбор книги в библиотеке или в книжном магазине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5. Знакомство с аннотациями к нескольким книгам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6. Составление аннотацию к «своему» сборнику стихов поэтов серебряного века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ожно опираться на следующие вопросы: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чем книга? Что составляет ее содержание? (постарайтесь кратко ответить на этот вопрос: в 2-3 предложениях)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у рекомендуется читать ее? 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7. Индивидуальная работа над публицистическим эссе «Читайте стихи!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ариант: креолизованный текст той же направленности) с последующим размещением его в социальных сетях. Цель отзыва – побудить своих ровесников, людей одной профессии к чтению лирики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С Практическое занятие № 6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Создание проблемной ситуации: нужен ли профессиональный диалог? Чтение и анализ диалогов; работа (в парах) над созданием «профессионального диалога» (в соответствии с будущей специальностью) в различных ситуациях: специалист – руководитель», «клиент – специалист», «специалист – специалист»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Работа с разными цитатами о диалоге: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Умение вести диалог – это талант». (Ф. Стендаль)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Всё в отношениях решают коммуникации. Решайте любые проблемы через диалог». (Е. Макарова)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Диалог – ключ к пониманию – в разговоре…» (А. Кудашева)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веты на вопросы: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Диалог в политике – это прислушивание к другому и поиски компромисса. Диалог в искусстве – любование другим и превращение чужого в своё. Диалог в религии – поиски пути наверх, на высоту, где буква теряет силу,» – утверждает философ Г. Померанц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 что такое, по-вашему, диалог в профессии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ую роль он играет в профессиональном общении любого специалиста в разных ситуациях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2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Бесед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характеризуйте тремя словами героя рассказа «Микроскоп» Андрея Ерина. Называем эти слова, отмечаем наиболее частые совпадения в ваших оценках (3 часто повторяемых слова записываются)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ая мировая проблема волнует героя? Каким образом он решил помочь в ее решении?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поставьте характеристику Ерина (3 слова!) и проблему, которую он задумал решить. О чем говорит такое сопоставление?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Чтение диалога ролям,обсужд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о слов: «Неделю, наверно, Андрей жил, как во сне» до слов: «Я батарейку прихватил: два проводка подведем и законтачим. Посмотрим, как тогда будут…»)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ой вопрос волнует героя? Чем вызвана его страсть к «научным исследованиям»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чему его рассуждения о микробах, которые «в кровь пролезли» и сокращают жизнь человека, его стремление «помочь» ученым выглядят чудачеством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тите внимание на лексику. Слова какой стилистической группы употребляет Ерин, рассуждая о «научной» проблеме? Выделите их маркером. Как это характеризует героя и «дело, которое он задумал»? Организует составление характеристики профессионального диалога «от противного»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Знакомство с требованиями к профессиональному диалогу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то может быть содержанием профессионального диалога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кем его можно вести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использовании лексики каких стилистических групп создается профессиональный диалог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Работу (в парах) над созданием «профессионального диалога» (в соответствии с будущей специальностью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пределение по ролям (например: специалист – руководитель; клиент – специалист; специалист – специалист)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 Составление текста-диалога (не менее 5-6 реплик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6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Рецензирование составленных и разыгрываемых (в парах) диалогов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С Практическое занятие № 7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Дискуссия : Возможно ли остановить прогресс? Профессии в мире НТП: у всех ли профессий есть будущее. Профессии, «рожденные» НТП в последние десятилетия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Работа с эпиграфом, обсуждение: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Уровень моих технических возможностей сейчас настолько высок, что я могу уничтожить Землю». (Никола Тесла)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то вам известно об ученом Х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-ХХ веков Н. Тесле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 следует воспринимать слова ученого? С чем они связаны? Попытайтесь истолковать их значение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готовка к дискуссии в форме беседы и работы с высказываниями писателей и ученых (приложение 1-4), обсуждение: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то вам известно о научно-техническом прогрессе? Поделитесь своим самым общим впечатлением о НТП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каким материалам в процессе webсерфинга вы обращались? Имена каких ученых открыли? 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ие источники – научно-популярные или энциклопедические – были выбраны вами для составления представления о НТП? Представьте некоторые из них.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изведения каких авторов прочитали/перечитали, готовясь к дискуссии? Были ли в процессе этого «встречи», «открытия» новых имен, новых (для вас) книг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кие книги вы предпочитали: художественные или нон-фикшн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Приложение №1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  <w:u w:val="single"/>
        </w:rPr>
        <w:t>Познакомьтесь со следующими суждениям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Л. Н. Толстой, русский писатель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В безнравственном обществе все изобретения, увеличивающие власть человека над природою, - не только не блага, но несомненное и очевидное зло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В. Т. Пуляев, доктор экономических наук, профессор, президент Академии гуманитарных наук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Природа и общество взаимодействуют между собой. Они представляют собой социоприродную систему, в которой предполагается саморазвитие, самоорганизация, саморазмерность функционирующих систем. Равновесие природы невозможно без соответствующего развития общества. Нарушая природное равновесие, нанося вред природе, общество лишает себя возможностей гармоничного развития. Гармоничное развитие общества,  в свою очередь, немыслимо без всестороннего учета природного фактора. Взаимодействие природы и общества, их гармоничное развитие обеспечивают стабильность окружающей человека среды. Согласованность общественной (человеческой) жизнедеятельности с требованиями окружающей среды – настояние современной эпохи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опросы для обсужд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гласны ли вы с категоричностью мнения Л. Н. Толстого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вляются ли благом, с вашей точки зрения, изобретения, используемые современным обществом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к проявляется взаимодействие природы и общества? Учитывает ли современное общество природный фактор в своем развитии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 </w:t>
      </w:r>
      <w:r>
        <w:rPr>
          <w:rFonts w:cs="Times New Roman;Times New Roman" w:ascii="Times New Roman;Times New Roman" w:hAnsi="Times New Roman;Times New Roman"/>
          <w:b/>
          <w:bCs/>
        </w:rPr>
        <w:t>Приложение №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  <w:u w:val="single"/>
        </w:rPr>
        <w:t>Английский историк А. Тойнби писал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Общество, переживающее упадок, стремится отодвинуть день и час своей кончины, направляя всю свою жизненную энергию на материальные проекты гигантского размаха, что есть не что иное, как стремление обмануть агонизирующее сознание, обреченное собственной некомпетентностью и судьбой на гибель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обузданная гонка вооружений и развертывание антиядерного щита в космическом пространстве, гигантомания в промышленном строительстве, фантастические проекты по изменению естественного русла рек, масштабная мелиорация земель – далеко не полный перечень деяний человечества за прошедшее столетие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опросы для обсужд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ожно ли высказывание английского историка соотнести с приведенными фактами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тверждают ли, с вашей точки зрения, приведенные факты мысль английского историка? Дайте аргументированный отве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 </w:t>
      </w:r>
      <w:r>
        <w:rPr>
          <w:rFonts w:cs="Times New Roman;Times New Roman" w:ascii="Times New Roman;Times New Roman" w:hAnsi="Times New Roman;Times New Roman"/>
          <w:b/>
          <w:bCs/>
        </w:rPr>
        <w:t>Приложение №3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В работе «Диалектика природы» немецкий философ, социолог и экономист Ф. Энгельс отмечал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Не будем, однако, слишком обольщаться нашими победами над природой. За каждую такую победу она мстит. Каждая из этих побед имеет, правда, в первую очередь те последствия, на которые мы рассчитывали, но во вторую и третью очередь совсем другие, непредвиденные последствия, которые очень часто уничтожают значение первых. Людям, которые в Месопотамии, Греции, Малой Азии и в других местах выкорчевывали леса, чтобы получить таким путем пахотную землю, и не снилось, что они этим положили начало нынешнему запустению этих стран, лишив их вместе с лесами центров скопления и сохранения влаги…И так на каждом шагу факты напоминают нам о том, что мы отнюдь не властвуем над природой,… что мы, наоборот, нашей плотью, мозгом и кровью принадлежим ей и находимся внутри ее, что все наше господство над ней состоит в том, что мы, в отличие от всех других существ, умеем познавать ее законы и правильно их применять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 </w:t>
      </w:r>
      <w:r>
        <w:rPr>
          <w:rFonts w:cs="Times New Roman;Times New Roman" w:ascii="Times New Roman;Times New Roman" w:hAnsi="Times New Roman;Times New Roman"/>
          <w:b/>
        </w:rPr>
        <w:t>Вопросы для обсужд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к высказывание Ф. Энгельса соотносится с позицией, состоящей в утверждении, что природа не храм, а мастерская, и человек в ней работник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чем, по вашему мнению, заключается господство человека над природой? Насколько правомерна постановка вопроса о господстве во взаимоотношении человека и природы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меет ли суждение Энгельса современное звучание?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 </w:t>
      </w:r>
      <w:r>
        <w:rPr>
          <w:rFonts w:cs="Times New Roman;Times New Roman" w:ascii="Times New Roman;Times New Roman" w:hAnsi="Times New Roman;Times New Roman"/>
          <w:b/>
        </w:rPr>
        <w:t>Приложение №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 </w:t>
      </w:r>
      <w:r>
        <w:rPr>
          <w:rFonts w:cs="Times New Roman;Times New Roman" w:ascii="Times New Roman;Times New Roman" w:hAnsi="Times New Roman;Times New Roman"/>
          <w:i/>
        </w:rPr>
        <w:t>Общественный деятель, физик А. Д. Сахаров писал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Цивилизации грозит всеобщая термоядерная война; катастрофический голод для большей части человечества; оглупление в дурмане «массовой культуры» и в тисках бюрократизированного догматизма; распространение массовых мифов, бросающих целые народы и континенты во власть жестоких и коварных демагогов; гибель и вырождение от непредвиденных результатов быстрых изменений условий существования на планет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д лицом опасности любое действие, увеличивающее разобщенность человечества, любая проповедь несовместимости мировых идеологий и наций – безумие, преступление. Лишь всемирное сотрудничество в условиях интеллектуальной свободы, высоких нравственных идеалов социализма и труда, с устранением факторов догматизма и давления скрытых интересов господствующих классов – отвечает интересам сохранения цивилиз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иллионы людей во всем мире стремятся покончить с нищетой, ненавидят угнетение, догматизм и демагогию (и их крайнее выражение – расизм, фашизм, сталинизм и маоизм), верят в прогресс на основе использования в условиях социальной справедливости и интеллектуальной свободы всего положительного опыта, накопленного человечеством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опросы для обсужд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каких глобальных проблемах человечества говорит академик А. Д. Сахаров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кое решение глобальных проблем человечества предлагал академик? Возможна ли его реализация в современных геополитических условиях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кой критерий прогресса человечества взят за основу в рассуждении Сахарова? Разделяете ли вы его взгляды по этому вопросу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Работа с понятиям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цивилизация, научно-технический прогресс, научнопопулярная литература, нон-фикшн литература, научная и художественная фантастика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Вопросы для дискусси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Как влияет научно-технический прогресс на человечество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Какова зависимость цивилизации от технологий?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гда прогресс может привести к трагедии? 4. Должен ли ученый нести ответственность за научное открытие? 5. Что движет прогресс? 6. Можно ли остановить НТП?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5. Написание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публицистического эссе «Каким я вижу будущее своей специальности?»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>3.2 Контрольно-оценочные материалы для промежуточной аттестации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>3.2.1 Задания для студентов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Вопросы к дифференцированному зачету: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.</w:t>
        <w:tab/>
        <w:t xml:space="preserve">Жизненный и творческий путь А.С.Пушкина. Основные темы и мотивы лирики А. С. Пушкина.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.</w:t>
        <w:tab/>
        <w:t>Идейно-художественное своеобразие поэмы  А.С.Пушкина «Медный всадник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.</w:t>
        <w:tab/>
        <w:t xml:space="preserve">Жизненный и творческий путь М.Ю. Лермонтова. Основные темы и мотивы лирики М.Ю. Лермон-това.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.</w:t>
        <w:tab/>
        <w:t>Идейно-художественное своеобразие поэмы М.Ю. Лермонтова «Демон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5.</w:t>
        <w:tab/>
        <w:t>Жизненный и творческий путь Н.В.Гоголя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6.</w:t>
        <w:tab/>
        <w:t>Цикл «Петербургские повести», его идейно-художественные особенности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7.</w:t>
        <w:tab/>
        <w:t>Биография и творческий путь А.Н.Островского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8.</w:t>
        <w:tab/>
        <w:t>Драма «Гроза», ее идейно-художественное своеобразие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9.</w:t>
        <w:tab/>
        <w:t>Жизненный и творческий путь И.А. Гончаро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0.</w:t>
        <w:tab/>
        <w:t>Роман «Обломов», его идейно-художественное своеобразие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1.</w:t>
        <w:tab/>
        <w:t>Жизненный и творческий путь И.С. Тургене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2.</w:t>
        <w:tab/>
        <w:t>Роман «Отцы и дети», его идейно-художественное своеобразие. Нравственная проблематик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3.</w:t>
        <w:tab/>
        <w:t>Жизненный и творческий путь Ф.И. Тютчева. Основные темы и мотивы лирики Ф.И. Тютче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4.</w:t>
        <w:tab/>
        <w:t>Жизненный и творческий путь Н. А. Некрасова. Основные темы и мотивы лирики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5.</w:t>
        <w:tab/>
        <w:t>Идейно-художественный анализ поэмы Н. А. Некрасова «Кому на Руси жить хорошо?»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6.</w:t>
        <w:tab/>
        <w:t>Жизненный и творческий путь А.А. Фета. Основные мотивы лирики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7.</w:t>
        <w:tab/>
        <w:t>Жизненный и творческий путь Ф.М.Достоевского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8.</w:t>
        <w:tab/>
        <w:t>Роман «Преступление и наказание», его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19.</w:t>
        <w:tab/>
        <w:t>Жизненный и творческий путь Л.Н.Толстого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0.</w:t>
        <w:tab/>
        <w:t>Роман-эпопея «Война и мир», его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1.</w:t>
        <w:tab/>
        <w:t>Жизненный и творческий путь А.П. Чехо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2.</w:t>
        <w:tab/>
        <w:t xml:space="preserve"> Драма «Вишневый сад», ее идейно-художественный анализ.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3.</w:t>
        <w:tab/>
        <w:t xml:space="preserve"> Жизненный и творческий путь И.А.Бунин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4.</w:t>
        <w:tab/>
        <w:t>Идейно-художественный анализ новеллы И.Бунина «Легкое дыхание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5.</w:t>
        <w:tab/>
        <w:t>Жизненный и творческий путь А.И.Куприн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6.</w:t>
        <w:tab/>
        <w:t>Рассказ «Гранатовый браслет», его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7.</w:t>
        <w:tab/>
        <w:t>Влияние западноевропейской философии и поэзии на творчество русских символистов. Связь с романтизмом. «Старшие символисты» (В.Я. Брюсов, К.Д. Бальмонт, Ф.К. Сологуб) и «младосимволи-сты» (А. Белый, А. А. Блок)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8.</w:t>
        <w:tab/>
        <w:t>Футуризм  и его основополагающие эстетические принципы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29.</w:t>
        <w:tab/>
        <w:t>Акмеизм и его эстетические задачи.  «Тоска по мировой культуре» и ее воплощение в поэтиче-ском творчестве Н.С. Гумилева, А.А. Ахматовой, О.Э. Мандельштам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0.</w:t>
        <w:tab/>
        <w:t>Жизненный и творческий путь Максима Горького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1.</w:t>
        <w:tab/>
        <w:t>Пьеса «На дне», ее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2.</w:t>
        <w:tab/>
        <w:t>Жизненный и творческий путь А.А. Блока. Основные мотивы лирики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3.</w:t>
        <w:tab/>
        <w:t>Поэма А.А. Блока «Двенадцать», ее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4.</w:t>
        <w:tab/>
        <w:t>Жизненный и творческий путь В.В. Маяковского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5.</w:t>
        <w:tab/>
        <w:t>Имажинизм. Эстетические принципы.  С.А. Есенин. Сведения из биографии. Художественное своеобразие творчества Есенин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6.</w:t>
        <w:tab/>
        <w:t>Жизненный и творческий путь М.И.Цветаевой. Основные мотивы лирики. Особенности поэзии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7.</w:t>
        <w:tab/>
        <w:t>Жизненный и творческий путь О.Э. Мандельштам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8.</w:t>
        <w:tab/>
        <w:t>Жизненный и творческий путь М.А.Булгако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39.</w:t>
        <w:tab/>
        <w:t xml:space="preserve"> Роман «Мастер и Маргарита», его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0.</w:t>
        <w:tab/>
        <w:t>Жизненный и творческий путь М.А.Шолохо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1.</w:t>
        <w:tab/>
        <w:t xml:space="preserve"> Роман-эпопея «Тихий Дон», его идейно-художественный анализ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2.</w:t>
        <w:tab/>
        <w:t>Жизненный и творческий путь А.А.Ахматовой. Основные мотивы творчест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3.</w:t>
        <w:tab/>
        <w:t>Идейно-художественный анализ поэма А.Ахматовой «Реквием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4.</w:t>
        <w:tab/>
        <w:t xml:space="preserve"> Жизненный и творческий путь Б. Пастернака. Основные мотивы творчест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5.</w:t>
        <w:tab/>
        <w:t>Жизненный и творческий путь А.Т. Твардовского. Основные мотивы творчеств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6.</w:t>
        <w:tab/>
        <w:t>Идейно-художественный анализ поэмы А.Т. Твардовского «По праву памяти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7.</w:t>
        <w:tab/>
        <w:t xml:space="preserve">А. И.Солженицын. Жизненный и творческий путь.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8.</w:t>
        <w:tab/>
        <w:t>Идейно-художественный анализ рассказа А. И.Солженицына «Матренин двор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49.</w:t>
        <w:tab/>
        <w:t xml:space="preserve">В.М.Шукшин. Жизненный и творческий путь. Своеобразие рассказов. 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  <w:t>50.</w:t>
        <w:tab/>
        <w:t>Идейно-художественный анализ рассказа В.М.Шукшина «Калина красная»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3.2.2 Пакет экзаменат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Условия выполнения заданий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. Количество вариантов 13 для обучающихся – дифференцированнного заче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2. Список вопросов по учебной дисциплине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ОУД.02 Литература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Cs w:val="28"/>
        </w:rPr>
      </w:pPr>
      <w:r>
        <w:rPr>
          <w:rFonts w:cs="Times New Roman;Times New Roman" w:ascii="Times New Roman;Times New Roman" w:hAnsi="Times New Roman;Times New Roman"/>
          <w:bCs/>
          <w:szCs w:val="28"/>
        </w:rPr>
        <w:t>Вопросы к дифференцированному зачету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1.</w:t>
        <w:tab/>
        <w:t xml:space="preserve">Жизненный и творческий путь А.С.Пушкина. Основные темы и мотивы лирики А. С. Пушкин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.</w:t>
        <w:tab/>
        <w:t>Идейно-художественное своеобразие поэмы  А.С.Пушкина «Медный всадник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3.</w:t>
        <w:tab/>
        <w:t xml:space="preserve">Жизненный и творческий путь М.Ю. Лермонтова. Основные темы и мотивы лирики М.Ю. Лермонтов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.</w:t>
        <w:tab/>
        <w:t>Идейно-художественное своеобразие поэмы М.Ю. Лермонтова «Демон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5.</w:t>
        <w:tab/>
        <w:t>Жизненный и творческий путь Н.В.Гогол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6.</w:t>
        <w:tab/>
        <w:t>Цикл «Петербургские повести», его идейно-художественные особенно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.</w:t>
        <w:tab/>
        <w:t>Биография и творческий путь А.Н.Островског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8.</w:t>
        <w:tab/>
        <w:t>Драма «Гроза», ее идейно-художественное своеобрази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9.</w:t>
        <w:tab/>
        <w:t>Жизненный и творческий путь И.А. Гончаро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0.</w:t>
        <w:tab/>
        <w:t>Роман «Обломов», его идейно-художественное своеобрази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1.</w:t>
        <w:tab/>
        <w:t>Жизненный и творческий путь И.С. Тургене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2.</w:t>
        <w:tab/>
        <w:t>Роман «Отцы и дети», его идейно-художественное своеобразие. Нравственная проблемати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3.</w:t>
        <w:tab/>
        <w:t>Жизненный и творческий путь Ф.И. Тютчева. Основные темы и мотивы лирики Ф.И. Тютче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4.</w:t>
        <w:tab/>
        <w:t>Жизненный и творческий путь Н. А. Некрасова. Основные темы и мотивы лири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5.</w:t>
        <w:tab/>
        <w:t>Идейно-художественный анализ поэмы Н. А. Некрасова «Кому на Руси жить хорошо?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6.</w:t>
        <w:tab/>
        <w:t>Жизненный и творческий путь А.А. Фета. Основные мотивы лири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7.</w:t>
        <w:tab/>
        <w:t>Жизненный и творческий путь Ф.М.Достоевског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8.</w:t>
        <w:tab/>
        <w:t>Роман «Преступление и наказание», его идейно-художественный анализ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9.</w:t>
        <w:tab/>
        <w:t>Жизненный и творческий путь Л.Н.Толстог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0.</w:t>
        <w:tab/>
        <w:t>Роман-эпопея «Война и мир», его идейно-художественный анализ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1.</w:t>
        <w:tab/>
        <w:t>Жизненный и творческий путь А.П. Чехо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2.</w:t>
        <w:tab/>
        <w:t xml:space="preserve"> Драма «Вишневый сад», ее идейно-художественный анализ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3.</w:t>
        <w:tab/>
        <w:t xml:space="preserve"> Жизненный и творческий путь И.А.Буни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4.</w:t>
        <w:tab/>
        <w:t>Идейно-художественный анализ новеллы И.Бунина «Легкое дыхание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5.</w:t>
        <w:tab/>
        <w:t>Жизненный и творческий путь А.И.Купри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6.</w:t>
        <w:tab/>
        <w:t>Рассказ «Гранатовый браслет», его идейно-художественный анализ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27.</w:t>
        <w:tab/>
        <w:t>Влияние западноевропейской философии и поэзии на творчество русских символистов. Связь с романтизмом. «Старшие символисты» (В.Я. Брюсов, К.Д. Бальмонт, Ф.К. Сологуб) и «младосимволисты» (А. Белый, А. А. Блок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8.</w:t>
        <w:tab/>
        <w:t>Футуризм  и его основополагающие эстетические принцип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9.</w:t>
        <w:tab/>
        <w:t>Акмеизм и его эстетические задачи.  «Тоска по мировой культуре» и ее воплощение в поэтиче-ском творчестве Н.С. Гумилева, А.А. Ахматовой, О.Э. Мандельштам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0.</w:t>
        <w:tab/>
        <w:t>Жизненный и творческий путь Максима Горьког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1.</w:t>
        <w:tab/>
        <w:t>Пьеса «На дне», ее идейно-художественный анализ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2.</w:t>
        <w:tab/>
        <w:t>Жизненный и творческий путь А.А. Блока. Основные мотивы лири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3.</w:t>
        <w:tab/>
        <w:t>Поэма А.А. Блока «Двенадцать», ее идейно-художественный анализ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4.</w:t>
        <w:tab/>
        <w:t>Жизненный и творческий путь В.В. Маяковског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5.</w:t>
        <w:tab/>
        <w:t>Имажинизм. Эстетические принципы.  С.А. Есенин. Сведения из биографии. Художественное своеобразие творчества Есени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6.</w:t>
        <w:tab/>
        <w:t>Жизненный и творческий путь М.И.Цветаевой. Основные мотивы лирики. Особенности поэз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7.</w:t>
        <w:tab/>
        <w:t>Жизненный и творческий путь О.Э. Мандельштам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8.</w:t>
        <w:tab/>
        <w:t>Жизненный и творческий путь М.А.Булгако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9.</w:t>
        <w:tab/>
        <w:t xml:space="preserve"> Роман «Мастер и Маргарита», его идейно-художественный анализ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0.</w:t>
        <w:tab/>
        <w:t>Жизненный и творческий путь М.А.Шолохо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1.</w:t>
        <w:tab/>
        <w:t xml:space="preserve"> Роман-эпопея «Тихий Дон», его идейно-художественный анализ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2.</w:t>
        <w:tab/>
        <w:t>Жизненный и творческий путь А.А.Ахматовой. Основные мотивы творч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3.</w:t>
        <w:tab/>
        <w:t>Идейно-художественный анализ поэма А.Ахматовой «Реквием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4.</w:t>
        <w:tab/>
        <w:t xml:space="preserve"> Жизненный и творческий путь Б. Пастернака. Основные мотивы творч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5.</w:t>
        <w:tab/>
        <w:t>Жизненный и творческий путь А.Т. Твардовского. Основные мотивы творч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6.</w:t>
        <w:tab/>
        <w:t>Идейно-художественный анализ поэмы А.Т. Твардовского «По праву памяти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7.</w:t>
        <w:tab/>
        <w:t xml:space="preserve">А. И.Солженицын. Жизненный и творческий путь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8.</w:t>
        <w:tab/>
        <w:t>Идейно-художественный анализ рассказа А. И.Солженицына «Матренин двор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9.</w:t>
        <w:tab/>
        <w:t xml:space="preserve">В.М.Шукшин. Жизненный и творческий путь. Своеобразие рассказов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50.</w:t>
        <w:tab/>
        <w:t>Идейно-художественный анализ рассказа В.М.Шукшина «Калина красная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Дифференцированный зачет состоит из </w:t>
      </w:r>
      <w:r>
        <w:rPr>
          <w:rFonts w:cs="Times New Roman;Times New Roman" w:ascii="Times New Roman;Times New Roman" w:hAnsi="Times New Roman;Times New Roman"/>
        </w:rPr>
        <w:t>тестовых заданий открытого и закрытого типа, творческое задание.</w:t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Тестовое задание представлено в 13-и вариантах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ждый вариант теста состоит из 12 вопросов. Блок А представляет собой вопросы, направленные на проверку усвоенных знаний. Блок В – на проверку основных умений. Вопросы 1-3 каждого блока – закрытого типа и требуют выбора одного правильного ответа из четырех предложенных. Это задания базового уровня, они посильны для абсолютного большинства обучающихся. Вопросы 4-6 – открытого типа и требуют умения самостоятельно сформулировать ответ в виде слова или словосочетания. Угадывание здесь исключено. Часть С – творческое задание предусматривает развернутый аргументированный ответ, выражение собственного отношения к прочитанному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Время выполнения -90 мину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</w:rPr>
        <w:t>Комплект вариантов заданий на промежуточную аттестацию в форме дифференцированного зачета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13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ачале поэмы А.С.Пушкина «Медный всадник» Евгений мечтает о: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ьере военного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ьере чиновника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мейном счастье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гатстве и в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вый роман Ф.М.Достоевского назывался: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едная Лиза»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едные люди»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едность – не порок»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едная невест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го из русских писателей называли «Колумбом Замоскворечья»?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И.С.Тургене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.Ю.Лермон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А.Н.Островск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Н.С.Лес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ерой какого произведения при рождении был обещан Богу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, «много раз погибал и не погиб»</w:t>
            </w:r>
            <w:r>
              <w:rPr>
                <w:rFonts w:cs="Times New Roman;Times New Roman" w:ascii="Times New Roman;Times New Roman" w:hAnsi="Times New Roman;Times New Roman"/>
              </w:rPr>
              <w:t>? Укажите автора и название произведен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Какое выразительное средство использовано в выделенных словосочетаниях:</w:t>
            </w:r>
          </w:p>
          <w:p>
            <w:pPr>
              <w:pStyle w:val="Normal"/>
              <w:shd w:fill="FFFFFF" w:val="clear"/>
              <w:ind w:left="60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 xml:space="preserve">Сырое </w:t>
            </w:r>
            <w:r>
              <w:rPr>
                <w:rStyle w:val="C0"/>
                <w:rFonts w:cs="Times New Roman;Times New Roman" w:ascii="Times New Roman;Times New Roman" w:hAnsi="Times New Roman;Times New Roman"/>
                <w:b/>
              </w:rPr>
              <w:t>утро ёжилось</w:t>
            </w:r>
            <w:r>
              <w:rPr>
                <w:rStyle w:val="C0"/>
                <w:rFonts w:cs="Times New Roman;Times New Roman" w:ascii="Times New Roman;Times New Roman" w:hAnsi="Times New Roman;Times New Roman"/>
              </w:rPr>
              <w:t xml:space="preserve">и </w:t>
            </w:r>
            <w:r>
              <w:rPr>
                <w:rStyle w:val="C0"/>
                <w:rFonts w:cs="Times New Roman;Times New Roman" w:ascii="Times New Roman;Times New Roman" w:hAnsi="Times New Roman;Times New Roman"/>
                <w:b/>
              </w:rPr>
              <w:t>дрыхло</w:t>
            </w:r>
            <w:r>
              <w:rPr>
                <w:rStyle w:val="C0"/>
                <w:rFonts w:cs="Times New Roman;Times New Roman" w:ascii="Times New Roman;Times New Roman" w:hAnsi="Times New Roman;Times New Roman"/>
              </w:rPr>
              <w:t>.</w:t>
            </w:r>
          </w:p>
          <w:p>
            <w:pPr>
              <w:pStyle w:val="Normal"/>
              <w:shd w:fill="FFFFFF" w:val="clear"/>
              <w:ind w:left="60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/>
              </w:rPr>
              <w:t>Отговорила роща</w:t>
            </w:r>
            <w:r>
              <w:rPr>
                <w:rStyle w:val="C0"/>
                <w:rFonts w:cs="Times New Roman;Times New Roman" w:ascii="Times New Roman;Times New Roman" w:hAnsi="Times New Roman;Times New Roman"/>
              </w:rPr>
              <w:t xml:space="preserve"> золотая</w:t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Берёзовым, веселым язы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ва основная тема сатирических произведений М.Е.Салтыкова-Щедрина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. «Преступление и наказание», это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антюрный роман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тективный роман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о – психологический философский роман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пистолярный ром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Кому из русских писателей была присуждена Нобелевская преми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1. А.А Бло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2. А.П.Чехов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3. А.И.Куприн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4. И.А.Буни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Основные темы лирики Н.М.Рубцо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1. революция, вой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2. родина, природа, люд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3. любовь, дружб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4. назначение поэта и поэз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Петербурга раскрывается в (назовите не менее 3 произведений разных автор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ытия Первой мировой войны, революции и гражданской войны лежат в основе романа (назовите автора и роман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акова </w:t>
            </w: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основная идея в лирике А.Т.Твардовского о Великой Отечественной войне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Для чего нужно читать книги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?», опираясь на прочитанные вами произведения в течение год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footerReference w:type="default" r:id="rId35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120"/>
        <w:jc w:val="center"/>
        <w:rPr/>
      </w:pPr>
      <w:r>
        <w:rPr/>
        <w:t>Вариант № 2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63"/>
        <w:gridCol w:w="14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йствие поэмы А.С.Пушкина «Медный всадник» разворачивается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Москве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етербурге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Нижнем Новгороде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Одесс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Что подразумевает Л.Н.Толстой под понятием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народ»</w:t>
            </w:r>
            <w:r>
              <w:rPr>
                <w:rFonts w:cs="Times New Roman;Times New Roman" w:ascii="Times New Roman;Times New Roman" w:hAnsi="Times New Roman;Times New Roman"/>
              </w:rPr>
              <w:t>?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Всех трудящихся, создающих материальные ценност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Крепостных крестьян, работающих на земле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Совокупность представителей всех социальных групп и сословий, проявляющих духовность, патриотизм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Мастеровых, ремеслен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роки М.Цветаевой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…были слезы больше глаз», «были взмахи больше рук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представляют собой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тафору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иперболу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лицетворение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сюмор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м произведении русской литературы появляется герой-нигилист? Укажите автора и название произвед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Что символизирует котлован в одноимённой повести А.П.Платонова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Какое драматическое произведение М.А.Булгакова до сих пор не сходит со сценических подмост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вольнолюбивой лирике А.Пушкина относится стихотворение: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«Осень»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«Деревня»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«Поэту»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«Вновь я посетил…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у принадлежит повесть «Невский проспект»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А.С.Пушкин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Н.В.Гоголю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.М.Достоевском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И.А.Гончаров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поставьте героев и их характеристик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Онегин                                  1. «Ханжа… нищих оделяет, а домашни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заела совсем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Плюшкин                              2. «Нигилист. Новый человек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заров                                  3. «Лишний человек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Кабаниха                               4. «Прореха на человечеств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«маленького человека» раскрывается в произведениях (назовите не менее 3 произведений разных авторов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Что символизирует образ Данко в рассказе М.Горького «Старуха Изергиль»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образное определение времени, объединяющее творчество Е.Евтушенко, А.Вознесенского, Р.Рождественского, Б.Окуджав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ворческое задание. Дайте развёрнутый ответ на вопрос: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 чём уникальность и непреходящая ценность поэзии военных лет?»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3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63"/>
        <w:gridCol w:w="14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м стихотворении М.Ю.Лермонтов пишет о своем поколени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026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ечально я гляжу на наше поколенье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026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Его грядущее иль пусто, иль темно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026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Меж тем под бременем познанья и сомнень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026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В бездействии состарится оно.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инжал»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ак часто пестрою толпою окружен»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Дума»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Родин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гда впервые князь Андрей переживает разочарование в Наполеоне?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вечере у Анны Павловны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Шенграбенском сражении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ле Аустерлицкого сражения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службе у Сперанск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 ком герой романа М.А.Булгакова «Мастер и Маргарита» Левий Матвей сказал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Он не заслужил света, он заслужил покой»?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Понтии Пилате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Берлиозе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Мастере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Иване Бездомн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у из героев романа Ф.М.Достоевского «Преступление и наказание» принадлежат слова, выражающие авторскую позицию автора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: «И кто меня тут судьей поставил, кому жить, кому не жить»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«Луч света в темном царстве»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 ком эти слова В.Г.Белинского? (Назовите автора, пьесу, героиню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й поэме А.А.Ахматовой раскрывается тема трагедии личности, семьи, народа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Укажите писателей, в названии произведений которых есть противопоставлени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А.Н.Островский, И.С.Тургенев, М.Е.Салтыков-Щедрин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И.С.Тургенев, Ф.М.Достоевский, Л.Н.Толсто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И.А.Гончаров, Ф.М.Достоевский, А.П.Чех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Л.Н.Толстой, Н.С.Лесков, И.С.Тургене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ая тема делает роман М.А.Шолохова «Тихий Дон» эпопеей?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установления советской власти на Дону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Первой мировой войны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дьба народная во времена исторических испытаний</w:t>
            </w:r>
          </w:p>
          <w:p>
            <w:pPr>
              <w:pStyle w:val="Style26"/>
              <w:numPr>
                <w:ilvl w:val="0"/>
                <w:numId w:val="15"/>
              </w:numPr>
              <w:spacing w:lineRule="auto" w:line="240" w:before="0" w:after="0"/>
              <w:ind w:left="317" w:hanging="284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мейная те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, какой художественный приём использует А.А.Фет в выделенных словосочетаниях:</w:t>
            </w:r>
          </w:p>
          <w:p>
            <w:pPr>
              <w:pStyle w:val="Normal"/>
              <w:shd w:fill="FFFFFF" w:val="clear"/>
              <w:ind w:left="1876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ова птицы летят издалёка</w:t>
            </w:r>
          </w:p>
          <w:p>
            <w:pPr>
              <w:pStyle w:val="Normal"/>
              <w:shd w:fill="FFFFFF" w:val="clear"/>
              <w:ind w:left="1876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берегам, расторгающим лёд,</w:t>
            </w:r>
          </w:p>
          <w:p>
            <w:pPr>
              <w:pStyle w:val="Normal"/>
              <w:shd w:fill="FFFFFF" w:val="clear"/>
              <w:ind w:left="1876" w:hanging="0"/>
              <w:rPr/>
            </w:pPr>
            <w:r>
              <w:rPr>
                <w:rStyle w:val="C9"/>
                <w:rFonts w:cs="Times New Roman;Times New Roman" w:ascii="Times New Roman;Times New Roman" w:hAnsi="Times New Roman;Times New Roman"/>
                <w:b/>
                <w:bCs/>
              </w:rPr>
              <w:t>Солнце тёпло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ходит высоко</w:t>
            </w:r>
          </w:p>
          <w:p>
            <w:pPr>
              <w:pStyle w:val="Normal"/>
              <w:shd w:fill="FFFFFF" w:val="clear"/>
              <w:ind w:left="1876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 </w:t>
            </w:r>
            <w:r>
              <w:rPr>
                <w:rStyle w:val="C9"/>
                <w:rFonts w:cs="Times New Roman;Times New Roman" w:ascii="Times New Roman;Times New Roman" w:hAnsi="Times New Roman;Times New Roman"/>
                <w:b/>
                <w:bCs/>
              </w:rPr>
              <w:t xml:space="preserve">душистого ландыша </w:t>
            </w:r>
            <w:r>
              <w:rPr>
                <w:rFonts w:cs="Times New Roman;Times New Roman" w:ascii="Times New Roman;Times New Roman" w:hAnsi="Times New Roman;Times New Roman"/>
              </w:rPr>
              <w:t>ждё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Олицетворе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Эпит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Сравне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Метаф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русле какого поэтического направления развивалось раннее творчество А.А.Ахматовой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Н.А.Добролюбов назвал явление русской жизни, описанное в романе И.А.Гончарова «Обломов»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ва тема рассказа А.П.Чехова «Человек в футляр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ворческое задание. Дайте развёрнутый ответ на вопрос: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Есть ли настоящая жизнь в рассказе А.П.Чехова «Ионыч»?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 вашей работе должно быть не менее 50 слов, включая служебные части речи и междоме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sectPr>
          <w:footerReference w:type="default" r:id="rId37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4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  <w:gridCol w:w="11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какому роду литературы следует отнести жанры романа, повести, рассказа?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Лирика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Эпос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Драма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Лиро-эп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 ком из героев романа Ф.М.Достоевского «Преступление и наказание» эти слова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Ему показалось, что он как будто ножницами отрезал себя от всех и всего в эту минуту»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умихин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идригайлов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ужин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коль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ую тему раскрывает С.А.Есенин в стихотворении «Песнь о собаке»?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у природы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у будущего России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у милосердия ко всему живому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у судьбы крестьян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Да святится имя твоё». Назовите автора и название произвед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й части романа «Война и мир» мы видим супружеские пары: Пьер и Наташа, княжна Марья. и Николай Ростов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то был автором «Сказок для детей изрядного возраста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ван Флягин (Н.С.Лесков «Очарованный странник») в своей жизни НЕ был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нянькой грудного ребенк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солдато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садовнико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артист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ая проблема повести А П Платонова «Котлован»: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Коллективизация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Репрессии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Строительство СССР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Поиск ист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русле какого литературного направления развивалось раннее творчество А.А.Блока?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туризм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мволизм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ажинизм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меиз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 xml:space="preserve">О ком пишет А.И.Куприн: </w:t>
            </w:r>
            <w:r>
              <w:rPr>
                <w:rStyle w:val="C0"/>
                <w:rFonts w:cs="Times New Roman;Times New Roman" w:ascii="Times New Roman;Times New Roman" w:hAnsi="Times New Roman;Times New Roman"/>
                <w:bCs/>
                <w:i/>
              </w:rPr>
              <w:t>«…очень бледный, с нежным девичьим лицом, с голубыми глазами и упрямым детским подбородком с ямочкой посередине; лет ему, должно быть, было около тридцати, тридцати пяти»?</w:t>
            </w: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 xml:space="preserve"> Назовите героя и название произвед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, кто из русских писателей является автором цикла «Фрегат Паллада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у из русских поэтов принадлежат слова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Поэтом можешь ты не быть, но гражданином быть обязан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Напишите сочинение-рассуждение на тему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Моё любимое стихотворение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/Ф.И.О. автора/ (восприятие, оценка, истолкование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 вашей работе должно быть не менее 50 слов, включая служебные части речи и междомет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120"/>
        <w:jc w:val="center"/>
        <w:rPr/>
      </w:pPr>
      <w:r>
        <w:rPr/>
        <w:t>Вариант № 5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13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м стихотворении М.Ю.Лермонтова раскрывается тема поэта и поэзии?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Дума»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инжал»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У врат обители святой…»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ыхожу один я на дорогу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то несёт миру теория Раскольникова?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ступную теорию вседозволенност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обождение от материальной зависимост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обождение от социального гне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ешение всех пробле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событие, произошедшее во время ужина, нарушит спокойную жизнь героев?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оза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грамма о приезде друзей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ыльный приносит письмо и подарок для Веры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колая Николаевича вызывают на служб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 ком писал И.С.Тургенев: </w:t>
            </w:r>
            <w:r>
              <w:rPr>
                <w:rFonts w:cs="Times New Roman;Times New Roman" w:ascii="Times New Roman;Times New Roman" w:hAnsi="Times New Roman;Times New Roman"/>
                <w:i/>
                <w:shd w:fill="FFFFFF" w:val="clear"/>
              </w:rPr>
              <w:t xml:space="preserve">“Мне мечталась фигура сумрачная, дикая, большая, до половины выросшая из почвы, сильная, злобная, честная </w:t>
            </w:r>
            <w:r>
              <w:rPr/>
              <w:t>–</w:t>
            </w:r>
            <w:r>
              <w:rPr>
                <w:rFonts w:cs="Times New Roman;Times New Roman" w:ascii="Times New Roman;Times New Roman" w:hAnsi="Times New Roman;Times New Roman"/>
                <w:i/>
                <w:shd w:fill="FFFFFF" w:val="clear"/>
              </w:rPr>
              <w:t xml:space="preserve">все-таки обреченная на гибель, </w:t>
            </w:r>
            <w:r>
              <w:rPr/>
              <w:t>–</w:t>
            </w:r>
            <w:r>
              <w:rPr>
                <w:rFonts w:cs="Times New Roman;Times New Roman" w:ascii="Times New Roman;Times New Roman" w:hAnsi="Times New Roman;Times New Roman"/>
                <w:i/>
                <w:shd w:fill="FFFFFF" w:val="clear"/>
              </w:rPr>
              <w:t xml:space="preserve"> потому что она все-таки стоит еще в преддверии будущего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жанр по следующему определению: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«Жанр лирической поэзии, стихотворение с характером задумчивой грусти, в котором выражены преимущественно личные переживания, философские размышления, грустные раздумья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 xml:space="preserve">Чей это портрет (из романа М.А.Булгакова «Мастер и Маргарита»):  </w:t>
            </w:r>
            <w:r>
              <w:rPr>
                <w:rStyle w:val="C0"/>
                <w:rFonts w:cs="Times New Roman;Times New Roman" w:ascii="Times New Roman;Times New Roman" w:hAnsi="Times New Roman;Times New Roman"/>
                <w:bCs/>
                <w:i/>
              </w:rPr>
              <w:t>«Маленький, но необыкновенно широкоплечий, в котелке на голове и с торчащим изо рта клыком, безобразящим и без того невиданно мерзкую физиономию. И при этом ещё огненно-рыжий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 Л.Н.Толстого «Война и мир»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ман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ман – эпопе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рический роман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ключенческий ром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ытия Первой мировой войны, революция, гражданская война нашли отражение в романе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Булгакова «Мастер и Маргарита»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Шолохова «Тихий Дон»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.Г.Чернышевского «Что делать»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А.Фадеева «Разгром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Какую книгу стихов А.А.Блок посвятил своей жене, Любови Менделеевой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1. «На поле Куликовом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2. «Соловьиный сад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3. «Снежная маска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4.  «Стихи о Прекрасной Дам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«маленького человека» раскрывается в 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зовите не менее 3 произведений разных авторов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изобразительно-выразительное средство дважды использовано в высказывании героини рассказа Горького «Старуха Изергиль»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«Я, как солнечный луч, живая была и вот должна была сидеть неподвижно, точно камень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каз в рассказе– это особенность композиции такого рассказа. (Приведите пример такого рассказа и его автора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Что такое «обломовщина»?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(По роману И.А.Гончарова «Обломов».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footerReference w:type="default" r:id="rId39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6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13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м произведении А.С.Пушкин раскрывает тему Петербурга?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етель»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едный всадник»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апитанская дочка»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Анчар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ой романа «Преступление и наказание» Раскольников пишет статью о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оянии экономики в России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петербургских нравах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праве сильного на убийство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жизни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чему герой рассказа А.П.Чехова «Ионыч» Старцев, понимая пошлость семьи Туркиных, не уходит?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н очень устал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му нравятся шутки Ивана Петровича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н увлекается чтением романа Веры Иосифовны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деть в гостиной было так прият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  <w:tab w:val="left" w:pos="945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 ком писал Л.Н.Толстой: </w:t>
            </w:r>
            <w:r>
              <w:rPr>
                <w:rFonts w:cs="Times New Roman;Times New Roman" w:ascii="Times New Roman;Times New Roman" w:hAnsi="Times New Roman;Times New Roman"/>
                <w:i/>
                <w:shd w:fill="FFFFFF" w:val="clear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i/>
                <w:color w:val="222222"/>
                <w:shd w:fill="FFFFFF" w:val="clear"/>
              </w:rPr>
              <w:t>Все лучшие минуты его жизни вдруг в одно и то же время вспомнились ему. И Аустерлиц с высоким небом, и мертвое укоризненное лицо жены, и Пьер на пароме, и девочка, взволнованная красотою ночи, и эта ночь, и луна – и все это вдруг вспомнилось ему.</w:t>
            </w:r>
            <w:r>
              <w:rPr>
                <w:rFonts w:cs="Times New Roman;Times New Roman" w:ascii="Times New Roman;Times New Roman" w:hAnsi="Times New Roman;Times New Roman"/>
                <w:i/>
                <w:shd w:fill="FFFFFF" w:val="clear"/>
              </w:rPr>
              <w:t>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зовите жанр по следующему определению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i/>
                <w:color w:val="333333"/>
                <w:shd w:fill="FFFFFF" w:val="clear"/>
              </w:rPr>
              <w:t>малая форма лирики, написанная или от лица автора, или от лица вымышленного лирического героя. Описание внутреннего мира лирического героя, его чувств, эмоций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ие события легли в основу поэмы А.А.Ахматовой «Реквием»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21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 И.С.Тургенева «Отцы и дети»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ман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ман – эпопея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рический роман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ключенческий ром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ысль народная» раскрывается в романе: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.С.Тургенева «Накануне»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.Н.Толстого «Война и мир»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.Г.Чернышевского «Что делать»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32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А.Фадеева «Разгром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проблемы творчества И.А.Бунина (ИСКЛЮЧИТЕ ЛИШНЕЕ):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Любовь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Смерть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Память о России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Револю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«Москвы и москвичей» раскрывается в...... (Назовите автора и название произведения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 произведениях какого русского писателя Х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>Х века основными художественными приёмами являются гипербола, фантастика, гротеск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Основоположником какого направления в литературе являлся М.Горький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0"/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0"/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Устарела ли проблема «отцов» и «детей»?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(Раскройте смысл названия романа И.С.Тургенева «Отцы и дети»)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Style w:val="C0"/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0"/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7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  <w:gridCol w:w="11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ателем и редактором какого журнала был А.С.Пушкин?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иблиотека для чтения»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овременник»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осковский телеграф»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еверная пчел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стихотворение М.Ю.Лермонтова послужило поводом для его первой ссылки на Кавказ?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Дума»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ак часто пестрою толпою окружен…»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мерть поэта»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ыхожу один я на дорогу…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ределите героя по описанию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…лет тридцати двух-трех от роду, среднего роста, приятной наружности, с темно-серыми глазами, но с отсутствием всякой определенной идеи,... во всем лице его теплился ровный свет беспечности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вгений Базаров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хон Кабанов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ьер Безухов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лья Облом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29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«Луч света в темном царстве»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 ком эти слова В.Г.Белинского? (Назовите автора, пьесу, героиню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жанр по следующему определению:</w:t>
            </w:r>
            <w:r>
              <w:rPr>
                <w:rFonts w:cs="Times New Roman;Times New Roman" w:ascii="Times New Roman;Times New Roman" w:hAnsi="Times New Roman;Times New Roman"/>
                <w:i/>
                <w:color w:val="333333"/>
              </w:rPr>
              <w:t>малая эпическая форма, небольшое произведение с ограниченным числом персонажей. В таком произведении чаще всего ставится одна проблема или описывается одно событи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историческое событие вдохновило А.А.Блока на написание поэмы «Двенадцать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291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 И.А.Бунина «Господин из Сан-Франциско»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каз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сть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тч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э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ая сцена раскрывает авторскую позицию в рассказе А.М.Горького «Старуха Изергиль»?</w:t>
            </w:r>
          </w:p>
          <w:p>
            <w:pPr>
              <w:pStyle w:val="Normal"/>
              <w:ind w:left="459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Суд над Ларрой</w:t>
            </w:r>
          </w:p>
          <w:p>
            <w:pPr>
              <w:pStyle w:val="Style26"/>
              <w:spacing w:lineRule="auto" w:line="240" w:before="0" w:after="0"/>
              <w:ind w:left="459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Изгнание Ларры</w:t>
            </w:r>
          </w:p>
          <w:p>
            <w:pPr>
              <w:pStyle w:val="Style26"/>
              <w:spacing w:lineRule="auto" w:line="240" w:before="0" w:after="0"/>
              <w:ind w:left="459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Суд над Данко</w:t>
            </w:r>
          </w:p>
          <w:p>
            <w:pPr>
              <w:pStyle w:val="Style26"/>
              <w:spacing w:lineRule="auto" w:line="240" w:before="0" w:after="0"/>
              <w:ind w:left="459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Подвиг Данк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ую «сквозную» тему русской литературы развил в своем творчестве О.Э.Мандельштам?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«маленького человека»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«лишнего человека»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Москвы и москвичей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29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а Петербур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го из героев романа Ф.М.Достоевского «Преступление и наказание» Разумихин характеризует следующими словами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Угрюм, мрачен, надменен и горд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литературное направление господствовало в русской литературе второй половины 19 века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автора рассказов «Чудик», «Срезал», «Верую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Что это было: любовь или сумасшествие?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(по рассказу А.И.Куприна «Гранатовый браслет»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footerReference w:type="default" r:id="rId40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8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  <w:gridCol w:w="11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ая тема раскрывается в стихотворениях А.С.Пушкина «Пророк», «Я памятник себе воздвиг…»?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сской природы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рического прошлого России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эта и поэзии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ософск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сти Н.В.Гоголя «Нос», «Портрет», «Невский проспект» входят в цикл: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иргород»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ечера на хуторе близ Диканьки»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етербургские  повести»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овести Белки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то из поэтов НЕ принадлежит к «серебряному веку» русской поэзии?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Б.Л.Пастернак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В.В.Маяковский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С.А.Есенин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Н.А.Некр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то из героев романа М.А.Булгакова «Мастер и Маргарита» произносит слова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Люди как люди. Любят деньги, но ведь это всегда было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 какими именами, прозвищами, фамилиями выступает главный герой повести Н.С.Лескова «Очарованный странник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зовите жанр по следующему определению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ид драмы, в котором характеры, ситуации и действия представлены в смешных формах или проникнуты комически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Определите литературное направление начала ХХ ве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Я сразу смазал карту будн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леснувши краску из стака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я показал на блюде сту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косые скулы оке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а чешуе жестяной рыб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рочел я зовы новых г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А вы ноктюрн сыгр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могли б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а флейте водосточных труб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01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i/>
                <w:color w:val="333333"/>
              </w:rPr>
              <w:t>В Маяковский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Футуризм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Символизм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Реализм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Акмеиз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 писателя, который первым начал писать «лагерную прозу»: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В.Т.Шаламов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.А.Шолохов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А.И.Солженицын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А.П.Платон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героя по характеристике: «Ханжа… нищих оделяет, а домашних заела совсем»: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Марфа Игнатьевна Кабанова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Ольга Ильинская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  <w:color w:val="333333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Элен Курагина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333333"/>
              </w:rPr>
              <w:t>Сонечка Мармеладо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333333"/>
              </w:rPr>
              <w:t>«</w:t>
            </w:r>
            <w:r>
              <w:rPr>
                <w:rFonts w:cs="Times New Roman;Times New Roman" w:ascii="Times New Roman;Times New Roman" w:hAnsi="Times New Roman;Times New Roman"/>
              </w:rPr>
              <w:t>Двойниками» Раскольникова в романе Ф.М.Достоевского «Преступление и наказание» являются 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основу романа М.А.Шолохова «Тихий Дон» легли события 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у из героев романа Л.Н.Толстого «Война и мир» принадлежат слова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Надо жить, надо любить, надо верить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Какова роль сатиры в романе М.Булгакова «Мастер и Маргарита»? Что высмеивает автор в произведении?»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footerReference w:type="default" r:id="rId41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9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63"/>
        <w:gridCol w:w="14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ая тема раскрывается в стихотворениях А.С.Пушкина «Элегия», «Стансы», «Два чувства дивно близки нам…», «Брожу ли я вдоль улиц шумных…»: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Пейзажная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Вольнолюбивая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Поэта и поэзии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Философск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, какое из названных произведений НЕ входит в цикл «Стихотворений в прозе» И.С.Тургенева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«Русский язык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«Два богача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«Муму»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«Воробе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го из героев драмы А.Н.Островского «Гроза» можно назвать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самодуром?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лигина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кого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хона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рис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у из критиков революционно-демократической направленности посвящены эти строки Н.А.Некрасова?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ров ты был, ты в молодые годы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мел рассудку страсти подчинять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firstLine="884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чил ты жить для славы, для свободы,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45" w:leader="none"/>
              </w:tabs>
              <w:ind w:firstLine="8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о более учил ты умирать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у из героев принадлежит высказывание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Наполеоном хотел сделаться, оттого и убил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Назовите автора, произведение и героя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у принадлежат слова: «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едь, если звёзды зажигают – значит – это кому-нибудь нужно?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ознаменован ХХ век русской литературы?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Серебряный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Золотой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ронзовый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Каменны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ая из указанных проблем поднимается в романе И.С.Тургенева «Отцы и дети»?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блема самовоспитания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блема роли личности в истории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блема наполеонизма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ологическая пробле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чем М.Ю.Лермонтов сравнивает поэзию в стихотворении «Поэт»?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с игрушко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с драгоценным камне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с кинжалом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 пистолет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называется высшая точка в развитии сюжета литературного произведения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рассказе А.П.Чехова «Крыжовник» поднимается следующая проблема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современной русской литературе ведущим является направление 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В чём заключается трагедия Григория Мелехова?»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footerReference w:type="default" r:id="rId42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10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13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е выразительное средство использовал В.В.Маяковский при написании следующих строк:</w:t>
            </w:r>
          </w:p>
          <w:p>
            <w:pPr>
              <w:pStyle w:val="Style29"/>
              <w:spacing w:before="0" w:after="0"/>
              <w:ind w:firstLine="1026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крипка издергалась, упрашивая,</w:t>
            </w:r>
          </w:p>
          <w:p>
            <w:pPr>
              <w:pStyle w:val="Style29"/>
              <w:spacing w:before="0" w:after="0"/>
              <w:ind w:firstLine="1026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и вдруг разрыдалась</w:t>
            </w:r>
          </w:p>
          <w:p>
            <w:pPr>
              <w:pStyle w:val="Style29"/>
              <w:spacing w:before="0" w:after="0"/>
              <w:ind w:firstLine="1026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так по-детски…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Эпитет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Гипербола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Олицетворение</w:t>
            </w:r>
          </w:p>
          <w:p>
            <w:pPr>
              <w:pStyle w:val="Style29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равн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ротивостоянии каких героев драмы А.Н.Островского «Гроза» наиболее ярко отразился драматический конфликт пьесы?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баниха – Дикой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ерина – Варвара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ерина – Кабаниха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ерина – Тих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Порфирий Петрович раскрывает преступление Раскольникова?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итывая свидетельские показани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 улики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знакомившись со статьей Раскольникова и учитывая его психологическое состояни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гадываетс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, кто из русских писателей является автором цикла «Фрегат Паллада»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то из героев романа Л.Н.Толстого «Война и мир» должен был стать декабристом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какое произведение Б.Л.Пастернаку была присуждена Нобелевская премия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В основе романа «Отцы и дети» лежит конфликт: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ца и сына Кирсановых (конфликт поколений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мещиков и крепостных крестьян (социальный конфликт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ночинцев-демократов и либеральных дворян (идейный конфликт)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зарова и Одинцовой (любовный конфлик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, какая из перечисленных композиционных частей не является обязательной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Экспозиция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Кульминац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Завязк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Развяз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пейзажной лирике А.Пушкина относится стихотворение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«К Чаадаеву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«В Сибирь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«Зимнее утро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«Элеги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А.Ахматова. «Реквием». Определите жанр этого произведен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автора сборника стихов «Радуница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Приверженцем какого литературного направления являлся А.А.Блок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Style w:val="C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«Себя» или «старушонку» убил Родион Раскольников?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Свой ответ аргументируйте. (По роману Ф.М.Достоевского «Преступление и наказание».)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Style w:val="C0"/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0"/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/>
      </w:pPr>
      <w:r>
        <w:rPr/>
        <w:t>Вариант № 1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  <w:gridCol w:w="11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аком произведении А.С.Пушкин раскрывает тему «маленького человека»?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танционный смотритель»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леветникам России»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орис Годунов»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ахчисарайский фонтан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зовите персонаж пьесы А.Н.Островского «Гроза» по характеристике: «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Ханжа, сударь, нищих оделяет, а домашних заела совсем</w:t>
            </w:r>
            <w:r>
              <w:rPr>
                <w:rFonts w:cs="Times New Roman;Times New Roman" w:ascii="Times New Roman;Times New Roman" w:hAnsi="Times New Roman;Times New Roman"/>
              </w:rPr>
              <w:t>…».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ерина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клуша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рвара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баних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го из героев романа Л.Н.Толстого «Война и мир» можно назвать истинным патриотом?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рис Друбецкой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аф Растопчин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питан Тушин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силий Кураги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у из русских поэтов принадлежат слова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Поэтом можешь ты не быть, но гражданином быть обязан»?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у принадлежат слова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Я бесконечно благодарен Вам только за то, что Вы существуете. Я проверял себя – это не болезнь, не маниакальная идея – это любовь, которою богу было угодно за что-то меня вознаградить»?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Назовите автора, произведение, героя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образное определение времени, объединяющее творчество Е.Евтушенко, А.Вознесенского, Р.Рождественского, Б.Ахмадулино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 А.П.Чехова «Вишневый сад»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ед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гед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а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еви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какой тематической группе лирических стихотворений Ф.И.Тютчева относится это стихотворение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010" w:hanging="1843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ам не дано предугадать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010" w:hanging="1843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Как слово наше отзовется,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010" w:hanging="1843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И нам сочувствие дается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010" w:hanging="1843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Как нам дается благодать…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йзажная лирика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имная лирика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ософская лирика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ажданская лир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ие исторические факты соотносятся с содержанием повести А.И.Солженицына «Один день Ивана Денисовича»?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вая мировая война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итические репресси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рущевская «оттепель»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еликая Отечественная войн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 автора и название произведения, в котором дан психологический отчёт одного преступл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автора поэтического сборника «Вечерний альбом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тип литературного героя: Онегин, Печорин, Облом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ворческое задание. Дайте развёрнутый ответ на вопро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 «Как раскрывается проблема футлярной жизни в рассказе А.П.Чехова «О любви»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426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sectPr>
          <w:footerReference w:type="default" r:id="rId43"/>
          <w:type w:val="nextPage"/>
          <w:pgSz w:w="11906" w:h="16838"/>
          <w:pgMar w:left="1134" w:right="567" w:gutter="0" w:header="0" w:top="567" w:footer="598" w:bottom="6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120"/>
        <w:jc w:val="center"/>
        <w:rPr/>
      </w:pPr>
      <w:r>
        <w:rPr/>
        <w:t>Вариант № 12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13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ажите, какой художественный приём использует А.С.Пушкин в выделенных словосочетаниях:</w:t>
            </w:r>
          </w:p>
          <w:p>
            <w:pPr>
              <w:pStyle w:val="Normal"/>
              <w:shd w:fill="FFFFFF" w:val="clear"/>
              <w:ind w:left="1451" w:hanging="0"/>
              <w:rPr/>
            </w:pP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О, если б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голос</w:t>
            </w: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 мой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умел сердца тревожить</w:t>
            </w: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>!</w:t>
            </w:r>
          </w:p>
          <w:p>
            <w:pPr>
              <w:pStyle w:val="Normal"/>
              <w:shd w:fill="FFFFFF" w:val="clear"/>
              <w:ind w:left="1451" w:hanging="0"/>
              <w:rPr/>
            </w:pP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Почто в груди моей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горит</w:t>
            </w: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 бесплодный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жар</w:t>
            </w:r>
          </w:p>
          <w:p>
            <w:pPr>
              <w:pStyle w:val="Normal"/>
              <w:shd w:fill="FFFFFF" w:val="clear"/>
              <w:ind w:left="145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И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не дан</w:t>
            </w: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 мне судьбой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витийства</w:t>
            </w: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 xml:space="preserve"> грозный </w:t>
            </w:r>
            <w:r>
              <w:rPr>
                <w:rStyle w:val="Line"/>
                <w:rFonts w:cs="Times New Roman;Times New Roman" w:ascii="Times New Roman;Times New Roman" w:hAnsi="Times New Roman;Times New Roman"/>
                <w:b/>
                <w:shd w:fill="FFFFFF" w:val="clear"/>
              </w:rPr>
              <w:t>дар</w:t>
            </w:r>
            <w:r>
              <w:rPr>
                <w:rStyle w:val="Line"/>
                <w:rFonts w:cs="Times New Roman;Times New Roman" w:ascii="Times New Roman;Times New Roman" w:hAnsi="Times New Roman;Times New Roman"/>
                <w:shd w:fill="FFFFFF" w:val="clear"/>
              </w:rPr>
              <w:t>?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Метафо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Эпит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Гипербол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равн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тип литературного героя, созданный А.Н.Островским: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ind w:left="33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шний человек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ind w:left="33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ленький человек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ind w:left="33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сяк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ind w:left="33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оду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Основные проблемы творчества И.А.Бунина (ИСКЛЮЧИТЕ ЛИШНЕЕ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1. Любов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2. Смер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3. Память о Росс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</w:rPr>
              <w:t>4. Револю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му литературному течению был близок С.А.Есенин в раннем творчестве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автора сборника стихов «Вечер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называется город, придуманный М.Е.Салтыковым-Щедриным в «Истории одного города»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 А.С.Пушкина «Медный всадник»: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каз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сть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тча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э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ветовая символика чрезвычайно значима в поэзии А.Блока. Определите, какие цвета символизируют борьбу двух начал в поэме «Двенадцать»?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175" w:hanging="142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ный и белый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175" w:hanging="142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ный и красный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175" w:hanging="142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лый и красный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175" w:hanging="142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елтый и серы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произведения, в которых мотив странствий играет важную роль в организации сюже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«Гроза», «Очарованный странник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«Очарованный странник», «Кому на Руси жить хорошо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«Кому на Руси жить хорошо», «Человек в футляре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«Гроза», «Человек в футляре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автора цикла «Стихотворения в прозе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ределите героя по самохарактеристике: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Наполеоном хотел сделаться, оттого и убил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Назовите автора, произведение, героя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автора поэтического сборника «Сестра моя – жизнь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Дайте развёрнутый ответ на вопрос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Как Лев Толстой понимает подлинную красоту человека? (На примере произведения «Война и мир»)»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120"/>
        <w:jc w:val="center"/>
        <w:rPr/>
      </w:pPr>
      <w:r>
        <w:rPr/>
        <w:t>Вариант № 1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называется высшая точка в развитии сюжета литературного произведения?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Гипербол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Экспозиц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Гротес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Кульм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C0"/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Укажите писателей, относящихся к ПЕРВОЙ волне русского зарубежь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1. А.Солженицын, И.Бродский, С.Довл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2. И.Бунин, В.Набоков, И.Шмелё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3. Л.Ржевский, В.Юрасов, Б.Ширяе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</w:rPr>
              <w:t>4. М.Булгаков, М.Горький, Б.Пастер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ому литературному направлению принадлежало творчество М.И.Цветаевой?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мволизм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ажинизм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 направлений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Чью точку зрения на природу раскрывают слова;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«Природа – не храм, а мастерская, и человек в ней работник»</w:t>
            </w:r>
            <w:r>
              <w:rPr>
                <w:rFonts w:cs="Times New Roman;Times New Roman" w:ascii="Times New Roman;Times New Roman" w:hAnsi="Times New Roman;Times New Roman"/>
              </w:rPr>
              <w:t>? (Назовите произведение, его автора, геро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о стихотворение было написано в ночь с 22 на 23 июня 1941 года, 24 июня было опубликовано в газетах. Музыку к стихам написал А.Александров, и песня стала символом всенародной борьбы с врагом. Каково её назван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образе какого героя М.Шолохов сосредоточил типичные черты донского казачеств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ть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ите жанр произведения А.И.Куприна «Гранатовый браслет»: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каз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сть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тча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317" w:leader="none"/>
              </w:tabs>
              <w:spacing w:before="0" w:after="0"/>
              <w:ind w:left="720" w:hanging="687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э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у из героев пьесы «На дне» М.Горький доверяет выражение авторской позиции?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317" w:leader="none"/>
              </w:tabs>
              <w:ind w:left="1080" w:hanging="104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тину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317" w:leader="none"/>
              </w:tabs>
              <w:ind w:left="1080" w:hanging="104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уке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317" w:leader="none"/>
              </w:tabs>
              <w:ind w:left="1080" w:hanging="104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рону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317" w:leader="none"/>
              </w:tabs>
              <w:ind w:left="1080" w:hanging="104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«счастливого» человека в поэме Н.А.Некрасова «Кому на Руси жить хорошо»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Савел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атрёна Корчаги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Григорий Добросклон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Ермил Ги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аково 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 xml:space="preserve">образное название периода в истории русской поэзии, относящегося к началу XX </w:t>
            </w:r>
            <w:r>
              <w:rPr>
                <w:rFonts w:cs="Times New Roman;Times New Roman" w:ascii="Times New Roman;Times New Roman" w:hAnsi="Times New Roman;Times New Roman"/>
                <w:bCs/>
                <w:shd w:fill="FFFFFF" w:val="clear"/>
              </w:rPr>
              <w:t>века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овите известных поэтов-бардов (не менее трёх имён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то символизирует вишнёвый сад в одноимённой пьесе А.П.Чехов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асть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ворческое задание. Напишите сочинение-рассуждение на тему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Для чего нужно читать книги?»,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опираясь на прочитанные вами произведения в течение год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вашей работе должно быть не менее 50 слов, включая служебные части речи и междоме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ритерии оценивания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ждое выполненное задание оценивается </w:t>
      </w:r>
      <w:r>
        <w:rPr>
          <w:rFonts w:cs="Times New Roman;Times New Roman" w:ascii="Times New Roman;Times New Roman" w:hAnsi="Times New Roman;Times New Roman"/>
          <w:b/>
        </w:rPr>
        <w:t>1 баллом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Творческая работа</w:t>
      </w:r>
      <w:r>
        <w:rPr>
          <w:rFonts w:cs="Times New Roman;Times New Roman" w:ascii="Times New Roman;Times New Roman" w:hAnsi="Times New Roman;Times New Roman"/>
        </w:rPr>
        <w:t xml:space="preserve"> оценивается от </w:t>
      </w:r>
      <w:r>
        <w:rPr>
          <w:rFonts w:cs="Times New Roman;Times New Roman" w:ascii="Times New Roman;Times New Roman" w:hAnsi="Times New Roman;Times New Roman"/>
          <w:b/>
        </w:rPr>
        <w:t>2 до 5 баллов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ценка «5</w:t>
      </w:r>
      <w:r>
        <w:rPr>
          <w:rFonts w:cs="Times New Roman;Times New Roman" w:ascii="Times New Roman;Times New Roman" w:hAnsi="Times New Roman;Times New Roman"/>
        </w:rPr>
        <w:t xml:space="preserve">» ставится, если обучающийся набрал </w:t>
      </w:r>
      <w:r>
        <w:rPr>
          <w:rFonts w:cs="Times New Roman;Times New Roman" w:ascii="Times New Roman;Times New Roman" w:hAnsi="Times New Roman;Times New Roman"/>
          <w:b/>
        </w:rPr>
        <w:t xml:space="preserve">16 </w:t>
      </w:r>
      <w:r>
        <w:rPr>
          <w:b/>
        </w:rPr>
        <w:t>–</w:t>
      </w:r>
      <w:r>
        <w:rPr>
          <w:rFonts w:cs="Times New Roman;Times New Roman" w:ascii="Times New Roman;Times New Roman" w:hAnsi="Times New Roman;Times New Roman"/>
          <w:b/>
        </w:rPr>
        <w:t>17 баллов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ценка «4»</w:t>
      </w:r>
      <w:r>
        <w:rPr>
          <w:rFonts w:cs="Times New Roman;Times New Roman" w:ascii="Times New Roman;Times New Roman" w:hAnsi="Times New Roman;Times New Roman"/>
        </w:rPr>
        <w:t xml:space="preserve"> ставится, если обучающийся набрал </w:t>
      </w:r>
      <w:r>
        <w:rPr>
          <w:rFonts w:cs="Times New Roman;Times New Roman" w:ascii="Times New Roman;Times New Roman" w:hAnsi="Times New Roman;Times New Roman"/>
          <w:b/>
        </w:rPr>
        <w:t xml:space="preserve">13 </w:t>
      </w:r>
      <w:r>
        <w:rPr>
          <w:b/>
        </w:rPr>
        <w:t>–</w:t>
      </w:r>
      <w:r>
        <w:rPr>
          <w:rFonts w:cs="Times New Roman;Times New Roman" w:ascii="Times New Roman;Times New Roman" w:hAnsi="Times New Roman;Times New Roman"/>
          <w:b/>
        </w:rPr>
        <w:t>15 баллов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ценка «3</w:t>
      </w:r>
      <w:r>
        <w:rPr>
          <w:rFonts w:cs="Times New Roman;Times New Roman" w:ascii="Times New Roman;Times New Roman" w:hAnsi="Times New Roman;Times New Roman"/>
        </w:rPr>
        <w:t xml:space="preserve">» ставится, если обучающийся набрал </w:t>
      </w:r>
      <w:r>
        <w:rPr>
          <w:rFonts w:cs="Times New Roman;Times New Roman" w:ascii="Times New Roman;Times New Roman" w:hAnsi="Times New Roman;Times New Roman"/>
          <w:b/>
        </w:rPr>
        <w:t>9 – 12 баллов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ценка «2»</w:t>
      </w:r>
      <w:r>
        <w:rPr>
          <w:rFonts w:cs="Times New Roman;Times New Roman" w:ascii="Times New Roman;Times New Roman" w:hAnsi="Times New Roman;Times New Roman"/>
        </w:rPr>
        <w:t xml:space="preserve"> ставится, если обучающийся набрал </w:t>
      </w:r>
      <w:r>
        <w:rPr>
          <w:rFonts w:cs="Times New Roman;Times New Roman" w:ascii="Times New Roman;Times New Roman" w:hAnsi="Times New Roman;Times New Roman"/>
          <w:b/>
        </w:rPr>
        <w:t>менее 9 баллов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Работа считается невыполненной</w:t>
      </w:r>
      <w:r>
        <w:rPr>
          <w:rFonts w:cs="Times New Roman;Times New Roman" w:ascii="Times New Roman;Times New Roman" w:hAnsi="Times New Roman;Times New Roman"/>
        </w:rPr>
        <w:t>, если обучающийся ответил только на вопросы закрытого тип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Работа считается невыполненной,</w:t>
      </w:r>
      <w:r>
        <w:rPr>
          <w:rFonts w:cs="Times New Roman;Times New Roman" w:ascii="Times New Roman;Times New Roman" w:hAnsi="Times New Roman;Times New Roman"/>
        </w:rPr>
        <w:t xml:space="preserve"> если обучающийся не справился с творческим заданием.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before="0" w:after="120"/>
        <w:ind w:firstLine="567"/>
        <w:rPr/>
      </w:pPr>
      <w:r>
        <w:rPr/>
        <w:t>Ключи верных ответ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99"/>
        <w:gridCol w:w="1267"/>
        <w:gridCol w:w="633"/>
        <w:gridCol w:w="1899"/>
        <w:gridCol w:w="634"/>
        <w:gridCol w:w="1266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\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.С.Лесков «Очарованный странник», Иван Флягин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.Тургенев, «Отцы и де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н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И.Куприн «Гранатовый браслет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з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афор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ительство ССС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Н.Островский «Гроза»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ло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ле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заимоотношения народа и власт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ьеса  «Дни Турбиных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Реквием»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лтыков-Щедри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зазел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-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-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С.Пушкин «Евгений Онегин», «Медный всадник». Ф.М.Достоевский «Преступление и наказание»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С.Пушкин «Станционный смотритель», Н.В.Гоголь «Шинель», Ф.М.Достоевский «Бедные люд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меизм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елт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С.Пушкин «Станционный смотритель», Н.В.Гоголь «Шинель», Ф.М.Достоевский «Бедные лю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А.Шолохов «Тихий Дон»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опожертв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омовщин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нчар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ав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Чувство долга живых перед павшим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тепел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тлярная жизнь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.Некрасов «Поэт и Гражданин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Чехов «Человек в футляре», «Крыжовник» «О любви». М.Горький «Старуха Изерги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нязь Андре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Н.Островский, «Гроза», Катер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ан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бролюб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нч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рическое стихотворени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ска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 Северьянович Флягин, Отец Измаил, Голован, Пётр Сердюк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кольни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ьер Безух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ест сына, репресси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ябрьская револю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едия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.Маяков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Доктор Живаг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ман М.Булгакова «Мастер и Маргарита»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кольн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ужин, Свидригайл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ьмина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э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Е.Салтыков-Щедрин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итический реализ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ая мировая война, революция, Гражданская войн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тлярная жизн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сен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циалистический реализм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Шукши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ьер Безух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модерниз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мволиз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\п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11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1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иант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волюция 1917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жинизм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з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И.Куприн, «Гранатовый браслет», Желтков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.Ахматов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.И.Лебедев-Кумач «Священная вой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Оттепель»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упов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горий Мелех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сть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Цветаева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.С.Тургенев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ребряный 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.М.Достоевский «Преступление и наказание»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.М.Достоевский «Преступление и наказание», Раскольников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оцкий, Окуджава, Визбор, Галич, Ким, Матве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шний человек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.Пастерна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дьба России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142" w:hanging="0"/>
        <w:rPr>
          <w:rFonts w:ascii="Times New Roman;Times New Roman" w:hAnsi="Times New Roman;Times New Roman" w:eastAsia="Calibri" w:cs="Times New Roman;Times New Roman"/>
          <w:b/>
          <w:b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widowControl/>
        <w:spacing w:lineRule="auto" w:line="276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Cs w:val="28"/>
        </w:rPr>
        <w:t>Список литературы и интернет источников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сновные источ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1. </w:t>
      </w:r>
      <w:r>
        <w:rPr>
          <w:rFonts w:cs="Times New Roman;Times New Roman" w:ascii="Times New Roman;Times New Roman" w:hAnsi="Times New Roman;Times New Roman"/>
        </w:rPr>
        <w:t>Лебедев, Ю. В. Литература. 10-й класс. Часть 1. Базовый уровень: учебник / Ю. В. Лебедев. — 11-е изд., стер. — Москва : Просвещение, 2023. 367 с. - ISBN 978-5-09-103557-5. - Текст : электронный. - URL: https://znanium.com/catalog/product/2089799– Режим доступа: по подпи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Литература. 11-й класс. Базовый уровень : в 2 частях. Часть 2 : учебник / О. Н. Михайлов, И. О. Шатанов, В. А. Чалмаев [и др.] ; сост. Е. П. Пронина ; под ред. В. П. Журавлева. — 11-е изд., стер. — Москва : Просвещение, 2023. - 432 с. - ISBN 978-5-09-103561-2. - Текст : электронный. - URL: https://znanium.com/catalog/product/2089807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Литература. 10-й класс. Углублённый уровень. Часть 1 : учебник / В. И. Коровин, Н. Л. Вершинина, Л. А. Капитанова [и др.] ; под ред. В. И. Коровина. — 5-е изд., стер. — Москва : Просвещение, 2023. - 317, [3] c. - ISBN 978-5-09-103563-6. - Текст : электронный. - URL: https://znanium.com/catalog/product/2089809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Литература. 10-й класс. Углублённый уровень. Часть 2 : учебник / В. И. Коровин, Н. Л. Вершинина, Л. А. Капитанова [и др.] ; под ред. В. И. Коровина. — 5-е изд., стер. — Москва : Просвещение, 2023. -304 с. - ISBN 978-5-09-103564-3. - Текст : электронный. - URL: https://znanium.com/catalog/product/2089811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Литература. 11-й класс. Углублённый уровень. Часть 1 : учебник / В. И. Коровин, Н. Л. Вершинина, Е. Д. Гальцова [и др.] ; под ред. В. И. Коровина. — 5-е изд., стер. — Москва : Просвещение, 2023. - 368 с. - ISBN 978-5-09-103566-7. - Текст : электронный. - URL: https://znanium.com/catalog/product/2089812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6.Литература. 11 класс. Часть 2. Углублённый уровень : учебник / В. И. Коровин, Н. Л. Вершинина, Е. Д. Гальцова [и др.] ; под ред. В. И. Коровина. — 5-е изд., стер. — Москва : Просвещение, 2023. - 352 с. - ISBN 978-5-09-103567-4. - Текст : электронный. - URL: https://znanium.com/catalog/product/2089821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Cs/>
        </w:rPr>
        <w:t>7Фортунатов, Н. М. </w:t>
      </w:r>
      <w:r>
        <w:rPr>
          <w:rFonts w:cs="Times New Roman;Times New Roman" w:ascii="Times New Roman;Times New Roman" w:hAnsi="Times New Roman;Times New Roman"/>
        </w:rPr>
        <w:t xml:space="preserve"> Русская литература первой трети XIX века : учебник для среднего профессионального образования / Н. М. Фортунатов, М. Г. Уртминцева, И. С. Юхнова ; под редакцией Н. М. Фортунатова. — 3-е изд., перераб. и доп. — Москва : Издательство Юрайт, 2023. — 207 с. — (Профессиональное образование). — ISBN 978-5-9916-6020-4. — Текст : электронный // Образовательная платформа Юрайт [сайт]. — URL: </w:t>
      </w:r>
      <w:hyperlink r:id="rId44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201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8. </w:t>
      </w:r>
      <w:r>
        <w:rPr>
          <w:rFonts w:cs="Times New Roman;Times New Roman" w:ascii="Times New Roman;Times New Roman" w:hAnsi="Times New Roman;Times New Roman"/>
          <w:iCs/>
        </w:rPr>
        <w:t>Фортунатов, Н. М. </w:t>
      </w:r>
      <w:r>
        <w:rPr>
          <w:rFonts w:cs="Times New Roman;Times New Roman" w:ascii="Times New Roman;Times New Roman" w:hAnsi="Times New Roman;Times New Roman"/>
        </w:rPr>
        <w:t xml:space="preserve"> Русская литература второй трети XIX века : учебник для среднего профессионального образования / Н. М. Фортунатов, М. Г. Уртминцева, И. С. Юхнова ; под редакцией Н. М. Фортунатова. — 3-е изд., перераб. и доп. — Москва : Издательство Юрайт, 2023. — 246 с. — (Профессиональное образование). — ISBN 978-5-534-01043-5. — Текст : электронный // Образовательная платформа Юрайт [сайт]. — URL: </w:t>
      </w:r>
      <w:hyperlink r:id="rId45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201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9. </w:t>
      </w:r>
      <w:r>
        <w:rPr>
          <w:rFonts w:cs="Times New Roman;Times New Roman" w:ascii="Times New Roman;Times New Roman" w:hAnsi="Times New Roman;Times New Roman"/>
          <w:iCs/>
        </w:rPr>
        <w:t>Фортунатов, Н. М. </w:t>
      </w:r>
      <w:r>
        <w:rPr>
          <w:rFonts w:cs="Times New Roman;Times New Roman" w:ascii="Times New Roman;Times New Roman" w:hAnsi="Times New Roman;Times New Roman"/>
        </w:rPr>
        <w:t xml:space="preserve"> Русская литература последней трети XIX века : учебник для среднего профессионального образования / Н. М. Фортунатов, М. Г. Уртминцева, И. С. Юхнова ; под редакцией Н. М. Фортунатова. — 4-е изд., перераб. и доп. — Москва : Издательство Юрайт, 2023. — 310 с. — (Профессиональное образование). — ISBN 978-5-534-10666-4. — Текст : электронный // Образовательная платформа Юрайт [сайт]. — URL: </w:t>
      </w:r>
      <w:hyperlink r:id="rId46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201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10. </w:t>
      </w:r>
      <w:r>
        <w:rPr>
          <w:rFonts w:cs="Times New Roman;Times New Roman" w:ascii="Times New Roman;Times New Roman" w:hAnsi="Times New Roman;Times New Roman"/>
        </w:rPr>
        <w:t xml:space="preserve">История русской литературы XX—XXI веков : учебник и практикум для вузов / В. А. Мескин [и др.] ; под общей редакцией В. А. Мескина. — Москва : Издательство Юрайт, 2023. — 411 с. — (Высшее образование). — ISBN 978-5-534-00234-8. — Текст : электронный // Образовательная платформа Юрайт [сайт]. — URL: </w:t>
      </w:r>
      <w:hyperlink r:id="rId47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1130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1. </w:t>
      </w:r>
      <w:r>
        <w:rPr>
          <w:rFonts w:cs="Times New Roman;Times New Roman" w:ascii="Times New Roman;Times New Roman" w:hAnsi="Times New Roman;Times New Roman"/>
        </w:rPr>
        <w:t xml:space="preserve">Литература. Хрестоматия. Русская классическая драма (10-11 классы) : учебное пособие для среднего общего образования / А. А. Сафонов [и др.] ; составитель А. А. Сафонов ; под редакцией М. А. Сафоновой. — Москва : Издательство Юрайт, 2023. — 438 с. — (Общеобразовательный цикл). — ISBN 978-5-534-16221-9. — Текст : электронный // Образовательная платформа Юрайт [сайт]. — URL: </w:t>
      </w:r>
      <w:hyperlink r:id="rId48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30639</w:t>
        </w:r>
      </w:hyperlink>
      <w:r>
        <w:rPr>
          <w:rFonts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2. </w:t>
      </w:r>
      <w:r>
        <w:rPr>
          <w:rFonts w:cs="Times New Roman;Times New Roman" w:ascii="Times New Roman;Times New Roman" w:hAnsi="Times New Roman;Times New Roman"/>
          <w:iCs/>
        </w:rPr>
        <w:t>Сафонов, А. А. </w:t>
      </w:r>
      <w:r>
        <w:rPr>
          <w:rFonts w:cs="Times New Roman;Times New Roman" w:ascii="Times New Roman;Times New Roman" w:hAnsi="Times New Roman;Times New Roman"/>
        </w:rPr>
        <w:t xml:space="preserve"> Литература. Хрестоматия. 10-11 класс : учебное пособие для среднего общего образования / А. А. Сафонов ; под редакцией М. А. Сафоновой. — Москва : Издательство Юрайт, 2023. — 213 с. — (Общеобразовательный цикл). — ISBN 978-5-534-16219-6. — Текст : электронный // Образовательная платформа Юрайт [сайт]. — URL: </w:t>
      </w:r>
      <w:hyperlink r:id="rId49" w:tgtFrame="_blank">
        <w:r>
          <w:rPr>
            <w:rStyle w:val="InternetLink"/>
            <w:rFonts w:cs="Times New Roman;Times New Roman" w:ascii="Times New Roman;Times New Roman" w:hAnsi="Times New Roman;Times New Roman"/>
          </w:rPr>
          <w:t>https://urait.ru/bcode/53063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Электронные издания, интернет ресурсы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правочно-информационный портал «Грамота.Ру» </w:t>
      </w:r>
      <w:hyperlink r:id="rId50">
        <w:r>
          <w:rPr>
            <w:rStyle w:val="InternetLink"/>
            <w:rFonts w:cs="Times New Roman;Times New Roman" w:ascii="Times New Roman;Times New Roman" w:hAnsi="Times New Roman;Times New Roman"/>
          </w:rPr>
          <w:t>http://www.gramota.r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u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Style w:val="InternetLink"/>
          <w:rFonts w:cs="Times New Roman;Times New Roman" w:ascii="Times New Roman;Times New Roman" w:hAnsi="Times New Roman;Times New Roman"/>
        </w:rPr>
        <w:t xml:space="preserve">Универсальная энциклопедия Кирилла и Мефодиев </w:t>
      </w:r>
      <w:hyperlink r:id="rId51"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megabook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/</w:t>
        </w:r>
      </w:hyperlink>
    </w:p>
    <w:p>
      <w:pPr>
        <w:pStyle w:val="ConsPlusNormal"/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Национальна библиотека </w:t>
      </w:r>
      <w:hyperlink r:id="rId52">
        <w:r>
          <w:rPr>
            <w:rStyle w:val="InternetLink"/>
            <w:rFonts w:cs="Times New Roman;Times New Roman" w:ascii="Times New Roman;Times New Roman" w:hAnsi="Times New Roman;Times New Roman"/>
            <w:lang w:eastAsia="en-US"/>
          </w:rPr>
          <w:t>https://nlr.ru/</w:t>
        </w:r>
      </w:hyperlink>
    </w:p>
    <w:p>
      <w:pPr>
        <w:pStyle w:val="ConsPlusNormal"/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Единая коллекция цифровых образовательных ресурсов </w:t>
      </w:r>
      <w:hyperlink r:id="rId53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school-collection.edu.ru/</w:t>
        </w:r>
      </w:hyperlink>
    </w:p>
    <w:p>
      <w:pPr>
        <w:pStyle w:val="Normal"/>
        <w:spacing w:lineRule="atLeast" w:line="24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Образовательный портал "Учеба" </w:t>
      </w:r>
      <w:hyperlink r:id="rId54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www.ucheba.com/</w:t>
        </w:r>
      </w:hyperlink>
    </w:p>
    <w:p>
      <w:pPr>
        <w:pStyle w:val="Normal"/>
        <w:spacing w:lineRule="atLeast" w:line="24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Служба тематических толковых словарей </w:t>
      </w:r>
      <w:hyperlink r:id="rId55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www.glossary.ru/</w:t>
        </w:r>
      </w:hyperlink>
    </w:p>
    <w:p>
      <w:pPr>
        <w:pStyle w:val="Normal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 xml:space="preserve">Словари и энциклопедии </w:t>
      </w:r>
      <w:hyperlink r:id="rId56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http://dic.academic.ru/</w:t>
        </w:r>
      </w:hyperlink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</w:rPr>
        <w:t>4.  Дополнения и изменения к ФОС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</w:rPr>
      </w:r>
    </w:p>
    <w:p>
      <w:pPr>
        <w:pStyle w:val="Style29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Дополнения и изменения к комплекту ФОС на __________________ учебный год по дисциплине ОУД. 02 Литература</w:t>
      </w:r>
    </w:p>
    <w:p>
      <w:pPr>
        <w:pStyle w:val="Style29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</w:rPr>
        <w:t>В комплект ФОС внесены следующие изменения:</w:t>
      </w:r>
      <w:r>
        <w:rPr>
          <w:rFonts w:cs="Times New Roman;Times New Roman" w:ascii="Times New Roman;Times New Roman" w:hAnsi="Times New Roman;Times New Roman"/>
          <w:b/>
          <w:i/>
        </w:rPr>
        <w:t> 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</w:t>
      </w:r>
    </w:p>
    <w:p>
      <w:pPr>
        <w:pStyle w:val="Style29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Дополнения и изменения в комплекте ФОС рассмотрены на заседании ПЦК _______________________________________________________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). </w:t>
      </w:r>
    </w:p>
    <w:p>
      <w:pPr>
        <w:pStyle w:val="Style29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footerReference w:type="default" r:id="rId57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agmatica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55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77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56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58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59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61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64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66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68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71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9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u w:val="singl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001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u w:val="single"/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single"/>
        <w:b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14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;Times New Roman" w:cs="Times New Roman;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08"/>
        <w:tab w:val="left" w:pos="0" w:leader="none"/>
      </w:tabs>
      <w:ind w:right="112" w:hanging="0"/>
      <w:outlineLvl w:val="2"/>
    </w:pPr>
    <w:rPr>
      <w:rFonts w:ascii="Times New Roman;Times New Roman" w:hAnsi="Times New Roman;Times New Roman" w:eastAsia="Times New Roman;Times New Roman" w:cs="Times New Roman;Times New Roman"/>
      <w:bCs/>
      <w:i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libri" w:hAnsi="Calibri" w:eastAsia="Times New Roman;Times New Roman" w:cs="Times New Roman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outlineLvl w:val="4"/>
    </w:pPr>
    <w:rPr>
      <w:rFonts w:ascii="Calibri" w:hAnsi="Calibri" w:eastAsia="Times New Roman;Times New Roman" w:cs="Times New Roman;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12"/>
      </w:numPr>
      <w:overflowPunct w:val="false"/>
      <w:autoSpaceDE w:val="false"/>
      <w:spacing w:lineRule="auto" w:line="360"/>
      <w:outlineLvl w:val="5"/>
    </w:pPr>
    <w:rPr>
      <w:rFonts w:ascii="Arial" w:hAnsi="Arial" w:eastAsia="Times New Roman;Times New Roman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outlineLvl w:val="6"/>
    </w:pPr>
    <w:rPr>
      <w:rFonts w:ascii="Calibri" w:hAnsi="Calibri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outlineLvl w:val="7"/>
    </w:pPr>
    <w:rPr>
      <w:rFonts w:ascii="Calibri" w:hAnsi="Calibri" w:eastAsia="Times New Roman;Times New Roman" w:cs="Times New Roman;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outlineLvl w:val="8"/>
    </w:pPr>
    <w:rPr>
      <w:rFonts w:ascii="Calibri" w:hAnsi="Calibri" w:eastAsia="Times New Roman;Times New Roman" w:cs="Times New Roman;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  <w:u w:val="single"/>
    </w:rPr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sz w:val="24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50z0">
    <w:name w:val="WW8Num50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b/>
      <w:i/>
      <w:u w:val="singl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/>
      <w:u w:val="singl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Без интервала Знак"/>
    <w:qFormat/>
    <w:rPr>
      <w:rFonts w:cs="Calibri"/>
      <w:lang w:val="ru-RU" w:bidi="ar-SA"/>
    </w:rPr>
  </w:style>
  <w:style w:type="character" w:styleId="Style13">
    <w:name w:val="Основной текст_"/>
    <w:qFormat/>
    <w:rPr>
      <w:rFonts w:eastAsia="Times New Roman;Times New Roman" w:cs="Times New Roman;Times New Roman"/>
      <w:sz w:val="27"/>
      <w:szCs w:val="27"/>
      <w:shd w:fill="FFFFFF" w:val="clear"/>
    </w:rPr>
  </w:style>
  <w:style w:type="character" w:styleId="FontStyle157">
    <w:name w:val="Font Style15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4">
    <w:name w:val="Font Style15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104">
    <w:name w:val="Font Style10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Cs/>
      <w:i/>
      <w:sz w:val="28"/>
      <w:szCs w:val="28"/>
      <w:shd w:fill="FFFFFF" w:val="clear"/>
    </w:rPr>
  </w:style>
  <w:style w:type="character" w:styleId="1">
    <w:name w:val="Заголовок №1_"/>
    <w:qFormat/>
    <w:rPr>
      <w:rFonts w:eastAsia="Times New Roman;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;Times New Roman" w:cs="Cambria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1">
    <w:name w:val="c1"/>
    <w:qFormat/>
    <w:rPr/>
  </w:style>
  <w:style w:type="character" w:styleId="C8">
    <w:name w:val="c8"/>
    <w:basedOn w:val="Style5"/>
    <w:qFormat/>
    <w:rPr/>
  </w:style>
  <w:style w:type="character" w:styleId="C0">
    <w:name w:val="c0"/>
    <w:basedOn w:val="Style5"/>
    <w:qFormat/>
    <w:rPr/>
  </w:style>
  <w:style w:type="character" w:styleId="C2">
    <w:name w:val="c2"/>
    <w:basedOn w:val="Style5"/>
    <w:qFormat/>
    <w:rPr/>
  </w:style>
  <w:style w:type="character" w:styleId="4">
    <w:name w:val="Заголовок 4 Знак"/>
    <w:basedOn w:val="Style5"/>
    <w:qFormat/>
    <w:rPr>
      <w:rFonts w:eastAsia="Times New Roman;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eastAsia="Times New Roman;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Times New Roman;Times New Roman" w:cs="Arial"/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;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;Times New Roman"/>
      <w:color w:val="404040"/>
    </w:rPr>
  </w:style>
  <w:style w:type="character" w:styleId="9">
    <w:name w:val="Заголовок 9 Знак"/>
    <w:basedOn w:val="Style5"/>
    <w:qFormat/>
    <w:rPr>
      <w:rFonts w:eastAsia="Times New Roman;Times New Roman"/>
      <w:i/>
      <w:iCs/>
      <w:color w:val="404040"/>
    </w:rPr>
  </w:style>
  <w:style w:type="character" w:styleId="Style15">
    <w:name w:val="Основной текст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9pt">
    <w:name w:val="Основной текст + 9 pt"/>
    <w:qFormat/>
    <w:rPr>
      <w:rFonts w:ascii="Times New Roman;Times New Roman" w:hAnsi="Times New Roman;Times New Roman" w:cs="Times New Roman;Times New Roman"/>
      <w:b/>
      <w:bCs/>
      <w:sz w:val="18"/>
      <w:szCs w:val="18"/>
      <w:u w:val="none"/>
    </w:rPr>
  </w:style>
  <w:style w:type="character" w:styleId="Emphasis">
    <w:name w:val="Emphasis"/>
    <w:qFormat/>
    <w:rPr>
      <w:i/>
      <w:iCs/>
    </w:rPr>
  </w:style>
  <w:style w:type="character" w:styleId="Ttl">
    <w:name w:val="ttl"/>
    <w:basedOn w:val="Style5"/>
    <w:qFormat/>
    <w:rPr/>
  </w:style>
  <w:style w:type="character" w:styleId="Style16">
    <w:name w:val="Подзаголовок Знак"/>
    <w:basedOn w:val="Style5"/>
    <w:qFormat/>
    <w:rPr>
      <w:rFonts w:eastAsia="Times New Roman;Times New Roman"/>
      <w:i/>
      <w:iCs/>
      <w:color w:val="4F81BD"/>
      <w:spacing w:val="15"/>
      <w:sz w:val="24"/>
      <w:szCs w:val="24"/>
    </w:rPr>
  </w:style>
  <w:style w:type="character" w:styleId="12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5"/>
    <w:qFormat/>
    <w:rPr>
      <w:rFonts w:eastAsia="Times New Roman;Times New Roman"/>
      <w:color w:val="17365D"/>
      <w:spacing w:val="5"/>
      <w:kern w:val="2"/>
      <w:sz w:val="52"/>
      <w:szCs w:val="52"/>
    </w:rPr>
  </w:style>
  <w:style w:type="character" w:styleId="22">
    <w:name w:val="Цитата 2 Знак"/>
    <w:basedOn w:val="Style5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character" w:styleId="Style18">
    <w:name w:val="Выделенная цитата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Текст примечания Знак"/>
    <w:basedOn w:val="Style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3">
    <w:name w:val="Текст примечания Знак1"/>
    <w:basedOn w:val="Style5"/>
    <w:qFormat/>
    <w:rPr>
      <w:rFonts w:ascii="Courier New" w:hAnsi="Courier New" w:eastAsia="Courier New" w:cs="Courier New"/>
      <w:color w:val="000000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23">
    <w:name w:val="Сноска (2)_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9pt1">
    <w:name w:val="Основной текст + 9 pt1"/>
    <w:qFormat/>
    <w:rPr>
      <w:rFonts w:ascii="Times New Roman;Times New Roman" w:hAnsi="Times New Roman;Times New Roman" w:cs="Times New Roman;Times New Roman"/>
      <w:i/>
      <w:iCs/>
      <w:sz w:val="18"/>
      <w:szCs w:val="18"/>
      <w:u w:val="none"/>
    </w:rPr>
  </w:style>
  <w:style w:type="character" w:styleId="C9">
    <w:name w:val="c9"/>
    <w:basedOn w:val="Style5"/>
    <w:qFormat/>
    <w:rPr/>
  </w:style>
  <w:style w:type="character" w:styleId="Line">
    <w:name w:val="line"/>
    <w:basedOn w:val="Style5"/>
    <w:qFormat/>
    <w:rPr/>
  </w:style>
  <w:style w:type="character" w:styleId="Apages">
    <w:name w:val="a-pages"/>
    <w:basedOn w:val="Style5"/>
    <w:qFormat/>
    <w:rPr/>
  </w:style>
  <w:style w:type="character" w:styleId="Adalee">
    <w:name w:val="a-dalee"/>
    <w:basedOn w:val="Style5"/>
    <w:qFormat/>
    <w:rPr/>
  </w:style>
  <w:style w:type="character" w:styleId="31">
    <w:name w:val="Заголовок №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6">
    <w:name w:val="Заголовок №4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1">
    <w:name w:val="Заголовок №1 (3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;Times New Roman" w:cs="Times New Roman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Arial" w:hAnsi="Arial" w:eastAsia="Times New Roman;Times New Roman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  <w:lang w:val="en-US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Calibri" w:cs="Times New Roman;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682" w:before="660" w:after="0"/>
    </w:pPr>
    <w:rPr>
      <w:rFonts w:ascii="Calibri" w:hAnsi="Calibri" w:eastAsia="Times New Roman;Times New Roman" w:cs="Times New Roman;Times New Roman"/>
      <w:color w:val="000000"/>
      <w:sz w:val="27"/>
      <w:szCs w:val="27"/>
      <w:lang w:val="en-US"/>
    </w:rPr>
  </w:style>
  <w:style w:type="paragraph" w:styleId="Style57">
    <w:name w:val="Style57"/>
    <w:basedOn w:val="Normal"/>
    <w:qFormat/>
    <w:pPr>
      <w:autoSpaceDE w:val="false"/>
      <w:spacing w:lineRule="exact" w:line="317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1">
    <w:name w:val="Style61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3">
    <w:name w:val="Style63"/>
    <w:basedOn w:val="Normal"/>
    <w:qFormat/>
    <w:pPr>
      <w:autoSpaceDE w:val="false"/>
      <w:spacing w:lineRule="exact" w:line="276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6">
    <w:name w:val="Style66"/>
    <w:basedOn w:val="Normal"/>
    <w:qFormat/>
    <w:pPr>
      <w:autoSpaceDE w:val="false"/>
      <w:spacing w:lineRule="exact" w:line="228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9">
    <w:name w:val="Обычный (Интернет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16">
    <w:name w:val="Заголовок №1"/>
    <w:basedOn w:val="Normal"/>
    <w:qFormat/>
    <w:pPr>
      <w:widowControl/>
      <w:shd w:fill="FFFFFF" w:val="clear"/>
      <w:spacing w:lineRule="exact" w:line="322"/>
      <w:outlineLvl w:val="0"/>
    </w:pPr>
    <w:rPr>
      <w:rFonts w:ascii="Calibri" w:hAnsi="Calibri" w:eastAsia="Times New Roman;Times New Roman" w:cs="Times New Roman;Times New Roman"/>
      <w:color w:val="000000"/>
      <w:sz w:val="27"/>
      <w:szCs w:val="27"/>
      <w:lang w:val="en-US"/>
    </w:rPr>
  </w:style>
  <w:style w:type="paragraph" w:styleId="17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25">
    <w:name w:val="2"/>
    <w:basedOn w:val="Normal"/>
    <w:next w:val="Style29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18">
    <w:name w:val="1"/>
    <w:basedOn w:val="Normal"/>
    <w:next w:val="Style29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30">
    <w:name w:val="Обычный + по ширине"/>
    <w:basedOn w:val="Normal"/>
    <w:qFormat/>
    <w:pPr>
      <w:widowControl/>
      <w:suppressAutoHyphens w:val="true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kern w:val="2"/>
    </w:rPr>
  </w:style>
  <w:style w:type="paragraph" w:styleId="Consplusnormal1">
    <w:name w:val="consplusnormal"/>
    <w:basedOn w:val="Normal"/>
    <w:qFormat/>
    <w:pPr>
      <w:widowControl/>
      <w:spacing w:before="187" w:after="187"/>
      <w:ind w:left="187" w:right="187" w:hanging="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5">
    <w:name w:val="c5"/>
    <w:basedOn w:val="Normal"/>
    <w:qFormat/>
    <w:pPr>
      <w:widowControl/>
      <w:spacing w:lineRule="auto" w:line="276" w:before="280" w:after="280"/>
    </w:pPr>
    <w:rPr>
      <w:rFonts w:ascii="Calibri" w:hAnsi="Calibri" w:eastAsia="Times New Roman;Times New Roman" w:cs="Times New Roman;Times New Roman"/>
      <w:color w:val="000000"/>
      <w:sz w:val="22"/>
      <w:szCs w:val="22"/>
    </w:rPr>
  </w:style>
  <w:style w:type="paragraph" w:styleId="C13">
    <w:name w:val="c13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4">
    <w:name w:val="c4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Style91">
    <w:name w:val="Style9"/>
    <w:basedOn w:val="Normal"/>
    <w:qFormat/>
    <w:pPr>
      <w:autoSpaceDE w:val="false"/>
      <w:spacing w:lineRule="exact" w:line="173"/>
      <w:ind w:firstLine="341"/>
      <w:jc w:val="both"/>
    </w:pPr>
    <w:rPr>
      <w:rFonts w:ascii="Arial" w:hAnsi="Arial" w:eastAsia="Times New Roman;Times New Roman" w:cs="Arial"/>
      <w:color w:val="000000"/>
    </w:rPr>
  </w:style>
  <w:style w:type="paragraph" w:styleId="Ukmargin">
    <w:name w:val="uk-margin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ontents2">
    <w:name w:val="TOC 2"/>
    <w:basedOn w:val="Normal"/>
    <w:next w:val="Normal"/>
    <w:pPr>
      <w:widowControl/>
      <w:spacing w:before="0" w:after="100"/>
      <w:ind w:left="220" w:hanging="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ind w:hanging="0"/>
    </w:pPr>
    <w:rPr>
      <w:rFonts w:ascii="Calibri" w:hAnsi="Calibri" w:eastAsia="Times New Roman;Times New Roman" w:cs="Times New Roman;Times New Roman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widowControl/>
    </w:pPr>
    <w:rPr>
      <w:rFonts w:ascii="Times New Roman;Times New Roman" w:hAnsi="Times New Roman;Times New Roman" w:eastAsia="Times New Roman;Times New Roman" w:cs="Times New Roman;Times New Roman"/>
      <w:i/>
      <w:iCs/>
    </w:rPr>
  </w:style>
  <w:style w:type="paragraph" w:styleId="Style31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параграф"/>
    <w:basedOn w:val="Normal"/>
    <w:qFormat/>
    <w:pPr>
      <w:widowControl/>
      <w:autoSpaceDE w:val="false"/>
      <w:spacing w:lineRule="atLeast" w:line="236"/>
      <w:jc w:val="center"/>
    </w:pPr>
    <w:rPr>
      <w:rFonts w:ascii="PragmaticaC;Courier New" w:hAnsi="PragmaticaC;Courier New" w:eastAsia="Times New Roman;Times New Roman" w:cs="Wingdings"/>
      <w:b/>
      <w:bCs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27">
    <w:name w:val="Сноска (2)"/>
    <w:basedOn w:val="Normal"/>
    <w:qFormat/>
    <w:pPr>
      <w:shd w:fill="FFFFFF" w:val="clear"/>
      <w:spacing w:lineRule="exact" w:line="254"/>
    </w:pPr>
    <w:rPr>
      <w:rFonts w:ascii="Times New Roman;Times New Roman" w:hAnsi="Times New Roman;Times New Roman" w:eastAsia="Calibri" w:cs="Times New Roman;Times New Roman"/>
      <w:color w:val="000000"/>
      <w:sz w:val="21"/>
      <w:szCs w:val="21"/>
      <w:lang w:val="en-US"/>
    </w:rPr>
  </w:style>
  <w:style w:type="paragraph" w:styleId="Versepara2">
    <w:name w:val="versepara2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2014" TargetMode="External"/><Relationship Id="rId3" Type="http://schemas.openxmlformats.org/officeDocument/2006/relationships/hyperlink" Target="https://urait.ru/bcode/512013" TargetMode="External"/><Relationship Id="rId4" Type="http://schemas.openxmlformats.org/officeDocument/2006/relationships/hyperlink" Target="https://urait.ru/bcode/512015" TargetMode="External"/><Relationship Id="rId5" Type="http://schemas.openxmlformats.org/officeDocument/2006/relationships/hyperlink" Target="https://urait.ru/bcode/511304" TargetMode="External"/><Relationship Id="rId6" Type="http://schemas.openxmlformats.org/officeDocument/2006/relationships/hyperlink" Target="https://urait.ru/bcode/530639" TargetMode="External"/><Relationship Id="rId7" Type="http://schemas.openxmlformats.org/officeDocument/2006/relationships/hyperlink" Target="https://urait.ru/bcode/530637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s://megabook.ru/" TargetMode="External"/><Relationship Id="rId10" Type="http://schemas.openxmlformats.org/officeDocument/2006/relationships/hyperlink" Target="https://nlr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ucheba.com/" TargetMode="External"/><Relationship Id="rId13" Type="http://schemas.openxmlformats.org/officeDocument/2006/relationships/hyperlink" Target="http://www.glossary.ru/" TargetMode="External"/><Relationship Id="rId14" Type="http://schemas.openxmlformats.org/officeDocument/2006/relationships/hyperlink" Target="http://dic.academic.ru/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hyperlink" Target="https://arzamas.academy/" TargetMode="External"/><Relationship Id="rId24" Type="http://schemas.openxmlformats.org/officeDocument/2006/relationships/hyperlink" Target="url:https://arzamas.academy/" TargetMode="External"/><Relationship Id="rId25" Type="http://schemas.openxmlformats.org/officeDocument/2006/relationships/hyperlink" Target="https://ria.ru/20100606/2 42004246.html" TargetMode="External"/><Relationship Id="rId26" Type="http://schemas.openxmlformats.org/officeDocument/2006/relationships/image" Target="media/image9.jpe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footer" Target="footer9.xml"/><Relationship Id="rId44" Type="http://schemas.openxmlformats.org/officeDocument/2006/relationships/hyperlink" Target="https://urait.ru/bcode/512014" TargetMode="External"/><Relationship Id="rId45" Type="http://schemas.openxmlformats.org/officeDocument/2006/relationships/hyperlink" Target="https://urait.ru/bcode/512013" TargetMode="External"/><Relationship Id="rId46" Type="http://schemas.openxmlformats.org/officeDocument/2006/relationships/hyperlink" Target="https://urait.ru/bcode/512015" TargetMode="External"/><Relationship Id="rId47" Type="http://schemas.openxmlformats.org/officeDocument/2006/relationships/hyperlink" Target="https://urait.ru/bcode/511304" TargetMode="External"/><Relationship Id="rId48" Type="http://schemas.openxmlformats.org/officeDocument/2006/relationships/hyperlink" Target="https://urait.ru/bcode/530639" TargetMode="External"/><Relationship Id="rId49" Type="http://schemas.openxmlformats.org/officeDocument/2006/relationships/hyperlink" Target="https://urait.ru/bcode/530637" TargetMode="External"/><Relationship Id="rId50" Type="http://schemas.openxmlformats.org/officeDocument/2006/relationships/hyperlink" Target="http://www.gramota.ru/" TargetMode="External"/><Relationship Id="rId51" Type="http://schemas.openxmlformats.org/officeDocument/2006/relationships/hyperlink" Target="https://megabook.ru/" TargetMode="External"/><Relationship Id="rId52" Type="http://schemas.openxmlformats.org/officeDocument/2006/relationships/hyperlink" Target="https://nlr.ru/" TargetMode="External"/><Relationship Id="rId53" Type="http://schemas.openxmlformats.org/officeDocument/2006/relationships/hyperlink" Target="http://school-collection.edu.ru/" TargetMode="External"/><Relationship Id="rId54" Type="http://schemas.openxmlformats.org/officeDocument/2006/relationships/hyperlink" Target="http://www.ucheba.com/" TargetMode="External"/><Relationship Id="rId55" Type="http://schemas.openxmlformats.org/officeDocument/2006/relationships/hyperlink" Target="http://www.glossary.ru/" TargetMode="External"/><Relationship Id="rId56" Type="http://schemas.openxmlformats.org/officeDocument/2006/relationships/hyperlink" Target="http://dic.academic.ru/" TargetMode="External"/><Relationship Id="rId57" Type="http://schemas.openxmlformats.org/officeDocument/2006/relationships/footer" Target="footer10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25:00Z</dcterms:created>
  <dc:creator>Анастасия</dc:creator>
  <dc:description/>
  <cp:keywords/>
  <dc:language>en-US</dc:language>
  <cp:lastModifiedBy>Владелец</cp:lastModifiedBy>
  <cp:lastPrinted>2023-10-10T16:57:00Z</cp:lastPrinted>
  <dcterms:modified xsi:type="dcterms:W3CDTF">2024-01-04T19:26:00Z</dcterms:modified>
  <cp:revision>43</cp:revision>
  <dc:subject/>
  <dc:title/>
</cp:coreProperties>
</file>