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сети закусочных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Мексикано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С.Д.Керимо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20…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 Д.В.Колесник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_____20___ г.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___________ С. Ю Письменная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«___»________20__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 профессиональному модулю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  <w:t>ПМ.06. Организация и контроль текущей деятельности подчиненного персонала</w:t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о специальности СПО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43.02.15 Поварское и кондитерское дело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Керчь 2023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Разработчики: </w:t>
        <w:tab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9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266"/>
        <w:gridCol w:w="3237"/>
      </w:tblGrid>
      <w:tr>
        <w:trPr/>
        <w:tc>
          <w:tcPr>
            <w:tcW w:w="3964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БПОУ РК «Керченский политехнический колледж»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подаватель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ind w:left="1535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А.А.Гущин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Эксперты от работодателя: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311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сети закусочных «Мексикано»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индивидуальный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принимател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. Д. Керимов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3115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ПАО «КрымХлеб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autoSpaceDE w:val="false"/>
              <w:spacing w:lineRule="auto" w:line="276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Начальник производственно – технологической лаборатории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Т. П. Кабанов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1. Приобретение в ходе освоения профессионального модуля практического опыт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733"/>
        <w:gridCol w:w="3195"/>
        <w:gridCol w:w="1586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Иметь 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работ на учебной практике и требования к их выполнению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зада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разработки различных видов меню, ассортимента кулинарной и кондитерской продукции с учетом 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 и адаптации рецептур блюд, напитков, кулинарных и кондитерских изделий, в том числе авторских, брендовых, региональных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зентации нового меню, новых блюд, кулинарных и кондитерских изделий, напитков</w:t>
            </w:r>
          </w:p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текущего планирования деятельности подчиненного персонала с учетом взаимодействия с другими подразделениями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ординации деятельности подчиненного персонала</w:t>
            </w:r>
          </w:p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организации ресурсного обеспечения деятельности подчиненного персонал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я хранения запасов, обеспечения сохранности запасов; проведение инвентаризации запасов</w:t>
            </w:r>
          </w:p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контроля текущей деятельности подчиненного персонал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ирования текущей деятельности подчиненного персонала(определять объекты контроля, периодичность и формы контроля);</w:t>
            </w:r>
          </w:p>
          <w:p>
            <w:pPr>
              <w:pStyle w:val="TableParagraph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и контроля инструктирования и обучения поваров, кондитеров, пекарей и других категорий работников поварского и кондитерского дела на рабочем месте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ки результатов обучения поваров, кондитеров, пекарей и других категорий работников поварского и кондитерского дела на рабочем мест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зработка характеристики исследуемой организации питания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зработка миссии и концепции, ассортиментной политики организации питания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Составление схемы организационной структуры организации питания, схемы взаимосвязи подразделений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существление текущего планирования деятельности подчиненного персонала с учетом взаимодействия с другими подразделениями;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зработка характеристики подразделения (кухни ресторана, др. организации питания, кондитерского цеха)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зработка расчетного плана-меню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зработка и адаптация рецептур блюд, напитков, кулинарных и кондитерских изделий, в том числе авторских, брендовых, региональных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счет основных производственных показателей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зработка должностной инструкции повара, кондитера по профессиональным стандартам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зработка плана проведения инструктажа (тренинга, мастер-класса)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рганизация ресурсного обеспечения деятельности подчиненного персонала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рганизация и контроль качества выполнения работ по приготовлению блюд, кулинарных и кондитерских изделий, напитков по меню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1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Инструктаж по охране труда и технике безопасности. </w:t>
            </w:r>
          </w:p>
          <w:p>
            <w:pPr>
              <w:pStyle w:val="Normal"/>
              <w:widowControl/>
              <w:spacing w:before="0" w:after="0"/>
              <w:ind w:firstLine="71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Разработка различных видов меню, разработки и адаптации рецептур блюд, напитков, кулинарных и кондитерских изделий, в том числе авторских, брендовых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</w:rPr>
              <w:t>региональных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widowControl/>
              <w:spacing w:before="0" w:after="0"/>
              <w:ind w:firstLine="71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рганизация ресурсного обеспечения деятельности подчиненного персонала;</w:t>
            </w:r>
          </w:p>
          <w:p>
            <w:pPr>
              <w:pStyle w:val="Normal"/>
              <w:widowControl/>
              <w:spacing w:before="0" w:after="0"/>
              <w:ind w:firstLine="71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уществление текущего планирования  деятельности подчиненного персонала с учетом взаимодействия с другими подразделениями;</w:t>
            </w:r>
          </w:p>
          <w:p>
            <w:pPr>
              <w:pStyle w:val="Normal"/>
              <w:widowControl/>
              <w:spacing w:before="0" w:after="0"/>
              <w:ind w:firstLine="71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рганизации и контроль качества выполнения работ по приготовлению блюд, кулинарных и кондитерских изделий, напитков по меню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бучения, инструктирования поваров, кондитеров, пекарей, других категорий работников кухни на рабочем мест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Выполнено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/не выполнено</w:t>
            </w:r>
          </w:p>
        </w:tc>
      </w:tr>
    </w:tbl>
    <w:p>
      <w:pPr>
        <w:pStyle w:val="Normal"/>
        <w:widowControl/>
        <w:tabs>
          <w:tab w:val="clear" w:pos="708"/>
          <w:tab w:val="left" w:pos="308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Форма аттестационного листа по практике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ттестационный лист по учебной практике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тудент______________________________________________________,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обучающийся на ___курсе по специальности СП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 xml:space="preserve">43.02.15. «Поварское и кондитерское дело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успешно прошел учебную практику по профессиональному модулю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ПМ.06. Организация и контроль текущей деятельности подчиненного персонала</w:t>
      </w:r>
      <w:r>
        <w:rPr>
          <w:rFonts w:cs="Times New Roman;Times New Roman" w:ascii="Times New Roman;Times New Roman" w:hAnsi="Times New Roman;Times New Roman"/>
          <w:bCs/>
        </w:rPr>
        <w:t xml:space="preserve">, </w:t>
      </w:r>
    </w:p>
    <w:p>
      <w:pPr>
        <w:pStyle w:val="TextBody"/>
        <w:ind w:right="141" w:hanging="0"/>
        <w:jc w:val="both"/>
        <w:rPr/>
      </w:pPr>
      <w:r>
        <w:rPr>
          <w:rFonts w:eastAsia="Times New Roman;Times New Roman"/>
          <w:sz w:val="24"/>
          <w:szCs w:val="24"/>
        </w:rPr>
        <w:t xml:space="preserve">в объеме </w:t>
      </w:r>
      <w:r>
        <w:rPr>
          <w:rFonts w:eastAsia="Times New Roman;Times New Roman"/>
          <w:sz w:val="24"/>
          <w:szCs w:val="24"/>
          <w:lang w:val="ru-RU"/>
        </w:rPr>
        <w:t>72</w:t>
      </w:r>
      <w:r>
        <w:rPr>
          <w:rFonts w:eastAsia="Times New Roman;Times New Roman"/>
          <w:sz w:val="24"/>
          <w:szCs w:val="24"/>
        </w:rPr>
        <w:t xml:space="preserve"> час</w:t>
      </w:r>
      <w:r>
        <w:rPr>
          <w:rFonts w:eastAsia="Times New Roman;Times New Roman"/>
          <w:sz w:val="24"/>
          <w:szCs w:val="24"/>
          <w:lang w:val="ru-RU"/>
        </w:rPr>
        <w:t>а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rFonts w:eastAsia="Times New Roman;Times New Roman"/>
          <w:sz w:val="24"/>
          <w:szCs w:val="24"/>
          <w:u w:val="single"/>
        </w:rPr>
        <w:t>с «   »                202    г. по «  »            202   г.</w:t>
      </w:r>
      <w:r>
        <w:rPr>
          <w:rFonts w:eastAsia="Times New Roman;Times New Roman"/>
          <w:sz w:val="24"/>
          <w:szCs w:val="24"/>
        </w:rPr>
        <w:t xml:space="preserve"> </w:t>
      </w:r>
    </w:p>
    <w:p>
      <w:pPr>
        <w:pStyle w:val="TextBody"/>
        <w:ind w:right="141" w:hanging="0"/>
        <w:jc w:val="both"/>
        <w:rPr/>
      </w:pPr>
      <w:r>
        <w:rPr>
          <w:rFonts w:eastAsia="Times New Roman;Times New Roman"/>
          <w:sz w:val="24"/>
          <w:szCs w:val="24"/>
        </w:rPr>
        <w:t xml:space="preserve">в </w:t>
      </w:r>
      <w:r>
        <w:rPr>
          <w:sz w:val="24"/>
          <w:szCs w:val="24"/>
        </w:rPr>
        <w:t>лаборатор</w:t>
      </w:r>
      <w:r>
        <w:rPr>
          <w:sz w:val="24"/>
          <w:szCs w:val="24"/>
          <w:lang w:val="ru-RU"/>
        </w:rPr>
        <w:t>ии</w:t>
      </w:r>
      <w:r>
        <w:rPr>
          <w:sz w:val="24"/>
          <w:szCs w:val="24"/>
        </w:rPr>
        <w:t>: Учебная кухня рестор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 зонами для приготовления, оформле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 к презентации и 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фабрикатов для блюд, кулинарных издел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ссортимента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изации ГБПОУ РК «Керченский политехнический колледж»,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ссийская Федерация, Республика Крым, г. Керчь, ул. Войкова, д. 5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Характеристика учебной и профессиональной деятельности обучающегося во время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учебной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практи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ОК 01 Выбирать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пособы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шения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дач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фессиональной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ятельности,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менительно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 </w:t>
      </w:r>
      <w:r>
        <w:rPr>
          <w:rFonts w:cs="Times New Roman;Times New Roman" w:ascii="Times New Roman;Times New Roman" w:hAnsi="Times New Roman;Times New Roman"/>
          <w:spacing w:val="-5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личным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нтекстам                                            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К. 02 </w:t>
      </w:r>
      <w:r>
        <w:rPr>
          <w:rFonts w:eastAsia="Times New Roman;Times New Roman" w:cs="Times New Roman;Times New Roman" w:ascii="Times New Roman;Times New Roman" w:hAnsi="Times New Roman;Times New Roman"/>
        </w:rPr>
        <w:t>Осуществлять поиск, анализ и интерпретацию информации, необходимой для выполнения задач профессиональной деятельности…………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3 Планировать и реализовывать собственное профессиональное и личностное развитие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4 Работать в коллективе и команде, эффективно взаимодействовать с коллегами, руководством, клиентами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5 Осуществлять устную и письменную коммуникацию на государственном языке с учетом особенностей социального и культурного контекста 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6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7 Содействовать сохранению окружающей среды, ресурсосбережению, эффективно действовать в чрезвычайных ситуациях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К.09 </w:t>
      </w:r>
      <w:r>
        <w:rPr>
          <w:rFonts w:eastAsia="Times New Roman;Times New Roman" w:cs="Times New Roman;Times New Roman" w:ascii="Times New Roman;Times New Roman" w:hAnsi="Times New Roman;Times New Roman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ОК.10 Пользоваться профессиональной документацией на государственном и иностранном языках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11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К 6.1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</w:r>
      <w:r>
        <w:rPr>
          <w:rFonts w:cs="Times New Roman;Times New Roman" w:ascii="Times New Roman;Times New Roman" w:hAnsi="Times New Roman;Times New Roman"/>
        </w:rPr>
        <w:t xml:space="preserve">                                  освоил/ не освоил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К.6.2 Осуществлять текущее планирование, координацию деятельности подчиненного персонала с учетом взаимодействия с другими подразделениями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ПК.6.3 Организовывать ресурсное обеспечение деятельности подчиненного персонала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</w:rPr>
        <w:t>ПК.6.4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существлять организацию и контроль текущей деятельности подчиненного персонала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освоил/ не освоил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ПК.6.5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существлять инструктирование, обучение поваров, кондитеров, пекарей и других категорий работников кухни на рабочем месте</w:t>
      </w:r>
      <w:r>
        <w:rPr>
          <w:rFonts w:cs="Times New Roman;Times New Roman" w:ascii="Times New Roman;Times New Roman" w:hAnsi="Times New Roman;Times New Roman"/>
        </w:rPr>
        <w:t xml:space="preserve">                 освоил/ не освоил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» __________202_г.</w:t>
        <w:tab/>
        <w:tab/>
        <w:t xml:space="preserve">                         ______/ _______________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пись руководителя практики                                               М.П</w:t>
      </w:r>
    </w:p>
    <w:p>
      <w:pPr>
        <w:pStyle w:val="Normal"/>
        <w:shd w:fill="FFFFFF" w:val="clear"/>
        <w:spacing w:lineRule="auto" w:line="276"/>
        <w:ind w:left="-142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ind w:hanging="142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ind w:hanging="142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_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  <w:t xml:space="preserve"> _________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20___г.</w:t>
        <w:tab/>
        <w:tab/>
      </w:r>
    </w:p>
    <w:p>
      <w:pPr>
        <w:pStyle w:val="Normal"/>
        <w:widowControl/>
        <w:spacing w:before="0" w:after="0"/>
        <w:ind w:hanging="142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hanging="142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Подпись руководителя практики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__________________ /________________ </w:t>
      </w:r>
    </w:p>
    <w:p>
      <w:pPr>
        <w:pStyle w:val="Normal"/>
        <w:tabs>
          <w:tab w:val="clear" w:pos="708"/>
          <w:tab w:val="left" w:pos="5825" w:leader="none"/>
          <w:tab w:val="left" w:pos="7863" w:leader="none"/>
        </w:tabs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ab/>
        <w:t>(Ф.И.О.)</w:t>
        <w:tab/>
        <w:t>МП</w:t>
      </w:r>
    </w:p>
    <w:p>
      <w:pPr>
        <w:pStyle w:val="Normal"/>
        <w:widowControl/>
        <w:spacing w:before="0" w:after="0"/>
        <w:ind w:hanging="142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widowControl/>
        <w:spacing w:before="0" w:after="0"/>
        <w:ind w:hanging="142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158"/>
        <w:gridCol w:w="2770"/>
        <w:gridCol w:w="1586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Иметь 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работ на производственной практике и требования к их выполнению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зада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разработки различных видов меню, ассортимента кулинарной и кондитерской продукции с учетом 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 и адаптации рецептур блюд, напитков, кулинарных и кондитерских изделий, в том числе авторских, брендовых, региональных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зентации нового меню, новых блюд, кулинарных и кондитерских изделий, напитков</w:t>
            </w:r>
          </w:p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текущего планирования деятельности подчиненного персонала с учетом взаимодействия с другими подразделениями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ординации деятельности подчиненного персонала</w:t>
            </w:r>
          </w:p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организации ресурсного обеспечения деятельности подчиненного персонал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я хранения запасов, обеспечения сохранности запасов; проведение инвентаризации запасов</w:t>
            </w:r>
          </w:p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контроля текущей деятельности подчиненного персонал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ирования текущей деятельности подчиненного персонала(определять объекты контроля, периодичность и формы контроля);</w:t>
            </w:r>
          </w:p>
          <w:p>
            <w:pPr>
              <w:pStyle w:val="TableParagraph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и контроля инструктирования и обучения поваров, кондитеров, пекарей и других категорий работников поварского и кондитерского дела на рабочем месте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ки результатов обучения поваров, кондитеров, пекарей и других категорий работников поварского и кондитерского дела на рабочем мест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. Ознакомление с Уставом организации пит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2. Ознакомление с перспективами технического, экономического, социального развития предприятия; с порядком составления и согласования бизнес-планов производственно-хозяйственной и финансово-экономической деятельности предприятия общественного пит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. Ознакомление с организационной структурой управления предприятия общественного пит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. Ознакомление с используемой на предприятии нормативно-технической и технологической документацией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5. Ознакомление с организацией материальной ответственности в организации, порядком приёма на работу материально ответственных лиц и заключением договора о материальной ответственности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6. Ознакомление с организации контроля за сохранностью ценностей и порядком возмещения ущерба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7. Ознакомление с особенностями формирования бригад поваров, кондитеров, пекарей. Их состав и численность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8. Участие в проведении инвентаризации на производстве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9. Ознакомление с ассортиментным перечнем выпускаемой продукции, технологическим оборудованием, посудой, инвентарём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0. Ознакомление с составлением ведомости учёта движения посуды и приборов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1. Оформление технологических и технико-технологических карт на изготовленную продукцию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2. Участие в разработке новых фирменных блюд. Составление акта проработки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3. Оформление технологических и технико-технологических карт на фирменные блюда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4. Разработка различных видов меню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5. Проверка соответствия конкретной продукции требованиям нормативных документов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6. Обнаружение дефектов, установление причин возникновения, отработка методов предупреждения и устране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7. Оценка качества готовой продукции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8. Участие в работе бракеражной комиссии, заполнение бракеражного журнала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19. Ознакомление и составление плана-меню. Его назначение и содержание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20. Ознакомление с порядком составления калькуляционных карт, определение продажной цены на готовую продукцию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21. Правила отпуска и подачи с учётом совместимости и взаимозаменяемости сырья и продуктов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22. Подбор гарниров и соусов к холодным блюдам и закускам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23. Выполнение расчётов сырья, количества порций холодных блюд и закусок с учётом вида, кондиции, совместимости и взаимозаменяемости продуктов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24. Обеспечение условий хранения и сроков реализации готовых изделий в соответствии с санитарными нормам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kern w:val="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</w:rPr>
              <w:t>25. Ознакомление с ГОСТ 30390-2013 Услуги общественного питания. Продукция общественного питания, реализуемая населению. Общие технические условия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26. Ознакомление с источниками поступления сырья, порядком их приёмки, оформление документов по движению товаров и сырья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27. Участие в заполнении доверенности, ознакомлении с составлением счёта-фактуры, товарной накладной, акта об установленном расхождении по количеству и качеству при приёмке товарно-материальных ценностей, участие в составлении закупочного акта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28. Ознакомление с порядком заполнения документов по производству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29. Участие в составлении требования в кладовую, накладной на отпуск товаров. Ознакомление с порядком заполнения и участие в составлении дневного заборного листа, акта на отпуск питания сотрудников, акта о реализации и отпуске изделий кухни, ведомости учёта движения продуктов и тары на кухне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30. Ознакомление с производственной программой предприятия и структурных подразделений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31. Анализ розничного товарооборота по объёму и структуре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32. Анализ издержек производства и обращения структурного подразделе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33. Анализ прибыли и рентабельности структурного подразделе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34. Ознакомление с основными категориями производственного персонала на данном предприятии, квалификационными требованиями к нему, организацией и планированием его труда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35. Анализ отличительных особенностей профессиональных требований в зависимости от квалификационных разрядов (технолог, повар, кондитер, другие)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36. Изучение функций, должностных обязанностей, прав и ответственности менеджера (зав. производством, ст. технолог)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37. Ознакомление с действующей системой материального и нематериального стимулирования труда. Изучение обязанностей менеджера (зав. производством) по подбору и расстановке кадров, мотивации их профессионального развития, оценке и стимулированию качества труда, распределению обязанностей персонала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38. Участие в принятии управленческих решений. Научиться находить и принимать управленческие решения в условиях противоречивых требований, чтобы избежать конфликтных ситуаций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39. Составление графиков выхода на работу производственного персонала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40. Ознакомление со штатным расписанием, действующим на предприятии положением об оплате труда, порядком премирования работников, с организацией контроля за учётом рабочего времени и порядком составления табеля.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1. Участие в составлении табеля учёта рабочего времени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1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Инструктаж по охране труда и технике безопасности. </w:t>
            </w:r>
          </w:p>
          <w:p>
            <w:pPr>
              <w:pStyle w:val="Normal"/>
              <w:widowControl/>
              <w:spacing w:before="0" w:after="0"/>
              <w:ind w:firstLine="71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Разработка различных видов меню, разработки и адаптации рецептур блюд, напитков, кулинарных и кондитерских изделий, в том числе авторских, брендовых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</w:rPr>
              <w:t>региональных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widowControl/>
              <w:spacing w:before="0" w:after="0"/>
              <w:ind w:firstLine="71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рганизация ресурсного обеспечения деятельности подчиненного персонала;</w:t>
            </w:r>
          </w:p>
          <w:p>
            <w:pPr>
              <w:pStyle w:val="Normal"/>
              <w:widowControl/>
              <w:spacing w:before="0" w:after="0"/>
              <w:ind w:firstLine="71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уществление текущего планирования  деятельности подчиненного персонала с учетом взаимодействия с другими подразделениями;</w:t>
            </w:r>
          </w:p>
          <w:p>
            <w:pPr>
              <w:pStyle w:val="Normal"/>
              <w:widowControl/>
              <w:spacing w:before="0" w:after="0"/>
              <w:ind w:firstLine="71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рганизации и контроль качества выполнения работ по приготовлению блюд, кулинарных и кондитерских изделий, напитков по меню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бучения, инструктирования поваров, кондитеров, пекарей, других категорий работников кухни на рабочем мест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Выполнено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/не выполнено</w:t>
            </w:r>
          </w:p>
        </w:tc>
      </w:tr>
    </w:tbl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ттестационный лист по производственной практике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тудент______________________________________________________,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обучающийся на ___курсе по специальности СП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 xml:space="preserve">43.02.15. «Поварское и кондитерское дело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успешно прошел учебную практику по профессиональному модулю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ПМ.06. Организация и контроль текущей деятельности подчиненного персонала</w:t>
      </w:r>
      <w:r>
        <w:rPr>
          <w:rFonts w:cs="Times New Roman;Times New Roman" w:ascii="Times New Roman;Times New Roman" w:hAnsi="Times New Roman;Times New Roman"/>
          <w:bCs/>
        </w:rPr>
        <w:t xml:space="preserve">, </w:t>
      </w:r>
    </w:p>
    <w:p>
      <w:pPr>
        <w:pStyle w:val="TextBody"/>
        <w:ind w:right="141" w:hanging="0"/>
        <w:jc w:val="both"/>
        <w:rPr/>
      </w:pPr>
      <w:r>
        <w:rPr>
          <w:rFonts w:eastAsia="Times New Roman;Times New Roman"/>
          <w:sz w:val="24"/>
          <w:szCs w:val="24"/>
        </w:rPr>
        <w:t xml:space="preserve">в объеме </w:t>
      </w:r>
      <w:r>
        <w:rPr>
          <w:rFonts w:eastAsia="Times New Roman;Times New Roman"/>
          <w:sz w:val="24"/>
          <w:szCs w:val="24"/>
          <w:lang w:val="ru-RU"/>
        </w:rPr>
        <w:t>108</w:t>
      </w:r>
      <w:r>
        <w:rPr>
          <w:rFonts w:eastAsia="Times New Roman;Times New Roman"/>
          <w:sz w:val="24"/>
          <w:szCs w:val="24"/>
        </w:rPr>
        <w:t xml:space="preserve"> часов  </w:t>
      </w:r>
      <w:r>
        <w:rPr>
          <w:rFonts w:eastAsia="Times New Roman;Times New Roman"/>
          <w:sz w:val="24"/>
          <w:szCs w:val="24"/>
          <w:u w:val="single"/>
        </w:rPr>
        <w:t>с «   »                202    г. по «  »            202   г.</w:t>
      </w:r>
      <w:r>
        <w:rPr>
          <w:rFonts w:eastAsia="Times New Roman;Times New Roman"/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На предприятии общественного питания «                                                »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Характеристика учебной и профессиональной деятельности обучающегося во время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учебной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практи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ОК 01 Выбирать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пособы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шения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дач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фессиональной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ятельности,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менительно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 </w:t>
      </w:r>
      <w:r>
        <w:rPr>
          <w:rFonts w:cs="Times New Roman;Times New Roman" w:ascii="Times New Roman;Times New Roman" w:hAnsi="Times New Roman;Times New Roman"/>
          <w:spacing w:val="-5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личным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нтекстам                                            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К. 02 </w:t>
      </w:r>
      <w:r>
        <w:rPr>
          <w:rFonts w:eastAsia="Times New Roman;Times New Roman" w:cs="Times New Roman;Times New Roman" w:ascii="Times New Roman;Times New Roman" w:hAnsi="Times New Roman;Times New Roman"/>
        </w:rPr>
        <w:t>Осуществлять поиск, анализ и интерпретацию информации, необходимой для выполнения задач профессиональной деятельности…………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4 Работать в коллективе и команде, эффективно взаимодействовать с коллегами, руководством, клиентами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5 Осуществлять устную и письменную коммуникацию на государственном языке с учетом особенностей социального и культурного контекста 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6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7 Содействовать сохранению окружающей среды, ресурсосбережению, эффективно действовать в чрезвычайных ситуациях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К.09 </w:t>
      </w:r>
      <w:r>
        <w:rPr>
          <w:rFonts w:eastAsia="Times New Roman;Times New Roman" w:cs="Times New Roman;Times New Roman" w:ascii="Times New Roman;Times New Roman" w:hAnsi="Times New Roman;Times New Roman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11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К 6.1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</w:r>
      <w:r>
        <w:rPr>
          <w:rFonts w:cs="Times New Roman;Times New Roman" w:ascii="Times New Roman;Times New Roman" w:hAnsi="Times New Roman;Times New Roman"/>
        </w:rPr>
        <w:t xml:space="preserve">                                  освоил/ не освоил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К.6.2 Осуществлять текущее планирование, координацию деятельности подчиненного персонала с учетом взаимодействия с другими подразделениями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ПК.6.3 Организовывать ресурсное обеспечение деятельности подчиненного персонала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</w:rPr>
        <w:t>ПК.6.4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существлять организацию и контроль текущей деятельности подчиненного персонала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освоил/ не освоил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ПК.6.5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существлять инструктирование, обучение поваров, кондитеров, пекарей и других категорий работников кухни на рабочем месте</w:t>
      </w:r>
      <w:r>
        <w:rPr>
          <w:rFonts w:cs="Times New Roman;Times New Roman" w:ascii="Times New Roman;Times New Roman" w:hAnsi="Times New Roman;Times New Roman"/>
        </w:rPr>
        <w:t xml:space="preserve">                 освоил/ не освоил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» __________202_г.</w:t>
        <w:tab/>
        <w:tab/>
        <w:t xml:space="preserve">                         ______/ _______________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пись руководителя практики                                               М.П</w:t>
      </w:r>
    </w:p>
    <w:p>
      <w:pPr>
        <w:pStyle w:val="Normal"/>
        <w:shd w:fill="FFFFFF" w:val="clear"/>
        <w:spacing w:lineRule="auto" w:line="276"/>
        <w:ind w:left="-142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ind w:hanging="142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ind w:hanging="142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_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  <w:t xml:space="preserve"> _________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20___г.</w:t>
        <w:tab/>
        <w:tab/>
      </w:r>
    </w:p>
    <w:p>
      <w:pPr>
        <w:pStyle w:val="Normal"/>
        <w:widowControl/>
        <w:spacing w:before="0" w:after="0"/>
        <w:ind w:hanging="142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hanging="142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Подпись руководителя практики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__________________ /________________ </w:t>
      </w:r>
    </w:p>
    <w:p>
      <w:pPr>
        <w:pStyle w:val="Normal"/>
        <w:tabs>
          <w:tab w:val="clear" w:pos="708"/>
          <w:tab w:val="left" w:pos="5825" w:leader="none"/>
          <w:tab w:val="left" w:pos="7863" w:leader="none"/>
        </w:tabs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ab/>
        <w:t>(Ф.И.О.)</w:t>
        <w:tab/>
        <w:t>МП</w:t>
      </w:r>
      <w:r>
        <w:br w:type="page"/>
      </w:r>
    </w:p>
    <w:p>
      <w:pPr>
        <w:pStyle w:val="Normal"/>
        <w:widowControl/>
        <w:spacing w:before="0" w:after="0"/>
        <w:contextualSpacing/>
        <w:jc w:val="center"/>
        <w:rPr/>
      </w:pPr>
      <w:r>
        <w:rPr/>
        <w:t>1.2.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4092"/>
        <w:gridCol w:w="1782"/>
      </w:tblGrid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своенные умения, усвоенные зна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Показатели оценки результ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заданий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для проверки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>Уметь: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контролировать соблюдение регламентов и стандартов организации питания, отрасли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</w:rPr>
              <w:t>Строго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 xml:space="preserve"> контролировать соблюдение регламентов и стандартов организации питания, отрасли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пределять критерии качества готовых блюд, кулинарных, кондитерских изделий, напитков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определять критерии качества, подбирать вкусовые сочетания продуктов, с учето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правил сочетаемости, взаимозаменяемости продук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рганизовывать рабочие места различных зон кухн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highlight w:val="yellow"/>
                <w:shd w:fill="FFFFFF" w:val="clear"/>
              </w:rPr>
              <w:t xml:space="preserve">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Качественно и быстр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рганизовывать рабочие места различных зон кухни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lang w:eastAsia="en-US"/>
              </w:rPr>
              <w:t>оценивать потребности, обеспечивать наличие материальных и других ресурсов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Профессиональн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lang w:eastAsia="en-US"/>
              </w:rPr>
              <w:t>оценивать потребности, обеспечивать наличие материальных и других ресурсов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взаимодействовать со службой обслуживания и другими структурными подразделениями организации питания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Быстро и четко взаимодействовать со службой обслуживания и другими структурными подразделениями организации питания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 xml:space="preserve">разрабатывать, презентовать различные виды меню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 учетом потребностей различных категорий потребителей, видов и форм обслуживания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</w:rPr>
              <w:t>Правильно и рационально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разрабатывать, изменять ассортимент, разрабатывать и адаптировать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 xml:space="preserve">меню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 учетом потребностей различных категорий потребителей, видов и форм обслуживания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4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зменять ассортимент в зависимости от изменения спроса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highlight w:val="yellow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Правильно и быстро ориентироваться 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ассортименте, изменять его в зависимости от спро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составлять калькуляцию стоимости готовой продукции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highlight w:val="yellow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Рассчитывать и точно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 xml:space="preserve"> составлять калькуляцию стоимости готовой продукции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планировать, организовывать, контролировать и оценивать работу подчиненного персонала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highlight w:val="yellow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 xml:space="preserve">Правильно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планировать, организовывать, контролировать и оценивать работу подчиненного персонала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3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составлять графики работы с учетом потребности организации пита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Четко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составлять графики работы с учетом потребности организации питания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обучать, инструктировать поваров, кондитеров, других категорий работников кухни на рабочих местах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Соблюдение правил общения и профессиональной этики при обучении и инструктаже работни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управлять конфликтными ситуациями, разрабатывать и осуществлять мероприятия по мотивации и стимулированию персонала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Контролировать и управлять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 xml:space="preserve"> конфликтными ситуациями. Реализовывать мероприятия по мотивации и стимулированию персонала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предупреждать факты хищений и других случаев нарушения трудовой дисциплины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Контролировать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 xml:space="preserve"> и своевременно предупреждать факты хищений и других случаев нарушения трудовой дисциплины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рассчитывать по принятой методике основные производственные показатели, стоимость готовой продук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Четко следовать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методике при расчете основные производственных показателей, стоимости готовой продук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вести утвержденную учетно-отчетную документацию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организовывать документооборо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и своевременно оформлять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 xml:space="preserve"> учетно-отчетную документацию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>Профессионально организовывать документообор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4,5</w:t>
            </w:r>
          </w:p>
        </w:tc>
      </w:tr>
      <w:tr>
        <w:trPr>
          <w:trHeight w:val="218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>Знать: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нормативные правовые акты в области организации питания различных категорий потребителей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и своевременно применять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нормативные правовые акты в области организации питания различных категорий потребител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сновные перспективы развития отрасли, современные тенденции в области организации питания для различных категорий потребителей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highlight w:val="yellow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Правильно и быстро ориентироваться в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сновных перспективах развития отрасли, современных тенденциях в области организации питания для различных категорий потребителей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лассификацию организаций питания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Точно и своевременно приме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>классификацию организаций питания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структуру организации питания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highlight w:val="yellow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Учиты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>структуру организации питания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инципы организации процесса приготовления кулинарной и кондитерской продукции, способы ее реализации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и своевременно приме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принципы организации процесса приготовления кулинарной и кондитерской продукции, способы ее реализации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авила отпуска готовой продукции из кухни для различных форм обслуживания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и своевременно приме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правила отпуска готовой продукции из кухни для различных форм обслужи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авила организации работы, функциональные обязанности и области ответственности поваров, кондитеров, пекарей и других категорий работников кухни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Точно и своевременно приме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правила организации работы, функциональные обязанности и области ответственности поваров, кондитеров, пекарей и других категорий работников кухни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3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методы планирования, контроля и оценки качества работ исполнителей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Точно и своевременно приме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>методы планирования, контроля и оценки качества работ исполнителей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иды, формы и методы мотивации персонала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Применять различ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 виды, формы и методы мотивации персонала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способы и формы инструктирования персонала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Правильно и быстро ориентироваться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правила составления меню, разработки рецептур, составления заявок на продукты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методы контроля возможных хищений запасов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Правильно и быстро ориентироваться в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>правилах и способах сервировки стола, презентации салатов, холодных блюд, кулинарных изделий, закус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4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" w:leader="none"/>
              </w:tabs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сновные производственные показатели подразделения организации пита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Учиты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основные производственные показатели подразделения организации пит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авила первичного документооборота, учета и отчетности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Правильно и быстро ориентироваться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правилах первичного документооборота, учета и отчетности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-5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формы документов, порядок их заполнения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Приме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формы документов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 соблюд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>порядок их заполнения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-5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ограммное обеспечение управления расходом продуктов и движением готовой продукции;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и своевременно приме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программное обеспечение управления расходом продуктов и движением готовой продукции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2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color w:val="000000"/>
              </w:rPr>
              <w:t>правила составления калькуляции стоимости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и своевременно приме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0"/>
              </w:rPr>
              <w:t>правила составления калькуляции стоимости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авила оформления заказа на продукты со склада и приема продуктов, со склада и от поставщик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color w:val="000000"/>
              </w:rPr>
              <w:t xml:space="preserve"> ведения учета и составления товарных отчетов;</w:t>
            </w:r>
          </w:p>
          <w:p>
            <w:pPr>
              <w:pStyle w:val="Normal"/>
              <w:widowControl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и своевременно приме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правила оформления заказа на продукты со склада и приема продуктов, со склада и от поставщиков,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0"/>
              </w:rPr>
              <w:t xml:space="preserve"> ведения учета и составления товарных отчетов;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2</w:t>
            </w:r>
          </w:p>
        </w:tc>
      </w:tr>
      <w:tr>
        <w:trPr>
          <w:trHeight w:val="6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оцедуры и правила инвентаризации запасов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и своевременно приме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процедуры и правила инвентаризации зап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2. Комплект материалов для оценки сформированности общих и профессиональных компетенций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по виду деятельности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: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Организация и контроль текущей деятельности подчиненного персонал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  <w:t>2.1. Комплект материалов для экзаменующихс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ЗАДАНИЯ ДЛЯ ЭКЗАМЕНУЮЩИХСЯ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количество вариантов 25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rPr>
          <w:rFonts w:eastAsia="Calibri"/>
          <w:color w:val="000000"/>
          <w:u w:val="single"/>
        </w:rPr>
      </w:pPr>
      <w:r>
        <w:rPr>
          <w:b/>
          <w:bCs/>
          <w:color w:val="000000"/>
        </w:rPr>
        <w:t xml:space="preserve">Оцениваемые компетенции: </w:t>
      </w:r>
      <w:r>
        <w:rPr>
          <w:color w:val="000000"/>
          <w:u w:val="single"/>
        </w:rPr>
        <w:t>ПК 6.1, ПК 6.2</w:t>
      </w:r>
      <w:r>
        <w:rPr>
          <w:rFonts w:eastAsia="Calibri"/>
          <w:u w:val="single"/>
        </w:rPr>
        <w:t>,</w:t>
      </w:r>
      <w:r>
        <w:rPr>
          <w:rFonts w:eastAsia="Calibri"/>
          <w:color w:val="000000"/>
          <w:u w:val="single"/>
        </w:rPr>
        <w:t>ПК 6.3, ПК 6.4, ПК 6.5, ОК 1, ОК 2, ОК 3, ОК 4, ОК 5, ОК 6, ОК 7, ОК 9, ОК 10, ОК 11,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словия выполнения задания 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Кабинет: </w:t>
      </w:r>
      <w:r>
        <w:rPr>
          <w:rFonts w:cs="Times New Roman;Times New Roman" w:ascii="Times New Roman;Times New Roman" w:hAnsi="Times New Roman;Times New Roman"/>
        </w:rPr>
        <w:t>Технологии кулинарного и кондитерского производств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 xml:space="preserve">           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При подготовке к проверке освоения профессионального модуля Вы можете воспользоваться литературными источниками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41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Style24"/>
        <w:numPr>
          <w:ilvl w:val="0"/>
          <w:numId w:val="4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урчакова, И.Ю.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: учеб.для учащихся учреждений сред.проф.образования / И.Ю. Бурчакова, С.В. Ермилова. – Москва : Академия, 2018. – 384 с.</w:t>
      </w:r>
    </w:p>
    <w:p>
      <w:pPr>
        <w:pStyle w:val="Style24"/>
        <w:numPr>
          <w:ilvl w:val="0"/>
          <w:numId w:val="40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24"/>
        <w:widowControl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4"/>
        <w:numPr>
          <w:ilvl w:val="0"/>
          <w:numId w:val="40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Ермилова С.В. Приготовление, оформление и подготовка к реализации хлебобулочных, мучных кондитерских изделий разнообразного ассортимента: учеб.для учреждений сред.проф.образования / С.В. Ермилова. – Москва :Академия, 2020. – 336 с.</w:t>
      </w:r>
    </w:p>
    <w:p>
      <w:pPr>
        <w:pStyle w:val="Style24"/>
        <w:widowControl/>
        <w:numPr>
          <w:ilvl w:val="0"/>
          <w:numId w:val="40"/>
        </w:numPr>
        <w:spacing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чмазов, Г. С. Дрожжи бродильных производств. Практическое руководство : учебное пособие для спо / Г. С. Качмазов. — Санкт-Петербург : Лань, 2021. — 224 с. </w:t>
      </w:r>
    </w:p>
    <w:p>
      <w:pPr>
        <w:pStyle w:val="Style24"/>
        <w:numPr>
          <w:ilvl w:val="0"/>
          <w:numId w:val="40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21. – 240 с.</w:t>
      </w:r>
    </w:p>
    <w:p>
      <w:pPr>
        <w:pStyle w:val="Style24"/>
        <w:numPr>
          <w:ilvl w:val="0"/>
          <w:numId w:val="40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</w:rPr>
        <w:t xml:space="preserve">Любецкая, Т. Р. Организация обслуживания в индустрии питания : учебник для спо / Т. Р. Любецкая. — Санкт-Петербург : Лань, 2023. — 308 с. </w:t>
      </w:r>
    </w:p>
    <w:p>
      <w:pPr>
        <w:pStyle w:val="Style24"/>
        <w:widowControl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3. — 172 с. </w:t>
      </w:r>
    </w:p>
    <w:p>
      <w:pPr>
        <w:pStyle w:val="Style24"/>
        <w:widowControl/>
        <w:numPr>
          <w:ilvl w:val="0"/>
          <w:numId w:val="40"/>
        </w:numPr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нзяева, Т. В. Технология кондитерских изделий : учебное пособие для спо / Т. В. Рензяева, Г. И. Назимова, А. С. Марков. — Санкт-Петербург : Лань, 2022. — 156 с. </w:t>
      </w:r>
    </w:p>
    <w:p>
      <w:pPr>
        <w:pStyle w:val="Style24"/>
        <w:numPr>
          <w:ilvl w:val="0"/>
          <w:numId w:val="40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иницына А.В. Приготовление, оформление и подготовка к реализации холодных и горячих сладких блюд, десертов, напитков: учеб.для учащихся учреждений сред.проф.образования / А.В. Синицына, Е.И. Соколова. – Москва : Академия, 2019. – 304 с.</w:t>
      </w:r>
    </w:p>
    <w:p>
      <w:pPr>
        <w:pStyle w:val="Style24"/>
        <w:widowControl/>
        <w:numPr>
          <w:ilvl w:val="0"/>
          <w:numId w:val="40"/>
        </w:numPr>
        <w:spacing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кобельская, З. Г. Технология кондитерских изделий. Расчет рецептур : учебное пособие для спо / З. Г. Скобельская. — Санкт-Петербург : Лань, 2023. — 84 с. </w:t>
      </w:r>
    </w:p>
    <w:p>
      <w:pPr>
        <w:pStyle w:val="Style24"/>
        <w:widowControl/>
        <w:numPr>
          <w:ilvl w:val="0"/>
          <w:numId w:val="40"/>
        </w:numPr>
        <w:spacing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ермины и определения в индустрии питания. Словарь : учебно-справочное пособие для спо / Л. А. Маюрникова, М. С. Куракин, А. А. Кокшаров, Т. В. Крапива. — Санкт-Петербург : Лань, 2023. — 244 с. </w:t>
      </w:r>
    </w:p>
    <w:p>
      <w:pPr>
        <w:pStyle w:val="Style24"/>
        <w:widowControl/>
        <w:numPr>
          <w:ilvl w:val="0"/>
          <w:numId w:val="40"/>
        </w:numPr>
        <w:tabs>
          <w:tab w:val="clear" w:pos="708"/>
          <w:tab w:val="left" w:pos="1134" w:leader="none"/>
          <w:tab w:val="left" w:pos="181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2"/>
          <w:szCs w:val="22"/>
          <w:lang w:eastAsia="en-US"/>
        </w:rPr>
      </w:pPr>
      <w:r>
        <w:rPr>
          <w:rFonts w:cs="Times New Roman;Times New Roman" w:ascii="Times New Roman;Times New Roman" w:hAnsi="Times New Roman;Times New Roman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C41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C41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1984-2012 Услуги общественного питания. Общие требования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0524-2013 Услуги общественного питания. Требования к персоналу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1985-2013 Услуги общественного питания. Термины и определения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0389 - 2013 Услуги общественного питания. Предприятия общественного питания. Классификация и общие требования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1986-2012 Услуги общественного питания. Метод органолептической оценки качества продукции общественного питания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анПиН 2.3.2. 1324-03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 «Дополнения № 1»]. 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URL: https://standartgost.ru/g/pkey-14293838083. Ч. 1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URL: https://standartgost.ru/g/pkey-14293838082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Шрамко Е.В. Уроки и техника кондитерского мастерства/Е.В. Шрамко – Москва: Ресторанные ведомости, 2014.– 160 с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Задания для проведения экзамена по модулю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>ПМ.06. Организация и контроль текущей деятельности подчиненного персонала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еречислите основные показатели производства 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ислите основные издержки производства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ущность и функции предприятия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ипы и методы прогнозирования и планирования на предприятии 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нтабельность предприятия общественного питания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Экономическое содержание заработной платы и особенности труда в и общественном питании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быль. Распределение прибыли на предприятии общественного питания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нципы формирования и использования прибыли 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Экономическое содержание прибыли 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Ценообразование на предприятии общественного питания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Ценовая политика предприятия 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акторы, влияющие на уровень издержек обращения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нализ издержек обращения и производства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акторы, влияющие на эффективность и производительность труда в общественном питании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рганизация оплаты труда на предприятии общественного питания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Экономическое содержание заработной платы и особенности труда в общественном питании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оперирование производства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сновные типы планирования на ПОП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ипы и методы прогнозирования и планирования на предприятии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атериальное стимулирование работников на предприятии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лассификация расходов предприятия питания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оры, влияющие на уровень издержек обращения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лассификация цен в общественном питании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рганизация работы  предприятия общественного питания 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изводственная структура на предприятии общественного питания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Помидоры фаршированные грибами и яйцом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полнить перерасчет сырья, калькуляцию, бракераж «Пудинг манный с изюмом» 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Зразы картофельные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Запеканка картофельная с овощами и грибами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полнить перерасчет сырья, калькуляцию, бракераж «Котлеты рисовые» 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Крупеник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полнить перерасчет сырья, калькуляцию, бракераж «Вареники ленивые»  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Голубцы овощные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Капуста тушеная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Салат картофельный с грибами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салат  «Витаминный -2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Винегрет овощной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Салат картофельного с огурцами и капустой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полнить перерасчет сырья, калькуляцию, бракераж  салат «Столичный» 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Сырники с морковью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суп «Крестьянский с крупой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Пудинг из творога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Икра овощная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Борщ с фасолью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Лапшевник с творогом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булочка «Веснушка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булочка ванильная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Рыба жареная под маринадом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Студень рыбный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ь перерасчет сырья, калькуляцию, бракераж «Вареники с картофелем»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Оформите табель учета рабочего времени  на месяц, согласно условиям задач,  в соответствии с ТК РФ 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  <w:t>2.2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</w:rPr>
        <w:t>Пакет экзаменатор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Условия выполнения заданий </w:t>
      </w:r>
      <w:r>
        <w:rPr>
          <w:rFonts w:cs="Times New Roman;Times New Roman" w:ascii="Times New Roman;Times New Roman" w:hAnsi="Times New Roman;Times New Roman"/>
          <w:b/>
        </w:rPr>
        <w:t>к экзаме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ну по </w:t>
      </w:r>
      <w:r>
        <w:rPr>
          <w:rFonts w:cs="Times New Roman;Times New Roman" w:ascii="Times New Roman;Times New Roman" w:hAnsi="Times New Roman;Times New Roman"/>
          <w:b/>
        </w:rPr>
        <w:t>модуля</w:t>
      </w:r>
    </w:p>
    <w:p>
      <w:pPr>
        <w:pStyle w:val="Contents1"/>
        <w:numPr>
          <w:ilvl w:val="1"/>
          <w:numId w:val="59"/>
        </w:numPr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Количество билет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задания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экзаменующихся к экзаме</w:t>
      </w:r>
      <w:r>
        <w:rPr>
          <w:bCs/>
          <w:sz w:val="24"/>
          <w:szCs w:val="24"/>
        </w:rPr>
        <w:t>ну</w:t>
      </w:r>
      <w:r>
        <w:rPr>
          <w:sz w:val="24"/>
          <w:szCs w:val="24"/>
        </w:rPr>
        <w:t xml:space="preserve"> по модулю –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196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63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ПМ.06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Билет №1</w:t>
            </w:r>
          </w:p>
        </w:tc>
      </w:tr>
      <w:tr>
        <w:trPr>
          <w:trHeight w:val="168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ислите основные издержки производства (ПК 6.1)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35 порций блюда «Пудинг манный с изюмом» (ПК 6.2)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формите табель учета рабочего времени (ПК 6.3)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ind w:left="72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 месяц по следующим данным согласно ТК РФ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ятидневная рабочая неделя, 6-ти часовой рабочий день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5 дней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ночное время – 3 дня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полный рабочий день по инициативе работодателя. (Сокращение рабочего дня на 50%)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ужебная командировка – 1 день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 табличном варианте необходимо заполнить выписку из бракеражного журнала результатов проверки качества кулинарной продукции выпускаемой партиями согласно технологической карты  (ПК 6.4)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ить калькуляционную карту на блюдо «Пудинг манный с изюм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щность и функции предприятия (ПК 6.1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45 порций блюда «Зразы картофельные» (ПК 6.2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3 дн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1 день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2 дн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с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Зразы картофельные»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2969" w:hRule="atLeast"/>
        </w:trPr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ипы и методы прогнозирования и планирования на предприятии (ПК 6.1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 95 порций блюда «Запеканка картофельная с овощами и грибами» (ПК 6.2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ind w:left="360" w:firstLine="66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формите табель учета рабочего времени на месяц по следующим данным согласно ТК РФ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формите табель учета рабочего времени на месяц по следующим данным, согласно ТК РФ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посменная, 2 дня через 2 дн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абочих часов в день – 10 ч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1 ден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Запеканка картофельная с овощами и грибами»» (ПК 6.5)    </w:t>
            </w:r>
          </w:p>
          <w:p>
            <w:pPr>
              <w:pStyle w:val="Normal"/>
              <w:autoSpaceDE w:val="false"/>
              <w:spacing w:lineRule="auto" w:line="360"/>
              <w:ind w:left="567" w:hanging="283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нтабельность предприятия общественного питания (ПК 6.1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55 порций блюда «Котлеты рисовые» (ПК 6.2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ind w:left="360" w:hanging="36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формите табель учета рабочего времени на месяц по следующим данным согласно ТК РФ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3 дн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1 день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2 дн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с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 остальные дни считать как работа в дневное время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ить калькуляционную карту на блюдо «Котлеты рисовые» (ПК 6.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5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кономическое содержание заработной платы и особенности труда в и общественном питании (ПК 6.1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75 порций блюда «Крупеник» (ПК 6.2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ятидневная рабочая неделя, 6-ти часовой рабочий день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5 дней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ночное время – 3 дн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полный рабочий день по инициативе работодателя. (Сокращение рабочего дня на 50%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ужебная командировка – 1 день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Крупеник» (ПК 6.5)   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6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быль. Распределение прибыли на предприятии общественного питания (ПК 6.1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25 порций блюда «Вареники ленивые» (ПК 6.2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посменная, 2 дня через 2 дн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абочих часов в день – 10 ч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1 ден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Вареники ленивые»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3703" w:hRule="atLeast"/>
        </w:trPr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7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нципы формирования и использования прибыли (ПК 6.1)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05 порций блюда «Голубцы овощные» (ПК 6.2)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ледующим данным согласно ТК РФ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3 дня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1 день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2 дня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с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 остальные дни считать как работа в дневное врем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(ПК 6.3.)   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Голубцы овощные»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8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кономическое содержание прибыли (ПК 6.1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05 порций блюда «Капуста тушеная» (ПК 6.2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ледующим данным согласно ТКРФ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ятидневная рабочая неделя, 6-ти часовой рабочий день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5 дней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ночное время – 3 дня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полный рабочий день по инициативе работодателя. (Сокращение рабочего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ня на 50%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ужебная командировка – 1 день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Капуста тушеная»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9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ообразование на предприятии общественного питания (ПК 6.1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35 порций блюда «Салат картофельный с грибами» (ПК 6.2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посменная, 2 дня через 2 дн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абочих часов в день – 10 ч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1 день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Салат картофельный с грибами»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овая политика предприятия (ПК 6.1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55 порций салата  «Витаминный -2 »(ПК 6.2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3 дн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3 дн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5 дн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1 дней по неуважительной причин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с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 (ПК 6.3.)  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салат  «Витаминный -2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1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Style24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 w:eastAsia="ru-RU"/>
              </w:rPr>
              <w:t>Факторы, влияющие на уровень издержек обращения (ПК 6.1)</w:t>
            </w:r>
          </w:p>
          <w:p>
            <w:pPr>
              <w:pStyle w:val="Style24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 w:eastAsia="ru-RU"/>
              </w:rPr>
              <w:t>Какое количество сырья необходимо для приготовления 165 порций блюда «Винегрет овощной» (ПК 6.2)</w:t>
            </w:r>
          </w:p>
          <w:p>
            <w:pPr>
              <w:pStyle w:val="Style24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 w:eastAsia="ru-RU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4 дн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2 день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3 дн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5 дня по болезн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с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 (ПК 6.3.)    </w:t>
            </w:r>
          </w:p>
          <w:p>
            <w:pPr>
              <w:pStyle w:val="Style24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ru-RU" w:eastAsia="ru-RU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Style24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 w:eastAsia="ru-RU"/>
              </w:rPr>
              <w:t xml:space="preserve">Составить калькуляционную карту на блюдо ««Винегрет овощной»» (ПК 6.5)   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  <w:lang w:val="ru-RU"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val="ru-RU" w:eastAsia="ru-RU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ализ издержек обращения и производства (ПК 6.1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65 порций салата картофельного с огурцами и капустой (ПК 6.2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посменная, 2 дня через 2 дн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абочих часов в день – 10 ч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5 дне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салата картофельного с огурцами и капустой ( (ПК 6.5)    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Style24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 w:eastAsia="ru-RU"/>
              </w:rPr>
              <w:t>Факторы, влияющие на эффективность и производительность труда в общественном питании (ПК 6.1)</w:t>
            </w:r>
          </w:p>
          <w:p>
            <w:pPr>
              <w:pStyle w:val="Style24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 w:eastAsia="ru-RU"/>
              </w:rPr>
              <w:t>Какое количество сырья необходимо для приготовления 75 порций салата «Столичный» (ПК 6.2)</w:t>
            </w:r>
          </w:p>
          <w:p>
            <w:pPr>
              <w:pStyle w:val="Style24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 w:eastAsia="ru-RU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посменная, 2 дня через 2 дн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абочих часов в день – 10 ч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3 день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больничному листу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 </w:t>
            </w:r>
          </w:p>
          <w:p>
            <w:pPr>
              <w:pStyle w:val="Style24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ru-RU" w:eastAsia="ru-RU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Style24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 w:eastAsia="ru-RU"/>
              </w:rPr>
              <w:t xml:space="preserve">Составить калькуляционную карту на салат «Столичный» (ПК 6.5)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оплаты труда на предприятии общественного питания (ПК 6.1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05 порций блюда «Сырники с морковью» (ПК 6.2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посменная, 2 дня через 2 дня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абочих часов в день – 10 ч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3 дня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пуск за свой счет 5 дней 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 (ПК 6.3.)   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Сырники с морковью»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45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5</w:t>
            </w:r>
          </w:p>
        </w:tc>
      </w:tr>
      <w:tr>
        <w:trPr>
          <w:trHeight w:val="161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кономическое содержание заработной платы и особенности труда в общественном питании (ПК 6.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10 порций супа «Крестьянский с крупой» (ПК 6.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3 дн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1 день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2 дн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3 дней по неуважительной причине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я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суп «Крестьянский с крупой»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6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оперирование производства (ПК 6.1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15 порций блюда «Пудинг из творога» (ПК 6.2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6 дней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2 день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2 дня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1 день по неуважительной причине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я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Пудинг из творога» (ПК 6.5)    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93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17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е типы планирования на ПОП (ПК 6.1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20 порций блюда «Икра овощная» (ПК 6.2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ледующим данным согласно ТК РФ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4 дня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3 дня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4 дня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5  дней по больничному листу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яс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Икра овощная» (ПК 6.5)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8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ипы и методы прогнозирования и планирования на предприятии (ПК 6.1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15 порций блюда «Борщ с фасолью» (ПК 6.2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6 дней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4 дня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3 дня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3 дней по неуважительной причине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я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ить калькуляционную карту на блюдо «Борщ с фасолью» (ПК 6.5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19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атериальное стимулирование работников на предприятии (ПК 6.1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95 порций блюда «Лапшевник с творогом» (ПК 6.2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5 дня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1 день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4 дня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я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Лапшевник с творогом» (ПК 6.5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</w:t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2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ассификация расходов предприятия питания (ПК 6.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25 порций булочки «Веснушка» (ПК 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посменная, 2 дня через 2 дня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абочих часов в день – 10 ч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4 дня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, в связи с командировкой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улочку «Веснушка»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1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оры, влияющие на уровень издержек обращения (ПК 6.1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65 порций булочки ванильной (ПК 6.2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посменная, 2 дня через 2 дня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абочих часов в день – 10 ч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– 1 день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5 дней по больничному листу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улочку ванильную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ассификация цен в общественном питании (ПК 6.1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45 порций блюда «Рыба жареная под маринадом» (ПК 6.2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4 дня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2 дня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4 дня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с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Рыба жареная под маринадом» (ПК 6.5)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453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val="en-US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работы  предприятия общественного питания (ПК 6.1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25 порций блюда «Студень рыбный» (ПК 6.2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7 дней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2 дня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4 дня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с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ить калькуляционную карту на блюдо «Студень рыбный» (ПК 6.5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ind w:left="72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45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изводственная структура на предприятии общественного питания (ПК 6.1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35 порций блюда «Вареники с картофелем» (ПК 6.2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ормите табель учета рабочего времени на месяц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дующим данным согласно ТКРФ (Табель прилагается)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4 дня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1 день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4 дня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уважительной причине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с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 остальные дни считать как работа в дневное время. (ПК 6.3.)   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(ПК 6.4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Вареники с картофелем»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45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я и контроль текущей деятельности подчиненного персонала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5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ислите основные показатели производства (ПК 6.1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количество сырья необходимо для приготовления 125 порций блюда «Помидоры фаршированные грибами и яйцом» (ПК 6.2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формите табель учета рабочего времени (ПК 6.3.)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ind w:left="72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на месяц по следующим данным согласно ТК РФ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 отработал в ночное время 3 дня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в праздничные дни 1 день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л в командировке 2 дня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на рабочем месте в течение 2 дней по неуважительной причин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стидневная рабочая неделя, 8 часовой рабочий день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 остальные дни считать как работа в дневное врем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абличном варианте необходимо заполнить выписку из бракеражного журнала результатов проверки качества кулинарной продукции выпускаемой партиями согласно технологической карты (ПК 6.4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калькуляционную карту на блюдо «Помидоры фаршированные грибами и яйцом» (ПК 6.5)  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3.Литература для экзаменатора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    </w:t>
      </w:r>
    </w:p>
    <w:p>
      <w:pPr>
        <w:pStyle w:val="C41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Style24"/>
        <w:numPr>
          <w:ilvl w:val="0"/>
          <w:numId w:val="37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урчакова, И.Ю.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: учеб.для учащихся учреждений сред.проф.образования / И.Ю. Бурчакова, С.В. Ермилова. – Москва : Академия, 2018. – 384 с.</w:t>
      </w:r>
    </w:p>
    <w:p>
      <w:pPr>
        <w:pStyle w:val="Style24"/>
        <w:numPr>
          <w:ilvl w:val="0"/>
          <w:numId w:val="37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24"/>
        <w:widowControl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4"/>
        <w:numPr>
          <w:ilvl w:val="0"/>
          <w:numId w:val="37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Ермилова С.В. Приготовление, оформление и подготовка к реализации хлебобулочных, мучных кондитерских изделий разнообразного ассортимента: учеб.для учреждений сред.проф.образования / С.В. Ермилова. – Москва :Академия, 2020. – 336 с.</w:t>
      </w:r>
    </w:p>
    <w:p>
      <w:pPr>
        <w:pStyle w:val="Style24"/>
        <w:widowControl/>
        <w:numPr>
          <w:ilvl w:val="0"/>
          <w:numId w:val="37"/>
        </w:numPr>
        <w:spacing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чмазов, Г. С. Дрожжи бродильных производств. Практическое руководство : учебное пособие для спо / Г. С. Качмазов. — Санкт-Петербург : Лань, 2021. — 224 с. </w:t>
      </w:r>
    </w:p>
    <w:p>
      <w:pPr>
        <w:pStyle w:val="Style24"/>
        <w:numPr>
          <w:ilvl w:val="0"/>
          <w:numId w:val="37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21. – 240 с.</w:t>
      </w:r>
    </w:p>
    <w:p>
      <w:pPr>
        <w:pStyle w:val="Style24"/>
        <w:numPr>
          <w:ilvl w:val="0"/>
          <w:numId w:val="37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</w:rPr>
        <w:t xml:space="preserve">Любецкая, Т. Р. Организация обслуживания в индустрии питания : учебник для спо / Т. Р. Любецкая. — Санкт-Петербург : Лань, 2023. — 308 с. </w:t>
      </w:r>
    </w:p>
    <w:p>
      <w:pPr>
        <w:pStyle w:val="Style24"/>
        <w:widowControl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3. — 172 с. </w:t>
      </w:r>
    </w:p>
    <w:p>
      <w:pPr>
        <w:pStyle w:val="Style24"/>
        <w:widowControl/>
        <w:numPr>
          <w:ilvl w:val="0"/>
          <w:numId w:val="37"/>
        </w:numPr>
        <w:spacing w:lineRule="auto" w:line="276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нзяева, Т. В. Технология кондитерских изделий : учебное пособие для спо / Т. В. Рензяева, Г. И. Назимова, А. С. Марков. — Санкт-Петербург : Лань, 2022. — 156 с. </w:t>
      </w:r>
    </w:p>
    <w:p>
      <w:pPr>
        <w:pStyle w:val="Style24"/>
        <w:numPr>
          <w:ilvl w:val="0"/>
          <w:numId w:val="37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иницына А.В. Приготовление, оформление и подготовка к реализации холодных и горячих сладких блюд, десертов, напитков: учеб.для учащихся учреждений сред.проф.образования / А.В. Синицына, Е.И. Соколова. – Москва : Академия, 2019. – 304 с.</w:t>
      </w:r>
    </w:p>
    <w:p>
      <w:pPr>
        <w:pStyle w:val="Style24"/>
        <w:widowControl/>
        <w:numPr>
          <w:ilvl w:val="0"/>
          <w:numId w:val="37"/>
        </w:numPr>
        <w:spacing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кобельская, З. Г. Технология кондитерских изделий. Расчет рецептур : учебное пособие для спо / З. Г. Скобельская. — Санкт-Петербург : Лань, 2023. — 84 с. </w:t>
      </w:r>
    </w:p>
    <w:p>
      <w:pPr>
        <w:pStyle w:val="Style24"/>
        <w:widowControl/>
        <w:numPr>
          <w:ilvl w:val="0"/>
          <w:numId w:val="37"/>
        </w:numPr>
        <w:spacing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ермины и определения в индустрии питания. Словарь : учебно-справочное пособие для спо / Л. А. Маюрникова, М. С. Куракин, А. А. Кокшаров, Т. В. Крапива. — Санкт-Петербург : Лань, 2023. — 244 с. </w:t>
      </w:r>
    </w:p>
    <w:p>
      <w:pPr>
        <w:pStyle w:val="Style24"/>
        <w:widowControl/>
        <w:numPr>
          <w:ilvl w:val="0"/>
          <w:numId w:val="37"/>
        </w:numPr>
        <w:tabs>
          <w:tab w:val="clear" w:pos="708"/>
          <w:tab w:val="left" w:pos="1134" w:leader="none"/>
          <w:tab w:val="left" w:pos="181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2"/>
          <w:szCs w:val="22"/>
          <w:lang w:eastAsia="en-US"/>
        </w:rPr>
      </w:pPr>
      <w:r>
        <w:rPr>
          <w:rFonts w:cs="Times New Roman;Times New Roman" w:ascii="Times New Roman;Times New Roman" w:hAnsi="Times New Roman;Times New Roman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C41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C41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1984-2012 Услуги общественного питания. Общие требования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0524-2013 Услуги общественного питания. Требования к персоналу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1985-2013 Услуги общественного питания. Термины и определения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0389 - 2013 Услуги общественного питания. Предприятия общественного питания. Классификация и общие требования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1986-2012 Услуги общественного питания. Метод органолептической оценки качества продукции общественного питания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анПиН 2.3.2. 1324-03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 «Дополнения № 1»]. 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URL: https://standartgost.ru/g/pkey-14293838083. Ч. 1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URL: https://standartgost.ru/g/pkey-14293838082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Шрамко Е.В. Уроки и техника кондитерского мастерства/Е.В. Шрамко – Москва: Ресторанные ведомости, 2014.– 160 с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4.  Лист согласо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FF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FF0000"/>
          <w:sz w:val="28"/>
          <w:szCs w:val="28"/>
        </w:rPr>
      </w:r>
    </w:p>
    <w:p>
      <w:pPr>
        <w:pStyle w:val="Style2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2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jc w:val="center"/>
        <w:rPr/>
      </w:pPr>
      <w:r>
        <w:rPr>
          <w:b/>
          <w:bCs/>
        </w:rPr>
        <w:t>Дополнения и изменения к комплекту ФОС на учебный год</w:t>
      </w:r>
    </w:p>
    <w:p>
      <w:pPr>
        <w:pStyle w:val="Style25"/>
        <w:spacing w:before="0" w:after="0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 xml:space="preserve">Дополнения и изменения </w:t>
      </w:r>
      <w:r>
        <w:rPr>
          <w:bCs/>
        </w:rPr>
        <w:t>к комплекту ФОС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u w:val="single"/>
        </w:rPr>
        <w:t>__________</w:t>
      </w:r>
      <w:r>
        <w:rPr/>
        <w:t xml:space="preserve"> учебный год по ПМ_________________________________________________________________ 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>В комплект ФОС внесены следующие изменения: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>Дополнения и изменения в комплекте ФОС обсуждены на заседании ПЦК 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«_____» ____________ 20____г. (Протокол № _______ ). </w:t>
      </w:r>
    </w:p>
    <w:p>
      <w:pPr>
        <w:pStyle w:val="Style25"/>
        <w:spacing w:lineRule="auto" w:line="360" w:before="0" w:after="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1134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1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w w:val="100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114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2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Bookman Old Style" w:hAnsi="Bookman Old Style" w:eastAsia="Times New Roman;Times New Roman" w:cs="Times New Roman;Times New Roman"/>
      <w:b/>
      <w:bCs/>
      <w:sz w:val="20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eastAsia="Times New Roman;Times New Roman" w:cs="Times New Roman;Times New Roman"/>
      <w:i/>
      <w:iCs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 w:bidi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>
      <w:lang w:val="ru-RU"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lang w:val="ru-RU"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w w:val="1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lang w:val="ru-RU"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4z0">
    <w:name w:val="WW8Num44z0"/>
    <w:qFormat/>
    <w:rPr>
      <w:lang w:val="ru-RU" w:bidi="ar-S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lang w:val="ru-RU" w:bidi="ar-S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6z0">
    <w:name w:val="WW8Num46z0"/>
    <w:qFormat/>
    <w:rPr>
      <w:lang w:val="ru-RU" w:bidi="ar-S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;Symbol" w:hAnsi="Symbol;Symbol" w:cs="Symbol;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ru-RU" w:bidi="ar-S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lang w:val="ru-RU" w:bidi="ar-S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ru-RU" w:bidi="ar-S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ru-RU"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WW8Num56z0">
    <w:name w:val="WW8Num56z0"/>
    <w:qFormat/>
    <w:rPr>
      <w:lang w:val="ru-RU" w:bidi="ar-S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;Symbol" w:hAnsi="Symbol;Symbol" w:cs="Symbol;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 Знак1"/>
    <w:qFormat/>
    <w:rPr>
      <w:rFonts w:ascii="Times New Roman;Times New Roman" w:hAnsi="Times New Roman;Times New Roman" w:cs="Times New Roman;Times New Roman"/>
      <w:spacing w:val="5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  <w:shd w:fill="FFFFFF" w:val="clear"/>
    </w:rPr>
  </w:style>
  <w:style w:type="character" w:styleId="111">
    <w:name w:val="Основной текст + 11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</w:rPr>
  </w:style>
  <w:style w:type="character" w:styleId="Style13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Appleconvertedspace">
    <w:name w:val="apple-converted-space"/>
    <w:basedOn w:val="Style9"/>
    <w:qFormat/>
    <w:rPr/>
  </w:style>
  <w:style w:type="character" w:styleId="12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;Times New Roman" w:cs="Times New Roman;Times New Roman"/>
      <w:b/>
      <w:bCs/>
      <w:color w:val="000000"/>
      <w:szCs w:val="18"/>
    </w:rPr>
  </w:style>
  <w:style w:type="character" w:styleId="5">
    <w:name w:val="Заголовок 5 Знак"/>
    <w:qFormat/>
    <w:rPr>
      <w:rFonts w:ascii="Bookman Old Style" w:hAnsi="Bookman Old Style" w:eastAsia="Times New Roman;Times New Roman" w:cs="Times New Roman;Times New Roman"/>
      <w:i/>
      <w:iCs/>
      <w:sz w:val="24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PageNumber">
    <w:name w:val="Page Number"/>
    <w:basedOn w:val="Style9"/>
    <w:rPr/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rFonts w:ascii="Bookman Old Style" w:hAnsi="Bookman Old Style" w:eastAsia="Times New Roman;Times New Roman" w:cs="Times New Roman;Times New Roman"/>
      <w:color w:val="000000"/>
      <w:szCs w:val="19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7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13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4">
    <w:name w:val="Заголовок №1 + Не полужирный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Основной текст (2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;Times New Roman" w:hAnsi="Times New Roman;Times New Roman" w:eastAsia="Times New Roman;Times New Roman" w:cs="Times New Roman;Times New Roman"/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4">
    <w:name w:val="Основной текст3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hd w:fill="FFFFFF" w:val="clear"/>
    </w:rPr>
  </w:style>
  <w:style w:type="character" w:styleId="42">
    <w:name w:val="Основной текст4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21">
    <w:name w:val="Заголовок №1 (2)_"/>
    <w:qFormat/>
    <w:rPr>
      <w:rFonts w:ascii="Times New Roman;Times New Roman" w:hAnsi="Times New Roman;Times New Roman" w:eastAsia="Times New Roman;Times New Roman" w:cs="Times New Roman;Times New Roman"/>
      <w:b/>
      <w:bCs/>
      <w:sz w:val="45"/>
      <w:szCs w:val="45"/>
      <w:shd w:fill="FFFFFF" w:val="clear"/>
    </w:rPr>
  </w:style>
  <w:style w:type="character" w:styleId="8">
    <w:name w:val="Основной текст (8)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51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pt">
    <w:name w:val="Основной текст + 13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3">
    <w:name w:val="Подпись к таблице (4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Narrow10pt">
    <w:name w:val="Основной текст + Arial Narrow;10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2pt">
    <w:name w:val="Основной текст + 12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6">
    <w:name w:val="Заголовок №2_"/>
    <w:qFormat/>
    <w:rPr>
      <w:rFonts w:ascii="Times New Roman;Times New Roman" w:hAnsi="Times New Roman;Times New Roman" w:eastAsia="Times New Roman;Times New Roman" w:cs="Times New Roman;Times New Roman"/>
      <w:i/>
      <w:iCs/>
      <w:sz w:val="23"/>
      <w:szCs w:val="23"/>
      <w:shd w:fill="FFFFFF" w:val="clear"/>
    </w:rPr>
  </w:style>
  <w:style w:type="character" w:styleId="Style21">
    <w:name w:val="Текст концевой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Bresultstext">
    <w:name w:val="b-results__text"/>
    <w:basedOn w:val="Style9"/>
    <w:qFormat/>
    <w:rPr/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6"/>
    </w:rPr>
  </w:style>
  <w:style w:type="character" w:styleId="15">
    <w:name w:val="Название Знак1"/>
    <w:qFormat/>
    <w:rPr>
      <w:rFonts w:ascii="Calibri Light;Calibri" w:hAnsi="Calibri Light;Calibri" w:eastAsia="Times New Roman;Times New Roman" w:cs="Times New Roman;Times New Roman"/>
      <w:spacing w:val="-10"/>
      <w:kern w:val="2"/>
      <w:sz w:val="56"/>
      <w:szCs w:val="56"/>
    </w:rPr>
  </w:style>
  <w:style w:type="character" w:styleId="16">
    <w:name w:val="Просмотренная гиперссылка1"/>
    <w:qFormat/>
    <w:rPr>
      <w:color w:val="954F72"/>
      <w:u w:val="single"/>
    </w:rPr>
  </w:style>
  <w:style w:type="character" w:styleId="Style22">
    <w:name w:val="Подзаголовок Знак"/>
    <w:qFormat/>
    <w:rPr>
      <w:rFonts w:ascii="Cambria" w:hAnsi="Cambria" w:eastAsia="Times New Roman;Times New Roman" w:cs="Cambr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7"/>
      <w:lang w:val="en-US"/>
    </w:rPr>
  </w:style>
  <w:style w:type="paragraph" w:styleId="TextBody">
    <w:name w:val="Body Text"/>
    <w:basedOn w:val="Normal"/>
    <w:pPr>
      <w:widowControl/>
      <w:shd w:fill="FFFFFF" w:val="clear"/>
      <w:spacing w:lineRule="exact" w:line="274"/>
      <w:ind w:hanging="440"/>
    </w:pPr>
    <w:rPr>
      <w:rFonts w:ascii="Times New Roman;Times New Roman" w:hAnsi="Times New Roman;Times New Roman" w:eastAsia="Calibri" w:cs="Times New Roman;Times New Roman"/>
      <w:color w:val="000000"/>
      <w:spacing w:val="5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Times New Roman;Times New Roman"/>
      <w:color w:val="000000"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Calibri" w:hAnsi="Calibri" w:eastAsia="Calibri" w:cs="Times New Roman;Times New Roman"/>
      <w:b/>
      <w:bCs/>
      <w:color w:val="000000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;Times New Roman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spacing w:lineRule="atLeast" w:line="240" w:before="360" w:after="360"/>
    </w:pPr>
    <w:rPr>
      <w:rFonts w:ascii="Times New Roman;Times New Roman" w:hAnsi="Times New Roman;Times New Roman" w:eastAsia="Calibri" w:cs="Times New Roman;Times New Roman"/>
      <w:b/>
      <w:bCs/>
      <w:color w:val="000000"/>
      <w:spacing w:val="8"/>
      <w:sz w:val="21"/>
      <w:szCs w:val="21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29">
    <w:name w:val="Основной текст с отступом 2"/>
    <w:basedOn w:val="Normal"/>
    <w:qFormat/>
    <w:pPr>
      <w:widowControl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lang w:val="en-US"/>
    </w:rPr>
  </w:style>
  <w:style w:type="paragraph" w:styleId="Main">
    <w:name w:val="main"/>
    <w:basedOn w:val="Normal"/>
    <w:qFormat/>
    <w:pPr>
      <w:widowControl/>
      <w:spacing w:before="280" w:after="280"/>
      <w:ind w:left="300" w:right="300" w:firstLine="400"/>
      <w:jc w:val="both"/>
    </w:pPr>
    <w:rPr>
      <w:rFonts w:ascii="Arial Unicode MS" w:hAnsi="Arial Unicode MS" w:eastAsia="Arial Unicode MS" w:cs="Arial Unicode MS"/>
    </w:rPr>
  </w:style>
  <w:style w:type="paragraph" w:styleId="210">
    <w:name w:val="Основной текст 2"/>
    <w:basedOn w:val="Normal"/>
    <w:qFormat/>
    <w:pPr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Nvgnormal">
    <w:name w:val="nvg_normal"/>
    <w:basedOn w:val="Normal"/>
    <w:qFormat/>
    <w:pPr>
      <w:widowControl/>
      <w:spacing w:before="15" w:after="15"/>
      <w:ind w:left="15" w:right="15" w:hanging="0"/>
    </w:pPr>
    <w:rPr>
      <w:rFonts w:ascii="Arial" w:hAnsi="Arial" w:eastAsia="Arial Unicode MS" w:cs="Arial"/>
      <w:color w:val="000000"/>
      <w:sz w:val="16"/>
      <w:szCs w:val="16"/>
    </w:rPr>
  </w:style>
  <w:style w:type="paragraph" w:styleId="36">
    <w:name w:val="Основной текст 3"/>
    <w:basedOn w:val="Normal"/>
    <w:qFormat/>
    <w:pPr>
      <w:widowControl/>
      <w:jc w:val="both"/>
    </w:pPr>
    <w:rPr>
      <w:rFonts w:ascii="Bookman Old Style" w:hAnsi="Bookman Old Style" w:eastAsia="Times New Roman;Times New Roman" w:cs="Times New Roman;Times New Roman"/>
      <w:sz w:val="20"/>
      <w:szCs w:val="19"/>
      <w:lang w:val="en-US"/>
    </w:rPr>
  </w:style>
  <w:style w:type="paragraph" w:styleId="Style26">
    <w:name w:val="Цитата"/>
    <w:basedOn w:val="Normal"/>
    <w:qFormat/>
    <w:pPr>
      <w:widowControl/>
      <w:ind w:left="57" w:right="57" w:firstLine="54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</w:rPr>
  </w:style>
  <w:style w:type="paragraph" w:styleId="37">
    <w:name w:val="Основной текст с отступом 3"/>
    <w:basedOn w:val="Normal"/>
    <w:qFormat/>
    <w:pPr>
      <w:widowControl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</w:rPr>
  </w:style>
  <w:style w:type="paragraph" w:styleId="Style27">
    <w:name w:val="Îñíîâíîé òåêñò"/>
    <w:basedOn w:val="Normal"/>
    <w:qFormat/>
    <w:pPr>
      <w:widowControl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;Times New Roman" w:cs="Times New Roman;Times New Roman"/>
      <w:color w:val="000000"/>
      <w:sz w:val="16"/>
      <w:szCs w:val="16"/>
      <w:lang w:val="en-US"/>
    </w:rPr>
  </w:style>
  <w:style w:type="paragraph" w:styleId="17">
    <w:name w:val="Знак Знак Знак1 Знак Знак Знак"/>
    <w:basedOn w:val="Normal"/>
    <w:qFormat/>
    <w:pPr>
      <w:widowControl/>
      <w:spacing w:lineRule="exact" w:line="240" w:before="0" w:after="160"/>
    </w:pPr>
    <w:rPr>
      <w:rFonts w:ascii="Verdana;Verdana" w:hAnsi="Verdana;Verdana" w:eastAsia="MS Mincho;ＭＳ 明朝" w:cs="Verdana;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18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64" w:before="30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540" w:after="6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0"/>
      <w:szCs w:val="20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2460" w:after="90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45"/>
      <w:szCs w:val="4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900" w:after="228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0" w:before="240" w:after="420"/>
      <w:outlineLvl w:val="1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3"/>
      <w:szCs w:val="23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Endnote">
    <w:name w:val="Endnote Text"/>
    <w:basedOn w:val="Normal"/>
    <w:pPr>
      <w:widowControl/>
      <w:spacing w:lineRule="auto" w:line="276" w:before="0" w:after="200"/>
    </w:pPr>
    <w:rPr>
      <w:rFonts w:ascii="Calibri" w:hAnsi="Calibri" w:eastAsia="Calibri" w:cs="Times New Roman;Times New Roman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36"/>
      <w:ind w:firstLine="302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6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32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242"/>
      <w:ind w:hanging="211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3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rmacttext">
    <w:name w:val="norm_act_tex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ontents1">
    <w:name w:val="TOC 1"/>
    <w:basedOn w:val="Normal"/>
    <w:next w:val="Normal"/>
    <w:pPr>
      <w:widowControl/>
      <w:numPr>
        <w:ilvl w:val="0"/>
        <w:numId w:val="23"/>
      </w:numPr>
      <w:tabs>
        <w:tab w:val="clear" w:pos="708"/>
        <w:tab w:val="left" w:pos="0" w:leader="none"/>
        <w:tab w:val="left" w:pos="426" w:leader="none"/>
        <w:tab w:val="right" w:pos="9639" w:leader="dot"/>
      </w:tabs>
      <w:ind w:left="0" w:hanging="0"/>
      <w:jc w:val="both"/>
    </w:pPr>
    <w:rPr>
      <w:rFonts w:ascii="Times New Roman;Times New Roman" w:hAnsi="Times New Roman;Times New Roman" w:eastAsia="Calibri" w:cs="Times New Roman;Times New Roman"/>
      <w:color w:val="000000"/>
      <w:sz w:val="28"/>
      <w:szCs w:val="28"/>
      <w:lang w:val="en-US" w:eastAsia="en-US"/>
    </w:rPr>
  </w:style>
  <w:style w:type="paragraph" w:styleId="Style31">
    <w:name w:val="Название объекта"/>
    <w:basedOn w:val="Normal"/>
    <w:next w:val="Normal"/>
    <w:qFormat/>
    <w:pPr>
      <w:widowControl/>
      <w:spacing w:before="0" w:after="200"/>
    </w:pPr>
    <w:rPr>
      <w:rFonts w:ascii="Times New Roman;Times New Roman" w:hAnsi="Times New Roman;Times New Roman" w:eastAsia="Calibri" w:cs="Times New Roman;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color w:val="000000"/>
      <w:lang w:val="en-US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C41">
    <w:name w:val="c41"/>
    <w:basedOn w:val="Normal"/>
    <w:qFormat/>
    <w:pPr>
      <w:widowControl/>
      <w:spacing w:before="120" w:after="120"/>
      <w:ind w:firstLine="709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7:10:00Z</dcterms:created>
  <dc:creator>User</dc:creator>
  <dc:description/>
  <cp:keywords/>
  <dc:language>en-US</dc:language>
  <cp:lastModifiedBy>Владелец</cp:lastModifiedBy>
  <cp:lastPrinted>2021-05-27T15:28:00Z</cp:lastPrinted>
  <dcterms:modified xsi:type="dcterms:W3CDTF">2024-01-04T18:19:00Z</dcterms:modified>
  <cp:revision>11</cp:revision>
  <dc:subject/>
  <dc:title/>
</cp:coreProperties>
</file>