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ов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__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 Д.В.Колесник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___________С.Ю. Письменна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«___»________202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профессиональному модулю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М. 03 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пециальности СПО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4.02.01 Дизайн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зовая подготовк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ерчь, 2023</w:t>
      </w:r>
      <w:r>
        <w:br w:type="page"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работчики: </w:t>
        <w:tab/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</w:t>
        <w:tab/>
        <w:t>Абрамова Н.Г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Прутковская С.И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1. Приобретение в ходе освоения профессионального модуля практического опыта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670"/>
        <w:gridCol w:w="3119"/>
        <w:gridCol w:w="1984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меть практический опыт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иды работ на производственной практике и требования к их выполне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иды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метка о выполнении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онтроль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метрологической экспертиз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той художественно – конструкторского бюро и должностной инструкцией специалиста по специальности «Дизайне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иться с работой художественно – конструкторского бюро и должностной инструкцией специалиста по специальности «Дизайн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нормативной документации по оценке качества продукции и определению его уров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ить нормативную документацию по оценке качества продукции и определению его уров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организацией технического контроля (ОТК) и управления качеством (ОУК) на предприятии. Изучение нормативной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5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иться с организацией технического контроля (ОТК) и управления качеством (ОУК) на предприятии. Изучить нормативную докумен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контроля продукции на соответствие требованиям нормативной документ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ть контроль продукции на соответствие требованиям норматив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авторского надзора за реализацией художественно-конструкторских решений на различных этапах жизненного цикла проду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ить авторский надзор за реализацией художественно-конструкторских решений на различных этапах жизненного цикла прод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документов по итогам авторского надз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ить документы по итогам авторского надз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о/не освоено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Форма аттестационного листа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ттестационный лист по практик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удент (ка) _______________________________________________________,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ФИО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учающийся(аяся) на </w:t>
      </w:r>
      <w:r>
        <w:rPr>
          <w:rFonts w:cs="Times New Roman" w:ascii="Times New Roman" w:hAnsi="Times New Roman"/>
          <w:color w:val="000000"/>
          <w:u w:val="single"/>
        </w:rPr>
        <w:tab/>
        <w:t xml:space="preserve">  </w:t>
        <w:tab/>
      </w:r>
      <w:r>
        <w:rPr>
          <w:rFonts w:cs="Times New Roman" w:ascii="Times New Roman" w:hAnsi="Times New Roman"/>
          <w:color w:val="000000"/>
        </w:rPr>
        <w:t xml:space="preserve"> курсе по специальности СПО </w:t>
      </w:r>
      <w:r>
        <w:rPr>
          <w:rFonts w:cs="Times New Roman" w:ascii="Times New Roman" w:hAnsi="Times New Roman"/>
          <w:iCs/>
          <w:color w:val="000000"/>
        </w:rPr>
        <w:t>54.02.01 Дизайн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спешно прошел(ла) производственную практику по профессиональному модулю </w:t>
      </w:r>
      <w:r>
        <w:rPr>
          <w:rFonts w:cs="Times New Roman" w:ascii="Times New Roman" w:hAnsi="Times New Roman"/>
          <w:iCs/>
          <w:color w:val="000000"/>
        </w:rPr>
        <w:t xml:space="preserve">ПМ 03 </w:t>
      </w:r>
      <w:r>
        <w:rPr>
          <w:rFonts w:eastAsia="Times New Roman" w:cs="Times New Roman" w:ascii="Times New Roman" w:hAnsi="Times New Roman"/>
          <w:iCs/>
          <w:color w:val="000000"/>
        </w:rPr>
        <w:t>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объеме 72 часа 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с «__» _______ 202__ г. по «__» _______ 202__  г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организации </w:t>
      </w:r>
      <w:r>
        <w:rPr>
          <w:rFonts w:cs="Times New Roman" w:ascii="Times New Roman" w:hAnsi="Times New Roman"/>
          <w:color w:val="000000"/>
          <w:u w:val="single"/>
        </w:rPr>
        <w:tab/>
        <w:tab/>
      </w:r>
      <w:r>
        <w:rPr>
          <w:rFonts w:cs="Times New Roman" w:ascii="Times New Roman" w:hAnsi="Times New Roman"/>
          <w:i/>
          <w:color w:val="000000"/>
          <w:u w:val="single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аименование предприятия, юридический адрес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Характеристика учебной и профессиональной деятельности обучающегося во время производственной практик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ходе производственной практики студентом освоены следующее профессиональные компетенции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iCs/>
        </w:rPr>
        <w:t>ОК 01 Выбирать способы решения задач профессиональной деятельности применительно к различным контекстам</w:t>
      </w:r>
      <w:r>
        <w:rPr>
          <w:rFonts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bookmarkStart w:id="1" w:name="_Hlk123160338"/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1"/>
      <w:r>
        <w:rPr>
          <w:rFonts w:cs="Times New Roman" w:ascii="Times New Roman" w:hAnsi="Times New Roman"/>
          <w:iCs/>
        </w:rPr>
        <w:t xml:space="preserve">ОК 02 </w:t>
      </w:r>
      <w:r>
        <w:rPr>
          <w:rFonts w:eastAsia="Times New Roman" w:cs="Times New Roman" w:ascii="Times New Roman" w:hAnsi="Times New Roman"/>
          <w:color w:val="1A1A1A"/>
        </w:rPr>
        <w:t>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</w:t>
      </w:r>
      <w:r>
        <w:rPr>
          <w:rFonts w:cs="Times New Roman" w:ascii="Times New Roman" w:hAnsi="Times New Roman"/>
        </w:rPr>
        <w:t>.</w:t>
      </w:r>
      <w:bookmarkStart w:id="2" w:name="_Hlk123160297"/>
      <w:bookmarkStart w:id="3" w:name="_Hlk123160276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bookmarkEnd w:id="2"/>
      <w:bookmarkEnd w:id="3"/>
      <w:r>
        <w:rPr>
          <w:rFonts w:eastAsia="Times New Roman" w:cs="Times New Roman" w:ascii="Times New Roman" w:hAnsi="Times New Roman"/>
          <w:iCs/>
          <w:color w:val="000000"/>
        </w:rPr>
        <w:t xml:space="preserve">ОК 03 </w:t>
      </w:r>
      <w:bookmarkStart w:id="4" w:name="_Hlk123158279"/>
      <w:r>
        <w:rPr>
          <w:rFonts w:eastAsia="Times New Roman" w:cs="Times New Roman" w:ascii="Times New Roman" w:hAnsi="Times New Roman"/>
          <w:color w:val="1A1A1A"/>
        </w:rPr>
        <w:t>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 по финансовойграмотности в различных жизненных ситуациях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4"/>
      <w:r>
        <w:rPr>
          <w:rFonts w:cs="Times New Roman" w:ascii="Times New Roman" w:hAnsi="Times New Roman"/>
          <w:iCs/>
        </w:rPr>
        <w:t>ОК 0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A1A1A"/>
          <w:shd w:fill="FFFFFF" w:val="clear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5 </w:t>
      </w:r>
      <w:r>
        <w:rPr>
          <w:rFonts w:eastAsia="Times New Roman" w:cs="Times New Roman" w:ascii="Times New Roman" w:hAnsi="Times New Roman"/>
          <w:color w:val="1A1A1A"/>
        </w:rPr>
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6 </w:t>
      </w:r>
      <w:bookmarkStart w:id="5" w:name="_Hlk123160403"/>
      <w:r>
        <w:rPr>
          <w:rFonts w:eastAsia="Times New Roman" w:cs="Times New Roman" w:ascii="Times New Roman" w:hAnsi="Times New Roman"/>
          <w:color w:val="1A1A1A"/>
        </w:rPr>
        <w:t>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</w:r>
      <w:r>
        <w:rPr>
          <w:rFonts w:cs="Times New Roman" w:ascii="Times New Roman" w:hAnsi="Times New Roman"/>
          <w:color w:val="1A1A1A"/>
          <w:shd w:fill="FFFFFF" w:val="clear"/>
        </w:rPr>
        <w:t>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bookmarkEnd w:id="5"/>
      <w:r>
        <w:rPr>
          <w:rFonts w:cs="Times New Roman" w:ascii="Times New Roman" w:hAnsi="Times New Roman"/>
          <w:iCs/>
        </w:rPr>
        <w:t xml:space="preserve">ОК 07 </w:t>
      </w:r>
      <w:r>
        <w:rPr>
          <w:rFonts w:eastAsia="Times New Roman" w:cs="Times New Roman" w:ascii="Times New Roman" w:hAnsi="Times New Roman"/>
          <w:color w:val="1A1A1A"/>
        </w:rPr>
        <w:t>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ОК 08 </w:t>
      </w:r>
      <w:bookmarkStart w:id="6" w:name="_Hlk123160494"/>
      <w:r>
        <w:rPr>
          <w:rFonts w:eastAsia="Times New Roman" w:cs="Times New Roman" w:ascii="Times New Roman" w:hAnsi="Times New Roman"/>
          <w:color w:val="1A1A1A"/>
        </w:rPr>
        <w:t>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;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bookmarkEnd w:id="6"/>
      <w:r>
        <w:rPr>
          <w:rFonts w:cs="Times New Roman" w:ascii="Times New Roman" w:hAnsi="Times New Roman"/>
          <w:iCs/>
        </w:rPr>
        <w:t xml:space="preserve">ОК 09 </w:t>
      </w:r>
      <w:r>
        <w:rPr>
          <w:rFonts w:cs="Times New Roman" w:ascii="Times New Roman" w:hAnsi="Times New Roman"/>
          <w:color w:val="1A1A1A"/>
          <w:shd w:fill="FFFFFF" w:val="clear"/>
        </w:rPr>
        <w:t>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color w:val="000000"/>
        </w:rPr>
        <w:t xml:space="preserve"> 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color w:val="000000"/>
        </w:rPr>
        <w:t>ПК 3.1 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(Освоена/не осво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К 3.2.</w:t>
      </w:r>
      <w:r>
        <w:rPr>
          <w:rFonts w:cs="Times New Roman" w:ascii="Times New Roman" w:hAnsi="Times New Roman"/>
        </w:rPr>
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</w:r>
      <w:r>
        <w:rPr>
          <w:rFonts w:cs="Times New Roman" w:ascii="Times New Roman" w:hAnsi="Times New Roman"/>
          <w:color w:val="000000"/>
        </w:rPr>
        <w:t xml:space="preserve">  (Освоена/не освоена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«__» _______ 202__  г.</w:t>
      </w:r>
    </w:p>
    <w:p>
      <w:pPr>
        <w:pStyle w:val="Normal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widowControl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/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 руководителя практики)                                             (ФИО, должность)</w:t>
      </w:r>
    </w:p>
    <w:p>
      <w:pPr>
        <w:pStyle w:val="Normal"/>
        <w:widowControl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widowControl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/ __________________________________________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 ответственного лица организации (базы практики)            (ФИО, должность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/>
        <w:t>1.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173"/>
        <w:gridCol w:w="2307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аданий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ме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етодики выполнения измерений;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выбирает и применяет методики выполнения измерений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ть средства измерений для контроля и испытания продукции;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- подбирает </w:t>
            </w:r>
            <w:r>
              <w:rPr>
                <w:rFonts w:cs="Times New Roman" w:ascii="Times New Roman" w:hAnsi="Times New Roman"/>
                <w:color w:val="000000"/>
              </w:rPr>
              <w:t>средства измерений для контроля и испытания продукции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вторский надзор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обосновывает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авильность ведения и оформления журнала авторского надзора.</w:t>
            </w:r>
          </w:p>
          <w:p>
            <w:pPr>
              <w:pStyle w:val="Style23"/>
              <w:ind w:left="0" w:hanging="0"/>
              <w:rPr>
                <w:rFonts w:ascii="Times New Roman" w:hAnsi="Times New Roman" w:cs="Courier New"/>
                <w:bCs/>
                <w:color w:val="000000"/>
                <w:lang w:val="ru-RU" w:eastAsia="ru-RU"/>
              </w:rPr>
            </w:pPr>
            <w:r>
              <w:rPr>
                <w:rFonts w:cs="Courier New" w:ascii="Times New Roman" w:hAnsi="Times New Roman"/>
                <w:bCs/>
                <w:color w:val="000000"/>
                <w:lang w:val="ru-RU" w:eastAsia="ru-RU"/>
              </w:rPr>
              <w:t xml:space="preserve">-показывает грамотность осуществления авторского надзора; 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Courier New" w:ascii="Times New Roman" w:hAnsi="Times New Roman"/>
                <w:bCs/>
                <w:color w:val="000000"/>
                <w:lang w:val="ru-RU" w:eastAsia="ru-RU"/>
              </w:rPr>
              <w:t xml:space="preserve">- </w:t>
            </w:r>
            <w:r>
              <w:rPr>
                <w:rFonts w:cs="Courier New" w:ascii="Times New Roman" w:hAnsi="Times New Roman"/>
                <w:color w:val="000000"/>
                <w:lang w:val="ru-RU" w:eastAsia="ru-RU"/>
              </w:rPr>
              <w:t>обосновывает</w:t>
            </w:r>
            <w:r>
              <w:rPr>
                <w:rFonts w:cs="Courier New" w:ascii="Times New Roman" w:hAnsi="Times New Roman"/>
                <w:bCs/>
                <w:color w:val="000000"/>
                <w:lang w:val="ru-RU" w:eastAsia="ru-RU"/>
              </w:rPr>
              <w:t xml:space="preserve"> правильность ведения и оформления журнала авторского надзора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анализировать нормативные документы на средства измерений при контроле качества и испытаниях продукции;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пределяет и анализирует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дготавливает документы для проведения подтверждения соответствия средств измерений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на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етрологического обеспечения на основных этапах жизненного цикла продукции;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демонстрирует выполнение выборочного контроля за качеством и соблюдением технологии производства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метрологической экспертизы технической документ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дбирает средства измерений для контроля и испытания продукции - излагает грамотно порядок проведения метрологической экспертизы;</w:t>
            </w:r>
          </w:p>
          <w:p>
            <w:pPr>
              <w:pStyle w:val="Normal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  <w:tr>
        <w:trPr>
          <w:trHeight w:val="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ации и проверки средств измерения и испытательного оборудования по государственным стандартам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ттестация и проверка средств измерения и испытательного оборудования по государственным стандарта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-5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 Комплект материалов для оценки сформированности общих и профессиональных компетенций по виду деятельности Контроль за изготовлением изделий в производстве в части соответствия их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авторскому образцу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>2.1. Комплект материалов для экзаменующихся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ЗАДАНИЯ ДЛЯ ЭКЗАМЕНУЮЩИХСЯ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оличество вариантов 25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Оцениваемые компетенции: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ПК 3.1, ПК 3.2, </w:t>
      </w:r>
      <w:r>
        <w:rPr>
          <w:rFonts w:cs="Times New Roman" w:ascii="Times New Roman" w:hAnsi="Times New Roman"/>
          <w:color w:val="000000"/>
          <w:u w:val="single"/>
        </w:rPr>
        <w:t>ОК 1, ОК 2, ОК 3, ОК 4, ОК 5 ОК 6, ОК 7, ОК 8, ОК 9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Условия выполнения зада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заме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по модулю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водится в виде выполнения практических заданий, имитирующих профессиональную деятельность (комплексного практического зада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бования к процедуре оцен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Помещение:</w:t>
      </w:r>
      <w:r>
        <w:rPr>
          <w:rFonts w:cs="Times New Roman" w:ascii="Times New Roman" w:hAnsi="Times New Roman"/>
          <w:color w:val="000000"/>
        </w:rPr>
        <w:t xml:space="preserve"> учебная аудитория (учебно-производственная мастерска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Оборудование:</w:t>
      </w:r>
      <w:r>
        <w:rPr>
          <w:rFonts w:cs="Times New Roman" w:ascii="Times New Roman" w:hAnsi="Times New Roman"/>
          <w:color w:val="000000"/>
        </w:rPr>
        <w:t xml:space="preserve"> ученический стол и стул, компьют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Инструменты:</w:t>
      </w:r>
      <w:r>
        <w:rPr>
          <w:rFonts w:cs="Times New Roman" w:ascii="Times New Roman" w:hAnsi="Times New Roman"/>
          <w:color w:val="000000"/>
        </w:rPr>
        <w:t xml:space="preserve"> ручка, карандаш, линейка, клей, ножницы, цветные карандаши или пас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Расходные материалы</w:t>
      </w:r>
      <w:r>
        <w:rPr>
          <w:rFonts w:cs="Times New Roman" w:ascii="Times New Roman" w:hAnsi="Times New Roman"/>
          <w:color w:val="000000"/>
        </w:rPr>
        <w:t>: бланки отв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Документация:</w:t>
      </w:r>
      <w:r>
        <w:rPr>
          <w:rFonts w:cs="Times New Roman" w:ascii="Times New Roman" w:hAnsi="Times New Roman"/>
          <w:color w:val="000000"/>
        </w:rPr>
        <w:t xml:space="preserve"> раздаточный материал на каждого обучающего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Доступ к дополнительным справочным материалам и инструкциям:</w:t>
      </w:r>
      <w:r>
        <w:rPr>
          <w:rFonts w:cs="Times New Roman" w:ascii="Times New Roman" w:hAnsi="Times New Roman"/>
          <w:color w:val="000000"/>
        </w:rPr>
        <w:t xml:space="preserve"> Запрещё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рмы времени на выполнение практического зад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На подготовку к работе</w:t>
      </w:r>
      <w:r>
        <w:rPr>
          <w:rFonts w:cs="Times New Roman" w:ascii="Times New Roman" w:hAnsi="Times New Roman"/>
          <w:color w:val="000000"/>
        </w:rPr>
        <w:t xml:space="preserve"> – 5 мин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На выполнение практического задания</w:t>
      </w:r>
      <w:r>
        <w:rPr>
          <w:rFonts w:cs="Times New Roman" w:ascii="Times New Roman" w:hAnsi="Times New Roman"/>
          <w:color w:val="000000"/>
        </w:rPr>
        <w:t xml:space="preserve"> – 75 мин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На заключительную проверку и сдачу работы</w:t>
      </w:r>
      <w:r>
        <w:rPr>
          <w:rFonts w:cs="Times New Roman" w:ascii="Times New Roman" w:hAnsi="Times New Roman"/>
          <w:color w:val="000000"/>
        </w:rPr>
        <w:t xml:space="preserve"> – 10 минут</w:t>
      </w:r>
    </w:p>
    <w:p>
      <w:pPr>
        <w:pStyle w:val="Normal"/>
        <w:tabs>
          <w:tab w:val="clear" w:pos="708"/>
          <w:tab w:val="left" w:pos="3440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</w:rPr>
        <w:t>Итого</w:t>
      </w:r>
      <w:r>
        <w:rPr>
          <w:rFonts w:cs="Times New Roman" w:ascii="Times New Roman" w:hAnsi="Times New Roman"/>
          <w:color w:val="000000"/>
        </w:rPr>
        <w:t xml:space="preserve"> – 90 минут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струмент оценк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Критерии оценки качества выполненного задания и соблюдение правил охраны труда, нормы времени при выполнении практического задания (Приложение 1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подготовке к проверке освоения профессионального модуля Вы можете воспользоваться литературными источниками: </w:t>
      </w:r>
    </w:p>
    <w:p>
      <w:pPr>
        <w:pStyle w:val="TextBody"/>
        <w:ind w:left="221" w:hanging="44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Cs/>
        </w:rPr>
        <w:t>Лифиц, И. М. </w:t>
      </w:r>
      <w:r>
        <w:rPr>
          <w:rFonts w:cs="Times New Roman" w:ascii="Times New Roman" w:hAnsi="Times New Roman"/>
        </w:rPr>
        <w:t xml:space="preserve"> Стандартизация, метрология и подтверждение соответствия : учебник и практикум для среднего профессионального образования / И. М. Лифиц. — 15-е изд., перераб. и доп. — Москва : Издательство Юрайт, 2023. — 462 с. — (Профессиональное образование). — ISBN 978-5-534-15928-8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https://urait.ru/bcode/510294</w:t>
        </w:r>
      </w:hyperlink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https://urait.ru/bcode/517952</w:t>
        </w:r>
      </w:hyperlink>
    </w:p>
    <w:p>
      <w:pPr>
        <w:pStyle w:val="311"/>
        <w:ind w:left="22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11"/>
        <w:ind w:left="221" w:hanging="0"/>
        <w:jc w:val="both"/>
        <w:rPr/>
      </w:pPr>
      <w:r>
        <w:rPr/>
        <w:t>Интернет</w:t>
      </w:r>
      <w:r>
        <w:rPr>
          <w:spacing w:val="-2"/>
        </w:rPr>
        <w:t xml:space="preserve"> </w:t>
      </w:r>
      <w:r>
        <w:rPr/>
        <w:t>ресурс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Cs/>
        </w:rPr>
        <w:t>Горбашко, Е. А. </w:t>
      </w:r>
      <w:r>
        <w:rPr>
          <w:rFonts w:cs="Times New Roman" w:ascii="Times New Roman" w:hAnsi="Times New Roman"/>
        </w:rPr>
        <w:t xml:space="preserve"> Управление качеством : учебник для среднего профессионального образования / Е. А. Горбашко. — 5-е изд., перераб. и доп. — Москва : Издательство Юрайт, 2023. — 427 с. — (Профессиональное образование). — ISBN 978-5-534-17590-5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>https://urait.ru/bcode/533379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Cs/>
        </w:rPr>
        <w:t>Латышенко, К. П. </w:t>
      </w:r>
      <w:r>
        <w:rPr>
          <w:rFonts w:cs="Times New Roman" w:ascii="Times New Roman" w:hAnsi="Times New Roman"/>
        </w:rPr>
        <w:t xml:space="preserve"> Метрология и измерительная техника. Лабораторный практикум : учебное пособие для среднего профессионального образования / К. П. Латышенко, С. А. Гарелина. — 2-е изд., испр. и доп. — Москва : Издательство Юрайт, 2023. — 186 с. — (Профессиональное образование). — ISBN 978-5-534-07352-2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</w:rPr>
          <w:t>https://urait.ru/bcode/513367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</w:rPr>
          <w:t>https://urait.ru/bcode/517952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Cs/>
        </w:rPr>
        <w:t>Васин, С. Г. </w:t>
      </w:r>
      <w:r>
        <w:rPr>
          <w:rFonts w:cs="Times New Roman" w:ascii="Times New Roman" w:hAnsi="Times New Roman"/>
        </w:rPr>
        <w:t xml:space="preserve"> Управление качеством. Всеобщий подход : учебник для среднего профессионального образования / С. Г. Васин. — 2-е изд. — Москва : Издательство Юрайт, 2023. — 334 с. — (Профессиональное образование). — ISBN 978-5-534-16793-1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" w:ascii="Times New Roman" w:hAnsi="Times New Roman"/>
          </w:rPr>
          <w:t>https://urait.ru/bcode/531713</w:t>
        </w:r>
      </w:hyperlink>
    </w:p>
    <w:p>
      <w:pPr>
        <w:pStyle w:val="Normal"/>
        <w:widowControl/>
        <w:spacing w:before="0" w:after="0"/>
        <w:contextualSpacing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Cs/>
        </w:rPr>
        <w:t>Курочкина, А. Ю. </w:t>
      </w:r>
      <w:r>
        <w:rPr>
          <w:rFonts w:cs="Times New Roman" w:ascii="Times New Roman" w:hAnsi="Times New Roman"/>
        </w:rPr>
        <w:t xml:space="preserve"> Управление качеством услуг : учебник и практикум для среднего профессионального образования / А. Ю. Курочкина. — 2-е изд., испр. и доп. — Москва : Издательство Юрайт, 2023. — 172 с. — (Профессиональное образование). — ISBN 978-5-534-10556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cs="Times New Roman" w:ascii="Times New Roman" w:hAnsi="Times New Roman"/>
          </w:rPr>
          <w:t>https://urait.ru/bcode/517938</w:t>
        </w:r>
      </w:hyperlink>
    </w:p>
    <w:p>
      <w:pPr>
        <w:pStyle w:val="Normal"/>
        <w:widowControl/>
        <w:spacing w:before="0" w:after="0"/>
        <w:contextualSpacing/>
        <w:jc w:val="both"/>
        <w:rPr>
          <w:rStyle w:val="InternetLink"/>
          <w:rFonts w:ascii="Times New Roman" w:hAnsi="Times New Roman" w:eastAsia="Times New Roman" w:cs="Times New Roman"/>
          <w:i/>
          <w:i/>
          <w:iCs/>
          <w:color w:val="000000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дания для проведения экзамена по модулю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 к экзамену по модулю: 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нятия технического регулирован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ссификация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общих технических услов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ципы технического регулирован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нятия и определения в области метрологии: измерения, «единство измерении», «точность измерении»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технических услов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и и содержание технического регламент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характеристики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общих технических требова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нение технического регламент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грешности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технических требова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РФ «О техническом регулировании»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ы погрешност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параметров и (или) размер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ы технических регламен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измерений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принятие технических регламен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типов и основных параметров и (или) размеров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ие характеристики средств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</w:rPr>
        <w:t>азначение, устройство средств измерений: мера, измерительный прибор, измерительный преобразователь, измерительная установка, информационно-измерительная систем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методов контроля (испытаний, анализа, измерений, определений)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енный контроль и надзор (ГКиН) за соблюдением требований технического регламента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правил приемк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ы и полномочия Государственного контроля и надзор (ГКиН) за соблюдением требований технического регламент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ое обеспечение технологического процесса изготовления продук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правил маркировки, упаковки, транспортировки и хранен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ind w:left="0" w:right="7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сть органов государственного контроля и надзор (ГКиН) при осуществлении государственного контроля за соблюдением требований технического регламент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средств контроля стабильности и высокого уровня качества по отдельным операциям и переходам технологического процесса изготовления продукции и производственному процессу в целом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характеристику стандартам правил эксплуатации и ремонт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нятия стандартиз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ссификация испытательного оборудования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и и задачи стандартиз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безопасности, техническому уровню испытательного оборудован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ринципы стандартиз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ое обеспечение средств измерений при контроле качества и испытаниях в зависимости от рода продук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рмативные документы стандартиз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ое обеспечение средств измерений при контроле качества и испытаниях в зависимости от вида испыта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тегории и виды стандар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ое обеспечение средств измерений при контроле качества и испытаниях в зависимости от требований точности результа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ь общую характеристику ассортимента тканей для одежды и белья на основе ГОСТа 29298-92 «Ткани хлопчатобумажные и смешенные бытовые»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ндарты организац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ттестация и поверка испытательного оборудован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циональные стандарты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рологическая экспертиза технической документ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ы национальных стандар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метрологической экспертизы. Оформление результатов метрологической экспертизы технической документ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 разработки национальных стандар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формление результатов метрологической экспертизы технической документ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дрение и применение национальных стандартов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енная система обеспечения единства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нятия сертифик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тегории и виды нормативных документов по обеспечению единства измерений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и и принципы сертифик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раслевые стандарты и системы стандартов предприятий по метрологическому обеспечению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ы сертификации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ложения систем испытаний и утверждения типов средств измерений, подлежащих применению в сферах распространения государственного метрологического надзора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сертификации: сертификат соответствия, сертификат предприятия, знак соответствия.</w:t>
      </w:r>
    </w:p>
    <w:p>
      <w:pPr>
        <w:pStyle w:val="28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испытательным центрам испытаний средств измерений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3.</w:t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ый контроль и надзор за соблюдением государственных стандартов и сертифицированной продукцией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спытания и подтверждение соответствия средств измерений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оль метрологии и влияние уровня метрологического обеспечения на качество, и конкурентоспособность продукции.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етрологический надзор за обеспечением единства измерений.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7.</w:t>
      </w:r>
      <w:r>
        <w:rPr>
          <w:rFonts w:cs="Times New Roman" w:ascii="Times New Roman" w:hAnsi="Times New Roman"/>
          <w:b w:val="false"/>
          <w:sz w:val="24"/>
          <w:szCs w:val="24"/>
        </w:rPr>
        <w:t>Закон РФ «Об обеспечении единства измерений».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 и порядок проведения метрологического надзора. </w:t>
      </w:r>
    </w:p>
    <w:p>
      <w:pPr>
        <w:pStyle w:val="28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>Оформление и реализация результатов метрологического надзор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>2.2.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Пакет экзаменато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Условия выполнения заданий </w:t>
      </w:r>
      <w:r>
        <w:rPr>
          <w:rFonts w:cs="Times New Roman" w:ascii="Times New Roman" w:hAnsi="Times New Roman"/>
          <w:b/>
          <w:color w:val="000000"/>
        </w:rPr>
        <w:t>экзаме</w:t>
      </w:r>
      <w:r>
        <w:rPr>
          <w:rFonts w:cs="Times New Roman" w:ascii="Times New Roman" w:hAnsi="Times New Roman"/>
          <w:b/>
          <w:bCs/>
          <w:color w:val="000000"/>
        </w:rPr>
        <w:t>на</w:t>
      </w:r>
      <w:r>
        <w:rPr>
          <w:rFonts w:cs="Times New Roman" w:ascii="Times New Roman" w:hAnsi="Times New Roman"/>
          <w:b/>
          <w:color w:val="000000"/>
        </w:rPr>
        <w:t xml:space="preserve"> по модулю</w:t>
      </w:r>
    </w:p>
    <w:p>
      <w:pPr>
        <w:pStyle w:val="Contents1"/>
        <w:numPr>
          <w:ilvl w:val="1"/>
          <w:numId w:val="4"/>
        </w:numPr>
        <w:ind w:left="0" w:hanging="0"/>
        <w:rPr/>
      </w:pPr>
      <w:r>
        <w:rPr>
          <w:bCs/>
          <w:sz w:val="24"/>
          <w:szCs w:val="24"/>
        </w:rPr>
        <w:t>Количество биле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задания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экзаменующихся по экзаме</w:t>
      </w:r>
      <w:r>
        <w:rPr>
          <w:bCs/>
          <w:sz w:val="24"/>
          <w:szCs w:val="24"/>
        </w:rPr>
        <w:t xml:space="preserve">ну по модулю </w:t>
      </w:r>
      <w:r>
        <w:rPr>
          <w:sz w:val="24"/>
          <w:szCs w:val="24"/>
        </w:rPr>
        <w:t xml:space="preserve"> - 25</w:t>
      </w:r>
    </w:p>
    <w:p>
      <w:pPr>
        <w:pStyle w:val="Contents1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исок вопросов экзаме</w:t>
      </w:r>
      <w:r>
        <w:rPr>
          <w:bCs/>
          <w:sz w:val="24"/>
          <w:szCs w:val="24"/>
        </w:rPr>
        <w:t xml:space="preserve">на по модулю 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>
          <w:b/>
          <w:bCs/>
          <w:sz w:val="24"/>
          <w:szCs w:val="24"/>
        </w:rPr>
        <w:t>Время выполнения</w:t>
      </w:r>
      <w:r>
        <w:rPr>
          <w:sz w:val="24"/>
          <w:szCs w:val="24"/>
        </w:rPr>
        <w:t xml:space="preserve">  90  мин.</w:t>
      </w:r>
    </w:p>
    <w:p>
      <w:pPr>
        <w:pStyle w:val="Footnote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Footnote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>Типовой билет экзамена по модулю</w:t>
      </w:r>
    </w:p>
    <w:p>
      <w:pPr>
        <w:pStyle w:val="Footnote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5"/>
      </w:tblGrid>
      <w:tr>
        <w:trPr>
          <w:trHeight w:val="480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, специа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02.01 Дизайн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М. 03 Контроль за изготовлением изделий в производстве в части соответствия их авторскому образцу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лет № __</w:t>
            </w:r>
          </w:p>
        </w:tc>
      </w:tr>
      <w:tr>
        <w:trPr>
          <w:trHeight w:val="1438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обрено на заседании 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ной цикловой комиссии                                            Протокол №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»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_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0__г.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ПЦК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37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 /___________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  ФИО</w:t>
            </w:r>
          </w:p>
          <w:p>
            <w:pPr>
              <w:pStyle w:val="Normal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20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0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струк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имательно прочитай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Первая и вторая части задания выполняется на отдельных листах формата А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часть задания выполняется на чертежном листе формата А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ы можете воспользоваться: калькулятором, линейкой, ручкой, карандашом, ластиком, фломастерами, компьютером, бумагой,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еобходимо пользоваться стандартами, СНиПами как на бумажном носителе, так и в электронном вариан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 необходимости использовать интернет ресурс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задания – 90 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Написать техническое задание на дизайн интерьера квартиры; (Приложение 1) 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Определить виды пронумерованных помещений;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В заданных вариантах планировок квартиры выбрать наиболее удачную/неудачную планировки.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Выполнить описание положительных и отрицательных моментов выбранных планировок;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Выполнить недостающие чертежи до полного пакета архитектурно-дизайнерских чертежей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экзамена по модулю:  </w:t>
            </w:r>
          </w:p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Представитель работодателя                                                                      ФИ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И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Преподаватель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Footnote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5"/>
      </w:tblGrid>
      <w:tr>
        <w:trPr>
          <w:trHeight w:val="480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ПОУ РК «Керченский политехнический колледж» 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, специа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02.01 Дизайн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М. 03 Контроль за изготовлением изделий в производстве в части соответствия их авторскому образцу</w:t>
            </w:r>
          </w:p>
        </w:tc>
      </w:tr>
      <w:tr>
        <w:trPr>
          <w:trHeight w:val="412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лет № __</w:t>
            </w:r>
          </w:p>
        </w:tc>
      </w:tr>
      <w:tr>
        <w:trPr>
          <w:trHeight w:val="1438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обрено на заседании 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ной цикловой комиссии                                            Протокол №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»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_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0__г.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ПЦК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37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 /___________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                                                                           Зам. директора по УП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  ФИО</w:t>
            </w:r>
          </w:p>
          <w:p>
            <w:pPr>
              <w:pStyle w:val="Normal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20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0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струк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имательно прочитайт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Первая и вторая части задания выполняется на отдельных листах формата А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часть задания выполняется на чертежном листе формата А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ы можете воспользоваться: калькулятором, линейкой, ручкой, карандашом, ластиком, фломастерами, компьютером, бумагой,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еобходимо пользоваться стандартами, СНиПами как на бумажном носителе, так и в электронном вариан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 необходимости использовать интернет ресур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выполнения задания – 90  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Написать техническое задание на дизайн интерьера квартиры; (Приложение 2) 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 Определить виды пронумерованных помещений;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 заданных вариантах планировок квартиры выбрать наиболее удачную/неудачную планировки.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Выполнить описание положительных и отрицательных моментов выбранных планировок;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Выполнить недостающие чертежи до полного пакета архитектурно-дизайнерских чертежей (</w:t>
            </w:r>
            <w:r>
              <w:rPr>
                <w:rFonts w:cs="Times New Roman" w:ascii="Times New Roman" w:hAnsi="Times New Roman"/>
                <w:i/>
                <w:color w:val="000000"/>
              </w:rPr>
              <w:t>ПК 3.1; ПК 3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экзамена по модулю:  </w:t>
            </w:r>
          </w:p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Представитель работодателя                                                                      ФИ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И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Преподаватель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707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ы планировок квартиры 1 - 4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872490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ы планировок квартиры 5 -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99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9246235" cy="301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КРИТЕРИИ </w:t>
      </w:r>
      <w:r>
        <w:rPr/>
        <w:t xml:space="preserve">ОЦЕНКИ показателей сформированНости ПК </w:t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8820"/>
        <w:gridCol w:w="15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оценочные показател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ки показа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в балл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ь 1: -выбирает и применяет методики выполнения измер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веден глубокий анализ профессиональных ситуаций; выполнен эффективный поиск необходимой информации; использованы различные источники, включая электронные при изучении материала; показа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фессиональное знание метрологические характеристики средств измер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веден анализ профессиональных ситуаций; выполнен поиск необходимой информации; использованы различные источники, включая электронные при изучении материала; показа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не очень сильное знание метрологические характеристики средств измер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веден слабый анализ профессиональных ситуаций; выполнен поиск необходимой информации; использованы различные источники, включая электронные при изучении материала; показан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абое метрологические характеристики средств изме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не проведен анализ ситуаций; слабо выполнен поиск необходимой информации; использованы только электронные источники при изучении материал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е выполнены выше перечисленные услов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: -подбирает средства измерений для контроля и испытания продук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именены знания метрологических, эксплуатационных характеристик, учитывает экономические показатели; знает виды средств измер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именены знания метрологических, эксплуатационных характеристик, учитывает экономические показатели; знает не все виды средств измер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лабые знания метрологических, эксплуатационных характеристик, учитывает экономические показатели; знает не все виды средств измер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лабые знания метрологических, эксплуатационных характеристик, учитывает экономические показатели; не знает виды средств измер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не имеет знания по выше перечисленные услов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баллов 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3: -определяет и анализирует нормативные документы на средства измерений при контроле качества и испытаниях продукции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правильно использованы метрологические термины в соответствии с ГОСТ(ами), стандартами;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од контроля соответствует технологическому процесс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правильно использованы метрологические термины в соответствии с ГОСТ(ами), стандартами; выбранный </w:t>
            </w:r>
            <w:r>
              <w:rPr>
                <w:rFonts w:cs="Times New Roman" w:ascii="Times New Roman" w:hAnsi="Times New Roman"/>
                <w:color w:val="000000"/>
              </w:rPr>
              <w:t>метод контроля не в полной мере соответствует технологическому процесс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слабое знание метрологических термины соответствующих  ГОСТ(ам), стандартам; выбранный </w:t>
            </w:r>
            <w:r>
              <w:rPr>
                <w:rFonts w:cs="Times New Roman" w:ascii="Times New Roman" w:hAnsi="Times New Roman"/>
                <w:color w:val="000000"/>
              </w:rPr>
              <w:t>метод контроля не в полной мере соответствует технологическому процесс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метрологические термины не соответствуют ГОСТ(ам), стандартам; выбранный </w:t>
            </w:r>
            <w:r>
              <w:rPr>
                <w:rFonts w:cs="Times New Roman" w:ascii="Times New Roman" w:hAnsi="Times New Roman"/>
                <w:color w:val="000000"/>
              </w:rPr>
              <w:t>метод контроля в полной мере соответствует технологическому процес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олное незнание  нормативных документов и средств контро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: -подготавливает документы для проведения подтверждения соответствия средств измерений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знает и применяет в учебной и профессиональной деятельности различные виды программного обеспечения, в том числе специального, при оформлении и презентации всех видов работ; </w:t>
            </w:r>
            <w:r>
              <w:rPr>
                <w:rFonts w:cs="Times New Roman" w:ascii="Times New Roman" w:hAnsi="Times New Roman"/>
                <w:color w:val="000000"/>
              </w:rPr>
              <w:t>дано документальное полное описание в соответствии с  операцией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знает и применяет в учебной и профессиональной деятельности различные виды программного обеспечения, в том числе специального, при оформлении и презентации всех видов работ; </w:t>
            </w:r>
            <w:r>
              <w:rPr>
                <w:rFonts w:cs="Times New Roman" w:ascii="Times New Roman" w:hAnsi="Times New Roman"/>
                <w:color w:val="000000"/>
              </w:rPr>
              <w:t>дано не полное документальное  описание в соответствии с  операцией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знает и применяет в учебной и профессиональной деятельности различные виды программного обеспечения, кроме специального, при оформлении и презентации всех видов работ; </w:t>
            </w:r>
            <w:r>
              <w:rPr>
                <w:rFonts w:cs="Times New Roman" w:ascii="Times New Roman" w:hAnsi="Times New Roman"/>
                <w:color w:val="000000"/>
              </w:rPr>
              <w:t>дано не полное документальное  описание в соответствии с  операцией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слабо применены в учебной и профессиональной деятельности программное обеспечение при оформлении и презентации всех видов работ; </w:t>
            </w:r>
            <w:r>
              <w:rPr>
                <w:rFonts w:cs="Times New Roman" w:ascii="Times New Roman" w:hAnsi="Times New Roman"/>
                <w:color w:val="000000"/>
              </w:rPr>
              <w:t>дано не полное документальное описание в соответствии с  операцией контро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не имеет знания по выше перечисленные требован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ПК 3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2. 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ь 1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-демонстрирует выполнение выборочного контроля за качеством и </w:t>
            </w:r>
            <w:bookmarkStart w:id="7" w:name="OLE_LINK2"/>
            <w:bookmarkStart w:id="8" w:name="OLE_LINK1"/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блюдением технологии производства; </w:t>
            </w:r>
            <w:bookmarkEnd w:id="7"/>
            <w:bookmarkEnd w:id="8"/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итывает каким образом создается тот или иной предмет на производстве (при помощи шаблонов); применяет приемлемые методики метрологической экспертизы и современные методы проектирования; использует  профессиональные программы проектирования; знает и применяет характеристики современных отделоч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итывает каким образом создается тот или иной предмет на производстве (при помощи шаблонов); применяет приемлемые методики метрологической экспертизы и современные методы проектирования; использует  профессиональные программы проектирования; слабо знает и применяет характеристики современных отделоч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итывает каким образом создается тот или иной предмет на производстве (при помощи шаблонов); ошибочно применяет методики метрологической экспертизы и современные методы проектирования; использует  профессиональные программы проектирования; слабо знает и применяет характеристики современных отделоч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учитывает каким образом создается тот или иной предмет на производстве (при помощи шаблонов); ошибочно применяет методики метрологической экспертизы и современные методы проектирования; слабо знает и применяет характеристики современных отделоч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е имеет представление каким образом выполняется контроль за качеством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облюдением технологии производства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ь 2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-показывает грамотность осуществления авторского надз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взаимодействовать с заказчиком, планировать процесс осуществления авторского надзора; знает и использует необходимые стандарты; умеет составлять договор, который описывает механизм, устанавливающий правила взаимоотношений сторон; контролирует этапы выполнения процесса в соответствии с принятыми нор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взаимодействовать с заказчиком, планировать процесс осуществления авторского надзора; знает и  использует необходимые стандарты; при составлении договора, который описывает механизм, устанавливающий правила взаимоотношений сторон прописаны не все пункты; контролирует этапы выполнения процесса в соответствии с принятыми нор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взаимодействовать с заказчиком, не умеет планировать процесс осуществления авторского надзора; знает и  использует необходимые стандарты; при составлении договора, который описывает механизм, устанавливающий правила взаимоотношений сторон прописаны не все пункты; контролирует этапы выполнения процесса в соответствии с принятыми нор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взаимодействовать с заказчиком, слабо спланирован процесс осуществления авторского надзора; знает и  использует необходимые стандарты; при составлении договора, который описывает механизм, устанавливающий правила взаимоотношений сторон прописаны не все пункты; не контролирует этапы выполнения процесса в соответствии с принятыми нор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 имеет знания по выше перечисленные требован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ь 3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обосновывает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авильность ведения и оформления журнала авторского надзора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наете состав пунктов журнала авторского надзора; ориентируется в последовательности оформления материала; знает правила техники безопасности; умеет дополнять и корректировать рабочую документ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наете состав пунктов журнала авторского надзора; ориентируется в последовательности оформления материала; знает правила техники безопасности; не умеет дополнять и корректировать рабочую документ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наете состав пунктов журнала авторского надзора; ориентируется в последовательности оформления материала; слабо знает правила техники безопасности; не умеет дополнять и корректировать рабочую документ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наете состав пунктов журнала авторского надзора;  не ориентируется в последовательности оформления материала; слабо знает правила техники безопасности; не умеет дополнять и корректировать рабочую документ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меет очень слабые знания по всем перечисленным пунк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бал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бал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ПК 1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- Высокий уровень выполнения показате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- незначительные погрешности и отклонения в некоторых пункт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– во всех пунктах есть погрешности и откло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- существенные погрешности и отклонения отсутствие характеристики в рабо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 – полное незнание пунктов показателе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лож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ОЦЕНОЧНАЯ ШКАЛА </w:t>
      </w:r>
      <w:r>
        <w:rPr>
          <w:rFonts w:cs="Times New Roman" w:ascii="Times New Roman" w:hAnsi="Times New Roman"/>
          <w:caps/>
          <w:color w:val="000000"/>
        </w:rPr>
        <w:t xml:space="preserve">сформированности </w:t>
      </w:r>
      <w:r>
        <w:rPr>
          <w:rFonts w:cs="Times New Roman" w:ascii="Times New Roman" w:hAnsi="Times New Roman"/>
          <w:color w:val="000000"/>
        </w:rPr>
        <w:t>ПК 3.1.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9"/>
        <w:gridCol w:w="492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Набрано балл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0&lt;11,2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&gt; 11,2 балл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я (в %) от максимального возможного количества балл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&lt;…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&gt; 70%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аключение о сформированности ПК 3.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К 3.1 не сформирован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К 3.1. сформированна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ОЦЕНОЧНАЯ ШКАЛА </w:t>
      </w:r>
      <w:r>
        <w:rPr>
          <w:rFonts w:cs="Times New Roman" w:ascii="Times New Roman" w:hAnsi="Times New Roman"/>
          <w:caps/>
          <w:color w:val="000000"/>
        </w:rPr>
        <w:t xml:space="preserve">сформированности </w:t>
      </w:r>
      <w:r>
        <w:rPr>
          <w:rFonts w:cs="Times New Roman" w:ascii="Times New Roman" w:hAnsi="Times New Roman"/>
          <w:color w:val="000000"/>
        </w:rPr>
        <w:t>ПК 3.2</w:t>
      </w:r>
      <w:r>
        <w:rPr>
          <w:rFonts w:eastAsia="Calibri" w:cs="Times New Roman" w:ascii="Times New Roman" w:hAnsi="Times New Roman"/>
          <w:b/>
          <w:color w:val="000000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9"/>
        <w:gridCol w:w="492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Набрано балл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0&lt; 7,6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&gt;7,6 балл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я (в %) от максимального возможного количества баллов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&lt;…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&gt; 70%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аключение о сформированности ПК 3.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К 3.2 не сформирован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К 3.2. сформированна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Суммарное максимальное количество баллов по оценке ВД составляет 28 баллов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ля принятия положительного решения об освоении ВД студент должен набрать не менее 18,8 баллов</w:t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ОЦЕНОЧНАЯ ШКАЛА </w:t>
      </w:r>
      <w:r>
        <w:rPr>
          <w:rFonts w:eastAsia="Calibri" w:cs="Times New Roman" w:ascii="Times New Roman" w:hAnsi="Times New Roman"/>
          <w:caps/>
          <w:color w:val="000000"/>
        </w:rPr>
        <w:t>сформированности В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Набрано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/>
              </w:rPr>
              <w:t>&lt;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>18,8 балл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/>
              </w:rPr>
              <w:t>&gt;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18,8 балл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ля (в %) от максимального возможного количества балл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eastAsia="Calibri" w:cs="Times New Roman" w:ascii="Times New Roman" w:hAnsi="Times New Roman"/>
                <w:color w:val="000000"/>
              </w:rPr>
              <w:t>… 7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&gt;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70%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аключение об освоении В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ВД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е освое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ВД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вое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Шкала перевода результатов ЭКЗАМЕНА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по модулЮ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880"/>
        <w:gridCol w:w="2410"/>
        <w:gridCol w:w="24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р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18,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 69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-21,2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0-79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,5-23,9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80-89 %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,2-28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90-100 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еудовлетво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ь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Удовлетворитель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Хорош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тличн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своен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1134" w:right="99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 Лист согласовани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/>
      </w:pPr>
      <w:r>
        <w:rPr>
          <w:b/>
          <w:bCs/>
        </w:rPr>
        <w:t>Дополнения и изменения к комплекту ФОС на учебный год</w:t>
      </w:r>
    </w:p>
    <w:p>
      <w:pPr>
        <w:pStyle w:val="Style24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4"/>
        <w:spacing w:lineRule="auto" w:line="360" w:before="0" w:after="0"/>
        <w:ind w:firstLine="708"/>
        <w:rPr/>
      </w:pPr>
      <w:r>
        <w:rPr/>
        <w:t xml:space="preserve">Дополнения и изменения </w:t>
      </w:r>
      <w:r>
        <w:rPr>
          <w:bCs/>
        </w:rPr>
        <w:t>к комплекту ФОС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u w:val="single"/>
        </w:rPr>
        <w:t>__________</w:t>
      </w:r>
      <w:r>
        <w:rPr/>
        <w:t xml:space="preserve"> учебный год по профессиональному модулю _________________________________________________________________ 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/>
        <w:t>В комплект ФОС внесены следующие изменения: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/>
        <w:t>Дополнения и изменения в комплекте ФОС обсуждены на заседании ПЦК _______________________________________________________</w:t>
      </w:r>
    </w:p>
    <w:p>
      <w:pPr>
        <w:pStyle w:val="Style24"/>
        <w:spacing w:lineRule="auto" w:line="360" w:before="0" w:after="0"/>
        <w:jc w:val="both"/>
        <w:rPr/>
      </w:pPr>
      <w:r>
        <w:rPr/>
        <w:t>«_____» ____________ 20____г. (Протокол № _______ ). </w:t>
      </w:r>
    </w:p>
    <w:p>
      <w:pPr>
        <w:pStyle w:val="Style24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Palatino Linotype" w:hAnsi="Palatino Linotype" w:eastAsia="Palatino Linotype" w:cs="Palatino Linotype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ookman Old Style" w:hAnsi="Bookman Old Style" w:eastAsia="Times New Roman" w:cs="Times New Roman"/>
      <w:b/>
      <w:bCs/>
      <w:sz w:val="20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eastAsia="Times New Roman" w:cs="Times New Roman"/>
      <w:i/>
      <w:iCs/>
      <w:color w:val="000000"/>
      <w:szCs w:val="20"/>
      <w:lang w:val="en-US"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8"/>
      <w:sz w:val="21"/>
      <w:szCs w:val="21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8"/>
      <w:sz w:val="21"/>
      <w:szCs w:val="21"/>
    </w:rPr>
  </w:style>
  <w:style w:type="character" w:styleId="Style13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" w:cs="Times New Roman"/>
      <w:b/>
      <w:bCs/>
      <w:color w:val="000000"/>
      <w:szCs w:val="18"/>
    </w:rPr>
  </w:style>
  <w:style w:type="character" w:styleId="5">
    <w:name w:val="Заголовок 5 Знак"/>
    <w:qFormat/>
    <w:rPr>
      <w:rFonts w:ascii="Bookman Old Style" w:hAnsi="Bookman Old Style" w:eastAsia="Times New Roman" w:cs="Times New Roman"/>
      <w:i/>
      <w:iCs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Bookman Old Style" w:hAnsi="Bookman Old Style" w:eastAsia="Times New Roman" w:cs="Times New Roman"/>
      <w:color w:val="000000"/>
      <w:szCs w:val="19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7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4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b/>
      <w:bCs/>
      <w:sz w:val="45"/>
      <w:szCs w:val="4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Narrow10pt">
    <w:name w:val="Основной текст + Arial Narrow;10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Bresultstext">
    <w:name w:val="b-results__text"/>
    <w:basedOn w:val="Style9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22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52">
    <w:name w:val="Основной текст (5)_"/>
    <w:qFormat/>
    <w:rPr>
      <w:rFonts w:ascii="Palatino Linotype" w:hAnsi="Palatino Linotype" w:eastAsia="Palatino Linotype" w:cs="Palatino Linotype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paragraph" w:styleId="TextBody">
    <w:name w:val="Body Text"/>
    <w:basedOn w:val="Normal"/>
    <w:pPr>
      <w:widowControl/>
      <w:shd w:fill="FFFFFF" w:val="clear"/>
      <w:spacing w:lineRule="exact" w:line="274"/>
      <w:ind w:hanging="440"/>
    </w:pPr>
    <w:rPr>
      <w:rFonts w:ascii="Times New Roman" w:hAnsi="Times New Roman" w:eastAsia="Calibri" w:cs="Times New Roman"/>
      <w:color w:val="000000"/>
      <w:spacing w:val="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spacing w:lineRule="atLeast" w:line="240" w:before="360" w:after="360"/>
    </w:pPr>
    <w:rPr>
      <w:rFonts w:ascii="Times New Roman" w:hAnsi="Times New Roman" w:eastAsia="Calibri" w:cs="Times New Roman"/>
      <w:b/>
      <w:bCs/>
      <w:color w:val="000000"/>
      <w:spacing w:val="8"/>
      <w:sz w:val="21"/>
      <w:szCs w:val="21"/>
      <w:lang w:val="en-US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9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Main">
    <w:name w:val="main"/>
    <w:basedOn w:val="Normal"/>
    <w:qFormat/>
    <w:pPr>
      <w:widowControl/>
      <w:spacing w:before="280" w:after="280"/>
      <w:ind w:left="300" w:right="300" w:firstLine="400"/>
      <w:jc w:val="both"/>
    </w:pPr>
    <w:rPr>
      <w:rFonts w:ascii="Arial Unicode MS" w:hAnsi="Arial Unicode MS" w:eastAsia="Arial Unicode MS" w:cs="Arial Unicode MS"/>
    </w:rPr>
  </w:style>
  <w:style w:type="paragraph" w:styleId="210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vgnormal">
    <w:name w:val="nvg_normal"/>
    <w:basedOn w:val="Normal"/>
    <w:qFormat/>
    <w:pPr>
      <w:widowControl/>
      <w:spacing w:before="15" w:after="15"/>
      <w:ind w:left="15" w:right="15" w:hanging="0"/>
    </w:pPr>
    <w:rPr>
      <w:rFonts w:ascii="Arial" w:hAnsi="Arial" w:eastAsia="Arial Unicode MS" w:cs="Arial"/>
      <w:color w:val="000000"/>
      <w:sz w:val="16"/>
      <w:szCs w:val="16"/>
    </w:rPr>
  </w:style>
  <w:style w:type="paragraph" w:styleId="36">
    <w:name w:val="Основной текст 3"/>
    <w:basedOn w:val="Normal"/>
    <w:qFormat/>
    <w:pPr>
      <w:widowControl/>
      <w:jc w:val="both"/>
    </w:pPr>
    <w:rPr>
      <w:rFonts w:ascii="Bookman Old Style" w:hAnsi="Bookman Old Style" w:eastAsia="Times New Roman" w:cs="Times New Roman"/>
      <w:sz w:val="20"/>
      <w:szCs w:val="19"/>
      <w:lang w:val="en-US"/>
    </w:rPr>
  </w:style>
  <w:style w:type="paragraph" w:styleId="Style25">
    <w:name w:val="Цитата"/>
    <w:basedOn w:val="Normal"/>
    <w:qFormat/>
    <w:pPr>
      <w:widowControl/>
      <w:ind w:left="57" w:right="57" w:firstLine="543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37">
    <w:name w:val="Основной текст с отступом 3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Îñíîâíîé òåêñò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5">
    <w:name w:val="Знак Знак 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64" w:before="300" w:after="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540" w:after="6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2460" w:after="9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5"/>
      <w:szCs w:val="45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900" w:after="228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0" w:before="240" w:after="420"/>
      <w:outlineLvl w:val="1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eastAsia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36"/>
      <w:ind w:firstLine="302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4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32"/>
    </w:pPr>
    <w:rPr>
      <w:rFonts w:ascii="Times New Roman" w:hAnsi="Times New Roman" w:eastAsia="Times New Roman" w:cs="Times New Roman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242"/>
      <w:ind w:hanging="21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tents1">
    <w:name w:val="TOC 1"/>
    <w:basedOn w:val="Normal"/>
    <w:next w:val="Normal"/>
    <w:pPr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  <w:tab w:val="right" w:pos="9639" w:leader="dot"/>
      </w:tabs>
      <w:ind w:left="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Заголовок 31"/>
    <w:basedOn w:val="Normal"/>
    <w:qFormat/>
    <w:pPr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0294" TargetMode="External"/><Relationship Id="rId3" Type="http://schemas.openxmlformats.org/officeDocument/2006/relationships/hyperlink" Target="https://urait.ru/bcode/517952" TargetMode="External"/><Relationship Id="rId4" Type="http://schemas.openxmlformats.org/officeDocument/2006/relationships/hyperlink" Target="https://urait.ru/bcode/533379" TargetMode="External"/><Relationship Id="rId5" Type="http://schemas.openxmlformats.org/officeDocument/2006/relationships/hyperlink" Target="https://urait.ru/bcode/513367" TargetMode="External"/><Relationship Id="rId6" Type="http://schemas.openxmlformats.org/officeDocument/2006/relationships/hyperlink" Target="https://urait.ru/bcode/517952" TargetMode="External"/><Relationship Id="rId7" Type="http://schemas.openxmlformats.org/officeDocument/2006/relationships/hyperlink" Target="https://urait.ru/bcode/531713" TargetMode="External"/><Relationship Id="rId8" Type="http://schemas.openxmlformats.org/officeDocument/2006/relationships/hyperlink" Target="https://urait.ru/bcode/517938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0:00Z</dcterms:created>
  <dc:creator>User</dc:creator>
  <dc:description/>
  <cp:keywords/>
  <dc:language>en-US</dc:language>
  <cp:lastModifiedBy>Metodist</cp:lastModifiedBy>
  <cp:lastPrinted>2014-08-26T17:03:00Z</cp:lastPrinted>
  <dcterms:modified xsi:type="dcterms:W3CDTF">2023-12-12T13:04:00Z</dcterms:modified>
  <cp:revision>47</cp:revision>
  <dc:subject/>
  <dc:title/>
</cp:coreProperties>
</file>