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ФОНД ОЦЕНОЧНЫХ СРЕДСТВ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УЧЕБ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М.01 </w:t>
      </w:r>
      <w:r>
        <w:rPr>
          <w:b/>
          <w:bCs/>
          <w:sz w:val="24"/>
          <w:szCs w:val="24"/>
        </w:rPr>
        <w:t>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Колесник Анна Владимиро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учеб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Разрабатывать техническое задание согласно требованиям заказч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роводить предпроектный анализ для разработки дизайн-прое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роизводить расчеты технико-экономического обоснования предлагаемого проекта</w:t>
            </w:r>
          </w:p>
        </w:tc>
      </w:tr>
    </w:tbl>
    <w:p>
      <w:pPr>
        <w:pStyle w:val="Normal"/>
        <w:ind w:left="100" w:hanging="0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eastAsia="en-US"/>
        </w:rPr>
      </w:pPr>
      <w:r>
        <w:rPr/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ДО учеб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тенции, формируемые ПОСЛЕ учеб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1.1-1.4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учеб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учебной 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.1.1Разрабатывать техническое задание согласно требованиям заказчик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2Проводить предпроектный анализ для разработки дизайн-проектов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3Осуществлять 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4 Производить расчеты технико-экономического обоснования предлагаемого проекта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>Разработка фор-эскизов - поисковых решений композици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>Проведение эскизного поиска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>Разработка рабочего эскиза - композиционная организация пространства в дизайн-проектировани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 xml:space="preserve">Колористическое решение композиции проекта;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  <w:tab w:val="left" w:pos="284" w:leader="none"/>
              </w:tabs>
              <w:autoSpaceDE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рафическое решение композици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еализация творческих идей в макете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>Создание целостной композиции на плоскости, в объеме и пространстве, применяя известные способы построения и     формообразования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ыполнение подачи элементов дизайн - проекта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 xml:space="preserve">Выполнение объемно – пространственного макета дизайн - проекта;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/>
            </w:pPr>
            <w:r>
              <w:rPr>
                <w:lang w:val="ru-RU"/>
              </w:rPr>
              <w:t>Выполнение визуализации дизайн-объекта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00" w:leader="none"/>
              </w:tabs>
              <w:autoSpaceDE w:val="true"/>
              <w:ind w:left="0" w:hanging="0"/>
              <w:rPr>
                <w:rStyle w:val="FontStyle37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роектирование элементов объекта дизайна средствами компьютерного проект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Техническое задание согласно требованиям заказчик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едпроектный анализ для разработки дизайн-проектов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асчеты технико-экономического обоснования предлагаемого про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технического задания согласно требованиям заказчик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концепции проект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художественных специфических средств, новые образно-пластические решения для каждой творческой задачи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графических средств в соответствии с тематикой и задачами проект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современных тенденции в области дизайн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роведен предпроектный анализ для разработки дизайн-проектов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Выполнены эскизы в соответствии с тематикой проект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оздана целостная композицию на плоскости, в объеме и пространстве, применяя известные способы построения и формообразова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 принципы и методы эргономики.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спользованы компьютерные технологии при реализации творческого замысла; 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работано техническое задание на дизайнерскую продукцию с учетом современных тенденций в области дизайна; 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существлен процесс дизайнерского проектирования с учётом эргономических показателей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оизведен расчет основных технико-экономических показателей проектирования;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чебной 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учебной практики включает в себя оценку уровня сформированности общих и профессиональных компетенций студента при прохождении  учеб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задания и защиты отчета по учебной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учеб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УЧЕБ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учебн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Практическое задание 1.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шрифтовой композиции с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элементами орнамента в заданном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иле: 1) орнамент внутри буквы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2) орнамент за контурами буквы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3) орнамент внутри и з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турами буквы.</w:t>
      </w:r>
      <w:r>
        <w:rPr>
          <w:sz w:val="24"/>
          <w:szCs w:val="24"/>
          <w:lang w:eastAsia="en-US"/>
        </w:rPr>
        <w:t xml:space="preserve"> (ОК 1,2,3,4,5,6,7,8,9, ПК 1.1-1.4)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.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проектного исследования: 1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характеристика историческ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иля, анализ аналогов орнамент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 заданному стилю; 2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характеристика выбранн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шрифта, анализ аналогов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шрифтовых композиц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: создание ряд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исковых эскизов по заданию –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аппорт, модуль, орнаментальны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и (линейный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ентрический, сетчатый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-.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: создание ряд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исковых эскизов по заданию –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рнамент внутри буквы; орнамент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за контурами буквы; орнамент з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турами и внутри буквы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я сло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FontStyle37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: создание ряд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исковых эскизов по заданию –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детальная проработка шрифтов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и (начертания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ветового решения).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ой презентации н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ланшете формата А2,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содержание: тема, итоговы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арианты раппорта, варианты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модуля, варианты цветов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ешения, варианты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рнаментальной и шрифтов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FontStyle37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формления отчета п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актике. Содержание: титульны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лист, поисковые эскизы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тражающие этапы выполне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актического задания, формат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3.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Практическое задание 2  Разработ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го пакета по заданн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теме, подчеркивая признак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тилистического единств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средством использования: 1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рнаментальной композиции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рнаментально-шрифтов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и; 2) декоративн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и, декоративно-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шрифтовой композиции; 3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бстрактной композиции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абстрактно-шрифтов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озиции.</w:t>
      </w:r>
    </w:p>
    <w:p>
      <w:pPr>
        <w:pStyle w:val="Normal"/>
        <w:ind w:firstLine="851"/>
        <w:jc w:val="both"/>
        <w:rPr/>
      </w:pPr>
      <w:r>
        <w:rPr>
          <w:rStyle w:val="Markedcontent"/>
          <w:sz w:val="24"/>
          <w:szCs w:val="24"/>
        </w:rPr>
        <w:t>- 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едпроектного этапа п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азработки подарочного пакета: 1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ведение анализа визуально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ультуры потребителя, 2)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ведение анализа аналогов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го пакета: форма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струкция, дизайн, материалы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-Формулиров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цепции проекта, отражающе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1) концепт «Образ формы»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«Стиля» ретранслируемы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требителем, 2) концепт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«Конструкция» передающа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порции, размер пользователям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3) концепт «Чувство» вызываемо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у зрителя</w:t>
      </w:r>
    </w:p>
    <w:p>
      <w:pPr>
        <w:pStyle w:val="Normal"/>
        <w:ind w:firstLine="851"/>
        <w:jc w:val="both"/>
        <w:rPr>
          <w:rStyle w:val="Markedcontent"/>
          <w:sz w:val="24"/>
          <w:szCs w:val="24"/>
        </w:rPr>
      </w:pPr>
      <w:r>
        <w:rPr>
          <w:rStyle w:val="Markedcontent"/>
          <w:rFonts w:cs="Arial" w:ascii="Arial" w:hAnsi="Arial"/>
          <w:sz w:val="27"/>
          <w:szCs w:val="27"/>
        </w:rPr>
        <w:t>-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й упаковки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графического поиск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 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яда вариантов композиций дл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оформления подарочного пак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-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 подарочной упаковки:</w:t>
      </w:r>
      <w:r>
        <w:rPr>
          <w:sz w:val="24"/>
          <w:szCs w:val="24"/>
        </w:rPr>
        <w:t xml:space="preserve">  </w:t>
      </w:r>
      <w:r>
        <w:rPr>
          <w:rStyle w:val="Markedcontent"/>
          <w:sz w:val="24"/>
          <w:szCs w:val="24"/>
        </w:rPr>
        <w:t>выполнение конструкторск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иска в контексте концепции –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оздание чертежа развертк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упаков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роектного этапа проектировани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й упаковки: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полнение композиционно-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ластического решения в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нтексте концепции – созда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яда вариантов композиционног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расположения в развертк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го пак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Markedcontent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ой презентации н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ланшете формата А1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содержание: тема, представление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чертежа развертки и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ого дизайн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подарочного пак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ОК 1,2,3,4,5,6,7,8,9 ПК 1.1-1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ВОПРОСЫ НА ПРОВЕРКУ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«ЗНАТЬ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/>
          <w:bCs/>
          <w:kern w:val="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азработка фор-эскизов - поисковых решений композиц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ведение эскизного поиска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708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азработка рабочего эскиза - композиционная организация пространства в дизайн-проектирован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708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Колористическое решение композиции проекта; 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Графическое решение композиц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еализация творческих идей в макете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284" w:hanging="0"/>
        <w:rPr/>
      </w:pPr>
      <w:r>
        <w:rPr>
          <w:sz w:val="24"/>
          <w:szCs w:val="24"/>
        </w:rPr>
        <w:t>Создание целостной композиции на плоскости, в объеме и пространстве, применяя известные способы построения и формообразования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rFonts w:eastAsia="Calibri"/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подачи элементов дизайн - проекта.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Выполнение объемно – пространственного макета дизайн - проекта; 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Выполнение визуализации дизайн-объекта;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Проектирование элементов объекта дизайна средствами компьютерного проектирования</w:t>
      </w:r>
    </w:p>
    <w:p>
      <w:pPr>
        <w:pStyle w:val="Normal"/>
        <w:numPr>
          <w:ilvl w:val="0"/>
          <w:numId w:val="6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Определение затрат на создание объекта различными методами.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Применение методов технико-экономической оценки проектных решений на разных стадиях реализации проекта.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Использование методов технико-экономической оценки проектных решений на разных стадиях реализации про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5:00Z</dcterms:modified>
  <cp:revision>8</cp:revision>
  <dc:subject/>
  <dc:title>Учебная практика</dc:title>
</cp:coreProperties>
</file>