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2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ов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ind w:left="35" w:right="82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_г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ГБПОУ Р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Керченский политехнический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«___»________________2023г.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ГЛАСОВАНО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м. директора по УПР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___________С.Ю.Письменна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»_________ 2023 г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4.02.01 Дизайн (по отраслям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зовая подготовка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ерчь, 2023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и: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БПОУ РК «Керченский 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ехнический колледж»     преподаватель __________ А.В.Колесник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в ходе освоения профессионального модуля практического опыта:</w:t>
      </w:r>
    </w:p>
    <w:p>
      <w:pPr>
        <w:pStyle w:val="Normal"/>
        <w:widowControl/>
        <w:spacing w:before="0" w:after="0"/>
        <w:ind w:left="45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119"/>
        <w:gridCol w:w="17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меть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рактический 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Виды работ на 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чебной</w:t>
            </w:r>
          </w:p>
          <w:p>
            <w:pPr>
              <w:pStyle w:val="Normal"/>
              <w:widowControl/>
              <w:spacing w:before="0" w:after="0"/>
              <w:ind w:right="-108" w:hanging="10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рактике и требования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 их выполн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иды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метка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 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ыполнен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>
          <w:trHeight w:val="3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я планшетов, стендов, подрамников и других конструкций основ для художественно-оформительских раб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готовки рабочих поверхност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ставления колер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формления фона различными способами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готовительные работы (натяжка планшета, тонирование фонов, выполнение сетки, масштабирование изображения.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существит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ые работ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невыполнено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45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я простых шаблон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резания трафаретов оригинальных шрифтов и декоративных эле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я художественных надписей различных видов, в том числе таблиц; росписи рисунков композиционного решения средней сложности по эскизам и под руководством художника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о шрифтами. Построение, вырезка объёмных шрифтов и их тониров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ыполнить шрифтовые композиции с применением  приемов компоновки, отделки, исправления.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невыполнено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енос изображения на картон, работа с трафарета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изготовления объемных элементов художественного оформления из различных материа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здания объемно-пространственных композиций;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тогового изображения плаката на планше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ить комплекс шрифтовых и оформительских работ при изготовлении рекламно-агитационных материалов;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невыполнено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участия в макетировании рекламно-агитационных материа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работки исходных изображ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я комплекса шрифтовых и оформительских работ при изготовлении рекламно-агитационных материалов; </w:t>
            </w:r>
          </w:p>
          <w:p>
            <w:pPr>
              <w:pStyle w:val="Style27"/>
              <w:spacing w:before="0" w:after="0"/>
              <w:rPr>
                <w:b/>
                <w:b/>
                <w:color w:val="000000"/>
              </w:rPr>
            </w:pPr>
            <w:r>
              <w:rPr/>
              <w:t>создания внутренней и наружной агитации по собственной композиц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widowControl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орма аттестационного листа по практике</w:t>
      </w:r>
    </w:p>
    <w:p>
      <w:pPr>
        <w:pStyle w:val="Style2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 xml:space="preserve">Студент( ка)_______________________________________________________, обучающийся (ся)  на _____ курсе по специальности СПО </w:t>
      </w:r>
      <w:r>
        <w:rPr/>
        <w:t>54.02.01 Дизайн (по отраслям)</w:t>
      </w:r>
    </w:p>
    <w:p>
      <w:pPr>
        <w:pStyle w:val="Style27"/>
        <w:spacing w:before="0" w:after="0"/>
        <w:rPr/>
      </w:pPr>
      <w:r>
        <w:rPr>
          <w:color w:val="000000"/>
        </w:rPr>
        <w:t xml:space="preserve">успешно прошл(а) учебную практику по профессиональному модулю 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 xml:space="preserve">ПМ.05 </w:t>
      </w:r>
      <w:r>
        <w:rPr/>
        <w:t>Выполнение работ по одной или нескольким профессиям рабочих, должностям служащих</w:t>
      </w:r>
    </w:p>
    <w:p>
      <w:pPr>
        <w:pStyle w:val="Style27"/>
        <w:spacing w:before="0" w:after="0"/>
        <w:rPr/>
      </w:pPr>
      <w:r>
        <w:rPr>
          <w:color w:val="000000"/>
        </w:rPr>
        <w:t>в объеме 144 часов с «____» ______ 20____г. по «____» ________20__ г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в организации ГБПОУ РК «Керченский политехнический колледж»,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Российская Федерация, Республика Крым, г. Керчь, ул. Войкова, д. 5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учебной и профессиональной деятельности обучающегося во время учебной практик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iCs/>
        </w:rPr>
        <w:t>ОК 01 Выбирать способы решения задач профессиональной деятельности применительно к различным контекстам</w:t>
      </w:r>
      <w:r>
        <w:rPr>
          <w:rFonts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bookmarkStart w:id="0" w:name="_Hlk123160338"/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0"/>
      <w:r>
        <w:rPr>
          <w:rFonts w:cs="Times New Roman" w:ascii="Times New Roman" w:hAnsi="Times New Roman"/>
          <w:iCs/>
        </w:rPr>
        <w:t xml:space="preserve">ОК 02 </w:t>
      </w:r>
      <w:r>
        <w:rPr>
          <w:rFonts w:eastAsia="Times New Roman" w:cs="Times New Roman" w:ascii="Times New Roman" w:hAnsi="Times New Roman"/>
          <w:color w:val="1A1A1A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  <w:r>
        <w:rPr>
          <w:rFonts w:cs="Times New Roman" w:ascii="Times New Roman" w:hAnsi="Times New Roman"/>
        </w:rPr>
        <w:t>.</w:t>
      </w:r>
      <w:bookmarkStart w:id="1" w:name="_Hlk123160297"/>
      <w:bookmarkStart w:id="2" w:name="_Hlk123160276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1"/>
      <w:bookmarkEnd w:id="2"/>
      <w:r>
        <w:rPr>
          <w:rFonts w:eastAsia="Times New Roman" w:cs="Times New Roman" w:ascii="Times New Roman" w:hAnsi="Times New Roman"/>
          <w:iCs/>
          <w:color w:val="000000"/>
        </w:rPr>
        <w:t xml:space="preserve">ОК 03 </w:t>
      </w:r>
      <w:bookmarkStart w:id="3" w:name="_Hlk123158279"/>
      <w:r>
        <w:rPr>
          <w:rFonts w:eastAsia="Times New Roman" w:cs="Times New Roman" w:ascii="Times New Roman" w:hAnsi="Times New Roman"/>
          <w:color w:val="1A1A1A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3"/>
      <w:r>
        <w:rPr>
          <w:rFonts w:cs="Times New Roman" w:ascii="Times New Roman" w:hAnsi="Times New Roman"/>
          <w:iCs/>
        </w:rPr>
        <w:t>ОК 0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A1A1A"/>
          <w:shd w:fill="FFFFFF" w:val="clear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5 </w:t>
      </w:r>
      <w:r>
        <w:rPr>
          <w:rFonts w:eastAsia="Times New Roman" w:cs="Times New Roman" w:ascii="Times New Roman" w:hAnsi="Times New Roman"/>
          <w:color w:val="1A1A1A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Освоена/не освоена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6 </w:t>
      </w:r>
      <w:bookmarkStart w:id="4" w:name="_Hlk123160403"/>
      <w:r>
        <w:rPr>
          <w:rFonts w:eastAsia="Times New Roman" w:cs="Times New Roman" w:ascii="Times New Roman" w:hAnsi="Times New Roman"/>
          <w:color w:val="1A1A1A"/>
        </w:rPr>
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</w:r>
      <w:r>
        <w:rPr>
          <w:rFonts w:cs="Times New Roman" w:ascii="Times New Roman" w:hAnsi="Times New Roman"/>
          <w:color w:val="1A1A1A"/>
          <w:shd w:fill="FFFFFF" w:val="clear"/>
        </w:rPr>
        <w:t>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  <w:iCs/>
        </w:rPr>
        <w:t xml:space="preserve">ОК 07 </w:t>
      </w:r>
      <w:r>
        <w:rPr>
          <w:rFonts w:eastAsia="Times New Roman" w:cs="Times New Roman" w:ascii="Times New Roman" w:hAnsi="Times New Roman"/>
          <w:color w:val="1A1A1A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</w:rPr>
        <w:t xml:space="preserve">ОК 09 </w:t>
      </w:r>
      <w:r>
        <w:rPr>
          <w:rFonts w:cs="Times New Roman" w:ascii="Times New Roman" w:hAnsi="Times New Roman"/>
          <w:color w:val="1A1A1A"/>
          <w:shd w:fill="FFFFFF" w:val="clear"/>
        </w:rPr>
        <w:t>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Style27"/>
        <w:spacing w:before="0" w:after="0"/>
        <w:rPr/>
      </w:pPr>
      <w:r>
        <w:rPr>
          <w:color w:val="000000"/>
        </w:rPr>
        <w:t xml:space="preserve">ПК 5.1. </w:t>
      </w:r>
      <w:r>
        <w:rPr/>
        <w:t>Выполнение подготовительных работ. (Освоена/не освоена)</w:t>
      </w:r>
    </w:p>
    <w:p>
      <w:pPr>
        <w:pStyle w:val="Style27"/>
        <w:spacing w:before="0" w:after="0"/>
        <w:rPr/>
      </w:pPr>
      <w:r>
        <w:rPr>
          <w:color w:val="000000"/>
        </w:rPr>
        <w:t xml:space="preserve">ПК5.2. </w:t>
      </w:r>
      <w:r>
        <w:rPr/>
        <w:t>Выполнение шрифтовых работ. (Освоена/не освоена)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 xml:space="preserve">ПК 5.3. </w:t>
      </w:r>
      <w:r>
        <w:rPr/>
        <w:t>Выполнение оформительских работ. 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К 5.4</w:t>
      </w:r>
      <w:r>
        <w:rPr>
          <w:rFonts w:cs="Times New Roman" w:ascii="Times New Roman" w:hAnsi="Times New Roman"/>
        </w:rPr>
        <w:t xml:space="preserve"> Изготовление рекламно-агитационных материалов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Дата «___»._______.20___ </w:t>
        <w:tab/>
        <w:tab/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одпись руководителя практики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/ ФИО, должность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2. Освоение умений и усвоение знаний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312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военные умения, 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своенные знани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казатели оценки результат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Уметь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блюдать последовательность выполнения подготовительных рабо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ладение навыками выполнения подготовительных работ</w:t>
            </w:r>
          </w:p>
        </w:tc>
      </w:tr>
      <w:tr>
        <w:trPr>
          <w:trHeight w:val="43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брабатывать заготовки для изготовления конструкций основ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бработаны заготовки для изготовления конструкций основ,</w:t>
            </w:r>
          </w:p>
        </w:tc>
      </w:tr>
      <w:tr>
        <w:trPr>
          <w:trHeight w:val="55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готовлять клеевые, масляные и эмульсионные составы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иготовлены клеевые, масляные и эмульсионные составы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дготавливать рабочие поверхности, загрунтовывать их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иготовлены подготавливать рабочие поверхности</w:t>
            </w:r>
            <w:r>
              <w:rPr>
                <w:rFonts w:cs="Times New Roman" w:ascii="Times New Roman" w:hAnsi="Times New Roman"/>
                <w:lang w:val="ru-RU" w:eastAsia="ru-RU"/>
              </w:rPr>
              <w:t>;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спользовать приемы имитации различных природных и искусственных материалов (дерева, камня, кожи, металла, пластика)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Выполнены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приемы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имитации различных природных и искусственных материалов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носить надписи тушью, гуашью, темперными, масляными, эмульсионными красками и эмалями на тонированных плоскостях из различных материалов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Выполнены надписи с применением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из различных материалов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ить разметку по готовым шаблонам и трафаретам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Произведена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азметк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по готовым шаблонам и трафаретам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;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носить надписи, нумерации и виньетки по наборному трафарету с прописью от руки в один тон по готовой разбивке и разметке мес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Нанесены надписи с использованием различной техники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величивать изображение методом квадратов и концентрических окружностей с помощью проекционной аппаратуры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Выполнены приемы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велич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ения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изображени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я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 помощью проекционной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аппаратуры,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ять художественно-оформительские работы в разной технике с использованием различных материалов (настенная роспись, мозаика)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Выполнены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художественно-оформительские работы в разной технике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ять роспись рисунков и монтировать объемные элементы в соответствии с эскизом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спользовать различные техники обработки материал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ять объемно-пространственные композиции из металла в сочетании с пенопластом, из пластических материалов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зготавливать различные виды рекламно-агитационные материалов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ено изготовление различные виды рекламно-агитационные материалов</w:t>
            </w:r>
          </w:p>
        </w:tc>
      </w:tr>
      <w:tr>
        <w:trPr>
          <w:trHeight w:val="5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ять работы по оформлению витрин, экспозиции наружной и внутренней агитации и др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полнено оформление согласно задания</w:t>
            </w:r>
          </w:p>
        </w:tc>
      </w:tr>
      <w:tr>
        <w:trPr>
          <w:trHeight w:val="13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спользовать различные техники исполнения: аппликация,чеканка, маркетри, написание текстов на текстиле и стекле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142" w:leader="none"/>
                <w:tab w:val="left" w:pos="91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Владение различными техниками</w:t>
            </w:r>
          </w:p>
        </w:tc>
      </w:tr>
      <w:tr>
        <w:trPr>
          <w:trHeight w:val="676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хнология изготовления накладных букв и цифр в различных материалах, контролировать качество материалов и выполненных рабо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2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ладение технологией изготовления накладных букв и цифр в различных материалах, Произведен контроль качество материалов и выполненных работ</w:t>
            </w:r>
          </w:p>
        </w:tc>
      </w:tr>
      <w:tr>
        <w:trPr>
          <w:trHeight w:val="81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ы расчета текста по строкам и высоте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именение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методы расчета текста по строкам и высоте,</w:t>
            </w:r>
          </w:p>
        </w:tc>
      </w:tr>
      <w:tr>
        <w:trPr>
          <w:trHeight w:val="81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емы выполнения шрифтовых работ с применением шаблонов, пленочно-прозрачных трафаретов, нормографов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иемов выполнения шрифтовых работ</w:t>
            </w:r>
          </w:p>
        </w:tc>
      </w:tr>
      <w:tr>
        <w:trPr>
          <w:trHeight w:val="31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вила техники безопасности при выполнении художественно-оформительских рабо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Соблюдение правил техники безопасности при выполнении художественно-оформительских работ, </w:t>
            </w:r>
          </w:p>
        </w:tc>
      </w:tr>
      <w:tr>
        <w:trPr>
          <w:trHeight w:val="85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собы изготовления простых трафаретов, шаблонов, припорохов под многоцветную роспись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пособов изготовления простых трафаретов, шаблонов, припорохов под многоцветную роспись</w:t>
            </w:r>
          </w:p>
        </w:tc>
      </w:tr>
      <w:tr>
        <w:trPr>
          <w:trHeight w:val="58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зличные техники обработки материалов: чеканка, резьба, роспись по дереву, аппликация, папье-маше, гипсовое литье идр.,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сновные приемы выполнения декоративно-художественных элементов в имитационных техниках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менение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различные техники обработки материалов, основных приемов выполнения декоративно-художественных элементов в имитационных техниках,</w:t>
            </w:r>
          </w:p>
        </w:tc>
      </w:tr>
      <w:tr>
        <w:trPr>
          <w:trHeight w:val="41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вила пользования приспособлениями и инструментами для выполнения оформительских рабо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блюдение правил пользования приспособлениями и инструментами для выполнения оформительских работ</w:t>
            </w:r>
          </w:p>
        </w:tc>
      </w:tr>
      <w:tr>
        <w:trPr>
          <w:trHeight w:val="51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хнологическую последовательность выполнения подготовительных рабо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Соблюдение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технологическ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 xml:space="preserve">ой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оследовательност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выполнения подготовительных работ</w:t>
            </w:r>
          </w:p>
        </w:tc>
      </w:tr>
      <w:tr>
        <w:trPr>
          <w:trHeight w:val="116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значение, классификацию, разновидности, устройство инструментов и приспособлений для выполнения художественно-оформительских работ, правила пользова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иды, назначение, состав и свойства красителей,</w:t>
            </w:r>
          </w:p>
          <w:p>
            <w:pPr>
              <w:pStyle w:val="Style26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вила составления колеров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67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менение различных приспособлений и инструментов в работе</w:t>
            </w:r>
          </w:p>
        </w:tc>
      </w:tr>
      <w:tr>
        <w:trPr>
          <w:trHeight w:val="55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сновные операции обработки древесины (разметка,раскалывание, резание, пиление, строгание, сверление,шлифование)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67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менение основных операции обработки древесины</w:t>
            </w:r>
          </w:p>
        </w:tc>
      </w:tr>
      <w:tr>
        <w:trPr>
          <w:trHeight w:val="116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следовательность операций по изготовлению заготовок и порядок сборки конструкций основ для художественно-оформительских работ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67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блюдение последовательности операций по изготовлению заготовок и порядок сборки конструкций основ для художественно-оформительских работ</w:t>
            </w:r>
          </w:p>
        </w:tc>
      </w:tr>
      <w:tr>
        <w:trPr>
          <w:trHeight w:val="116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ебования, предъявляемые к окрашиваемым поверхностям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авила подготовки поверхности под отделку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став и свойства применяемых клеев, грунтов, имитационных материал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собы приготовления клеевых, масляных и эмульсионных составов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блюдение требования, предъявляемые к окрашиваемым поверхностям, правил подготовки поверхности под отделку,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става и свойств применяемых клеев, грунтов, имитационных материалов,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собов приготовления клеевых, масляных и эмульсионных составов,</w:t>
            </w:r>
          </w:p>
          <w:p>
            <w:pPr>
              <w:pStyle w:val="Normal"/>
              <w:ind w:left="33" w:right="567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Комплект материалов для оценки сформированности общих и профессиональных компетенций</w:t>
      </w:r>
      <w:r>
        <w:rPr>
          <w:rFonts w:eastAsia="Times New Roman" w:cs="Times New Roman" w:ascii="Times New Roman" w:hAnsi="Times New Roman"/>
          <w:color w:val="000000"/>
        </w:rPr>
        <w:t xml:space="preserve"> по виду деятельности </w:t>
      </w:r>
      <w:r>
        <w:rPr>
          <w:rFonts w:cs="Times New Roman" w:ascii="Times New Roman" w:hAnsi="Times New Roman"/>
          <w:bCs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оличество вариантов 1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Оцениваемые компетенции: </w:t>
      </w:r>
      <w:r>
        <w:rPr>
          <w:rFonts w:eastAsia="Times New Roman" w:cs="Times New Roman" w:ascii="Times New Roman" w:hAnsi="Times New Roman"/>
          <w:color w:val="000000"/>
          <w:u w:val="single"/>
        </w:rPr>
        <w:t>ПК 5.1; ПК 5.2; ПК 5.3; ПК 5.4.,ОК 1; ОК  2; ОК 3; ОК 4; ОК 5; ОК 6; ОК.7,ОК.</w:t>
      </w:r>
      <w:r>
        <w:rPr>
          <w:rFonts w:eastAsia="Times New Roman" w:cs="Times New Roman" w:ascii="Times New Roman" w:hAnsi="Times New Roman"/>
          <w:bCs/>
          <w:color w:val="000000"/>
          <w:u w:val="single"/>
        </w:rPr>
        <w:t>9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словия выполнения задани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роизводственная мастерска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highlight w:val="yellow"/>
        </w:rPr>
        <w:t>стол, стул преподавательский-1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highlight w:val="yellow"/>
        </w:rPr>
        <w:t>доска-1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highlight w:val="yellow"/>
        </w:rPr>
        <w:t>стол для ручных работ-25;</w:t>
      </w:r>
    </w:p>
    <w:p>
      <w:pPr>
        <w:pStyle w:val="Normal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ноутбук;</w:t>
      </w:r>
    </w:p>
    <w:p>
      <w:pPr>
        <w:pStyle w:val="Normal"/>
        <w:ind w:firstLine="709"/>
        <w:rPr>
          <w:highlight w:val="yellow"/>
        </w:rPr>
      </w:pPr>
      <w:r>
        <w:rPr>
          <w:rStyle w:val="Extendedtextshort"/>
          <w:rFonts w:cs="Times New Roman" w:ascii="Times New Roman" w:hAnsi="Times New Roman"/>
          <w:bCs/>
          <w:highlight w:val="yellow"/>
        </w:rPr>
        <w:t>многофункциональное устройство (МФУ 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highlight w:val="yellow"/>
        </w:rPr>
        <w:t>проектор;</w:t>
      </w:r>
    </w:p>
    <w:p>
      <w:pPr>
        <w:pStyle w:val="Normal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экран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шкафы;</w:t>
      </w:r>
    </w:p>
    <w:p>
      <w:pPr>
        <w:pStyle w:val="Normal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стеллажи для матери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спецоборудование (инструменты: флейцы, валики, кисти щетинные, линейки, набор трафаретов, резаки, ножовка, молоток, напильники, материалы: набор гуаши, акварельные краски 24 цвета, водно-дисперсионная белая краска, клей ПВА, ватман Ф А-1, ДВП, фанера, гипсокартон, стекло, органическое стекло, масляная краска, универсальная грунтовка, олифа, шпатлевка, бруски деревянные, наждачная бума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ой аттестацией по профессиональному модулю ПМ. 05 Выполнение работ по одной профессии рабочих, должности служащих 12565 Исполнитель художественно оформительских работ является квалификационный экзамен, проводится в последнем семестре освоения программы профессионального модуля, после изучения междисциплинарных курсов и прохождения учебной практики. Объектом оценивания при проведении квалификационного экзамена является сформированность компетенций, соответствующих ПМ. 05 Выполнение работ по одной профессии рабочих, должности служащих 12565 Исполнитель художественно оформительских работ. Условием допуска к экзамену является успешное освоение обучающимися всех элементов программы профессионального модуля – теоретической части модуля (МДК) и предусмотренных практик. Экзамен проводится в последнем семестре освоения программы профессионального модуля и представляет собой форму независимой оценки результатов обучения с участием работода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валификационный экзамен состоит из: - выполнения практического задания. Оценка задания производится путем сопоставления усвоенных алгоритмов деятельности с заданным эталоном деятельности. В рамках квалификационного экзамена  по профессиональному модулю проводится оценка профессиональных компетенций в соответствии с основными показателями оценки результатов освоения профессиональных компетенций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Задания для проведения </w:t>
      </w:r>
      <w:r>
        <w:rPr>
          <w:rFonts w:cs="Times New Roman" w:ascii="Times New Roman" w:hAnsi="Times New Roman"/>
          <w:b/>
          <w:color w:val="000000"/>
        </w:rPr>
        <w:t xml:space="preserve">экзамена квалификационного по модулю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Пакет экзаменатора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Комплект экзаменационных материалов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Задание 1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Коды проверяемых профессиональных компетенций: </w:t>
      </w:r>
      <w:r>
        <w:rPr>
          <w:rFonts w:eastAsia="Calibri" w:cs="Times New Roman" w:ascii="Times New Roman" w:hAnsi="Times New Roman"/>
          <w:bCs/>
          <w:color w:val="000000"/>
        </w:rPr>
        <w:t xml:space="preserve">ПК 5.1, ПК 5.2, ПК 5.3, ПК 5.4 </w:t>
      </w:r>
    </w:p>
    <w:p>
      <w:pPr>
        <w:pStyle w:val="Contents1"/>
        <w:ind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Задание для экзаменующегося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  <w:t>Инструкция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нимательно прочитайте задание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йдите на рабочее место, убедитесь в наличии условий и материалов, необходимых для выполнения задания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Если у Вас возникают вопросы, связанные с заданием, то Вы имеете право задать уточняющие вопросы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ыполните практические задачи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Время выполнения задания – 4 академ. часов (180 минут). Если Вы не выполнили задание в установленное время, то оно будет оцениваться в том виде, в котором будет готово к тому времени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Вы должны соблюдать дисциплину. Запрещается покидать свое рабочее место, обсуждать задание и общаться с другими экзаменующимися. </w:t>
      </w:r>
    </w:p>
    <w:p>
      <w:pPr>
        <w:pStyle w:val="Normal"/>
        <w:widowControl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По окончании выполнения задания, работу сдайте. 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>8) Не забудьте убрать свое рабочее место.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Текст задания: </w:t>
      </w:r>
      <w:r>
        <w:rPr>
          <w:rFonts w:cs="Times New Roman" w:ascii="Times New Roman" w:hAnsi="Times New Roman"/>
          <w:b/>
          <w:bCs/>
        </w:rPr>
        <w:t xml:space="preserve">Перечень практических зада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ыполнить шрифтовую композицию для высказывания «Перестать читать книги — значит перестать мыслить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ыполнить шрифтовую композицию для высказывания «Удивительно, что может сделать один луч солнца с душой человека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полнить шрифтовую композицию для высказывания «Свобода не в том, чтоб не сдерживать себя, а в том, чтоб владеть собой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ыполнить шрифтовую композицию для высказывания «Если ты будешь колоть дрова сам, то согреешься ими дважды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ыполнить шрифтовую композицию для высказывания «Мечтайте о великом: лишь великие мечты в силах затронуть людские души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ыполнить шрифтовую композицию для высказывания «Очень часто лучшее лекарство — это обойтись без него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ыполнить шрифтовую композицию для высказывания «Сражение выигрывает тот, кто твердо решил его выиграть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Выполнить шрифтовую композицию для высказывания «Величайшее в жизни счастье- это уверенность в том, что нас любят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ыполнить шрифтовую композицию для высказывания «Счастье достается тому, кто много трудится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Выполнить шрифтовую композицию для высказывания «Будущее принадлежит тем, кто верит в свои мечты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Выполнить шрифтовую композицию для высказывания «Будьте внимательны к своим мыслям - они начало поступков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Выполнить шрифтовую композицию для высказывания «Успевает всюду тот, кто никуда не торопится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Выполнить шрифтовую композицию для высказывания «Умные люди на то и умны, чтобы разбираться в запутанных вещах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Выполнить шрифтовую композицию для высказывания «Счастье как здоровье: когда оно налицо, его не замечаешь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Выполнить шрифтовую композицию для высказывания «Сами знаете, человеку без документов строго воспрещается существовать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Выполнить шрифтовую композицию для высказывания «Ты не делаешь меня счастливее, ты делаешь меня умнее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Выполнить шрифтовую композицию для высказывания «Полюби нас чёрненькими, а беленькими нас всякий полюбит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Выполнить шрифтовую композицию для высказывания «Русского человека надо благодарить хотя бы за намерения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Выполнить шрифтовую композицию для высказывания «Кто не сажал дерева, тому не лежать в тени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Выполнить шрифтовую композицию для высказывания «Что бы ни случилось, нужно помнить — это всего лишь жизнь, и мы прорвемся!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Выполнить шрифтовую композицию для высказывания «Можно знать очень многое, не зная самого нужного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Выполнить шрифтовую композицию для высказывания «Решения, принятые глухой ночью, обычно теряют силу при свете дня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Выполнить шрифтовую композицию для высказывания «Видала я котов без улыбок, но улыбку без кота…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Выполнить шрифтовую композицию для высказывания «Я вот сейчас, к примеру, два часа отчаивалась… с вареньем и сладкими булочками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Выполнить шрифтовую композицию для высказывания «Если не знаешь, что сказать, говори по-французски!». Оформить, используя приемы и стили леттеринга, гротескные шрифты или антиква. Выполнить поисковую часть композиции. Итоговую работу оформить в формате А3. Цветовая гамма – черный цвет и не более двух цве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сточники:</w:t>
      </w:r>
    </w:p>
    <w:p>
      <w:pPr>
        <w:pStyle w:val="TextBody"/>
        <w:ind w:left="221" w:hanging="440"/>
        <w:rPr/>
      </w:pP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чники:</w:t>
      </w:r>
    </w:p>
    <w:p>
      <w:pPr>
        <w:pStyle w:val="TextBody"/>
        <w:ind w:firstLine="495"/>
        <w:rPr/>
      </w:pPr>
      <w:r>
        <w:rPr/>
        <w:t>Основныеисточники: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autoSpaceDE w:val="false"/>
        <w:spacing w:lineRule="auto" w:line="240"/>
        <w:ind w:left="0" w:firstLine="495"/>
        <w:jc w:val="both"/>
        <w:rPr/>
      </w:pPr>
      <w:r>
        <w:rPr>
          <w:iCs/>
        </w:rPr>
        <w:t>Безрукова, Е. А. </w:t>
      </w:r>
      <w:r>
        <w:rPr/>
        <w:t xml:space="preserve"> Шрифты: шрифтовая графика : учебное пособие для вузов / Е. А. Безрукова, Г. Ю. Мхитарян ; под научной редакцией Г. С. Елисеенкова. — 2-е изд. — Москва : Издательство Юрайт, 2023. — 116 с. — (Высшее образование). — ISBN 978-5-534-17587-5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</w:rPr>
          <w:t>https://urait.ru/bcode/533362</w:t>
        </w:r>
      </w:hyperlink>
    </w:p>
    <w:p>
      <w:pPr>
        <w:pStyle w:val="TextBody"/>
        <w:widowControl w:val="false"/>
        <w:numPr>
          <w:ilvl w:val="0"/>
          <w:numId w:val="3"/>
        </w:numPr>
        <w:shd w:fill="auto" w:val="clear"/>
        <w:autoSpaceDE w:val="false"/>
        <w:spacing w:lineRule="auto" w:line="240"/>
        <w:ind w:left="0" w:firstLine="495"/>
        <w:jc w:val="both"/>
        <w:rPr/>
      </w:pPr>
      <w:r>
        <w:rPr>
          <w:iCs/>
        </w:rPr>
        <w:t>Хворостов, А. С. </w:t>
      </w:r>
      <w:r>
        <w:rPr/>
        <w:t xml:space="preserve"> Технология исполнения изделий декоративно-прикладного и народного искусства: работы по дереву : практическое пособие для среднего профессионального образования / А. С. Хворостов, Д. А. Хворостов ; под общей редакцией А. С. Хворостова. — 2-е изд., испр. и доп. — Москва : Издательство Юрайт, 2023. — 152 с. — (Профессиональное образование). — ISBN 978-5-534-11449-2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</w:rPr>
          <w:t>https://urait.ru/bcode/517566</w:t>
        </w:r>
      </w:hyperlink>
    </w:p>
    <w:p>
      <w:pPr>
        <w:pStyle w:val="TextBody"/>
        <w:widowControl w:val="false"/>
        <w:numPr>
          <w:ilvl w:val="0"/>
          <w:numId w:val="3"/>
        </w:numPr>
        <w:shd w:fill="auto" w:val="clear"/>
        <w:autoSpaceDE w:val="false"/>
        <w:spacing w:lineRule="auto" w:line="240"/>
        <w:ind w:left="0" w:firstLine="495"/>
        <w:jc w:val="both"/>
        <w:rPr/>
      </w:pPr>
      <w:r>
        <w:rPr>
          <w:iCs/>
        </w:rPr>
        <w:t>Барышников, А. П. </w:t>
      </w:r>
      <w:r>
        <w:rPr/>
        <w:t xml:space="preserve"> Основы композиции / А. П. Барышников, И. В. Лямин. — Москва : Издательство Юрайт, 2023. — 196 с. — (Антология мысли). — ISBN 978-5-534-10775-3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</w:rPr>
          <w:t>https://urait.ru/bcode/515692</w:t>
        </w:r>
      </w:hyperlink>
    </w:p>
    <w:p>
      <w:pPr>
        <w:pStyle w:val="Normal"/>
        <w:ind w:right="221" w:firstLine="4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Технология обработки материалов : учебное пособие для среднего профессионального образования / В. Б. Лившиц [и др.] ; ответственный редактор В. Б. Лившиц. — Москва : Издательство Юрайт, 2023. — 381 с. — (Профессиональное образование). — ISBN 978-5-534-10310-6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</w:rPr>
          <w:t>https://urait.ru/bcode/517714</w:t>
        </w:r>
      </w:hyperlink>
    </w:p>
    <w:p>
      <w:pPr>
        <w:pStyle w:val="Normal"/>
        <w:ind w:right="221" w:firstLine="495"/>
        <w:rPr/>
      </w:pPr>
      <w:r>
        <w:rPr>
          <w:rFonts w:cs="Times New Roman" w:ascii="Times New Roman" w:hAnsi="Times New Roman"/>
          <w:iCs/>
        </w:rPr>
        <w:t>5.Шокорова, Л. В. </w:t>
      </w:r>
      <w:r>
        <w:rPr>
          <w:rFonts w:cs="Times New Roman" w:ascii="Times New Roman" w:hAnsi="Times New Roman"/>
        </w:rPr>
        <w:t xml:space="preserve"> Дизайн-проектирование: стилизация : учебное пособие для среднего профессионального образования / Л. В. Шокорова. — 2-е изд., перераб. и доп. — Москва : Издательство Юрайт, 2023. — 74 с. — (Профессиональное образование). — ISBN 978-5-534-10584-1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</w:rPr>
          <w:t>https://urait.ru/bcode/51795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right="221" w:firstLine="4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Основы дизайна и композиции: современные концепции : учебное пособие для среднего профессионального образования / Е. Э. Павловская [и др.] ; ответственный редактор Е. Э. Павловская. — 2-е изд., перераб. и доп. — Москва : Издательство Юрайт, 2023. — 119 с. — (Профессиональное образование). — ISBN 978-5-534-11671-7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" w:ascii="Times New Roman" w:hAnsi="Times New Roman"/>
          </w:rPr>
          <w:t>https://urait.ru/bcode/517147</w:t>
        </w:r>
      </w:hyperlink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оценки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899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тлично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 освоении студентом от 90% до 100% (включительно) содержания всех ПК, включённых в программу ПМ и всех ОК, включённых в программу ПМ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Хорошо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 освоении студентом от 70% до 89% содержания всех ПК, включённых в программу ПМ и всех ОК, включённых в программу ПМ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 освоении студентом от 41% до 69% содержания всех ПК, включённых в программу ПМ и всех ОК, включённых в программу ПМ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еудовлетворительно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 освоении студентом 40% и менее содержания всех ПК, включённых в программу ПМ и всех ОК, включённых в программу ПМ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1. Показал умение разрабатывать варианты эскиза-проекта изделия в соответствии с заданием, умение работать с эскизами, рисунками, изображениями, различными шрифтами и декоративными элемен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2. Показал знание материалов, используемых для выполнения художественно- оформительских работ, знание техник художественно-оформительских рабо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3. Показал практический опыт выполнения художественно-оформительских работ, умение подготавливать материалы, инструменты и рабочие поверхности к работе, умение выполнять художественные работы оформительского, рекламного и шрифтов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Общими критериями оценки умений являются: правильность, точность, гибкость возможность применять навыки и умения на практике, наличие ошибок, их количество, характер и влияние на работу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/>
      </w:pPr>
      <w:r>
        <w:rPr>
          <w:b/>
          <w:bCs/>
        </w:rPr>
        <w:t>Дополнения и изменения к комплекту ФОС на учебный год</w:t>
      </w:r>
    </w:p>
    <w:p>
      <w:pPr>
        <w:pStyle w:val="Style27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7"/>
        <w:spacing w:lineRule="auto" w:line="360" w:before="0" w:after="0"/>
        <w:ind w:firstLine="708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рофессиональному модулю____________________________________________________________</w:t>
      </w:r>
    </w:p>
    <w:p>
      <w:pPr>
        <w:pStyle w:val="Style27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7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7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7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7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7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7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7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7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Style27"/>
        <w:spacing w:lineRule="auto" w:line="360" w:before="0" w:after="0"/>
        <w:jc w:val="both"/>
        <w:rPr/>
      </w:pPr>
      <w:r>
        <w:rPr/>
      </w:r>
    </w:p>
    <w:p>
      <w:pPr>
        <w:pStyle w:val="Style27"/>
        <w:spacing w:lineRule="auto" w:line="360" w:before="0" w:after="0"/>
        <w:jc w:val="both"/>
        <w:rPr/>
      </w:pPr>
      <w:r>
        <w:rPr/>
      </w:r>
    </w:p>
    <w:p>
      <w:pPr>
        <w:pStyle w:val="Style27"/>
        <w:spacing w:lineRule="auto" w:line="360" w:before="0" w:after="0"/>
        <w:jc w:val="both"/>
        <w:rPr/>
      </w:pPr>
      <w:r>
        <w:rPr/>
      </w:r>
    </w:p>
    <w:p>
      <w:pPr>
        <w:pStyle w:val="Style27"/>
        <w:spacing w:lineRule="auto" w:line="360" w:before="0" w:after="0"/>
        <w:jc w:val="both"/>
        <w:rPr/>
      </w:pPr>
      <w:r>
        <w:rPr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424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" w:cs="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" w:cs="Times New Roman"/>
      <w:i/>
      <w:iCs/>
      <w:color w:val="00000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eastAsia="Times New Roman"/>
      <w:b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" w:cs="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" w:cs="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" w:cs="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2">
    <w:name w:val="Заголовок Знак"/>
    <w:qFormat/>
    <w:rPr>
      <w:rFonts w:ascii="Times New Roman" w:hAnsi="Times New Roman" w:eastAsia="Times New Roman" w:cs="Times New Roman"/>
      <w:b/>
      <w:bCs/>
      <w:color w:val="000000"/>
      <w:sz w:val="28"/>
      <w:szCs w:val="27"/>
    </w:rPr>
  </w:style>
  <w:style w:type="character" w:styleId="Style23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24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Extendedtextshort">
    <w:name w:val="extended-text__short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" w:hAnsi="Times New Roman" w:eastAsia="Calibri" w:cs="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" w:hAnsi="Times New Roman" w:eastAsia="Calibri" w:cs="Times New Roman"/>
      <w:b/>
      <w:bCs/>
      <w:color w:val="000000"/>
      <w:spacing w:val="8"/>
      <w:sz w:val="21"/>
      <w:szCs w:val="21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" w:cs="Times New Roman"/>
      <w:sz w:val="20"/>
      <w:szCs w:val="19"/>
      <w:lang w:val="en-US"/>
    </w:rPr>
  </w:style>
  <w:style w:type="paragraph" w:styleId="Style28">
    <w:name w:val="Цитата"/>
    <w:basedOn w:val="Normal"/>
    <w:qFormat/>
    <w:pPr>
      <w:widowControl/>
      <w:ind w:left="57" w:right="57" w:firstLine="543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9">
    <w:name w:val="Îñíîâíîé òåêñò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0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3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eastAsia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" w:hAnsi="Times New Roman" w:eastAsia="Times New Roman" w:cs="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993" w:leader="none"/>
        <w:tab w:val="right" w:pos="9639" w:leader="dot"/>
      </w:tabs>
      <w:ind w:firstLine="993"/>
      <w:jc w:val="both"/>
    </w:pPr>
    <w:rPr>
      <w:rFonts w:ascii="Times New Roman" w:hAnsi="Times New Roman" w:eastAsia="Calibri" w:cs="Times New Roman"/>
      <w:bCs/>
      <w:color w:val="000000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">
    <w:name w:val="Заголовок 31"/>
    <w:basedOn w:val="Normal"/>
    <w:qFormat/>
    <w:pPr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362" TargetMode="External"/><Relationship Id="rId3" Type="http://schemas.openxmlformats.org/officeDocument/2006/relationships/hyperlink" Target="https://urait.ru/bcode/517566" TargetMode="External"/><Relationship Id="rId4" Type="http://schemas.openxmlformats.org/officeDocument/2006/relationships/hyperlink" Target="https://urait.ru/bcode/515692" TargetMode="External"/><Relationship Id="rId5" Type="http://schemas.openxmlformats.org/officeDocument/2006/relationships/hyperlink" Target="https://urait.ru/bcode/517714" TargetMode="External"/><Relationship Id="rId6" Type="http://schemas.openxmlformats.org/officeDocument/2006/relationships/hyperlink" Target="https://urait.ru/bcode/517951" TargetMode="External"/><Relationship Id="rId7" Type="http://schemas.openxmlformats.org/officeDocument/2006/relationships/hyperlink" Target="https://urait.ru/bcode/517147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7:25:00Z</dcterms:created>
  <dc:creator>User</dc:creator>
  <dc:description/>
  <cp:keywords/>
  <dc:language>en-US</dc:language>
  <cp:lastModifiedBy>Владелец</cp:lastModifiedBy>
  <cp:lastPrinted>2022-07-07T12:47:00Z</cp:lastPrinted>
  <dcterms:modified xsi:type="dcterms:W3CDTF">2024-01-02T09:34:00Z</dcterms:modified>
  <cp:revision>32</cp:revision>
  <dc:subject/>
  <dc:title/>
</cp:coreProperties>
</file>