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ФОНД ОЦЕНОЧНЫХ СРЕДСТВ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РОИЗВОДСТВЕН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М.03 ОРГАНИЗАЦИЯ РАБОТЫ КОЛЛЕКТИВА ИСПОЛНИТЕЛЕЙ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Абрамова Надежда Генадье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производствен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цессе профессиональной деятельности и поддержания необходимого уровня физиче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Style w:val="Emphasis"/>
                <w:b/>
                <w:b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i w:val="false"/>
                <w:iCs/>
                <w:sz w:val="24"/>
                <w:szCs w:val="24"/>
              </w:rPr>
              <w:t>ВД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Организация работы коллектива исполн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К 4.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анировать работу коллекти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К 4.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лять конкретные технические задания для реализации дизайн-проекта на основе технологических к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К 4.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онтролировать сроки и качество выполненных зада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К 4.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существлять приём и сдачу работы в соответствии с техническим заданием</w:t>
            </w:r>
          </w:p>
        </w:tc>
      </w:tr>
    </w:tbl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ДО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ПОСЛЕ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, ПК 4.1-4.4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производствен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производ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1. </w:t>
            </w:r>
            <w:r>
              <w:rPr>
                <w:iCs/>
                <w:sz w:val="24"/>
                <w:szCs w:val="24"/>
              </w:rPr>
              <w:t>Планировать работу коллектив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К 4.2. </w:t>
            </w:r>
            <w:r>
              <w:rPr>
                <w:iCs/>
                <w:sz w:val="24"/>
                <w:szCs w:val="24"/>
              </w:rPr>
              <w:t>Составлять конкретные технические задания для реализации дизайн-проекта на основе технологических к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</w:t>
            </w:r>
            <w:r>
              <w:rPr>
                <w:iCs/>
                <w:sz w:val="24"/>
                <w:szCs w:val="24"/>
              </w:rPr>
              <w:t xml:space="preserve"> Контролировать сроки и качество выполненных задани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</w:t>
            </w:r>
            <w:r>
              <w:rPr>
                <w:iCs/>
                <w:sz w:val="24"/>
                <w:szCs w:val="24"/>
              </w:rPr>
              <w:t xml:space="preserve"> Осуществлять приём и сдачу работы в соответствии с техническим заданием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комство с организацией. Анализ структуры управления, существующей на предприятии, разработка предложений по улучшению этой структу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 xml:space="preserve">Определение специфики деятельности организации, контингента обслуживания и наличия конкур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 xml:space="preserve">Изучение должностных инструкций персонала организ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 xml:space="preserve">Описание специфики различных видов деятельности менеджера в данном учрежд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 xml:space="preserve">Разработка схемы делегирования полномочий дизайнером предприятия сотрудникам этого предприятия; определение порядка отчетности по выполняемым функциям; анализ качества выполнения делегированных функций; подготовка рекомендаций; </w:t>
            </w:r>
          </w:p>
          <w:p>
            <w:pPr>
              <w:pStyle w:val="Style19"/>
              <w:widowControl/>
              <w:tabs>
                <w:tab w:val="clear" w:pos="720"/>
                <w:tab w:val="left" w:pos="284" w:leader="none"/>
                <w:tab w:val="left" w:pos="337" w:leader="none"/>
              </w:tabs>
              <w:autoSpaceDE w:val="true"/>
              <w:ind w:left="0" w:hanging="0"/>
              <w:rPr>
                <w:rStyle w:val="FontStyle37"/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6.</w:t>
              <w:tab/>
              <w:t>Анализ процесса коммуникации, существующего на предприятии, обоснование эффективности существующего коммуникационного процесса, или разработка предложений по его изменению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работа по т планированию работы коллектива исполнителе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самостоятельные решения по вопросам совершенствования организации управленческой работы в коллекти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ы конкретные технические заданий для реализации дизайн-проекта на основе технологических к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контроль сроков и качества выполненных зад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коллективом исполнителей, произведен прием и сдача работы в соответствии с техническим зада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для реализации дизайн-прое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онтроля деятельности персон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выполнена коллективом исполн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ы конкретные технические задания для реализации дизайн-проекта на основе технологических кар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исан контроль сроков и качества выполненных заданий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работа сдана в соответствии с техническим зада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135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производственной </w:t>
      </w:r>
      <w:r>
        <w:rPr>
          <w:b/>
          <w:bCs/>
          <w:iCs/>
          <w:sz w:val="28"/>
          <w:szCs w:val="28"/>
        </w:rPr>
        <w:t>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производственной практики включает в себя оценку уровня сформированности общих и профессиональных компетенций студента при прохождении производствен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го задания и защиты отчета по </w:t>
      </w:r>
      <w:r>
        <w:rPr>
          <w:spacing w:val="1"/>
          <w:sz w:val="28"/>
          <w:szCs w:val="28"/>
        </w:rPr>
        <w:t>производственной</w:t>
      </w:r>
      <w:r>
        <w:rPr>
          <w:sz w:val="28"/>
          <w:szCs w:val="28"/>
        </w:rPr>
        <w:t xml:space="preserve">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производствен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ПРОИЗВОДСТВЕН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П.04 Организация работы коллектива исполн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 xml:space="preserve">Задание. </w:t>
      </w:r>
      <w:r>
        <w:rPr>
          <w:color w:val="000000"/>
          <w:sz w:val="24"/>
          <w:szCs w:val="24"/>
          <w:shd w:fill="FEFEFE" w:val="clear"/>
        </w:rPr>
        <w:t>Изучение общих управленческих функций организации</w:t>
      </w:r>
      <w:r>
        <w:rPr>
          <w:sz w:val="24"/>
          <w:szCs w:val="24"/>
        </w:rPr>
        <w:br/>
        <w:br/>
      </w:r>
      <w:r>
        <w:rPr>
          <w:rStyle w:val="Markedcontent"/>
          <w:sz w:val="24"/>
          <w:szCs w:val="24"/>
        </w:rPr>
        <w:t>План работы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анализ информации о предприятии (организации)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составления конкретных заданий для реализации дизайн-проекта на основе технологических карт. Матрица распределения функций и ответственности при выполнении задания. Мотивация и стимулирование работников для выполнения задания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планирование собственной деятельности. Цели и средства планирования. Разработка плана действий по выполнению задания. Таймменеджмент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поиск информации по полученному заданию, сбор, анализ данных, необходимых для решения поставленных задач; выбор инструментальных средств для обработки экономических данных в соответствии с поставленной задачей, анализировать результаты расчетов и обосновывать полученные выводы;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на основе описания ситуаций теоретические модели, провести анализ и содержательно интерпретировать полученные результаты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прогноз развития маркетинговых процессов и явлений на микро- и макроуровне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результаты аналитической исследовательской работы в виде выступления, доклада, информационного обзора, аналитического отчета, статьи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сроков и качества выполненных заданий. Осуществление контроля объемов и сроков выполнения заданий. Методика и последовательность оценки качества выполненных заданий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ть в практической деятельности организаций информацию, полученную в результате маркетинговых исследований и бенчмаркинга Разработать маркетинговую стратегию организации, провести планирование и осуществить мероприятия, направленные на ее реализацию. Провести анализ эффективности использования различных инструментов продвижения продукта. И провести анализ маркетинговой ситуации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ём и сдачу работы в соответствии с техническим заданием</w:t>
      </w:r>
      <w:r>
        <w:rPr>
          <w:rStyle w:val="Markedcontent"/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НА ПРОВЕР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ФОРМИРОВАННОСТИ УРОВНЯ ОБУЧЕННОСТИ «ЗНАТЬ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ципы эффективного определения и достижения целей; основные принципы планирования и эффективной организации работы и решения задач в рамках проекта (как индивидуальные, так и в команде)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ы контроля и анализа результатов деятельности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етодики поиска решений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авила осуществления эффективной коммуникации (обратная связь, структурирование речи, использование вербальных и невербальных средств и т.д.)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етоды, инструменты, техники, применяемые при управлении проектами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нципы построения и управления жизненным циклом проекта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«Треугольник проекта» (стоимость, сроки, содержание») и взаимосвязи между основными компонентами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нципы и инструменты управления сроками в проекте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ципы риск-менеджмента в проектах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ринципы планирования в ППУ (особенности формирования бизнес-планов, дорожных карт, календарно-сетевых графиков и т.д.)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ципы управления коммуникациями в проект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Терминологию в области маркетинг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начение маркетинга в определении стратегии работ компании/в проекте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и подходы продвижения различных продуктов на рынке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Роль ППО в области повышения конкурентоспособности предприятия/проект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, принципы и подходы поиска маркетинговой информации.</w:t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Metodist</cp:lastModifiedBy>
  <cp:lastPrinted>2016-06-29T09:20:00Z</cp:lastPrinted>
  <dcterms:modified xsi:type="dcterms:W3CDTF">2023-12-12T13:05:00Z</dcterms:modified>
  <cp:revision>17</cp:revision>
  <dc:subject/>
  <dc:title>Учебная практика</dc:title>
</cp:coreProperties>
</file>