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УЧЕБ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i/>
          <w:i/>
          <w:sz w:val="26"/>
        </w:rPr>
      </w:pPr>
      <w:r>
        <w:rPr>
          <w:b/>
          <w:sz w:val="28"/>
          <w:szCs w:val="28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Колесник Анна Владимиро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учеб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sz w:val="24"/>
                <w:szCs w:val="24"/>
              </w:rPr>
              <w:t>ВД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дготовительных раб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шрифтовых раб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формительских раб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рекламно-агитационных материалов</w:t>
            </w:r>
          </w:p>
        </w:tc>
      </w:tr>
    </w:tbl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ДО учеб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ПОСЛЕ учеб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5.1-.5.4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учеб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учебной 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 Выполнение подготовительны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 Выполнение шрифтовы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Выполнение оформительских рабо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Изготовление рекламно-агитационных материал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дготовительные работы (натяжка планшета, тонирование фонов, выполнение сетки, масштабирование изображения. </w:t>
            </w:r>
          </w:p>
          <w:p>
            <w:pPr>
              <w:pStyle w:val="Default"/>
              <w:rPr/>
            </w:pPr>
            <w:r>
              <w:rPr/>
              <w:t xml:space="preserve">2. Работа со шрифтами. Построение, вырезка объёмных шрифтов и их тонировка. </w:t>
            </w:r>
          </w:p>
          <w:p>
            <w:pPr>
              <w:pStyle w:val="Default"/>
              <w:rPr/>
            </w:pPr>
            <w:r>
              <w:rPr/>
              <w:t xml:space="preserve">3 Перенос изображения на картон, работа с трафаретами </w:t>
            </w:r>
          </w:p>
          <w:p>
            <w:pPr>
              <w:pStyle w:val="Default"/>
              <w:rPr/>
            </w:pPr>
            <w:r>
              <w:rPr/>
              <w:t xml:space="preserve">4. Выполнение итогового изображения плаката на планшете. </w:t>
            </w:r>
          </w:p>
          <w:p>
            <w:pPr>
              <w:pStyle w:val="Style19"/>
              <w:widowControl/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Style w:val="FontStyle37"/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5. Оформление документации по практи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а поверхность под покраску различными приемами и красочными состав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ы технологические приемы имитационных материалов: кисти (щетинная, беличья); щетки, макетный нож, нитки, перья, деревянная палочка, целлофан, фактурная бумага, клей ПВА, клей резиновый, поролон, валик, пульверизатор и др. Торцевание, набрызг, сухая кисть, флейцевание, торцевание,туповка, накатка, бронзирование, серебрение, матирован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шрифтовая композицию в черно-белом и цветном вариантах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каллиграмма из 1- 2 слов в рисунк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полнен эскиз декоративно прикладной композиции . Найдено колористическое решени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о витражное панно на основе выполненного эскиз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ны виды рекламно-агитационных материало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агитационная листовка для абитуриентов КПК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афиша экологического движения Крым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тр выполненных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чебной 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учебной практики включает в себя оценку уровня сформированности общих и профессиональных компетенций студента при прохождении  учеб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задания и защиты отчета по учебной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учеб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УЧЕБ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учебн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.05 Выполнение работ по одной или нескольким профессиям рабочих, должностям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firstLine="751"/>
        <w:jc w:val="both"/>
        <w:rPr/>
      </w:pPr>
      <w:r>
        <w:rPr>
          <w:rStyle w:val="Markedcontent"/>
          <w:sz w:val="24"/>
          <w:szCs w:val="24"/>
        </w:rPr>
        <w:t>Практическое задание 1.</w:t>
      </w:r>
      <w:r>
        <w:rPr>
          <w:rStyle w:val="FontStyle37"/>
          <w:sz w:val="24"/>
          <w:szCs w:val="24"/>
        </w:rPr>
        <w:t xml:space="preserve"> </w:t>
      </w:r>
      <w:r>
        <w:rPr>
          <w:sz w:val="24"/>
          <w:szCs w:val="24"/>
        </w:rPr>
        <w:t>Подготовить поверхность под покраску различными приемами и красочными составами</w:t>
      </w:r>
      <w:r>
        <w:rPr>
          <w:rStyle w:val="Markedcontent"/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 ,9 ПК 5.1</w:t>
      </w:r>
    </w:p>
    <w:p>
      <w:pPr>
        <w:pStyle w:val="Normal"/>
        <w:ind w:left="100" w:firstLine="751"/>
        <w:jc w:val="both"/>
        <w:rPr/>
      </w:pPr>
      <w:r>
        <w:rPr>
          <w:rStyle w:val="Markedcontent"/>
          <w:sz w:val="24"/>
          <w:szCs w:val="24"/>
        </w:rPr>
        <w:t>Практическое задание 2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своить технологические приемы имитационных материалов: кисти (щетинная, беличья); щетки, макетный нож, нитки, перья, деревянная палочка, целлофан, фактурная бумага, клей ПВА, клей резиновый, поролон, валик, пульверизатор и др. Торцевание, набрызг, сухая кисть, флейцевание, торцевание,туповка, накатка, бронзирование, серебрение, матирование.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 9 ПК 5.1-5.2</w:t>
      </w:r>
    </w:p>
    <w:p>
      <w:pPr>
        <w:pStyle w:val="Normal"/>
        <w:ind w:left="100" w:firstLine="751"/>
        <w:jc w:val="both"/>
        <w:rPr/>
      </w:pPr>
      <w:r>
        <w:rPr>
          <w:rStyle w:val="Markedcontent"/>
          <w:sz w:val="24"/>
          <w:szCs w:val="24"/>
        </w:rPr>
        <w:t>Практическое задание 3.</w:t>
      </w:r>
      <w:r>
        <w:rPr>
          <w:sz w:val="24"/>
          <w:szCs w:val="24"/>
        </w:rPr>
        <w:t>Выполнить шрифтовую композицию в черно-белом и цветном вариантах.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 9 ПК 5.1-5.2</w:t>
      </w:r>
    </w:p>
    <w:p>
      <w:pPr>
        <w:pStyle w:val="Normal"/>
        <w:ind w:left="100" w:firstLine="751"/>
        <w:jc w:val="both"/>
        <w:rPr/>
      </w:pPr>
      <w:r>
        <w:rPr>
          <w:rStyle w:val="Markedcontent"/>
          <w:sz w:val="24"/>
          <w:szCs w:val="24"/>
        </w:rPr>
        <w:t>Практическое задание 4.</w:t>
      </w:r>
      <w:r>
        <w:rPr>
          <w:sz w:val="24"/>
          <w:szCs w:val="24"/>
        </w:rPr>
        <w:t>Выполнить каллиграмма из 1- 2 слов в рисунке.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 9 ПК 5.1-5.2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5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ыполнен эскиз декоративно прикладной композиции . Найти колористическое решени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ОК 1,2,3,4,5,6,7, 9 ПК 5.1-5.3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6</w:t>
      </w:r>
      <w:r>
        <w:rPr>
          <w:sz w:val="24"/>
          <w:szCs w:val="24"/>
        </w:rPr>
        <w:t xml:space="preserve"> Изготовить витражное панно на основе выполненного эскиза.</w:t>
      </w:r>
    </w:p>
    <w:p>
      <w:pPr>
        <w:pStyle w:val="Normal"/>
        <w:ind w:left="100" w:firstLine="751"/>
        <w:jc w:val="both"/>
        <w:rPr/>
      </w:pPr>
      <w:r>
        <w:rPr>
          <w:sz w:val="24"/>
          <w:szCs w:val="24"/>
          <w:lang w:eastAsia="en-US"/>
        </w:rPr>
        <w:t>ОК 1,2,3,4,5,6,7, 9 ПК 5.1-5.3</w:t>
      </w:r>
    </w:p>
    <w:p>
      <w:pPr>
        <w:pStyle w:val="Normal"/>
        <w:ind w:left="100" w:firstLine="7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Практическое задание 7.</w:t>
      </w:r>
      <w:r>
        <w:rPr>
          <w:rStyle w:val="FontStyle37"/>
          <w:sz w:val="24"/>
          <w:szCs w:val="24"/>
        </w:rPr>
        <w:t xml:space="preserve"> </w:t>
      </w:r>
      <w:r>
        <w:rPr>
          <w:sz w:val="24"/>
          <w:szCs w:val="24"/>
        </w:rPr>
        <w:t>Произвести анализ видов рекламно-агитационных материалов.</w:t>
      </w:r>
    </w:p>
    <w:p>
      <w:pPr>
        <w:pStyle w:val="Normal"/>
        <w:ind w:left="100" w:firstLine="751"/>
        <w:jc w:val="both"/>
        <w:rPr/>
      </w:pPr>
      <w:r>
        <w:rPr>
          <w:sz w:val="24"/>
          <w:szCs w:val="24"/>
          <w:lang w:eastAsia="en-US"/>
        </w:rPr>
        <w:t>ОК 1,2,3,4,5,6,7, 9 ПК 5.4</w:t>
      </w:r>
    </w:p>
    <w:p>
      <w:pPr>
        <w:pStyle w:val="Normal"/>
        <w:ind w:left="100" w:firstLine="7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Практическое задание 8.</w:t>
      </w:r>
      <w:r>
        <w:rPr>
          <w:rStyle w:val="FontStyle37"/>
          <w:sz w:val="24"/>
          <w:szCs w:val="24"/>
        </w:rPr>
        <w:t xml:space="preserve"> </w:t>
      </w:r>
      <w:r>
        <w:rPr>
          <w:sz w:val="24"/>
          <w:szCs w:val="24"/>
        </w:rPr>
        <w:t>Создать агитационная листовка для абитуриентов КПК.</w:t>
      </w:r>
    </w:p>
    <w:p>
      <w:pPr>
        <w:pStyle w:val="Normal"/>
        <w:ind w:left="100" w:firstLine="751"/>
        <w:jc w:val="both"/>
        <w:rPr/>
      </w:pPr>
      <w:r>
        <w:rPr>
          <w:sz w:val="24"/>
          <w:szCs w:val="24"/>
          <w:lang w:eastAsia="en-US"/>
        </w:rPr>
        <w:t>ОК 1,2,3,4,5,6,7, 9 ПК 5.1-5.4</w:t>
      </w:r>
    </w:p>
    <w:p>
      <w:pPr>
        <w:pStyle w:val="Normal"/>
        <w:ind w:left="100" w:firstLine="751"/>
        <w:jc w:val="both"/>
        <w:rPr>
          <w:rStyle w:val="Markedcontent"/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9.</w:t>
      </w:r>
      <w:r>
        <w:rPr>
          <w:sz w:val="24"/>
          <w:szCs w:val="24"/>
        </w:rPr>
        <w:t>Создать афиша экологического движения Крыма</w:t>
      </w:r>
      <w:r>
        <w:rPr>
          <w:rStyle w:val="Markedcontent"/>
          <w:sz w:val="24"/>
          <w:szCs w:val="24"/>
        </w:rPr>
        <w:t>-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 9 ПК 5.1-5.2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Оформление отчета п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ю практического задания. Подготовка к защите: защитно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лово, электронная презентация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ВОПРОСЫ НА ПРОВЕРКУ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«ЗНАТЬ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/>
          <w:bCs/>
          <w:kern w:val="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Перечислите, какие инструменты применяются при выполнении художественно-оформительских работ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Назовите, какие материалы применяются при выполнении художественно-оформительских работ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Расскажите, как подготавливать к художественно-оформительским работам рабочую поверхность из бумаг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 Объясните, что такое колер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Перечислите материалы для выполнения фон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Объясните, что такое трафарет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7. Объясните, что такое шаблон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8. Назовите основные материалы и инструменты, используемые при написании шрифто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9. Объясните термин «антиквенный шрифт»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0. Назовите особенности выполнения каллиграфического письм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1. Назовите особенности работы пером и кистью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2. Объясните, что такое буквиц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3. Перечислите элементы букв и надпис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. Назовите последовательность выполнения работ по трафаретам и шаблона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5. Перечислите инструменты и материалы, применяемые при изготовлении коллажей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6. Расскажите о применении модуля и модульной сетки в оформительских работах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7. Назовите виды построения композиции в оформительских работах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8. Объясните значение технического рисунка, эскиза, чертежа в оформительских работах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9. Дайте определение понятию «Шрифт»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. Основные требования, предъявляемые к работе над шрифтом в плакате</w:t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Владелец</cp:lastModifiedBy>
  <cp:lastPrinted>2016-06-29T09:20:00Z</cp:lastPrinted>
  <dcterms:modified xsi:type="dcterms:W3CDTF">2024-01-02T09:35:00Z</dcterms:modified>
  <cp:revision>14</cp:revision>
  <dc:subject/>
  <dc:title>Учебная практика</dc:title>
</cp:coreProperties>
</file>