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40" w:before="0" w:after="0"/>
        <w:ind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, НАУКИ И МОЛОДЕЖИ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СПУБЛИКИ КРЫМ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БПОУ РК «Керченский поли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ГБПОУ 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рченский политех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Д.В. Колес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20___г.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П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С.Ю. Письменна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20___г.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ФОНД ОЦЕНОЧНЫХ СРЕДСТВ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ТЕКУЩЕГО КОНТРОЛЯ И ПРОМЕЖУТОЧНОЙ АТТЕСТАЦИИ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УЧЕБНОЙ ПРАКТИК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</w:t>
      </w:r>
      <w:r>
        <w:rPr>
          <w:b/>
          <w:bCs/>
          <w:sz w:val="28"/>
          <w:szCs w:val="28"/>
        </w:rPr>
        <w:t>ТЕХНИЧЕСКОЕ ИСПОЛНЕНИЕ ХУДОЖЕСТВЕННО-КОНСТРУКТОРСКИХ (ДИЗАЙНЕРСКИХ) ПРОЕКТОВ В МАТЕРИАЛ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о специальности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54.02.01 Дизайн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lang w:val="ru-RU"/>
        </w:rPr>
        <w:t>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2023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Р.Г.Педант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ГБПОУ РК «Керченский политехн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Колесник Анна Владимировна -  преподаватель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1. Паспорт фонда оценочных средств</w:t>
      </w:r>
    </w:p>
    <w:p>
      <w:pPr>
        <w:pStyle w:val="Normal"/>
        <w:ind w:left="1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                                              </w:t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Компетенции, формируемые в процессе учебной практики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08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Выбирать способы решения задач профессиональной деятельности применительно к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основе традиционных общечеловеческих ценностей, в том числе с учетом гармонизации межнациональ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зменении климата, принципы бережливого производства, эффективно действовать в чрезвычай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цессе профессиональной деятельности и поддержания необходимого уровня физиче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одготовлен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ВД </w:t>
            </w:r>
            <w:r>
              <w:rPr>
                <w:rStyle w:val="Emphasis"/>
                <w:b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ое исполнение художественно-конструкторских (дизайнерских) проектов в материа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ологическую карту изготовления издел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хнические чертеж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дить опытные образцы промышленной продукции до соответствия технической докум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эталон (макет в масштабе) изделия</w:t>
            </w:r>
          </w:p>
        </w:tc>
      </w:tr>
    </w:tbl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2. Этапы формирования компетенций: 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мпетенции, формируемые ДО учебной практики</w:t>
      </w:r>
    </w:p>
    <w:p>
      <w:pPr>
        <w:pStyle w:val="Normal"/>
        <w:ind w:left="100" w:firstLine="751"/>
        <w:jc w:val="both"/>
        <w:rPr/>
      </w:pPr>
      <w:r>
        <w:rPr>
          <w:sz w:val="24"/>
          <w:szCs w:val="24"/>
          <w:lang w:eastAsia="en-US"/>
        </w:rPr>
        <w:t>ОК 1,2,3,4,5,6,7,8,9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мпетенции, формируемые ПОСЛЕ учеб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 ПК 2.1-2.5</w:t>
      </w:r>
    </w:p>
    <w:p>
      <w:pPr>
        <w:pStyle w:val="Normal"/>
        <w:ind w:left="100" w:firstLine="7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ые компетенции формируются при освоении студентами МДК профессионального модуля и при прохождении учебной практик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показателей и критериев оценивания компетенций на различных этапах их форм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шкал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12"/>
        <w:gridCol w:w="2767"/>
        <w:gridCol w:w="2005"/>
        <w:gridCol w:w="2767"/>
        <w:gridCol w:w="1982"/>
        <w:gridCol w:w="147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работ, выполняемых во время учебной практи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и промежуточного контроля (виды отчетности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К 2.1. Разрабатывать технологическую карту изготовления издел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 2.2. Выполнять технические чертеж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 2.4. Доводить опытные образцы промышленной продукции до соответствия технической документ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 2.5. Разрабатывать эталон (макет в масштабе) издел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</w:tabs>
              <w:autoSpaceDE w:val="tru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ического проекта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</w:tabs>
              <w:autoSpaceDE w:val="tru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конструктивно – технологического обеспечения проекта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</w:tabs>
              <w:autoSpaceDE w:val="tru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изделий образцов промышленной продукции, пространственных комплексов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</w:tabs>
              <w:autoSpaceDE w:val="tru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равнительного анализа соответствия эскизного проекта и готового продукта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</w:tabs>
              <w:autoSpaceDE w:val="true"/>
              <w:ind w:left="0" w:hanging="0"/>
              <w:rPr>
                <w:rStyle w:val="FontStyle37"/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</w:rPr>
              <w:t>Демонстрация законченного проекта комисси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Разработана технологическую карту изготовления издел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ены технические чертеж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ены экспериментальные образцы объекта дизайна или его отдельные элементы в макете или материале в соответствии с техническим заданием (описанием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ытные образцы промышленной продукции соответствуют технической документ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работан  эталон (макет в масштабе) издел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выполнения индивидуаль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7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 и содержание отч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форм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сроков сдачи отч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 в соответствии с требованиями и в установленный с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28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Style w:val="FontStyle37"/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rFonts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от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Выполнена технологическая  карта изготовления изделия;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азработана технологическая и конфекционная карта авторского проекта;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Соблюдены закономерности построения художественной формы и особенностях ее восприятия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Разработан технологический процесс изготовления модели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Выполнены технические чертежи проекта для разработки конструкции изделия с учетом особенностей технологии и формообразующих свойств материалов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аются технологические, эксплуатационные и гигиенические требования, предъявляемые к материалам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я экспериментальных образцов объекта дизайна или его отдельных элементов в макете или материале в соответствии с техническим заданием (описанием)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Реализованы творческие идеи в макете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Выполнены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 анализ ассортимента, особенности, свойства, методы испытаний и оценки качества материалов.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Выбраны материалы с учетом их формообразующих и функциональных свойств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эталонные образцы объекта дизайна или ег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элементы в макете, материале в соответствии с техническим заданием (описание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тветов при защите отчета о выполнении индивидуального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ала оцени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7"/>
        <w:gridCol w:w="1843"/>
        <w:gridCol w:w="2303"/>
        <w:gridCol w:w="2303"/>
        <w:gridCol w:w="2303"/>
        <w:gridCol w:w="230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и промежуточного контр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УМЕТЬ и ВЛАД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  выполнено индивидуальное задание и оформлены результа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се этапы  индивидуального задания выполнен верно. Имеются незначительные замечания и небрежности в оформлении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Большинство этапов индивидуального задания выполнено с ошибками, требуемая документация содержит замечания как в оформлении, так и в содержани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Этапы индивидуального задания не завершены или содержат грубые ошибки, документация не предоставлена или предоставлена со значительным количеством заме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, полно, аргументировано даны ответы на все вопрос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ьшинство вопросов даны правильные, полные отве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овину вопросов даны правильные отве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ее чем половину вопросов ответы не даны или даны со значительными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практик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и в ср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с незначительными замечания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, но с нарушением с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формлен с замеча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отчета не соответствует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рош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right="215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 Методические материалы по п</w:t>
      </w:r>
      <w:r>
        <w:rPr>
          <w:b/>
          <w:bCs/>
          <w:iCs/>
          <w:spacing w:val="-1"/>
          <w:sz w:val="28"/>
          <w:szCs w:val="28"/>
        </w:rPr>
        <w:t>р</w:t>
      </w:r>
      <w:r>
        <w:rPr>
          <w:b/>
          <w:bCs/>
          <w:iCs/>
          <w:spacing w:val="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це</w:t>
      </w:r>
      <w:r>
        <w:rPr>
          <w:b/>
          <w:bCs/>
          <w:iCs/>
          <w:spacing w:val="-3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у</w:t>
      </w:r>
      <w:r>
        <w:rPr>
          <w:b/>
          <w:bCs/>
          <w:iCs/>
          <w:spacing w:val="-1"/>
          <w:sz w:val="28"/>
          <w:szCs w:val="28"/>
        </w:rPr>
        <w:t>ре</w:t>
      </w:r>
      <w:r>
        <w:rPr>
          <w:b/>
          <w:bCs/>
          <w:iCs/>
          <w:spacing w:val="1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2"/>
          <w:sz w:val="28"/>
          <w:szCs w:val="28"/>
        </w:rPr>
        <w:t>ц</w:t>
      </w:r>
      <w:r>
        <w:rPr>
          <w:b/>
          <w:bCs/>
          <w:iCs/>
          <w:sz w:val="28"/>
          <w:szCs w:val="28"/>
        </w:rPr>
        <w:t>ен</w:t>
      </w:r>
      <w:r>
        <w:rPr>
          <w:b/>
          <w:bCs/>
          <w:iCs/>
          <w:spacing w:val="-2"/>
          <w:sz w:val="28"/>
          <w:szCs w:val="28"/>
        </w:rPr>
        <w:t>и</w:t>
      </w:r>
      <w:r>
        <w:rPr>
          <w:b/>
          <w:bCs/>
          <w:iCs/>
          <w:sz w:val="28"/>
          <w:szCs w:val="28"/>
        </w:rPr>
        <w:t>вания р</w:t>
      </w:r>
      <w:r>
        <w:rPr>
          <w:b/>
          <w:bCs/>
          <w:iCs/>
          <w:spacing w:val="-2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з</w:t>
      </w:r>
      <w:r>
        <w:rPr>
          <w:b/>
          <w:bCs/>
          <w:iCs/>
          <w:sz w:val="28"/>
          <w:szCs w:val="28"/>
        </w:rPr>
        <w:t>ул</w:t>
      </w:r>
      <w:r>
        <w:rPr>
          <w:b/>
          <w:bCs/>
          <w:iCs/>
          <w:spacing w:val="-6"/>
          <w:sz w:val="28"/>
          <w:szCs w:val="28"/>
        </w:rPr>
        <w:t>ь</w:t>
      </w:r>
      <w:r>
        <w:rPr>
          <w:b/>
          <w:bCs/>
          <w:iCs/>
          <w:spacing w:val="4"/>
          <w:sz w:val="28"/>
          <w:szCs w:val="28"/>
        </w:rPr>
        <w:t>т</w:t>
      </w:r>
      <w:r>
        <w:rPr>
          <w:b/>
          <w:bCs/>
          <w:iCs/>
          <w:spacing w:val="-4"/>
          <w:sz w:val="28"/>
          <w:szCs w:val="28"/>
        </w:rPr>
        <w:t>а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3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учебной практики</w:t>
      </w:r>
    </w:p>
    <w:p>
      <w:pPr>
        <w:pStyle w:val="Normal"/>
        <w:ind w:left="81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 xml:space="preserve">1. Процедура  оценивания  результатов учебной практики включает в себя оценку уровня сформированности общих и профессиональных компетенций студента при прохождении  учебной практики, а также </w:t>
      </w:r>
      <w:r>
        <w:rPr>
          <w:sz w:val="28"/>
          <w:szCs w:val="28"/>
          <w:lang w:eastAsia="en-US"/>
        </w:rPr>
        <w:t>формирование обобщенных трудовых функций, трудовых функций, трудовых действий предусмотренных профессиональным стандартом</w:t>
      </w:r>
      <w:r>
        <w:rPr>
          <w:spacing w:val="1"/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ров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фо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те</w:t>
      </w:r>
      <w:r>
        <w:rPr>
          <w:spacing w:val="-1"/>
          <w:sz w:val="28"/>
          <w:szCs w:val="28"/>
        </w:rPr>
        <w:t>н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ет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у вы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задания и защиты отчета по учебной практике, который оценивается: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зовы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3. При защите отчета по практике определяется уровень сформированности компетенций студента и оценивается: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содержание отчета и правильность выполнения зада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оформлени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тветы на вопрос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9" w:firstLine="708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щ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 отчета по практике оцениваетс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 от двух до пят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б</w:t>
      </w:r>
      <w:r>
        <w:rPr>
          <w:sz w:val="28"/>
          <w:szCs w:val="28"/>
        </w:rPr>
        <w:t>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4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.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е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:</w:t>
      </w:r>
    </w:p>
    <w:p>
      <w:pPr>
        <w:pStyle w:val="Normal"/>
        <w:ind w:left="1096" w:hanging="0"/>
        <w:rPr/>
      </w:pPr>
      <w:r>
        <w:rPr>
          <w:spacing w:val="1"/>
          <w:sz w:val="28"/>
          <w:szCs w:val="28"/>
        </w:rPr>
        <w:t>максимальные 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30350</wp:posOffset>
                </wp:positionH>
                <wp:positionV relativeFrom="paragraph">
                  <wp:posOffset>3810</wp:posOffset>
                </wp:positionV>
                <wp:extent cx="19050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0.3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450" w:right="53" w:hanging="450"/>
        <w:jc w:val="both"/>
        <w:rPr/>
      </w:pPr>
      <w:r>
        <w:rPr>
          <w:spacing w:val="1"/>
          <w:sz w:val="28"/>
          <w:szCs w:val="28"/>
        </w:rPr>
        <w:t>Результаты выполнения программы учебной практики заносятся руководителем практики в ведомость и зачетную книжку студента.</w:t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Приложение 1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ТИПОВЫЕ КОНТРОЛЬНЫЕ ЗАДАНИЯ И МАТЕРИАЛЫ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ДЛЯ ТЕКУЩЕГО КОНТРОЛЯ И ПРОМЕЖУТОЧНОЙ АТТЕСТАЦИИ ПО УЧЕБНОЙ ПРАКТИК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ЗАДАНИЯ НА ПРОВЕРКУ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«УМЕТЬ» И «ВЛАДЕТЬ»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ндивидуальные задания учебной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.02 Техническое исполнение художественно-конструкторских (дизайнерских) проектов в материа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>Практическое задание 1.</w:t>
      </w:r>
      <w:r>
        <w:rPr>
          <w:rStyle w:val="FontStyle37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Разработ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настольного календаря, отражаяхудожественный образ заданно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темы в предложенном стиле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 ПК 2.1-2.5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 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едпроектного этапа: 1)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ведение анализа визуальной</w:t>
      </w:r>
      <w:r>
        <w:rPr>
          <w:rStyle w:val="FontStyle37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ультуры потребителя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характеристики изделия, аналогов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настольных календарей; 2)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ведение анализ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едложенного стил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(особенность стиля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сновоположники стиля, работ в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данном стиле)</w:t>
      </w:r>
    </w:p>
    <w:p>
      <w:pPr>
        <w:pStyle w:val="Normal"/>
        <w:ind w:firstLine="851"/>
        <w:jc w:val="both"/>
        <w:rPr/>
      </w:pPr>
      <w:r>
        <w:rPr>
          <w:rStyle w:val="Markedcontent"/>
          <w:sz w:val="24"/>
          <w:szCs w:val="24"/>
        </w:rPr>
        <w:t>- Формулиров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цепции проекта, отражающей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цепт «Образ формы» 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«Стиля» ретранслируемы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зрителем, концепт «Чувство»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зываемое у зрителя.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 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настольного календаря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 графического поис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 контексте концепции – созда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ариантов композиции, дл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формления календаря использу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методы снятие изобразительности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тилизации, трансформации</w:t>
      </w:r>
    </w:p>
    <w:p>
      <w:pPr>
        <w:pStyle w:val="Normal"/>
        <w:ind w:firstLine="851"/>
        <w:jc w:val="both"/>
        <w:rPr/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настольного календаря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 пластического поис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 контексте концепции – созда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струкции настольног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алендаря.</w:t>
      </w:r>
    </w:p>
    <w:p>
      <w:pPr>
        <w:pStyle w:val="Normal"/>
        <w:ind w:firstLine="851"/>
        <w:jc w:val="both"/>
        <w:rPr/>
      </w:pPr>
      <w:r>
        <w:rPr>
          <w:rStyle w:val="Markedcontent"/>
          <w:rFonts w:cs="Arial" w:ascii="Arial" w:hAnsi="Arial"/>
          <w:sz w:val="27"/>
          <w:szCs w:val="27"/>
        </w:rPr>
        <w:t>-</w:t>
      </w:r>
      <w:r>
        <w:rPr>
          <w:rStyle w:val="Markedcontent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настольного календаря: детальна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тработка элементов композици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и конструкции настольног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алендаря. Выполнение макет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настольного календаря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rFonts w:cs="Arial" w:ascii="Arial" w:hAnsi="Arial"/>
          <w:sz w:val="27"/>
          <w:szCs w:val="27"/>
        </w:rPr>
        <w:t>-</w:t>
      </w:r>
      <w:r>
        <w:rPr>
          <w:rStyle w:val="Markedcontent"/>
          <w:sz w:val="24"/>
          <w:szCs w:val="24"/>
        </w:rPr>
        <w:t>Оформление отчета п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ю практического задания. Подготовка к защите: защитно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лово, электронная презентация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/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>Практическое задание 2 Разработка логотипа по заданно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теме, отражая специфику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деятельности компании 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раскрывая образность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 ПК 2.1-2.5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Markedcontent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едпроектного этапа разработк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логотипа: 1) проведение анализ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изуальной культуры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требителя, 2) провед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анализа компании, 3) провед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анализа аналогов логотипов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Формулиров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цепции проекта, отражающе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цепт «Образ формы» 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«Стиля» ретранслируемы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зрителем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логотипа: 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графического поиска в контекст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цепции - создание ряд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ариантов композиционног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решения логотипа, выбор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итогового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логотипа: 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графического поиска в контекст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цепции – детальная отработ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элементов композиции, цвета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Создание правил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использования логотипа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труктурное поведение логотипа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цветовое поведение логотипа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цветовая палитра, гарнитура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Практическое задание 3. Созда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дизайна многостраничного макет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еб-сайта по заданной тем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тражая специфику деятельност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ании (логотип с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актического задания 1)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думывая визуальную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ивлекательность - эстетичность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грамотную композиционную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рганизацию Web-страниц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хорошее сочетание цветов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тильность.</w:t>
      </w:r>
    </w:p>
    <w:p>
      <w:pPr>
        <w:pStyle w:val="Normal"/>
        <w:ind w:left="100" w:firstLine="751"/>
        <w:jc w:val="both"/>
        <w:rPr/>
      </w:pPr>
      <w:r>
        <w:rPr>
          <w:sz w:val="24"/>
          <w:szCs w:val="24"/>
          <w:lang w:eastAsia="en-US"/>
        </w:rPr>
        <w:t>ОК 1,2,3,4,5,6,7,8,9 ПК 2.1-2.5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 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едпроектного этапа разработк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еб-сайта: 1) проведение анализ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изуальной культуры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требителя, 2) провед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анализа аналогов веб-сайтов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rFonts w:cs="Arial" w:ascii="Arial" w:hAnsi="Arial"/>
          <w:sz w:val="27"/>
          <w:szCs w:val="27"/>
        </w:rPr>
        <w:t xml:space="preserve">- </w:t>
      </w:r>
      <w:r>
        <w:rPr>
          <w:rStyle w:val="Markedcontent"/>
          <w:sz w:val="24"/>
          <w:szCs w:val="24"/>
        </w:rPr>
        <w:t>Формулиров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цепции проекта, отражающе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1) концепт «Образ формы» 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«Стиля» ретранслируемы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зрителем, 2) концепт «Структур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айта» передающая схему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навигации и бизнес-логику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льзователям</w:t>
      </w:r>
    </w:p>
    <w:p>
      <w:pPr>
        <w:pStyle w:val="Normal"/>
        <w:ind w:firstLine="851"/>
        <w:jc w:val="both"/>
        <w:rPr/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дизайна макета веб-сайта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 графического поис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 контексте концепции – созда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модульной сетки, определ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цветовой гаммы</w:t>
      </w:r>
    </w:p>
    <w:p>
      <w:pPr>
        <w:pStyle w:val="Normal"/>
        <w:ind w:firstLine="851"/>
        <w:jc w:val="both"/>
        <w:rPr/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дизайна макета веб-сайта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 графического поис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 контексте концепции – созда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эскизов страниц веб-сайта.</w:t>
      </w:r>
    </w:p>
    <w:p>
      <w:pPr>
        <w:pStyle w:val="Normal"/>
        <w:ind w:firstLine="851"/>
        <w:jc w:val="both"/>
        <w:rPr/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дизайна макета веб-сайта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 графического поиска</w:t>
      </w:r>
      <w:r>
        <w:rPr>
          <w:rStyle w:val="FontStyle37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 контексте концепции - подбор 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бработка графики для веб-сайт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(шрифтовое решение веб-сайта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иллюстративный материал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формы и размеры кнопок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гиперссылок).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дизайна макета веб-сайта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 графического поис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 контексте концепции –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графическая проработка модуле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еб-сайта.</w:t>
      </w:r>
    </w:p>
    <w:p>
      <w:pPr>
        <w:pStyle w:val="Normal"/>
        <w:ind w:firstLine="851"/>
        <w:jc w:val="both"/>
        <w:rPr/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дизайна макета веб-сайта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 графического поис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 контексте концепции – созда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макета веб-сайта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Оформление отчета п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ю практического задания. Подготовка к защите: защитно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лово, электронная презентация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/>
      </w:r>
    </w:p>
    <w:p>
      <w:pPr>
        <w:pStyle w:val="Heading1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2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ВОПРОСЫ НА ПРОВЕРКУ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«ЗНАТЬ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/>
          <w:bCs/>
          <w:kern w:val="0"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ные вопрос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Веб-проектирование: искусство оформление сайта. Исторические традиции в веб-искусстве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струменты и оборудование при проектировании веб-сайтов, требования предъявляемые к ним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для работы с изображением и текстом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е «веб-сайт», функции сайта</w:t>
        <w:br/>
        <w:t>5. Классификация веб-сайтов: виды и их категории, типы по цели</w:t>
        <w:br/>
        <w:t>6. Классификация веб-сайтов: виды и их категории, типы в зависимости от размера</w:t>
        <w:br/>
        <w:t>аудитории</w:t>
        <w:br/>
        <w:t>7. Классификация веб-сайтов: виды и их категории, типы по доступности</w:t>
        <w:br/>
        <w:t>8. Классификация веб-сайтов: виды и их категории, типы по физическому расположению</w:t>
        <w:br/>
        <w:t>9. Основные шаблоны сайта</w:t>
        <w:br/>
        <w:t>10. Терминология, используемая при проектировании веб-сайтов</w:t>
        <w:br/>
        <w:t>11. Проведение исследований и выявление существенных ограничений: техническое</w:t>
        <w:br/>
        <w:t>ограничение</w:t>
        <w:br/>
        <w:t>12. Проведение исследований и выявление существенных ограничений: коммерческие</w:t>
        <w:br/>
        <w:t>ограничения</w:t>
        <w:br/>
        <w:t>13. Проведение исследований и выявление существенных ограничений: ограничения на</w:t>
        <w:br/>
        <w:t>форму представления материалов</w:t>
        <w:br/>
        <w:t>14. Составление технического задания (ТЗ): определение структуры сайта и типа страниц</w:t>
        <w:br/>
        <w:t>15. Составление технического задания (ТЗ): определение основных компонентов веб-</w:t>
        <w:br/>
        <w:t>страниц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16. Составление технического задания (ТЗ): определение дизайна веб-сайта (стиль, шрифт,</w:t>
        <w:br/>
        <w:t>декоративные элементы, цветовая стратегия)</w:t>
        <w:br/>
        <w:t>17. Подготовительный этап дизайна: выполнение карандашных эскизов</w:t>
        <w:br/>
        <w:t>18. Подготовительный этап дизайна: определение размещения блоков</w:t>
        <w:br/>
        <w:t>19. Подготовительный этап дизайна: определение размещения колонок</w:t>
        <w:br/>
        <w:t>20. Подготовительный этап дизайна: выполнение предварительных расчетов их</w:t>
        <w:br/>
        <w:t>расположения</w:t>
        <w:br/>
        <w:t>21. Подготовительный этап дизайна: представление эскизов страниц</w:t>
        <w:br/>
        <w:t>22. Условные обозначения при создании эскизов, схем веб-страниц</w:t>
        <w:br/>
        <w:t>23. Разработка дизайна веб-сайта: выбор программного обеспечения</w:t>
        <w:br/>
        <w:t>24. Разработка дизайна веб-сайта: подготовка документа</w:t>
        <w:br/>
        <w:t>25. Разработка дизайна веб-сайта: установление размера документа</w:t>
        <w:br/>
        <w:t>26. Разработка дизайна веб-сайта: создание модульной сетки</w:t>
        <w:br/>
        <w:t>27. Разработка дизайна веб-сайта: работа с компонентами и их размещение на веб-странице</w:t>
        <w:br/>
        <w:t>28. Разработка дизайна веб-сайта: создание макета сайта</w:t>
        <w:br/>
        <w:t>29. Создание шаблона</w:t>
        <w:br/>
        <w:t>30. Тестирование, корректировка шаблона сай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ind w:firstLine="40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100" w:after="100"/>
      <w:ind w:firstLine="400"/>
      <w:jc w:val="both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7">
    <w:name w:val="Заголовок 7 Знак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8"/>
      <w:szCs w:val="18"/>
    </w:rPr>
  </w:style>
  <w:style w:type="character" w:styleId="71">
    <w:name w:val="Основной текст (7)_"/>
    <w:qFormat/>
    <w:rPr>
      <w:sz w:val="18"/>
      <w:szCs w:val="18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45"/>
      <w:ind w:firstLine="581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45"/>
      <w:ind w:firstLine="547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tabs>
        <w:tab w:val="clear" w:pos="720"/>
        <w:tab w:val="center" w:pos="3526" w:leader="none"/>
        <w:tab w:val="right" w:pos="7002" w:leader="none"/>
      </w:tabs>
      <w:spacing w:before="48" w:after="48"/>
      <w:ind w:firstLine="480"/>
      <w:jc w:val="both"/>
    </w:pPr>
    <w:rPr>
      <w:rFonts w:ascii="PragmaticaCTT" w:hAnsi="PragmaticaCTT" w:eastAsia="Times New Roman" w:cs="PragmaticaCTT"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firstLine="720"/>
      <w:jc w:val="both"/>
    </w:pPr>
    <w:rPr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298" w:before="360" w:after="600"/>
      <w:jc w:val="center"/>
    </w:pPr>
    <w:rPr>
      <w:rFonts w:ascii="Calibri" w:hAnsi="Calibri" w:cs="Calibri"/>
      <w:b/>
      <w:bCs/>
      <w:sz w:val="27"/>
      <w:szCs w:val="27"/>
      <w:lang w:val="en-US"/>
    </w:rPr>
  </w:style>
  <w:style w:type="paragraph" w:styleId="Style37">
    <w:name w:val="Style37"/>
    <w:basedOn w:val="Normal"/>
    <w:qFormat/>
    <w:pPr>
      <w:jc w:val="both"/>
    </w:pPr>
    <w:rPr>
      <w:sz w:val="24"/>
      <w:szCs w:val="24"/>
    </w:rPr>
  </w:style>
  <w:style w:type="paragraph" w:styleId="72">
    <w:name w:val="Основной текст (7)"/>
    <w:basedOn w:val="Normal"/>
    <w:qFormat/>
    <w:pPr>
      <w:widowControl/>
      <w:shd w:fill="FFFFFF" w:val="clear"/>
      <w:autoSpaceDE w:val="true"/>
      <w:spacing w:lineRule="atLeast" w:line="240" w:before="120" w:after="480"/>
    </w:pPr>
    <w:rPr>
      <w:rFonts w:ascii="Calibri" w:hAnsi="Calibri" w:cs="Calibr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Style19">
    <w:name w:val="Абзац списка"/>
    <w:basedOn w:val="Normal"/>
    <w:qFormat/>
    <w:pPr>
      <w:ind w:left="300" w:firstLine="71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42:00Z</dcterms:created>
  <dc:creator>SamLab.ws</dc:creator>
  <dc:description/>
  <cp:keywords/>
  <dc:language>en-US</dc:language>
  <cp:lastModifiedBy>Metodist</cp:lastModifiedBy>
  <cp:lastPrinted>2016-06-29T09:20:00Z</cp:lastPrinted>
  <dcterms:modified xsi:type="dcterms:W3CDTF">2023-12-12T13:06:00Z</dcterms:modified>
  <cp:revision>9</cp:revision>
  <dc:subject/>
  <dc:title>Учебная практика</dc:title>
</cp:coreProperties>
</file>