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shd w:fill="auto" w:val="clear"/>
        <w:spacing w:lineRule="auto" w:line="240" w:before="0" w:after="0"/>
        <w:ind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ОБРАЗОВАНИЯ, НАУКИ И МОЛОДЕЖИ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СПУБЛИКИ КРЫМ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БПОУ РК «Керченский поли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ая компания «В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И.Н.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ГБПОУ Р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ерченский политехн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Д.В. Колес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20___г.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П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С.Ю. Письменна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_________20___г.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ФОНД ОЦЕНОЧНЫХ СРЕДСТВ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ТЕКУЩЕГО КОНТРОЛЯ И ПРОМЕЖУТОЧНОЙ АТТЕСТАЦИИ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ПРОИЗВОДСТВЕННОЙ ПРАКТИК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по ПРОФЕССИОНАЛЬНОМУ МОДУЛ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М.02 ТЕХНИЧЕСКОЕ ИСПОЛНЕНИЕ ХУДОЖЕСТВЕННО-КОНСТРУКТОРСКИХ (ДИЗАЙНЕРСКИХ) ПРОЕКТОВ В МАТЕРИАЛЕ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4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по специальности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54.02.01 Дизайн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8"/>
          <w:lang w:val="ru-RU"/>
        </w:rPr>
        <w:t>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2023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Р.Г.Педант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ГБПОУ РК «Керченский политехн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 Колесник Анна Владимировна -  преподаватель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1. Паспорт фонда оценочных средств</w:t>
      </w:r>
    </w:p>
    <w:p>
      <w:pPr>
        <w:pStyle w:val="Normal"/>
        <w:ind w:left="1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vertAlign w:val="superscript"/>
          <w:lang w:eastAsia="en-US"/>
        </w:rPr>
        <w:t xml:space="preserve">                                              </w:t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Компетенции, формируемые в процессе производственной практики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08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а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Выбирать способы решения задач профессиональной деятельности применительно к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различным контекстам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едпринимательскую деятельность в профессиональной сфере, использовать знания по финансов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грамотности в различных жизнен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4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5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6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основе традиционных общечеловеческих ценностей, в том числе с учетом гармонизации межнациональ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7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зменении климата, принципы бережливого производства, эффективно действовать в чрезвычай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8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цессе профессиональной деятельности и поддержания необходимого уровня физиче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одготовлен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9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ВД </w:t>
            </w:r>
            <w:r>
              <w:rPr>
                <w:rStyle w:val="Emphasis"/>
                <w:b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хническое исполнение художественно-конструкторских (дизайнерских) проектов в материал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ологическую карту изготовления издел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технические чертеж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дить опытные образцы промышленной продукции до соответствия технической докум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эталон (макет в масштабе) изделия</w:t>
            </w:r>
          </w:p>
        </w:tc>
      </w:tr>
    </w:tbl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2. Этапы формирования компетенций: </w:t>
      </w:r>
    </w:p>
    <w:p>
      <w:pPr>
        <w:pStyle w:val="Normal"/>
        <w:ind w:left="100" w:hanging="0"/>
        <w:jc w:val="both"/>
        <w:rPr/>
      </w:pPr>
      <w:r>
        <w:rPr>
          <w:sz w:val="24"/>
          <w:szCs w:val="24"/>
          <w:lang w:eastAsia="en-US"/>
        </w:rPr>
        <w:t>Компетенции, формируемые ДО производственно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</w:t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00" w:hanging="0"/>
        <w:jc w:val="both"/>
        <w:rPr/>
      </w:pPr>
      <w:r>
        <w:rPr>
          <w:sz w:val="24"/>
          <w:szCs w:val="24"/>
          <w:lang w:eastAsia="en-US"/>
        </w:rPr>
        <w:t>Компетенции, формируемые ПОСЛЕ производственно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, ПК 2.1-2.5</w:t>
      </w:r>
    </w:p>
    <w:p>
      <w:pPr>
        <w:pStyle w:val="Normal"/>
        <w:ind w:left="100" w:firstLine="7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ессиональные компетенции формируются при освоении студентами МДК профессионального модуля и при прохождении производственной практики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показателей и критериев оценивания компетенций на различных этапах их формир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шкал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12"/>
        <w:gridCol w:w="2767"/>
        <w:gridCol w:w="2005"/>
        <w:gridCol w:w="2767"/>
        <w:gridCol w:w="1982"/>
        <w:gridCol w:w="147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ы работ, выполняемых во время производствен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текущего и промежуточного контроля (виды отчетности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4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К 2.1. Разрабатывать технологическую карту изготовления издел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К 2.2. Выполнять технические чертеж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К 2.4. Доводить опытные образцы промышленной продукции до соответствия технической документ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К 2.5. Разрабатывать эталон (макет в масштабе) издел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дизайнерского проекта по творческому источнику.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бор материалов.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конструктивно – технологического обеспечения проекта.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ение изделий промышленной продукции, пространственных комплексов.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rStyle w:val="FontStyle37"/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</w:rPr>
              <w:t>Презентация законченного проект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Разработана технологическую карту изготовления издел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ены технические чертеж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ены экспериментальные образцы объекта дизайна или его отдельные элементы в макете или материале в соответствии с техническим заданием (описанием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ытные образцы промышленной продукции соответствуют технической документ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работан  эталон (макет в масштабе) издел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выполнения индивидуаль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7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по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а и содержание отч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форм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сроков сдачи отч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 в соответствии с требованиями и в установленный ср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28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Style w:val="FontStyle37"/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rFonts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от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Выполнена технологическая  карта изготовления изделия;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Разработана технологическая и конфекционная карта авторского проекта;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Соблюдены закономерности построения художественной формы и особенностях ее восприятия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Разработан технологический процесс изготовления модели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Выполнены технические чертежи проекта для разработки конструкции изделия с учетом особенностей технологии и формообразующих свойств материалов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людаются технологические, эксплуатационные и гигиенические требования, предъявляемые к материалам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я экспериментальных образцов объекта дизайна или его отдельных элементов в макете или материале в соответствии с техническим заданием (описанием);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Реализованы творческие идеи в макете;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Выполнены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еден анализ ассортимента, особенности, свойства, методы испытаний и оценки качества материалов.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Выбраны материалы с учетом их формообразующих и функциональных свойств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ять эталонные образцы объекта дизайна или ег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элементы в макете, материале в соответствии с техническим заданием (описание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тветов при защите отчета о выполнении индивидуального зад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ала оцени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17"/>
        <w:gridCol w:w="1843"/>
        <w:gridCol w:w="2303"/>
        <w:gridCol w:w="2303"/>
        <w:gridCol w:w="2303"/>
        <w:gridCol w:w="230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и промежуточного контрол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УМЕТЬ и ВЛАД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  выполнено индивидуальное задание и оформлены результа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се этапы  индивидуального задания выполнен верно. Имеются незначительные замечания и небрежности в оформлении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Большинство этапов индивидуального задания выполнено с ошибками, требуемая документация содержит замечания как в оформлении, так и в содержани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Этапы индивидуального задания не завершены или содержат грубые ошибки, документация не предоставлена или предоставлена со значительным количеством заме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З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че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, полно, аргументировано даны ответы на все вопрос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ьшинство вопросов даны правильные, полные отве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овину вопросов даны правильные отве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ее чем половину вопросов ответы не даны или даны со значительными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практик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и в сро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с незначительными замечания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, но с нарушением с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формлен с замечания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отчета не соответствует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и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компете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рош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70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right="215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 Методические материалы по п</w:t>
      </w:r>
      <w:r>
        <w:rPr>
          <w:b/>
          <w:bCs/>
          <w:iCs/>
          <w:spacing w:val="-1"/>
          <w:sz w:val="28"/>
          <w:szCs w:val="28"/>
        </w:rPr>
        <w:t>р</w:t>
      </w:r>
      <w:r>
        <w:rPr>
          <w:b/>
          <w:bCs/>
          <w:iCs/>
          <w:spacing w:val="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це</w:t>
      </w:r>
      <w:r>
        <w:rPr>
          <w:b/>
          <w:bCs/>
          <w:iCs/>
          <w:spacing w:val="-3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у</w:t>
      </w:r>
      <w:r>
        <w:rPr>
          <w:b/>
          <w:bCs/>
          <w:iCs/>
          <w:spacing w:val="-1"/>
          <w:sz w:val="28"/>
          <w:szCs w:val="28"/>
        </w:rPr>
        <w:t>ре</w:t>
      </w:r>
      <w:r>
        <w:rPr>
          <w:b/>
          <w:bCs/>
          <w:iCs/>
          <w:spacing w:val="1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2"/>
          <w:sz w:val="28"/>
          <w:szCs w:val="28"/>
        </w:rPr>
        <w:t>ц</w:t>
      </w:r>
      <w:r>
        <w:rPr>
          <w:b/>
          <w:bCs/>
          <w:iCs/>
          <w:sz w:val="28"/>
          <w:szCs w:val="28"/>
        </w:rPr>
        <w:t>ен</w:t>
      </w:r>
      <w:r>
        <w:rPr>
          <w:b/>
          <w:bCs/>
          <w:iCs/>
          <w:spacing w:val="-2"/>
          <w:sz w:val="28"/>
          <w:szCs w:val="28"/>
        </w:rPr>
        <w:t>и</w:t>
      </w:r>
      <w:r>
        <w:rPr>
          <w:b/>
          <w:bCs/>
          <w:iCs/>
          <w:sz w:val="28"/>
          <w:szCs w:val="28"/>
        </w:rPr>
        <w:t>вания р</w:t>
      </w:r>
      <w:r>
        <w:rPr>
          <w:b/>
          <w:bCs/>
          <w:iCs/>
          <w:spacing w:val="-2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з</w:t>
      </w:r>
      <w:r>
        <w:rPr>
          <w:b/>
          <w:bCs/>
          <w:iCs/>
          <w:sz w:val="28"/>
          <w:szCs w:val="28"/>
        </w:rPr>
        <w:t>ул</w:t>
      </w:r>
      <w:r>
        <w:rPr>
          <w:b/>
          <w:bCs/>
          <w:iCs/>
          <w:spacing w:val="-6"/>
          <w:sz w:val="28"/>
          <w:szCs w:val="28"/>
        </w:rPr>
        <w:t>ь</w:t>
      </w:r>
      <w:r>
        <w:rPr>
          <w:b/>
          <w:bCs/>
          <w:iCs/>
          <w:spacing w:val="4"/>
          <w:sz w:val="28"/>
          <w:szCs w:val="28"/>
        </w:rPr>
        <w:t>т</w:t>
      </w:r>
      <w:r>
        <w:rPr>
          <w:b/>
          <w:bCs/>
          <w:iCs/>
          <w:spacing w:val="-4"/>
          <w:sz w:val="28"/>
          <w:szCs w:val="28"/>
        </w:rPr>
        <w:t>а</w:t>
      </w:r>
      <w:r>
        <w:rPr>
          <w:b/>
          <w:bCs/>
          <w:iCs/>
          <w:spacing w:val="2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в</w:t>
      </w:r>
      <w:r>
        <w:rPr>
          <w:b/>
          <w:bCs/>
          <w:iCs/>
          <w:spacing w:val="-3"/>
          <w:sz w:val="28"/>
          <w:szCs w:val="28"/>
        </w:rPr>
        <w:t xml:space="preserve"> производственной </w:t>
      </w:r>
      <w:r>
        <w:rPr>
          <w:b/>
          <w:bCs/>
          <w:iCs/>
          <w:sz w:val="28"/>
          <w:szCs w:val="28"/>
        </w:rPr>
        <w:t>практики</w:t>
      </w:r>
    </w:p>
    <w:p>
      <w:pPr>
        <w:pStyle w:val="Normal"/>
        <w:ind w:left="81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 xml:space="preserve">1. Процедура  оценивания  результатов производственной практики включает в себя оценку уровня сформированности общих и профессиональных компетенций студента при прохождении производственной практики, а также </w:t>
      </w:r>
      <w:r>
        <w:rPr>
          <w:sz w:val="28"/>
          <w:szCs w:val="28"/>
          <w:lang w:eastAsia="en-US"/>
        </w:rPr>
        <w:t>формирование обобщенных трудовых функций, трудовых функций, трудовых действий предусмотренных профессиональным стандартом</w:t>
      </w:r>
      <w:r>
        <w:rPr>
          <w:spacing w:val="1"/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ров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фор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ете</w:t>
      </w:r>
      <w:r>
        <w:rPr>
          <w:spacing w:val="-1"/>
          <w:sz w:val="28"/>
          <w:szCs w:val="28"/>
        </w:rPr>
        <w:t>н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ет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у вы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го задания и защиты отчета по </w:t>
      </w:r>
      <w:r>
        <w:rPr>
          <w:spacing w:val="1"/>
          <w:sz w:val="28"/>
          <w:szCs w:val="28"/>
        </w:rPr>
        <w:t>производственной</w:t>
      </w:r>
      <w:r>
        <w:rPr>
          <w:sz w:val="28"/>
          <w:szCs w:val="28"/>
        </w:rPr>
        <w:t xml:space="preserve"> практике, который оценивается: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азовы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3. При защите отчета по практике определяется уровень сформированности компетенций студента и оценивается: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содержание отчета и правильность выполнения задания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оформлени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тветы на вопросы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9" w:firstLine="708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е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ат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щ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 отчета по практике оцениваетс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 от двух до пят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б</w:t>
      </w:r>
      <w:r>
        <w:rPr>
          <w:sz w:val="28"/>
          <w:szCs w:val="28"/>
        </w:rPr>
        <w:t>щ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4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.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л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ды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ет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:</w:t>
      </w:r>
    </w:p>
    <w:p>
      <w:pPr>
        <w:pStyle w:val="Normal"/>
        <w:ind w:left="1096" w:hanging="0"/>
        <w:rPr/>
      </w:pPr>
      <w:r>
        <w:rPr>
          <w:spacing w:val="1"/>
          <w:sz w:val="28"/>
          <w:szCs w:val="28"/>
        </w:rPr>
        <w:t>максимальные 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530350</wp:posOffset>
                </wp:positionH>
                <wp:positionV relativeFrom="paragraph">
                  <wp:posOffset>3810</wp:posOffset>
                </wp:positionV>
                <wp:extent cx="190500" cy="21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0.3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450" w:right="53" w:hanging="450"/>
        <w:jc w:val="both"/>
        <w:rPr/>
      </w:pPr>
      <w:r>
        <w:rPr>
          <w:spacing w:val="1"/>
          <w:sz w:val="28"/>
          <w:szCs w:val="28"/>
        </w:rPr>
        <w:t>Результаты выполнения программы производственной практики заносятся руководителем практики в ведомость и зачетную книжку студента.</w:t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Приложение 1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ТИПОВЫЕ КОНТРОЛЬНЫЕ ЗАДАНИЯ И МАТЕРИАЛЫ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ДЛЯ ТЕКУЩЕГО КОНТРОЛЯ И ПРОМЕЖУТОЧНОЙ АТТЕСТАЦИИ ПО ПРОИЗВОДСТВЕННОЙ ПРАКТИКЕ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ЗАДАНИЯ НА ПРОВЕРКУ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СФОРМИРОВАННОСТИ УРОВНЯ ОБУЧЕННОСТ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«УМЕТЬ» И «ВЛАДЕТЬ»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ндивидуальные задания производственной прак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П.02 Техническое исполнение художественно-конструкторских (дизайнерских) проектов в материа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Style w:val="Markedcontent"/>
          <w:sz w:val="24"/>
          <w:szCs w:val="24"/>
        </w:rPr>
        <w:t>Задание. Разработать и выполнить в макете знаково-вывесочную композицию из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графических и пластических форм четко раскрывающий тот или иной образ (тему).</w:t>
      </w:r>
      <w:r>
        <w:rPr>
          <w:sz w:val="24"/>
          <w:szCs w:val="24"/>
        </w:rPr>
        <w:br/>
        <w:br/>
      </w:r>
      <w:r>
        <w:rPr>
          <w:rStyle w:val="Markedcontent"/>
          <w:sz w:val="24"/>
          <w:szCs w:val="24"/>
        </w:rPr>
        <w:t>План работы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1. Предпроектный анализ – детальный анализ деятельности предприятия и идею будущей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вески: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Детальный анализ деятельности предприятия: что представляет собой компания, кто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является потенциальным клиентом, позиционирование на рынке, выпускаема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мпанией продукция/оказываемые услуги, особенности компании, какой имидж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компании должна отражать вывеска (образ компании)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Идея будущей вывески: выделение приоритетов компании, предпочтительная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цветовая палитра, целостный образ, графическая концепция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2. Создание вывески: поисковые эскизы (шрифт, рисунок, декоративные элементы)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выбор окончательного варианта, детальная проработка, выбор стиля, цвета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3. Выполнение графической презентации практической работы – разрабатывается на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уровне художественно-конструкторского предложения на планшете формата А2: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1) шрифт: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- буквенное изображение;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- стиль шрифта;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- шрифтовая композиция;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2) иллюстрации (рисунки);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3) декоративные элементы;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4) варианты компоновочных решений (буквенного изображения, шрифта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иллюстраций, рисунков, декоративных элементов);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5) варианты цветовых решений;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6) вариабельность подачи шрифтовой композиции: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- прямое изображение;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- черно-белый вариант;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- цветной полихромный вариант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4. Подготовка к защите проект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2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ВОПРОСЫ НА ПРОВЕРКУ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СФОРМИРОВАННОСТИ УРОВНЯ ОБУЧЕННОСТИ «ЗНАТЬ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/>
          <w:bCs/>
          <w:kern w:val="0"/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ные вопрос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ind w:left="0" w:hanging="0"/>
        <w:rPr/>
      </w:pPr>
      <w:r>
        <w:rPr>
          <w:sz w:val="24"/>
          <w:szCs w:val="24"/>
        </w:rPr>
        <w:t xml:space="preserve">Веб-проектирование: искусство оформление сайта. Исторические традиции в веб-искусстве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струменты и оборудование при проектировании веб-сайтов, требования предъявляемые к ним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ы для работы с изображением и текстом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ятие «веб-сайт», функции сайта</w:t>
        <w:br/>
        <w:t>5. Классификация веб-сайтов: виды и их категории, типы по цели</w:t>
        <w:br/>
        <w:t>6. Классификация веб-сайтов: виды и их категории, типы в зависимости от размера</w:t>
        <w:br/>
        <w:t>аудитории</w:t>
        <w:br/>
        <w:t>7. Классификация веб-сайтов: виды и их категории, типы по доступности</w:t>
        <w:br/>
        <w:t>8. Классификация веб-сайтов: виды и их категории, типы по физическому расположению</w:t>
        <w:br/>
        <w:t>9. Основные шаблоны сайта</w:t>
        <w:br/>
        <w:t>10. Терминология, используемая при проектировании веб-сайтов</w:t>
        <w:br/>
        <w:t>11. Проведение исследований и выявление существенных ограничений: техническое</w:t>
        <w:br/>
        <w:t>ограничение</w:t>
        <w:br/>
        <w:t>12. Проведение исследований и выявление существенных ограничений: коммерческие</w:t>
        <w:br/>
        <w:t>ограничения</w:t>
        <w:br/>
        <w:t>13. Проведение исследований и выявление существенных ограничений: ограничения на</w:t>
        <w:br/>
        <w:t>форму представления материалов</w:t>
        <w:br/>
        <w:t>14. Составление технического задания (ТЗ): определение структуры сайта и типа страниц</w:t>
        <w:br/>
        <w:t>15. Составление технического задания (ТЗ): определение основных компонентов веб-</w:t>
        <w:br/>
        <w:t>страниц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16. Составление технического задания (ТЗ): определение дизайна веб-сайта (стиль, шрифт,</w:t>
        <w:br/>
        <w:t>декоративные элементы, цветовая стратегия)</w:t>
        <w:br/>
        <w:t>17. Подготовительный этап дизайна: выполнение карандашных эскизов</w:t>
        <w:br/>
        <w:t>18. Подготовительный этап дизайна: определение размещения блоков</w:t>
        <w:br/>
        <w:t>19. Подготовительный этап дизайна: определение размещения колонок</w:t>
        <w:br/>
        <w:t>20. Подготовительный этап дизайна: выполнение предварительных расчетов их</w:t>
        <w:br/>
        <w:t>расположения</w:t>
        <w:br/>
        <w:t>21. Подготовительный этап дизайна: представление эскизов страниц</w:t>
        <w:br/>
        <w:t>22. Условные обозначения при создании эскизов, схем веб-страниц</w:t>
        <w:br/>
        <w:t>23. Разработка дизайна веб-сайта: выбор программного обеспечения</w:t>
        <w:br/>
        <w:t>24. Разработка дизайна веб-сайта: подготовка документа</w:t>
        <w:br/>
        <w:t>25. Разработка дизайна веб-сайта: установление размера документа</w:t>
        <w:br/>
        <w:t>26. Разработка дизайна веб-сайта: создание модульной сетки</w:t>
        <w:br/>
        <w:t>27. Разработка дизайна веб-сайта: работа с компонентами и их размещение на веб-странице</w:t>
        <w:br/>
        <w:t>28. Разработка дизайна веб-сайта: создание макета сайта</w:t>
        <w:br/>
        <w:t>29. Создание шаблона</w:t>
        <w:br/>
        <w:t>30. Тестирование, корректировка шаблона сайта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1Бумагопластика: от эксперимента до создания макета дизайн-объекта. Проектно- художественные особенности бумаги, как материала дизайнерского творчества.</w:t>
        <w:br/>
        <w:t>32. Дать определение «бумага». Виды, свойства и показатели бумаги. Декоративные возможности бумаги и ее применение в макетировании.</w:t>
        <w:br/>
        <w:t>33. Плоскость и виды пластической разработки поверхности (прием многоуровневых плоскостей, кулисные поверхности, трансформируемые плоскости). Этапы пластической моделировки поверхности.</w:t>
        <w:br/>
        <w:t>34. Трансформация плоскости листа, способы трансформации. Этапы трансформации</w:t>
        <w:br/>
        <w:t>плоского листа.</w:t>
        <w:br/>
        <w:t>35. Глубинно-пространственная композиция, основные композиционные признаки</w:t>
        <w:br/>
        <w:t>композиции, виды планировок.</w:t>
        <w:br/>
        <w:t>36. Фронтально-пространственная композиция, особенность композиции, принципы</w:t>
        <w:br/>
        <w:t>построения композиции.</w:t>
        <w:br/>
        <w:t>37. Объемно-пространственная композиция, ее особенность, принципы композиционно-</w:t>
        <w:br/>
        <w:t>художественного формообразования.</w:t>
        <w:br/>
        <w:t>38. Макетирование: определение, цель, задачи, этапы. Перечислить основные приемы и</w:t>
        <w:br/>
        <w:t>способы макетирования, дать краткую им характеристику.</w:t>
        <w:br/>
        <w:t>39. Дать определение «макетирование», перечислить основные задачи. Материалы и</w:t>
        <w:br/>
        <w:t>инструменты, применяемые при создании макетов. Процесс создания макета: этапы.</w:t>
        <w:br/>
        <w:t>Перечислить основные части макета, дать им характеристику.</w:t>
        <w:br/>
        <w:t>40. Дать понятие «макет». Виды макетов и их классификация.</w:t>
        <w:br/>
        <w:t>41. Теория композиции, приемы, принципы и закономерности объемной (рельефной)</w:t>
        <w:br/>
        <w:t>композиции.</w:t>
        <w:br/>
        <w:t>42. Понятие «трансформация», принципы трансформации, этапы трансформации</w:t>
        <w:br/>
        <w:t>плоскости. Привести примеры использования приема трансформации в носителях</w:t>
        <w:br/>
        <w:t>рекламы.</w:t>
        <w:br/>
        <w:t>43Определение понятия «модуль», «трансформация», «модульная трансформация».</w:t>
        <w:br/>
        <w:t>Этапы построения модульной трансформации.</w:t>
        <w:br/>
        <w:t>44. Понятие формы, ее трансформация и стилизация. Формирование современных изделий</w:t>
        <w:br/>
        <w:t>на принципах трансформации и стилизации.</w:t>
        <w:br/>
        <w:t>45. Объемные формы в композиции, основные виды объемных форм. Пластическая и</w:t>
        <w:br/>
        <w:t>графическая моделировка объемных форм.</w:t>
        <w:br/>
        <w:t>46. Графическая моделировка объёмной формы. Основные приемы цветовой моделировки</w:t>
        <w:br/>
        <w:t>объемной формы. Влияние цвета: психофизиологическое воздействие цвета на</w:t>
        <w:br/>
        <w:t>человека и его образная символика.</w:t>
        <w:br/>
        <w:t>47. Определение «шрифт», «шрифтовая композиция», «изобразительно-шрифтовая</w:t>
        <w:br/>
        <w:t>композиция». Особенности сочетания шрифта и изображения: шрифтовая композиция</w:t>
        <w:br/>
        <w:t>в дизайн-объектах.</w:t>
        <w:br/>
        <w:t>48. Дать характеристику метода ассоциация, пояснить реализацию данного метода,</w:t>
        <w:br/>
        <w:t>привести примеры использования метода в проектировании объемной формы.</w:t>
        <w:br/>
        <w:t>50. Художественный образ объектов в дизайне. Пояснить принцип формирования образа в</w:t>
        <w:br/>
        <w:t>композиции дизайн-объектов.</w:t>
        <w:br/>
        <w:t>51. Шрифт, шрифтовые композиции в объеме, требования к объемным шрифтовым</w:t>
        <w:br/>
        <w:t>композициям в вывесках и наружной рекламе.</w:t>
        <w:br/>
        <w:t>52. Дать определение «пластика», «пластическая моделировка». Перечислить основные</w:t>
        <w:br/>
        <w:t>приемы пластической моделировки формы и пояснить.</w:t>
        <w:br/>
        <w:t>53. Дать определение «композиция», «фронтально-пространственная композиция».</w:t>
        <w:br/>
        <w:t>Закономерности композиционного построения фронтально-пространственной</w:t>
        <w:br/>
        <w:t>компози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8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ind w:firstLine="40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100" w:after="100"/>
      <w:ind w:firstLine="400"/>
      <w:jc w:val="both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6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7">
    <w:name w:val="Заголовок 7 Знак"/>
    <w:qFormat/>
    <w:rPr>
      <w:sz w:val="24"/>
      <w:szCs w:val="24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8"/>
      <w:szCs w:val="18"/>
    </w:rPr>
  </w:style>
  <w:style w:type="character" w:styleId="71">
    <w:name w:val="Основной текст (7)_"/>
    <w:qFormat/>
    <w:rPr>
      <w:sz w:val="18"/>
      <w:szCs w:val="18"/>
      <w:shd w:fill="FFFFFF" w:val="clear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Абзац списка Знак"/>
    <w:qFormat/>
    <w:rPr>
      <w:rFonts w:ascii="Times New Roman" w:hAnsi="Times New Roman" w:cs="Times New Roman"/>
      <w:sz w:val="22"/>
      <w:szCs w:val="22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245"/>
      <w:ind w:firstLine="581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245"/>
      <w:ind w:firstLine="547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spacing w:lineRule="exact" w:line="254"/>
      <w:ind w:firstLine="571"/>
      <w:jc w:val="both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tabs>
        <w:tab w:val="clear" w:pos="720"/>
        <w:tab w:val="center" w:pos="3526" w:leader="none"/>
        <w:tab w:val="right" w:pos="7002" w:leader="none"/>
      </w:tabs>
      <w:spacing w:before="48" w:after="48"/>
      <w:ind w:firstLine="480"/>
      <w:jc w:val="both"/>
    </w:pPr>
    <w:rPr>
      <w:rFonts w:ascii="PragmaticaCTT" w:hAnsi="PragmaticaCTT" w:eastAsia="Times New Roman" w:cs="PragmaticaCTT"/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firstLine="720"/>
      <w:jc w:val="both"/>
    </w:pPr>
    <w:rPr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7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exact" w:line="298" w:before="360" w:after="600"/>
      <w:jc w:val="center"/>
    </w:pPr>
    <w:rPr>
      <w:rFonts w:ascii="Calibri" w:hAnsi="Calibri" w:cs="Calibri"/>
      <w:b/>
      <w:bCs/>
      <w:sz w:val="27"/>
      <w:szCs w:val="27"/>
      <w:lang w:val="en-US"/>
    </w:rPr>
  </w:style>
  <w:style w:type="paragraph" w:styleId="Style37">
    <w:name w:val="Style37"/>
    <w:basedOn w:val="Normal"/>
    <w:qFormat/>
    <w:pPr>
      <w:jc w:val="both"/>
    </w:pPr>
    <w:rPr>
      <w:sz w:val="24"/>
      <w:szCs w:val="24"/>
    </w:rPr>
  </w:style>
  <w:style w:type="paragraph" w:styleId="72">
    <w:name w:val="Основной текст (7)"/>
    <w:basedOn w:val="Normal"/>
    <w:qFormat/>
    <w:pPr>
      <w:widowControl/>
      <w:shd w:fill="FFFFFF" w:val="clear"/>
      <w:autoSpaceDE w:val="true"/>
      <w:spacing w:lineRule="atLeast" w:line="240" w:before="120" w:after="480"/>
    </w:pPr>
    <w:rPr>
      <w:rFonts w:ascii="Calibri" w:hAnsi="Calibri" w:cs="Calibr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Style19">
    <w:name w:val="Абзац списка"/>
    <w:basedOn w:val="Normal"/>
    <w:qFormat/>
    <w:pPr>
      <w:ind w:left="300" w:firstLine="71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4:42:00Z</dcterms:created>
  <dc:creator>SamLab.ws</dc:creator>
  <dc:description/>
  <cp:keywords/>
  <dc:language>en-US</dc:language>
  <cp:lastModifiedBy>Metodist</cp:lastModifiedBy>
  <cp:lastPrinted>2016-06-29T09:20:00Z</cp:lastPrinted>
  <dcterms:modified xsi:type="dcterms:W3CDTF">2023-12-12T13:05:00Z</dcterms:modified>
  <cp:revision>12</cp:revision>
  <dc:subject/>
  <dc:title>Учебная практика</dc:title>
</cp:coreProperties>
</file>