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widowControl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Фонд оценочных средств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 учебной дисциплине</w:t>
      </w:r>
    </w:p>
    <w:p>
      <w:pPr>
        <w:pStyle w:val="Normal"/>
        <w:widowControl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П.07 Безопасность жизнедеятельности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мы подготовки специалистов среднего звена (ППССЗ)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 специальностям СПО 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4.02.01 Дизайн (по отраслям)</w:t>
      </w:r>
      <w:bookmarkStart w:id="0" w:name="_Hlk63623485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ая подготовк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End w:id="0"/>
    </w:p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ерчь 2023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1157"/>
        <w:gridCol w:w="4123"/>
      </w:tblGrid>
      <w:tr>
        <w:trPr>
          <w:trHeight w:val="1939" w:hRule="atLeast"/>
        </w:trPr>
        <w:tc>
          <w:tcPr>
            <w:tcW w:w="4357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ассмотрено на заседании предметной цикловой комиссии профессиональных дисциплин сферы обслужи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 «___»________20_____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ЦК _____________</w:t>
            </w:r>
          </w:p>
          <w:p>
            <w:pPr>
              <w:pStyle w:val="Heading2"/>
              <w:ind w:hanging="0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b w:val="false"/>
                <w:iCs/>
                <w:color w:val="000000"/>
                <w:sz w:val="28"/>
                <w:szCs w:val="28"/>
                <w:lang w:val="ru-RU"/>
              </w:rPr>
              <w:t xml:space="preserve">                                 </w:t>
            </w:r>
            <w:r>
              <w:rPr>
                <w:rFonts w:eastAsia="Courier New"/>
                <w:b w:val="false"/>
                <w:iCs/>
                <w:color w:val="000000"/>
                <w:sz w:val="28"/>
                <w:szCs w:val="28"/>
                <w:lang w:val="ru-RU"/>
              </w:rPr>
              <w:t xml:space="preserve">Р.Г. Педант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57" w:type="dxa"/>
            <w:tcBorders/>
          </w:tcPr>
          <w:p>
            <w:pPr>
              <w:pStyle w:val="Heading2"/>
              <w:snapToGrid w:val="false"/>
              <w:ind w:left="942" w:right="-391" w:firstLine="72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iCs/>
                <w:sz w:val="28"/>
                <w:szCs w:val="28"/>
                <w:lang w:val="ru-RU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БПОУ РК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Д.В. Колесн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20_____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ГБПОУ РК «Керченский политехнический колледж»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</w:rPr>
        <w:t>Красов М.С. - преподаватель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ксперты:    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БПОУ РК «Керченский политехнический колледж»     </w:t>
      </w:r>
    </w:p>
    <w:p>
      <w:pPr>
        <w:pStyle w:val="Normal"/>
        <w:spacing w:before="0" w:after="0"/>
        <w:ind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подаватель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_____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.В.Дон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Фонд оценочных средств (ФОС) предназначены для контроля и оценки образовательных достижений студентов.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С включают контрольные материалы для проведения текущего контроля и промежуточной аттестации в форме дифференцированного зачета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2. Освоение умений и усвоение зна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4049"/>
        <w:gridCol w:w="2266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своенные умения, усвоенные знания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оказатели оценки результа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аданий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для проверки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ме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учающийся умеет организовывать и 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работающих и населения от негативных воздействий чрезвычайных ситуаций;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ценка результатов выполнения практического занятия № 1,2,4,5,7,8,9,10,11,12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редпринимает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ценка результатов выполнения практического занятия № 2,6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ценка результатов выполнения практического занятия № 3,4,5,7,8,9</w:t>
            </w:r>
          </w:p>
        </w:tc>
      </w:tr>
      <w:tr>
        <w:trPr>
          <w:trHeight w:val="96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ервичные средства пожаротушения;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первичные средства пожаротушения;</w:t>
            </w:r>
          </w:p>
          <w:p>
            <w:pPr>
              <w:pStyle w:val="Normal"/>
              <w:widowControl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ценка результатов выполнения практического занятия № 3</w:t>
            </w:r>
          </w:p>
        </w:tc>
      </w:tr>
      <w:tr>
        <w:trPr>
          <w:trHeight w:val="22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.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ется в перечне военно-учетных специальностей и самостоятельно определяет среди них родственные полученной специаль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ценка результатов выполнения практического занятия № 13,14,15,16,17,18</w:t>
            </w:r>
          </w:p>
        </w:tc>
      </w:tr>
      <w:tr>
        <w:trPr>
          <w:trHeight w:val="22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ценка результатов выполнения практического занятия № 13,14,15,16,17,18</w:t>
            </w:r>
          </w:p>
        </w:tc>
      </w:tr>
      <w:tr>
        <w:trPr>
          <w:trHeight w:val="22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ценка результатов выполнения практического занятия № 13,14,15,16,17,18</w:t>
            </w:r>
          </w:p>
        </w:tc>
      </w:tr>
      <w:tr>
        <w:trPr>
          <w:trHeight w:val="22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(доврачебную) медицинскую помощь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первую (доврачебную) медицинскую помощ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ценка результатов выполнения практического занятия №19,20</w:t>
            </w:r>
          </w:p>
        </w:tc>
      </w:tr>
      <w:tr>
        <w:trPr>
          <w:trHeight w:val="1853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.1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учающийся в ходе ответов, выполнения заданий демонстрирует зн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ов обеспечения устойчивости объектов экономики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т развитие событий и оценивает последствия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ценка результатов выполнения практического занятия № 1,2,7,8,9,10,11,12</w:t>
            </w:r>
          </w:p>
        </w:tc>
      </w:tr>
      <w:tr>
        <w:trPr>
          <w:trHeight w:val="1853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демонстрирует знание основных видов потенциальных опасностей и их последствий в профессиональной деятельности и быту, принципов снижения вероятности их реализац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ценка результатов выполнения практического занятия № 4,5, 7,8,9</w:t>
            </w:r>
          </w:p>
        </w:tc>
      </w:tr>
      <w:tr>
        <w:trPr>
          <w:trHeight w:val="110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военной службы и обороны государств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 военной службы и обороны государств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ценка результатов выполнения практического занятия № 13,14,15,16,17,18</w:t>
            </w:r>
          </w:p>
        </w:tc>
      </w:tr>
      <w:tr>
        <w:trPr>
          <w:trHeight w:val="15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и основные мероприятия гражданской обороны; способы защиты населения от оружия массового поражения;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 и основных мероприятий гражданской обороны; способов защиты населения от оружия массового пораж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Оценка результатов выполнения практического занятия №6,7,8,9 </w:t>
            </w:r>
          </w:p>
        </w:tc>
      </w:tr>
      <w:tr>
        <w:trPr>
          <w:trHeight w:val="15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.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ы пожарной безопасности и правила безопасного поведения при пожарах;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 пожарной безопасности и правил безопасного поведения при пожарах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ценка результатов выполнения практического занятия № 3</w:t>
            </w:r>
          </w:p>
        </w:tc>
      </w:tr>
      <w:tr>
        <w:trPr>
          <w:trHeight w:val="15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 об организации и порядке призыва граждан на военную службу и поступления на нее в добровольном порядке;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ценка результатов выполнения практического занятия № 13,14,15,16,17,18</w:t>
            </w:r>
          </w:p>
        </w:tc>
      </w:tr>
      <w:tr>
        <w:trPr>
          <w:trHeight w:val="15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видов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ценка результатов выполнения практического занятия № 13,14,15,16,17,18</w:t>
            </w:r>
          </w:p>
        </w:tc>
      </w:tr>
      <w:tr>
        <w:trPr>
          <w:trHeight w:val="15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ь применения получаемых профессиональных знаний при исполнении обязанностей военной службы;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ей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ценка результатов выполнения практического занятия № 13,14,15,16,17,18</w:t>
            </w:r>
          </w:p>
        </w:tc>
      </w:tr>
      <w:tr>
        <w:trPr>
          <w:trHeight w:val="15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и правила оказания первой (доврачебной) медицинской помощ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и правил оказания первой (доврачебной) медицинской помощ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ценка результатов выполнения практического занятия № 19,20</w:t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3. </w:t>
      </w:r>
      <w:r>
        <w:rPr>
          <w:rFonts w:eastAsia="Times New Roman" w:cs="Times New Roman" w:ascii="Times New Roman" w:hAnsi="Times New Roman"/>
          <w:b/>
          <w:color w:val="000000"/>
        </w:rPr>
        <w:t>Комплект материалов для оценки сформированности знаний и умений по учебной дисциплине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 состав комплекта входят задания для студентов и пакет преподавателя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3.1. Задания для студентов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нструкция для обучающихся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словия выполнения задания: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нимательно прочитайте и выполните задание.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Время выполнения задания – 90 минут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 подготовке к проверке освоения дисциплины Вы можете воспользоваться литературными источниками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сновные печатные издания</w:t>
      </w:r>
    </w:p>
    <w:p>
      <w:pPr>
        <w:pStyle w:val="Style23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езопасность жизнедеятельности : учебник и практикум для среднего профессионального образования / С. В. Абрамова [и др.] ; под общей редакцией В. П. Соломина. — Москва : Издательство Юрайт, 2023. — 399 с. — (Профессиональное образование). — ISBN 978-5-534-02041-0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rFonts w:cs="Times New Roman" w:ascii="Times New Roman" w:hAnsi="Times New Roman"/>
            <w:color w:val="486C97"/>
            <w:sz w:val="24"/>
            <w:szCs w:val="24"/>
            <w:bdr w:val="single" w:sz="2" w:space="0" w:color="E5E7EB"/>
            <w:shd w:fill="FFFFFF" w:val="clear"/>
          </w:rPr>
          <w:t>https://urait.ru/bcode/511659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Дополнительные источники 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bdr w:val="single" w:sz="2" w:space="0" w:color="E5E7EB"/>
          <w:shd w:fill="FFFFFF" w:val="clear"/>
        </w:rPr>
        <w:t>Беляков, Г. И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Охрана труда и техника безопасности : учебник для среднего профессионального образования / Г. И. Беляков. — 5-е изд., перераб. и доп. — Москва : Издательство Юрайт, 2023. — 740 с. — (Профессиональное образование). — ISBN 978-5-534-17697-1. — Текст : электронный // Образовательная платформа Юрайт [сайт]. — URL: </w:t>
      </w:r>
      <w:hyperlink r:id="rId3" w:tgtFrame="_blank">
        <w:r>
          <w:rPr>
            <w:rStyle w:val="InternetLink"/>
            <w:rFonts w:cs="Times New Roman" w:ascii="Times New Roman" w:hAnsi="Times New Roman"/>
            <w:color w:val="486C97"/>
            <w:sz w:val="24"/>
            <w:szCs w:val="24"/>
            <w:bdr w:val="single" w:sz="2" w:space="0" w:color="E5E7EB"/>
            <w:shd w:fill="FFFFFF" w:val="clear"/>
          </w:rPr>
          <w:t>https://urait.ru/bcode/533582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bdr w:val="single" w:sz="2" w:space="0" w:color="E5E7EB"/>
          <w:shd w:fill="FFFFFF" w:val="clear"/>
        </w:rPr>
        <w:t>Беляков, Г. И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Пожарная безопасность : учебное пособие для среднего профессионального образования / Г. И. Беляков. — 3-е изд., перераб. и доп. — Москва : Издательство Юрайт, 2023. — 283 с. — (Профессиональное образование). — ISBN 978-5-534-17690-2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rFonts w:cs="Times New Roman" w:ascii="Times New Roman" w:hAnsi="Times New Roman"/>
            <w:color w:val="486C97"/>
            <w:sz w:val="24"/>
            <w:szCs w:val="24"/>
            <w:bdr w:val="single" w:sz="2" w:space="0" w:color="E5E7EB"/>
            <w:shd w:fill="FFFFFF" w:val="clear"/>
          </w:rPr>
          <w:t>https://urait.ru/bcode/533549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bdr w:val="single" w:sz="2" w:space="0" w:color="E5E7EB"/>
          <w:shd w:fill="FFFFFF" w:val="clear"/>
        </w:rPr>
        <w:t>Беляков, Г. И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Электробезопасность : учебное пособие для среднего профессионального образования / Г. И. Беляков. — 2-е изд., перераб. и доп. — Москва : Издательство Юрайт, 2023. — 202 с. — (Профессиональное образование). — ISBN 978-5-534-17193-8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rFonts w:cs="Times New Roman" w:ascii="Times New Roman" w:hAnsi="Times New Roman"/>
            <w:color w:val="486C97"/>
            <w:sz w:val="24"/>
            <w:szCs w:val="24"/>
            <w:bdr w:val="single" w:sz="2" w:space="0" w:color="E5E7EB"/>
            <w:shd w:fill="FFFFFF" w:val="clear"/>
          </w:rPr>
          <w:t>https://urait.ru/bcode/532575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23"/>
        <w:numPr>
          <w:ilvl w:val="0"/>
          <w:numId w:val="7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bdr w:val="single" w:sz="2" w:space="0" w:color="E5E7EB"/>
          <w:shd w:fill="FFFFFF" w:val="clear"/>
        </w:rPr>
        <w:t>Каракеян, В. И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Безопасность жизнедеятельности : учебник и практикум для среднего профессионального образования / В. И. Каракеян, И. М. Никулина. — 4-е изд., перераб. и доп. — Москва : Издательство Юрайт, 2023. — 335 с. — (Профессиональное образование). — ISBN 978-5-534-17843-2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rFonts w:cs="Times New Roman" w:ascii="Times New Roman" w:hAnsi="Times New Roman"/>
            <w:color w:val="486C97"/>
            <w:sz w:val="24"/>
            <w:szCs w:val="24"/>
            <w:bdr w:val="single" w:sz="2" w:space="0" w:color="E5E7EB"/>
            <w:shd w:fill="FFFFFF" w:val="clear"/>
          </w:rPr>
          <w:t>https://urait.ru/bcode/533825</w:t>
        </w:r>
      </w:hyperlink>
    </w:p>
    <w:p>
      <w:pPr>
        <w:pStyle w:val="Style23"/>
        <w:numPr>
          <w:ilvl w:val="0"/>
          <w:numId w:val="7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Style w:val="InternetLink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Безопасность жизнедеятельности. Косолапова Н.В, Прокопенко Н.А, Побежимова Е.Л.  Издание «Академия» : 4-е изд., стер. Год выпуска: 2020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Style w:val="InternetLink"/>
          <w:rFonts w:eastAsia="Times New Roman" w:cs="Times New Roman" w:ascii="Times New Roman" w:hAnsi="Times New Roman"/>
          <w:b/>
          <w:color w:val="000000"/>
        </w:rPr>
        <w:t>Интернет-ресурсы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dr w:val="single" w:sz="2" w:space="0" w:color="E5E7EB"/>
          <w:shd w:fill="FFFFFF" w:val="clear"/>
        </w:rPr>
        <w:t>Белов, С. В. </w:t>
      </w:r>
      <w:r>
        <w:rPr>
          <w:rFonts w:cs="Times New Roman" w:ascii="Times New Roman" w:hAnsi="Times New Roman"/>
          <w:shd w:fill="FFFFFF" w:val="clear"/>
        </w:rPr>
        <w:t> Безопасность жизнедеятельности и защита окружающей среды (техносферная безопасность) : учебник для среднего профессионального образования / С. В. Белов. — 6-е изд., перераб. и доп. — Москва : Издательство Юрайт, 2023. — 638 с. — (Профессиональное образование). — ISBN 978-5-534-16455-8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rFonts w:cs="Times New Roman" w:ascii="Times New Roman" w:hAnsi="Times New Roman"/>
            <w:color w:val="486C97"/>
            <w:bdr w:val="single" w:sz="2" w:space="0" w:color="E5E7EB"/>
            <w:shd w:fill="FFFFFF" w:val="clear"/>
          </w:rPr>
          <w:t>https://urait.ru/bcode/531090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dr w:val="single" w:sz="2" w:space="0" w:color="E5E7EB"/>
          <w:shd w:fill="FFFFFF" w:val="clear"/>
        </w:rPr>
        <w:t>Беляков, Г. И. </w:t>
      </w:r>
      <w:r>
        <w:rPr>
          <w:rFonts w:cs="Times New Roman" w:ascii="Times New Roman" w:hAnsi="Times New Roman"/>
          <w:shd w:fill="FFFFFF" w:val="clear"/>
        </w:rPr>
        <w:t> Основы обеспечения жизнедеятельности и выживание в чрезвычайных ситуациях : учебник для среднего профессионального образования / Г. И. Беляков. — 4-е изд., перераб. и доп. — Москва : Издательство Юрайт, 2023. — 641 с. — (Профессиональное образование). — ISBN 978-5-534-17728-2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rFonts w:cs="Times New Roman" w:ascii="Times New Roman" w:hAnsi="Times New Roman"/>
            <w:color w:val="486C97"/>
            <w:bdr w:val="single" w:sz="2" w:space="0" w:color="E5E7EB"/>
            <w:shd w:fill="FFFFFF" w:val="clear"/>
          </w:rPr>
          <w:t>https://urait.ru/bcode/533629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color w:val="202023"/>
          <w:shd w:fill="FFFFFF" w:val="clear"/>
        </w:rPr>
        <w:t>Халилов, Ш. А. Безопасность жизнедеятельности : учебное пособие / Ш.А. Халилов, А.Н. Маликов, В.П. Гневанов ; под ред. Ш.А. Халилова. — Москва : ФОРУМ : ИНФРА-М, 2024. — 576 с. — (Среднее профессиональное образование). - ISBN 978-5-8199-0789-4. - Текст : электронный. - URL: https://znanium.com/catalog/product/1932336– Режим доступа: по подписке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Style w:val="InternetLink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color w:val="202023"/>
          <w:shd w:fill="FFFFFF" w:val="clear"/>
        </w:rPr>
        <w:t>Сычев, Ю. Н. Безопасность жизнедеятельности : учебное пособие / Ю.Н. Сычев. — 2-е изд., перераб. и доп. — Москва : ИНФРА-М, 2024. — 225 с. — (Среднее профессиональное образование). - ISBN 978-5-16-018956-7. - Текст : электронный. - URL: https://znanium.com/catalog/product/2080530 – Режим доступа: по подписке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Style w:val="InternetLink"/>
          <w:rFonts w:ascii="Times New Roman" w:hAnsi="Times New Roman" w:cs="Times New Roman"/>
          <w:color w:val="000000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u w:val="none"/>
        </w:rPr>
        <w:t>5.</w:t>
      </w:r>
      <w:r>
        <w:rPr>
          <w:rFonts w:cs="Times New Roman" w:ascii="Times New Roman" w:hAnsi="Times New Roman"/>
          <w:color w:val="202023"/>
          <w:shd w:fill="FFFFFF" w:val="clear"/>
        </w:rPr>
        <w:t>Ветошкин, А. Г. Безопасность жизнедеятельности : учебное пособие / А. Г. Ветошкин. - Москва ; Вологда : Инфра-Инженерия, 2022. - 308 с. - ISBN 978-5-9729-0991-9. - Текст : электронный. - URL: https://znanium.com/catalog/product/1903523– Режим доступа: по подписке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Style w:val="InternetLink"/>
          <w:rFonts w:ascii="Times New Roman" w:hAnsi="Times New Roman" w:cs="Times New Roman"/>
          <w:color w:val="000000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u w:val="none"/>
        </w:rPr>
        <w:t>6.</w:t>
      </w:r>
      <w:r>
        <w:rPr>
          <w:rFonts w:cs="Times New Roman" w:ascii="Times New Roman" w:hAnsi="Times New Roman"/>
          <w:color w:val="202023"/>
          <w:shd w:fill="FFFFFF" w:val="clear"/>
        </w:rPr>
        <w:t>Никифоров, Л. Л. Безопасность жизнедеятельности : учебное пособие / Л. Л. Никифоров, В. В. Персиянов. — Москва : ИНФРА-М, 2019. — 297 с. — (Среднее профессиональное образование). - ISBN 978-5-16-014043-8. - Текст : электронный. - URL: https://znanium.com/catalog/product/1017335– Режим доступа: по подписке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Style w:val="InternetLink"/>
          <w:rFonts w:ascii="Times New Roman" w:hAnsi="Times New Roman" w:cs="Times New Roman"/>
          <w:color w:val="000000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u w:val="none"/>
        </w:rPr>
        <w:t>7.</w:t>
      </w:r>
      <w:r>
        <w:rPr>
          <w:rFonts w:cs="Times New Roman" w:ascii="Times New Roman" w:hAnsi="Times New Roman"/>
          <w:color w:val="202023"/>
          <w:shd w:fill="FFFFFF" w:val="clear"/>
        </w:rPr>
        <w:t>Оноприенко, М. Г. Безопасность жизнедеятельности. Защита территорий и объектов экономики в чрезвычайных ситуациях : учебное пособие / М. Г. Оноприенко. — Москва : ИНФРА-М, 2023. — 400 с. — (Среднее профессиональное образование). - ISBN 978-5-16-016654-4. - Текст : электронный. - URL: https://znanium.com/catalog/product/2016215– Режим доступа: по подписке</w:t>
      </w:r>
    </w:p>
    <w:p>
      <w:pPr>
        <w:pStyle w:val="Normal"/>
        <w:widowControl/>
        <w:spacing w:before="0" w:after="0"/>
        <w:contextualSpacing/>
        <w:jc w:val="both"/>
        <w:rPr>
          <w:rStyle w:val="InternetLink"/>
          <w:rFonts w:ascii="Times New Roman" w:hAnsi="Times New Roman" w:eastAsia="Times New Roman" w:cs="Times New Roman"/>
          <w:b/>
          <w:b/>
          <w:color w:val="000000"/>
          <w:u w:val="none"/>
        </w:rPr>
      </w:pPr>
      <w:r>
        <w:rPr/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Задания для текущего контроля знаний студентов: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>3.1.1. Практические занятия</w:t>
      </w:r>
    </w:p>
    <w:p>
      <w:pPr>
        <w:pStyle w:val="TextBodyIndent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 xml:space="preserve">Критерии оценивания практических </w:t>
      </w:r>
      <w:r>
        <w:rPr>
          <w:b/>
          <w:szCs w:val="24"/>
          <w:lang w:val="ru-RU"/>
        </w:rPr>
        <w:t>занятий</w:t>
      </w:r>
    </w:p>
    <w:p>
      <w:pPr>
        <w:pStyle w:val="TextBodyIndent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ценка «5»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тавится за занятие, выполненое полностью без ошибок и недочё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ценка «4»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тавится за занятие, выполненое полностью, но при наличии в ней не более одной грубой и одной негрубой ошибки и одного недочёта, не более трёх недочё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ценка «3»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ится, если студент правильно выполнил не менее 2/3 в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или допустил не более одной грубой ошибки и двух недочётов, не более одной грубой ошибки и одной негрубой ошибки, не более трех негрубых ошибок,  одной  негрубой  ошибки   и  трех   недочётов,  при   наличии 4   -  5 недочёто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ценка «2»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ся, если число ошибок и недочётов превысило норму для оценки 3 или правильно выполнено менее 2/3 всей работы.</w:t>
            </w:r>
          </w:p>
        </w:tc>
      </w:tr>
    </w:tbl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6"/>
        <w:shd w:fill="FEFEFE" w:val="clear"/>
        <w:spacing w:before="0" w:after="0"/>
        <w:ind w:right="949" w:hanging="0"/>
        <w:rPr/>
      </w:pPr>
      <w:r>
        <w:rPr>
          <w:rFonts w:cs="Times New Roman" w:ascii="Times New Roman" w:hAnsi="Times New Roman"/>
          <w:b/>
        </w:rPr>
        <w:t>Примечание:</w:t>
      </w:r>
      <w:r>
        <w:rPr>
          <w:rFonts w:cs="Times New Roman" w:ascii="Times New Roman" w:hAnsi="Times New Roman"/>
          <w:color w:val="222222"/>
        </w:rPr>
        <w:t xml:space="preserve"> </w:t>
      </w:r>
    </w:p>
    <w:p>
      <w:pPr>
        <w:pStyle w:val="Style26"/>
        <w:shd w:fill="FEFEFE" w:val="clear"/>
        <w:spacing w:before="0" w:after="0"/>
        <w:ind w:right="949" w:hanging="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b/>
          <w:color w:val="222222"/>
        </w:rPr>
        <w:t>Грубыми ошибками являются:</w:t>
      </w:r>
    </w:p>
    <w:p>
      <w:pPr>
        <w:pStyle w:val="Style26"/>
        <w:shd w:fill="FEFEFE" w:val="clear"/>
        <w:spacing w:before="0" w:after="0"/>
        <w:ind w:right="-2" w:hanging="0"/>
        <w:rPr/>
      </w:pPr>
      <w:r>
        <w:rPr>
          <w:rFonts w:cs="Times New Roman" w:ascii="Times New Roman" w:hAnsi="Times New Roman"/>
          <w:color w:val="222222"/>
        </w:rPr>
        <w:t>- Неправильный ответ на вопрос (пропуск действий (действия), неправильный подбор действий (действия), лишние действия;</w:t>
      </w:r>
    </w:p>
    <w:p>
      <w:pPr>
        <w:pStyle w:val="Style26"/>
        <w:shd w:fill="FEFEFE" w:val="clear"/>
        <w:spacing w:before="0" w:after="0"/>
        <w:ind w:right="-2" w:hanging="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- Незаконченное решения задачи или действия;</w:t>
      </w:r>
    </w:p>
    <w:p>
      <w:pPr>
        <w:pStyle w:val="Style26"/>
        <w:shd w:fill="FEFEFE" w:val="clear"/>
        <w:spacing w:before="0" w:after="0"/>
        <w:ind w:right="-2" w:hanging="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- Невыполненное задание (не приступил к его выполнению);</w:t>
      </w:r>
    </w:p>
    <w:p>
      <w:pPr>
        <w:pStyle w:val="Style26"/>
        <w:shd w:fill="FEFEFE" w:val="clear"/>
        <w:spacing w:before="0" w:after="0"/>
        <w:ind w:right="-2" w:hanging="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- Незнание или неправильное применение свойств, правил, алгоритмов, которые лежат в основе задач или используются в ходе их выполнения;</w:t>
      </w:r>
    </w:p>
    <w:p>
      <w:pPr>
        <w:pStyle w:val="Style26"/>
        <w:shd w:fill="FEFEFE" w:val="clear"/>
        <w:spacing w:before="0" w:after="0"/>
        <w:ind w:right="-2" w:hanging="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- Несоответствие пояснительного текста, задания;</w:t>
      </w:r>
    </w:p>
    <w:p>
      <w:pPr>
        <w:pStyle w:val="Style26"/>
        <w:shd w:fill="FEFEFE" w:val="clear"/>
        <w:spacing w:before="0" w:after="0"/>
        <w:ind w:right="-2" w:hanging="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b/>
          <w:bCs/>
          <w:color w:val="222222"/>
        </w:rPr>
        <w:t>Негрубыми</w:t>
      </w:r>
      <w:r>
        <w:rPr>
          <w:rFonts w:cs="Times New Roman" w:ascii="Times New Roman" w:hAnsi="Times New Roman"/>
          <w:color w:val="222222"/>
        </w:rPr>
        <w:t> </w:t>
      </w:r>
      <w:r>
        <w:rPr>
          <w:rFonts w:cs="Times New Roman" w:ascii="Times New Roman" w:hAnsi="Times New Roman"/>
          <w:b/>
          <w:color w:val="222222"/>
        </w:rPr>
        <w:t>ошибками являются:</w:t>
      </w:r>
    </w:p>
    <w:p>
      <w:pPr>
        <w:pStyle w:val="Style26"/>
        <w:shd w:fill="FEFEFE" w:val="clear"/>
        <w:spacing w:before="0" w:after="0"/>
        <w:ind w:right="-2" w:hanging="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- Неправильное построение или постановка вопросов к действиям (действия) при решении задачи;</w:t>
      </w:r>
    </w:p>
    <w:p>
      <w:pPr>
        <w:pStyle w:val="Style26"/>
        <w:shd w:fill="FEFEFE" w:val="clear"/>
        <w:spacing w:before="0" w:after="0"/>
        <w:ind w:right="-2" w:hanging="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- Неправильное или неграмотное с точки зрения стилистики или по содержанию формулировки ответа;</w:t>
      </w:r>
    </w:p>
    <w:p>
      <w:pPr>
        <w:pStyle w:val="Style26"/>
        <w:shd w:fill="FEFEFE" w:val="clear"/>
        <w:spacing w:before="0" w:after="0"/>
        <w:ind w:right="-2" w:hanging="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- Неправильное списывание данных (цифр, знаков) задачи с правильным ее решением;</w:t>
      </w:r>
    </w:p>
    <w:p>
      <w:pPr>
        <w:pStyle w:val="Style26"/>
        <w:shd w:fill="FEFEFE" w:val="clear"/>
        <w:spacing w:before="0" w:after="0"/>
        <w:ind w:right="-2" w:hanging="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- Ошибки в записях терминов;</w:t>
      </w:r>
    </w:p>
    <w:p>
      <w:pPr>
        <w:pStyle w:val="Style26"/>
        <w:shd w:fill="FEFEFE" w:val="clear"/>
        <w:spacing w:before="0" w:after="0"/>
        <w:ind w:right="-2" w:hanging="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- Ошибки в записи ответа.</w:t>
      </w:r>
    </w:p>
    <w:p>
      <w:pPr>
        <w:pStyle w:val="Style26"/>
        <w:shd w:fill="FEFEFE" w:val="clear"/>
        <w:spacing w:before="0" w:after="0"/>
        <w:ind w:right="-2" w:hanging="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iCs/>
          <w:color w:val="222222"/>
        </w:rPr>
        <w:t>Две негрубым ошибки считают одной грубой ошибки.</w:t>
      </w:r>
    </w:p>
    <w:p>
      <w:pPr>
        <w:pStyle w:val="Style26"/>
        <w:shd w:fill="FEFEFE" w:val="clear"/>
        <w:spacing w:before="0" w:after="0"/>
        <w:ind w:right="-2" w:hanging="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iCs/>
          <w:color w:val="222222"/>
        </w:rPr>
        <w:t>Опрятные исправления являются недостатками работы.</w:t>
      </w:r>
    </w:p>
    <w:p>
      <w:pPr>
        <w:pStyle w:val="Style26"/>
        <w:shd w:fill="FEFEFE" w:val="clear"/>
        <w:spacing w:before="0" w:after="0"/>
        <w:ind w:right="-2" w:hanging="0"/>
        <w:rPr>
          <w:rFonts w:ascii="Times New Roman" w:hAnsi="Times New Roman" w:cs="Times New Roman"/>
          <w:iCs/>
          <w:color w:val="222222"/>
        </w:rPr>
      </w:pPr>
      <w:r>
        <w:rPr>
          <w:rFonts w:cs="Times New Roman" w:ascii="Times New Roman" w:hAnsi="Times New Roman"/>
          <w:iCs/>
          <w:color w:val="222222"/>
        </w:rPr>
        <w:t>За неаккуратно оформленную работу оценка может быть снижена на 1 балл, но не ниже «3».</w:t>
      </w:r>
    </w:p>
    <w:p>
      <w:pPr>
        <w:pStyle w:val="Style26"/>
        <w:shd w:fill="FEFEFE" w:val="clear"/>
        <w:spacing w:before="0" w:after="0"/>
        <w:ind w:right="949" w:hanging="0"/>
        <w:rPr>
          <w:rFonts w:ascii="Times New Roman" w:hAnsi="Times New Roman" w:cs="Times New Roman"/>
          <w:iCs/>
          <w:color w:val="222222"/>
        </w:rPr>
      </w:pPr>
      <w:r>
        <w:rPr>
          <w:rFonts w:cs="Times New Roman" w:ascii="Times New Roman" w:hAnsi="Times New Roman"/>
          <w:iCs/>
          <w:color w:val="2222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Практическое занятие №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:</w:t>
      </w:r>
      <w:r>
        <w:rPr>
          <w:rFonts w:cs="Times New Roman" w:ascii="Times New Roman" w:hAnsi="Times New Roman"/>
        </w:rPr>
        <w:t xml:space="preserve"> Изучение классификации чрезвычайных ситуаций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смотреть учебный филь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зучить ФЗ о чрезвычайных ситуация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конспектировать статьи, раскрывающие права, обязанности, ответственность граждан в области гражданской оборо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зучить памят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тветить на вопрос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актическое использование информационной доск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рольные вопросы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еречислите поражающие факторы чрезвычайных ситуаций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eastAsia="Calibri" w:cs="Times New Roman" w:ascii="Times New Roman" w:hAnsi="Times New Roman"/>
        </w:rPr>
        <w:t>Как оказать помощь пострадавшим при чрезвычайной ситуации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еречислите средства помощ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eastAsia="Calibri" w:cs="Times New Roman" w:ascii="Times New Roman" w:hAnsi="Times New Roman"/>
        </w:rPr>
        <w:t>Назовите ФЗ, который отражает права, обязанности, ответственность граждан в области гражданской обороны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Назовите алгоритм правил поведения при чрезвычайной ситуации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bookmarkStart w:id="1" w:name="_Hlk121549330"/>
      <w:bookmarkEnd w:id="1"/>
      <w:r>
        <w:rPr>
          <w:rFonts w:eastAsia="Times New Roman" w:cs="Times New Roman" w:ascii="Times New Roman" w:hAnsi="Times New Roman"/>
          <w:b/>
        </w:rPr>
        <w:t>Практическое занятие № 2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Тема:</w:t>
      </w:r>
      <w:r>
        <w:rPr>
          <w:rFonts w:eastAsia="Times New Roman" w:cs="Times New Roman" w:ascii="Times New Roman" w:hAnsi="Times New Roman"/>
        </w:rPr>
        <w:t xml:space="preserve"> Прогнозированию техногенной чрезвычайной ситуации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</w:rPr>
      </w:pPr>
      <w:bookmarkStart w:id="2" w:name="_Hlk121549330"/>
      <w:bookmarkStart w:id="3" w:name="_Hlk121549465"/>
      <w:bookmarkEnd w:id="2"/>
      <w:bookmarkEnd w:id="3"/>
      <w:r>
        <w:rPr>
          <w:rFonts w:eastAsia="Times New Roman" w:cs="Times New Roman" w:ascii="Times New Roman" w:hAnsi="Times New Roman"/>
          <w:b/>
        </w:rPr>
        <w:t>Задание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Изучить материал конспекта.</w:t>
      </w:r>
    </w:p>
    <w:p>
      <w:pPr>
        <w:pStyle w:val="Normal"/>
        <w:autoSpaceDE w:val="false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Изучить план мероприятий, схему оповещения, составить план мероприятий по ГО. </w:t>
      </w:r>
    </w:p>
    <w:p>
      <w:pPr>
        <w:pStyle w:val="Normal"/>
        <w:autoSpaceDE w:val="false"/>
        <w:textAlignment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</w:rPr>
        <w:t>3. Посмотреть учебный фильм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Ответить на вопросы преподавателя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</w:rPr>
        <w:t>Контрольные вопросы</w:t>
      </w:r>
      <w:r>
        <w:rPr>
          <w:rFonts w:eastAsia="Times New Roman"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значение и задачи Г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то является начальником штаба ГО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ие формирования ГО создаются в учебном учреждени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 составить план оповещени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де осуществляется подготовка формирований ГО?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bookmarkStart w:id="4" w:name="_Hlk121549465"/>
      <w:bookmarkEnd w:id="4"/>
      <w:r>
        <w:rPr>
          <w:rFonts w:eastAsia="Times New Roman" w:cs="Times New Roman" w:ascii="Times New Roman" w:hAnsi="Times New Roman"/>
          <w:b/>
        </w:rPr>
        <w:t>Практическое занятие № 3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/>
        </w:rPr>
        <w:t xml:space="preserve">Тема: </w:t>
      </w:r>
      <w:r>
        <w:rPr>
          <w:rFonts w:eastAsia="Times New Roman" w:cs="Times New Roman" w:ascii="Times New Roman" w:hAnsi="Times New Roman"/>
          <w:bCs/>
        </w:rPr>
        <w:t xml:space="preserve">Применение первичных средств пожаротушения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смотреть учебный филь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зучить ФЗ «О пожарной безопасност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конспектировать статьи, раскрывающие права, обязанности, ответственность граждан в области пожарной безопас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зучить памят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тветить на вопрос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Практическое использование огнетушителя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рольные вопросы. </w:t>
      </w:r>
    </w:p>
    <w:p>
      <w:pPr>
        <w:pStyle w:val="Normal"/>
        <w:widowControl/>
        <w:numPr>
          <w:ilvl w:val="0"/>
          <w:numId w:val="14"/>
        </w:numPr>
        <w:ind w:left="0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еречислите поражающие факторы пожара.</w:t>
      </w:r>
    </w:p>
    <w:p>
      <w:pPr>
        <w:pStyle w:val="Normal"/>
        <w:widowControl/>
        <w:numPr>
          <w:ilvl w:val="0"/>
          <w:numId w:val="14"/>
        </w:numPr>
        <w:ind w:left="0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ак оказать помощь пострадавшим при пожаре?</w:t>
      </w:r>
    </w:p>
    <w:p>
      <w:pPr>
        <w:pStyle w:val="Normal"/>
        <w:widowControl/>
        <w:numPr>
          <w:ilvl w:val="0"/>
          <w:numId w:val="14"/>
        </w:numPr>
        <w:ind w:left="0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еречислите средства пожаротушения.</w:t>
      </w:r>
    </w:p>
    <w:p>
      <w:pPr>
        <w:pStyle w:val="Normal"/>
        <w:widowControl/>
        <w:numPr>
          <w:ilvl w:val="0"/>
          <w:numId w:val="14"/>
        </w:numPr>
        <w:ind w:left="0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Назовите ФЗ, который отражает права, обязанности, ответственность граждан в области пожарной безопасности.</w:t>
      </w:r>
    </w:p>
    <w:p>
      <w:pPr>
        <w:pStyle w:val="Normal"/>
        <w:widowControl/>
        <w:numPr>
          <w:ilvl w:val="0"/>
          <w:numId w:val="14"/>
        </w:numPr>
        <w:ind w:left="0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Назовите алгоритм правил поведения при пожаре в помещении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актическое занятие № 4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Тема: </w:t>
      </w:r>
      <w:r>
        <w:rPr>
          <w:rFonts w:eastAsia="Calibri" w:cs="Times New Roman" w:ascii="Times New Roman" w:hAnsi="Times New Roman"/>
        </w:rPr>
        <w:t>Организация Единой государственной системы предупреждения и ликвидации чрезвычайных ситуаций (РСЧС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учить материал конспек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зучить план мероприятий, схему оповещения, составить план мероприятий по ГО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смотреть учебный филь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Ответить на вопрос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ные вопросы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Назначение и задачи 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Кто является начальником штаба 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Какие формирования ГО создаются в учебном учреждени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Как составить план оповещения?</w:t>
      </w:r>
    </w:p>
    <w:p>
      <w:pPr>
        <w:pStyle w:val="Normal"/>
        <w:rPr/>
      </w:pPr>
      <w:r>
        <w:rPr>
          <w:rFonts w:cs="Times New Roman" w:ascii="Times New Roman" w:hAnsi="Times New Roman"/>
        </w:rPr>
        <w:t>5.</w:t>
        <w:tab/>
        <w:t xml:space="preserve">Где осуществляется подготовка формирований ГО?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актическое занятие № 5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Тема: </w:t>
      </w:r>
      <w:r>
        <w:rPr>
          <w:rFonts w:eastAsia="Calibri" w:cs="Times New Roman" w:ascii="Times New Roman" w:hAnsi="Times New Roman"/>
        </w:rPr>
        <w:t>Основные принципы Федерального закона «О защите населения и территорий от чрезвычайных ситуаций природного и техногенного характера»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Задание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Изучить материал конспекта.</w:t>
      </w:r>
    </w:p>
    <w:p>
      <w:pPr>
        <w:pStyle w:val="Normal"/>
        <w:autoSpaceDE w:val="false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Изучить план мероприятий, схему оповещения, составить план мероприятий по эвакуации. </w:t>
      </w:r>
    </w:p>
    <w:p>
      <w:pPr>
        <w:pStyle w:val="Normal"/>
        <w:autoSpaceDE w:val="false"/>
        <w:textAlignment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</w:rPr>
        <w:t>3. Посмотреть учебный фильм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</w:rPr>
        <w:t>4. Ответить на вопросы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</w:rPr>
        <w:t>Контрольные вопросы</w:t>
      </w:r>
      <w:r>
        <w:rPr>
          <w:rFonts w:eastAsia="Times New Roman" w:cs="Times New Roman" w:ascii="Times New Roman" w:hAnsi="Times New Roman"/>
        </w:rPr>
        <w:t xml:space="preserve">: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Назовите виды оружия массового поражения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Дайте характеристику поражающих факторов ядерного взрыва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Действия населения при применении оружия массового поражения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Назовите средства индивидуальной защиты, предназначенные для населения при ЧС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Что необходимо предпринять, услышав сигнал сирены «Внимание всем»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Какие защитные сооружения используют при защите населения при ЧС военного характера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bookmarkStart w:id="5" w:name="_Hlk86563443"/>
      <w:bookmarkEnd w:id="5"/>
      <w:r>
        <w:rPr>
          <w:rFonts w:eastAsia="Times New Roman" w:cs="Times New Roman" w:ascii="Times New Roman" w:hAnsi="Times New Roman"/>
          <w:b/>
        </w:rPr>
        <w:t>Практическое занятие № 6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Тема:</w:t>
      </w:r>
      <w:r>
        <w:rPr>
          <w:rFonts w:eastAsia="Times New Roman" w:cs="Times New Roman" w:ascii="Times New Roman" w:hAnsi="Times New Roman"/>
        </w:rPr>
        <w:t xml:space="preserve"> Планирование и проведение мероприятий гражданской обороны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</w:rPr>
      </w:pPr>
      <w:bookmarkStart w:id="6" w:name="_Hlk86563443"/>
      <w:bookmarkEnd w:id="6"/>
      <w:r>
        <w:rPr>
          <w:rFonts w:eastAsia="Times New Roman" w:cs="Times New Roman" w:ascii="Times New Roman" w:hAnsi="Times New Roman"/>
          <w:b/>
        </w:rPr>
        <w:t>Задание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Изучить материал конспекта.</w:t>
      </w:r>
    </w:p>
    <w:p>
      <w:pPr>
        <w:pStyle w:val="Normal"/>
        <w:autoSpaceDE w:val="false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Изучить план мероприятий, схему оповещения, составить план мероприятий по эвакуации. </w:t>
      </w:r>
    </w:p>
    <w:p>
      <w:pPr>
        <w:pStyle w:val="Normal"/>
        <w:autoSpaceDE w:val="false"/>
        <w:textAlignment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</w:rPr>
        <w:t>3. Посмотреть учебный фильм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</w:rPr>
        <w:t>4. Ответить на вопросы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</w:rPr>
        <w:t>Контрольные вопросы</w:t>
      </w:r>
      <w:r>
        <w:rPr>
          <w:rFonts w:eastAsia="Times New Roman" w:cs="Times New Roman" w:ascii="Times New Roman" w:hAnsi="Times New Roman"/>
        </w:rPr>
        <w:t xml:space="preserve">: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Дайте определение понятия «чрезвычайная ситуация»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Что означает термин «эвакуация»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В каких случаях осуществляется эвакуация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Каков порядок эвакуации населения из города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Каковы особенности эвакуации населения в условиях ЧС мирного времени.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 осуществляется транспортное и медицинское обеспечение эвакуации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bookmarkStart w:id="7" w:name="_Hlk86568736"/>
      <w:bookmarkEnd w:id="7"/>
      <w:r>
        <w:rPr>
          <w:rFonts w:eastAsia="Times New Roman" w:cs="Times New Roman" w:ascii="Times New Roman" w:hAnsi="Times New Roman"/>
          <w:b/>
        </w:rPr>
        <w:t>Практическое занятие № 7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>Тема:</w:t>
      </w:r>
      <w:r>
        <w:rPr>
          <w:rFonts w:eastAsia="Calibri" w:cs="Times New Roman" w:ascii="Times New Roman" w:hAnsi="Times New Roman"/>
        </w:rPr>
        <w:t xml:space="preserve"> Использование средств индивидуальной и коллективной защиты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Записать в тетрадь СИЗ, СИЗОД, СЗК, мед. средства защит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зготовить ВМП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зготовления ВМП необходимо взять кусок марли размером 100 на 50см. на него кладем слой ваты толщиной 1-2см, края марли загибаем с обеих сторон и накладываем на вату, концы по длине разрезаем на 30-40см с каждой стороны. Повязка закрывает подбородок, рот, н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деть противогаз, СЗ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деть ВМП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онтрольные вопросы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3"/>
        </w:numPr>
        <w:autoSpaceDE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З это?</w:t>
      </w:r>
    </w:p>
    <w:p>
      <w:pPr>
        <w:pStyle w:val="Normal"/>
        <w:numPr>
          <w:ilvl w:val="0"/>
          <w:numId w:val="13"/>
        </w:numPr>
        <w:autoSpaceDE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ЗОД это?</w:t>
      </w:r>
    </w:p>
    <w:p>
      <w:pPr>
        <w:pStyle w:val="Normal"/>
        <w:numPr>
          <w:ilvl w:val="0"/>
          <w:numId w:val="13"/>
        </w:numPr>
        <w:autoSpaceDE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ЗК это?</w:t>
      </w:r>
    </w:p>
    <w:p>
      <w:pPr>
        <w:pStyle w:val="Normal"/>
        <w:numPr>
          <w:ilvl w:val="0"/>
          <w:numId w:val="13"/>
        </w:numPr>
        <w:autoSpaceDE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СИЗОД.</w:t>
      </w:r>
    </w:p>
    <w:p>
      <w:pPr>
        <w:pStyle w:val="Normal"/>
        <w:numPr>
          <w:ilvl w:val="0"/>
          <w:numId w:val="13"/>
        </w:numPr>
        <w:autoSpaceDE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ь СЗК.</w:t>
      </w:r>
    </w:p>
    <w:p>
      <w:pPr>
        <w:pStyle w:val="Normal"/>
        <w:numPr>
          <w:ilvl w:val="0"/>
          <w:numId w:val="13"/>
        </w:numPr>
        <w:autoSpaceDE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медицинские средства защиты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bookmarkStart w:id="8" w:name="_Hlk86568736"/>
      <w:bookmarkEnd w:id="8"/>
      <w:r>
        <w:rPr>
          <w:rFonts w:eastAsia="Times New Roman" w:cs="Times New Roman" w:ascii="Times New Roman" w:hAnsi="Times New Roman"/>
          <w:b/>
        </w:rPr>
        <w:t>Практическое занятие № 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Тема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Планирование и организация выполнения эвакуационных мероприятий на объекте экономики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Задание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Найти в ФЗ статью 14, прочитать её содержание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Конспект ФЗ № 68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Посмотреть учебный фильм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рольные вопросы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Что понимается под устойчивостью работы ОЭ?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Назовите основные этапы исследования устойчивости объекта экономики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Какие объекты экономики относятся к категории опасных производственных объектов?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Назовите общие факторы, определяющие устойчивость работы объектов экономики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На какие факторы обращается внимание при изучении зданий, сооружений?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Какие факторы влияют на устойчивость объектов?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Какие мероприятия способствуют повышению устойчивости инженерно-технического комплекса?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Каковы способы повышения надежности технологического оборудования?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ое занятие № 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Организация хранения и использования средств индивидуальной защиты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Записать в тетрадь СИЗ, СИЗОД, СЗК, мед. средства защит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зготовить ВМП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зготовления ВМП необходимо взять кусок марли размером 100 на 50см. на него кладем слой ваты толщиной 1-2см, края марли загибаем с обеих сторон и накладываем на вату, концы по длине разрезаем на 30-40см с каждой стороны. Повязка закрывает подбородок, рот, н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деть противогаз, СЗ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деть ВМП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онтрольные вопросы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1.СИЗ это?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2.СИЗОД это?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ЗК это?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СИЗОД.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ь СЗК.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медицинские средства защиты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актическое занятие № 1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Тема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Организация мероприятий по повышению устойчивости функционирования объекта экономики в условиях чрезвычайной ситуации (понятия устойчивости работы объектов экономики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Задание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Найти в ФЗ статью 14, прочитать её содержание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Конспект ФЗ № 68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Посмотреть учебный фильм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рольные вопросы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Что понимается под устойчивостью работы ОЭ?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Назовите основные этапы исследования устойчивости объекта экономики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Какие объекты экономики относятся к категории опасных производственных объектов?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Назовите общие факторы, определяющие устойчивость работы объектов экономики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актическое занятие № 1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Тема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Выявление правовой основы и главных направлений обеспечения национальной безопасности России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Зада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учить материал конспек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ставить алгоритм главных направл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ведения обеспечения национальной безопас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ешение ситуационных задач.</w:t>
      </w:r>
    </w:p>
    <w:p>
      <w:pPr>
        <w:pStyle w:val="Normal"/>
        <w:rPr/>
      </w:pPr>
      <w:r>
        <w:rPr>
          <w:rFonts w:cs="Times New Roman" w:ascii="Times New Roman" w:hAnsi="Times New Roman"/>
        </w:rPr>
        <w:t>5.Посмотреть учебный фильм.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актическое занятие № 1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Тема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Выполнение основных мероприятий по противодействию терроризму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смотреть учебные фильм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зучить ФЗ № 35 «О противодействии терроризму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исать основные понятия ст. 3 ФЗ «О противодействии терроризму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зучить памятку по действиям при террористических акт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ставить алгоритм поведения при обнаружении взрывных устройст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Ответить на контрольные вопрос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ые вопросы:</w:t>
      </w:r>
    </w:p>
    <w:p>
      <w:pPr>
        <w:pStyle w:val="Normal"/>
        <w:numPr>
          <w:ilvl w:val="0"/>
          <w:numId w:val="12"/>
        </w:numPr>
        <w:autoSpaceDE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терроризм?</w:t>
      </w:r>
    </w:p>
    <w:p>
      <w:pPr>
        <w:pStyle w:val="Normal"/>
        <w:numPr>
          <w:ilvl w:val="0"/>
          <w:numId w:val="12"/>
        </w:numPr>
        <w:autoSpaceDE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ключает в себя террористическая деятельность?</w:t>
      </w:r>
    </w:p>
    <w:p>
      <w:pPr>
        <w:pStyle w:val="Normal"/>
        <w:numPr>
          <w:ilvl w:val="0"/>
          <w:numId w:val="12"/>
        </w:numPr>
        <w:autoSpaceDE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ройте понятие террористического акта.</w:t>
      </w:r>
    </w:p>
    <w:p>
      <w:pPr>
        <w:pStyle w:val="Normal"/>
        <w:numPr>
          <w:ilvl w:val="0"/>
          <w:numId w:val="12"/>
        </w:numPr>
        <w:autoSpaceDE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значает противодействие терроризму?</w:t>
      </w:r>
    </w:p>
    <w:p>
      <w:pPr>
        <w:pStyle w:val="ConsPlusNormal"/>
        <w:numPr>
          <w:ilvl w:val="0"/>
          <w:numId w:val="1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применяются Вооруженные Силы Российской Федерации в борьбе с терроризмом?</w:t>
      </w:r>
    </w:p>
    <w:p>
      <w:pPr>
        <w:pStyle w:val="ConsPlusNormal"/>
        <w:numPr>
          <w:ilvl w:val="0"/>
          <w:numId w:val="1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ринимает решение о применении Вооруженными Силами Российской Федерации вооружения с территории Российской Федерации против находящихся за ее пределами террористов и (или) их баз?</w:t>
      </w:r>
    </w:p>
    <w:p>
      <w:pPr>
        <w:pStyle w:val="ConsPlusNormal"/>
        <w:numPr>
          <w:ilvl w:val="0"/>
          <w:numId w:val="1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категории лиц, участвующих в борьбе с терроризмом, подлежащих правовой и социальной защите.</w:t>
      </w:r>
    </w:p>
    <w:p>
      <w:pPr>
        <w:pStyle w:val="ConsPlusNormal"/>
        <w:numPr>
          <w:ilvl w:val="0"/>
          <w:numId w:val="1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организаций за причастность к терроризму.</w:t>
      </w:r>
    </w:p>
    <w:p>
      <w:pPr>
        <w:pStyle w:val="ConsPlusNormal"/>
        <w:numPr>
          <w:ilvl w:val="0"/>
          <w:numId w:val="1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аграждение за содействие борьбе с терроризм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актическое занятие № 1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Тема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Определение роли Вооружённых Сил РФ как основы обороны государства» (в мирное время)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Задание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Изучить материал учебника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Выписать основные формулировки.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Посмотреть учебный фильм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Изучить строевой устав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Контрольные вопросы: </w:t>
      </w:r>
    </w:p>
    <w:p>
      <w:pPr>
        <w:pStyle w:val="Style23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нности граждан по воинскому учету?</w:t>
      </w:r>
    </w:p>
    <w:p>
      <w:pPr>
        <w:pStyle w:val="Style23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начальная постановка на воинский учет?</w:t>
      </w:r>
    </w:p>
    <w:p>
      <w:pPr>
        <w:pStyle w:val="Style23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ый, психологический отбор?</w:t>
      </w:r>
    </w:p>
    <w:p>
      <w:pPr>
        <w:pStyle w:val="Style23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бывание в запасе?</w:t>
      </w:r>
    </w:p>
    <w:p>
      <w:pPr>
        <w:pStyle w:val="Style23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З «об обороне»</w:t>
      </w:r>
    </w:p>
    <w:p>
      <w:pPr>
        <w:pStyle w:val="Style23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З «О статусе военнослужащих»</w:t>
      </w:r>
    </w:p>
    <w:p>
      <w:pPr>
        <w:pStyle w:val="Style23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обязанности военнослужащих</w:t>
      </w:r>
    </w:p>
    <w:p>
      <w:pPr>
        <w:pStyle w:val="Style23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команды, выполняемые в строю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актическое занятие № 1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Тема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Определение правовой основы военной службы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Задание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Изучить материал учебника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Выписать основные формулировки.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Посмотреть учебный фильм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Изучить строевой устав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Контрольные вопросы: </w:t>
      </w:r>
    </w:p>
    <w:p>
      <w:pPr>
        <w:pStyle w:val="Style23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нности граждан по воинскому учету?</w:t>
      </w:r>
    </w:p>
    <w:p>
      <w:pPr>
        <w:pStyle w:val="Style23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начальная постановка на воинский учет?</w:t>
      </w:r>
    </w:p>
    <w:p>
      <w:pPr>
        <w:pStyle w:val="Style23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ый, психологический отбор?</w:t>
      </w:r>
    </w:p>
    <w:p>
      <w:pPr>
        <w:pStyle w:val="Style23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бывание в запасе?</w:t>
      </w:r>
    </w:p>
    <w:p>
      <w:pPr>
        <w:pStyle w:val="Style23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З «об обороне»</w:t>
      </w:r>
    </w:p>
    <w:p>
      <w:pPr>
        <w:pStyle w:val="Style23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З «О статусе военнослужащих»</w:t>
      </w:r>
    </w:p>
    <w:p>
      <w:pPr>
        <w:pStyle w:val="Style23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обязанности военнослужащих</w:t>
      </w:r>
    </w:p>
    <w:p>
      <w:pPr>
        <w:pStyle w:val="Style23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команды, выполняемые в строю</w:t>
      </w:r>
    </w:p>
    <w:p>
      <w:pPr>
        <w:pStyle w:val="Style23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актическое занятие № 1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Тема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Выявление порядка подготовки военных кадров для Вооружённых Сил Российской Федерации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Задание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Изучить материал учебника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Выписать основные формулировки.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Посмотреть учебный фильм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Изучить строевой устав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Контрольные вопросы: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Комплекс вольных упражнений № 1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Комплекс вольных упражнений № 2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Приёмы рукопашного боя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Алгоритм выполнения комплекса вольных упражнений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Сдача нормативов комплекса вольных упражнений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актическое занятие № 1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Тема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Изучение основных видов вооружения, военной техники и специального снаряжения, состоящих на вооружении (оснащении) воинских подразделений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Задание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Изучить материал учебника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Выписать основные формулировки.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Посмотреть учебный фильм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Сдача нормативов по разборке, сборке автомата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Контрольные вопросы: 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1. Устройство автомата.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 Сдача нормативов по разборке, сборке автомата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Алгоритм действий на огневом рубеже.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 Различные виды положений для стрельбы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 Расположение оружия.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актическое занятие № 17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ма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Приведение к воинской присяге и вручение Боевого Знамени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Задание: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Изучить ФЗ «Об обороне»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зучить ФЗ «» О статусе военнослужащего»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«О воинской обязанности и военной службе»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ституции РФ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Контрольные вопросы: 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ровести Анализ основных нормативно-правовых актов РФ в области Обороны.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Определить права и обязанности гражданина РФ.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Обязанности гражданина РФ В области военной службы.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актическое занятие № 18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ма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Изучение примеров героизма и войскового товарищества российских воинов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Задание: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Изучить ФЗ «Об обороне»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зучить ФЗ «» О статусе военнослужащего»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«О воинской обязанности и военной службе»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ституции РФ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Контрольные вопросы: 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ровести Анализ основных нормативно-правовых актов РФ в области Обороны.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Определить права и обязанности гражданина РФ.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Обязанности гражданина РФ В области военной службы.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актическое занятие № 19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ма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Оказание реанимационной помощи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Зада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учить материал конспек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ставить алгоритм реанимационной помощ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ведение реанимационной помощи на тренаже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ешение ситуационных задач.</w:t>
      </w:r>
    </w:p>
    <w:p>
      <w:pPr>
        <w:pStyle w:val="Normal"/>
        <w:rPr/>
      </w:pPr>
      <w:r>
        <w:rPr>
          <w:rFonts w:cs="Times New Roman" w:ascii="Times New Roman" w:hAnsi="Times New Roman"/>
        </w:rPr>
        <w:t>5.Посмотреть учебный фильм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ые вопрос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Что означает терминальное состояни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Сколько терминальных состояний знает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знаки жиз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Опишите терминальные состоя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ризнаки клинической смер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Этапы реаним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Назовите способы искусственной вентиляции легк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актическое занятие № 2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ма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Оказание первой помощи пострадавшим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Зада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Решить ситуационные задач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зучить материал учебника. Ответить на контрольные вопросы письмен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бота в парах: наложить закрутку, наложить повязки на руку, голову, ногу, наложить шину при переломе голени, ключицы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онтрольные вопросы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те формулировку кровотечен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виды кровотечений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иды ран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пособы остановки кровотечений существуют?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виды переломов, перечислите признаки переломов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казать помощь при открытом переломе?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казать помощь при закрытом переломе?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я для проведения дифференцированного зачета по дисциплине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. 07 Безопасность жизнедеятельно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к дифференцированному зачёту: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Терроризм».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действиям при обнаружении взрывного устройства.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до делать с получением сигнала о приближении урагана, бури, смерча при нахождении в доме (квартире)?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вы будете действовать при получении сигнала оповещения о радиационной аварии, если вы находитесь в своем доме (квартире)?</w:t>
      </w:r>
    </w:p>
    <w:p>
      <w:pPr>
        <w:pStyle w:val="Style23"/>
        <w:numPr>
          <w:ilvl w:val="0"/>
          <w:numId w:val="4"/>
        </w:numPr>
        <w:spacing w:lineRule="auto" w:line="254" w:before="0" w:after="160"/>
        <w:ind w:left="0" w:right="-14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ы обнаружили подозрительный предмет в общественном транспорте — не оставляйте этот факт без внимания! Что надлежит предпринять в данном случае?</w:t>
      </w:r>
    </w:p>
    <w:p>
      <w:pPr>
        <w:pStyle w:val="Style23"/>
        <w:numPr>
          <w:ilvl w:val="0"/>
          <w:numId w:val="4"/>
        </w:numPr>
        <w:spacing w:lineRule="auto" w:line="254" w:before="0" w:after="160"/>
        <w:ind w:left="0" w:right="-14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меры применяются к физическим лицам в случае отсутствия у них при проверке документов, удостоверяющих личность?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их уровнях действует Единая государственная система предупреждения и ликвидации чрезвычайных ситуаций?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ких режимах могут функционировать органы управления и силы РСЧС?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здоровья, которое принято Всемирной организацией здравоохранения (ВОЗ):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нципы, составляющие основу закаливающих процедур.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а каких инфекций осуществляется воздушно-капельным или воздушно-пылевым путем?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тносится к инфекциям дыхательных путей?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й образ жизни.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из составляющих тренированности организма человека можно развивать, с помощью упражнений на растягивание связок и мышц?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сновные функции выполняет питание в жизни человека?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продукты питания могут быть поделены на 2 группы. Какие это группы?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основных признака наркомании и токсикомании.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ледует понимать под нравственностью человека?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оисходит с алкоголем, попавшим в организм че</w:t>
        <w:softHyphen/>
        <w:t>ловека?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зни, передаваемым половым путем.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передачи болезни СПИД: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ределение понятия «семья»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брака.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 недостатке кислорода все живые ткани постепенно погибают. Особенно чувствителен к недостатку кислорода головной мозг. Через сколько минут без кислорода клетки мозга начинают невозвратимо погибать?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ульт.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вляется самым надежным способом остановки кровотечения в случае повреждения крупных артериальных сосудов рук и ног?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кровотечений.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 оказании первой помощи в случае перелома опорно-двигательного аппарата что запрещается?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признаков сотрясения головного мозга?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 каких травмах рекомендуется переносить пострадавшего в положении лёжа на спине?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гут вызвать повреждения спинного мозга и нервов?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то представляет собой Гражданская оборона в Российской Федерации?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З что это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right="20" w:hanging="0"/>
        <w:contextualSpacing/>
        <w:jc w:val="both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>На какие группы делятся СИЗ по предназначению?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акие группы по способу защиты делятся СИЗ?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ружённые Силы – это?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идам Вооружённых Сил РФ относятся: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путные войска – это?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л Вооружённых Сил – это?</w:t>
      </w:r>
    </w:p>
    <w:p>
      <w:pPr>
        <w:pStyle w:val="Style2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Военно-Морской Флот – это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 Пакет экзаменат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ловия выполнения заданий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1. Количество вариантов 12 для обучающихся – дифференцированного зачета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2. Список вопросов по учебной дисциплине </w:t>
      </w:r>
      <w:r>
        <w:rPr>
          <w:rFonts w:cs="Times New Roman" w:ascii="Times New Roman" w:hAnsi="Times New Roman"/>
          <w:b/>
          <w:bCs/>
          <w:i/>
          <w:iCs/>
        </w:rPr>
        <w:t>ОП.07 Безопасность жизнедеятельно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еречень вопросов промежуточной аттестации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-1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Терроризм».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действиям при обнаружении взрывного устройства.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до делать с получением сигнала о приближении урагана, бури, смерча при нахождении в доме (квартире)?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-1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будете действовать при получении сигнала оповещения о радиационной аварии, если вы находитесь в своем доме (квартире)?</w:t>
      </w:r>
    </w:p>
    <w:p>
      <w:pPr>
        <w:pStyle w:val="Style23"/>
        <w:numPr>
          <w:ilvl w:val="0"/>
          <w:numId w:val="2"/>
        </w:numPr>
        <w:spacing w:lineRule="auto" w:line="254" w:before="0" w:after="160"/>
        <w:ind w:left="0" w:right="-1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обнаружили подозрительный предмет в общественном транспорте — не оставляйте этот факт без внимания! Что надлежит предпринять в данном случае?</w:t>
      </w:r>
    </w:p>
    <w:p>
      <w:pPr>
        <w:pStyle w:val="Style23"/>
        <w:numPr>
          <w:ilvl w:val="0"/>
          <w:numId w:val="2"/>
        </w:numPr>
        <w:spacing w:lineRule="auto" w:line="254" w:before="0" w:after="160"/>
        <w:ind w:left="0" w:right="-1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меры применяются к физическим лицам в случае отсутствия у них при проверке документов, удостоверяющих личность?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-1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их уровнях действует Единая государственная система предупреждения и ликвидации чрезвычайных ситуаций?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ких режимах могут функционировать органы управления и силы РСЧС?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-1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здоровья, которое принято Всемирной организацией здравоохранения (ВОЗ):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-1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нципы, составляющие основу закаливающих процедур.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а каких инфекций осуществляется воздушно-капельным или воздушно-пылевым путем?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тносится к инфекциям дыхательных путей?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й образ жизни.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из составляющих тренированности организма человека можно развивать, с помощью упражнений на растягивание связок и мышц?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сновные функции выполняет питание в жизни человека?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продукты питания могут быть поделены на 2 группы. Какие это группы?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основных признака наркомании и токсикомании.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ледует понимать под нравственностью человека?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-14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оисходит с алкоголем, попавшим в организм че</w:t>
        <w:softHyphen/>
        <w:t>ловека?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зни, передаваемым половым путем.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передачи болезни СПИД: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нятия «семья»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брака.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достатке кислорода все живые ткани постепенно погибают. Особенно чувствителен к недостатку кислорода головной мозг. Через сколько минут без кислорода клетки мозга начинают невозвратимо погибать?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ульт.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вляется самым надежным способом остановки кровотечения в случае повреждения крупных артериальных сосудов рук и ног?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кровотечений.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казании первой помощи в случае перелома опорно-двигательного аппарата что запрещается?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признаков сотрясения головного мозга?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аких травмах рекомендуется переносить пострадавшего в положении лёжа на спине?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гут вызвать повреждения спинного мозга и нервов?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ет собой Гражданская оборона в Российской Федерации?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З что эт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right="20" w:hanging="0"/>
        <w:contextualSpacing/>
        <w:jc w:val="both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>На какие группы делятся СИЗ по предназначению?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акие группы по способу защиты делятся СИЗ?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ружённые Силы – это?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идам Вооружённых Сил РФ относятся: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путные войска – это?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л Вооружённых Сил – это?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енно-Морской Флот – это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ЕРЕЧЕНЬ ЗАДАНИЙ ПРОМЕЖУТОЧНОЙ АТТЕСТАЦИИ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bookmarkStart w:id="9" w:name="_Hlk92353010"/>
      <w:bookmarkEnd w:id="9"/>
      <w:r>
        <w:rPr>
          <w:rFonts w:eastAsia="Calibri" w:cs="Times New Roman" w:ascii="Times New Roman" w:hAnsi="Times New Roman"/>
          <w:b/>
          <w:lang w:eastAsia="en-US"/>
        </w:rPr>
        <w:t>ВАРИАНТ № 1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1 ЧАСТЬ. ВЫБЕРИТЕ ПРАВИЛЬНЫЙ ОТВЕТ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1. С какой целью планируют режим дня: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а) с целью организации рационального режима питания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б) с целью чёткой организации текущих дел, их выполнение в установленные сроки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в) с целью высвобождения времени на отдых и снятия нервных напряжений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г) с целью поддержания высокого уровня работоспособности организма.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2. Назовите питательные вещества, имеющие энергетическую ценность: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а) белки, жиры, углеводы, минеральные соли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б) вода, белки, жиры и углеводы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в) белки, жиры и углеводы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г) жиры и углеводы.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 Что следует понимать под нравственностью человека: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сильная воля характера, достаточно высокое мнение о себе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внутренние духовные качества, этические нормы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хорошее трудолюбие, стремление переносить нервные расстройства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чувство самоконтроля, способность ярко выражать свои переживания, хорошо развитый инстинкт самосохранения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4. СИЗ делятся на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изолирующие и фильтрующие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открытые изолирующие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закрытые фильтрующие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открытые фильтрующие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5. Назовите Государственные Службы по охране здоровья и безопасности граждан в Российской Федерации: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полиция, служба скорой медицинской помощи, государственная противопожарная охрана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полиция, Роспотребнадзор, служба скорой медицинской помощи, государственная противопожарная охрана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служба скорой помощи, полиция, Роспотребнадзор, гидрометеорологическая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служба скорой медицинской помощи, полиция, государственная противопожарная охрана, Роспотребнадзор, гидрометеорологическая.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6. Расставьте в возрастающей последовательности стихийные бедствия гидрологического характера: 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подтопление;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наводнение;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затопление;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цунами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7. Призыву подлежат граждане в возрасте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18 - 25 лет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18 – 26 лет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18 – 27 лет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18 – 29 лет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8. В чем заключается первая помощь пострадавшему, находящемуся в сознании, при повреждении позвоночника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пострадавшему, лежащему на спине, подложить под шею валик из одежды и приподнять ноги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б) лежащего пострадавшего не перемещать. Следует наложить ему на шею импровизированную шейную шину, не изменяя положения шеи и тела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уложить пострадавшего на бок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9. Признаки переохлаждения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нет пульса у лодыжек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б) нарушение сознания: заторможенность и апатия, бред и галлюцинации, неадекватное поведение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в) снижение температуры тела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0. При ушибах и растяжениях на поврежденное место накладывается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тепло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б) свободная повязка;               </w:t>
      </w:r>
    </w:p>
    <w:p>
      <w:pPr>
        <w:pStyle w:val="Normal"/>
        <w:widowControl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в) холод.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2 ЧАСТЬ. ДОПОЛНИТЕ ПРЕДЛОЖЕНИЕ ИЛИ ДАЙТЕ ОПРЕДЕЛЕНИЕ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spacing w:lineRule="atLeast" w:line="270"/>
        <w:ind w:right="2208" w:hanging="0"/>
        <w:rPr/>
      </w:pPr>
      <w:r>
        <w:rPr>
          <w:rFonts w:eastAsia="Times New Roman" w:cs="Times New Roman" w:ascii="Times New Roman" w:hAnsi="Times New Roman"/>
          <w:color w:val="000000"/>
        </w:rPr>
        <w:t>11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</w:rPr>
        <w:t>Чрезвычайная ситуация — это ...</w:t>
      </w:r>
    </w:p>
    <w:p>
      <w:pPr>
        <w:pStyle w:val="Normal"/>
        <w:widowControl/>
        <w:spacing w:lineRule="atLeast" w:line="27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2. Аварийно-спасательные работы – это …</w:t>
      </w:r>
    </w:p>
    <w:p>
      <w:pPr>
        <w:pStyle w:val="Normal"/>
        <w:widowControl/>
        <w:spacing w:lineRule="atLeast" w:line="27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3. Травма – это …</w:t>
      </w:r>
    </w:p>
    <w:p>
      <w:pPr>
        <w:pStyle w:val="Normal"/>
        <w:widowControl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bCs/>
        </w:rPr>
        <w:t>1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Воинская обязанность – это 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>15. Обморок — это...</w:t>
      </w:r>
    </w:p>
    <w:p>
      <w:pPr>
        <w:pStyle w:val="Normal"/>
        <w:widowControl/>
        <w:textAlignment w:val="baseline"/>
        <w:rPr>
          <w:rFonts w:ascii="inherit;Times New Roman" w:hAnsi="inherit;Times New Roman" w:eastAsia="Times New Roman" w:cs="inherit;Times New Roman"/>
          <w:bCs/>
          <w:color w:val="000000"/>
          <w:sz w:val="20"/>
          <w:szCs w:val="20"/>
        </w:rPr>
      </w:pPr>
      <w:r>
        <w:rPr>
          <w:rFonts w:eastAsia="Times New Roman" w:cs="inherit;Times New Roman" w:ascii="inherit;Times New Roman" w:hAnsi="inherit;Times New Roman"/>
          <w:bCs/>
          <w:color w:val="000000"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3 ЧАСТЬ. НАПИСАТЬ ПРАВИЛЬНУЮ ПОСЛЕДОВАТЕЛЬНОСТЬ ДЕЙСТВИЙ, СИТУАЦИОННЫЕ ЗАДАЧИ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</w:rPr>
        <w:t>16. Из воды извлечен человек без признаков жизни. Пульс и дыхание отсутствуют, тоны сердца не выслушиваются. Признаки: синюшный цвет лица, набухание сосудов шеи, обильные пенистые выделения изо рта и носа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шите задачу, ответив на поставленные вопросы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Какое состояние можно предположить у больного?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Какие симптомы указывают на это состояние?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Какой признак, не указанный в задании, отмечается при наличии клинической смерти?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Какова должна быть первая помощь?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Надо ли транспортировать пострадавшего в ЛПУ при появлении признаков жизни?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Cs/>
          <w:color w:val="FF0000"/>
        </w:rPr>
      </w:pPr>
      <w:r>
        <w:rPr>
          <w:rFonts w:eastAsia="Times New Roman" w:cs="Times New Roman" w:ascii="Times New Roman" w:hAnsi="Times New Roman"/>
          <w:bCs/>
        </w:rPr>
        <w:t>17. Ваши действия если ураган застал Вас на улице.</w:t>
      </w:r>
    </w:p>
    <w:p>
      <w:pPr>
        <w:pStyle w:val="Normal"/>
        <w:widowControl/>
        <w:shd w:fill="FFFFFF" w:val="clear"/>
        <w:spacing w:lineRule="atLeast" w:line="357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Times New Roman" w:ascii="Times New Roman" w:hAnsi="Times New Roman"/>
          <w:bCs/>
        </w:rPr>
        <w:t>18. Звонок в квартиру. Ваши действия.</w:t>
      </w:r>
    </w:p>
    <w:p>
      <w:pPr>
        <w:pStyle w:val="Normal"/>
        <w:widowControl/>
        <w:shd w:fill="FFFFFF" w:val="clear"/>
        <w:spacing w:lineRule="atLeast" w:line="294"/>
        <w:rPr>
          <w:rFonts w:ascii="Arial" w:hAnsi="Arial" w:eastAsia="Times New Roman" w:cs="Arial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</w:rPr>
        <w:t>19. Пострадавший наложил на рану бедра повязку. Повязка и одежда обильно промокли кровью.</w:t>
      </w:r>
    </w:p>
    <w:p>
      <w:pPr>
        <w:pStyle w:val="Normal"/>
        <w:widowControl/>
        <w:shd w:fill="FFFFFF" w:val="clear"/>
        <w:spacing w:lineRule="atLeast" w:line="294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Окажите первую медицинскую помощь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color w:val="181818"/>
        </w:rPr>
        <w:t xml:space="preserve">20. </w:t>
      </w:r>
      <w:r>
        <w:rPr>
          <w:rFonts w:eastAsia="Times New Roman" w:cs="Times New Roman" w:ascii="Times New Roman" w:hAnsi="Times New Roman"/>
        </w:rPr>
        <w:t>Если вы оказались заложником (ваши действия)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1.</w:t>
      </w:r>
    </w:p>
    <w:p>
      <w:pPr>
        <w:pStyle w:val="Normal"/>
        <w:autoSpaceDE w:val="false"/>
        <w:ind w:right="-14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 ЧАСТЬ.  УСТАНОВИТЬ СООТВЕТСТВИЯ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3"/>
        <w:gridCol w:w="1952"/>
        <w:gridCol w:w="2098"/>
        <w:gridCol w:w="2369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дицинских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зна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енерические болезн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лияние на работу организм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озбудители заболевания</w:t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ПИД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звы на половых органах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енитальный герпе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норе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локачественные опухол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нокок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едная трепоне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ажение кост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uto" w:line="276" w:before="0" w:after="160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spacing w:lineRule="auto" w:line="276" w:before="0" w:after="160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ВАРИАНТ № 2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1 ЧАСТЬ. ВЫБЕРИТЕ ПРАВИЛЬНЫЙ ОТВЕТ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 Наиболее важным слагаемым здорового образа жизни является: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двигательный режим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рациональное питание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личная и общественная гигиена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закаливание организма.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2. Что такое закаливание: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) повышение устойчивости организма к факторам среды, путём систематического их воздействия на организм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длительное пребывание на холоде, с целью привыкания к низким температурам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перечень процедур для воздействия на организм холода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) купание в зимнее время.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3. Каково влияние никотина на кровеносные сосуды: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) увеличивает проницаемость капилляров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расширяет мелкие артерии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резко сужает мелкие артерии;</w:t>
      </w:r>
    </w:p>
    <w:p>
      <w:pPr>
        <w:pStyle w:val="Normal"/>
        <w:widowControl/>
        <w:shd w:fill="FFFFFF" w:val="clear"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) уменьшает проницаемость капилляров.</w:t>
      </w:r>
    </w:p>
    <w:p>
      <w:pPr>
        <w:pStyle w:val="Normal"/>
        <w:widowControl/>
        <w:rPr/>
      </w:pPr>
      <w:r>
        <w:rPr>
          <w:rFonts w:eastAsia="Times New Roman" w:cs="Calibri" w:ascii="Times New Roman" w:hAnsi="Times New Roman"/>
          <w:b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color w:val="000000"/>
        </w:rPr>
        <w:t>Определите виды катастроф: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) экологическая;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производственная;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техногенная;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) астероидная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 Альтернативная служба заключается в возрасте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18 - 25 лет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18 – 27 лет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18 – 30 лет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18 – 35 лет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6. Призыву подлежат граждане в возрасте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) 18 - 25 лет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18 – 26 лет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18 – 27 лет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) 18 – 29 лет.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7. Различают следующие виды кровотечения: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) аортное;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венозное;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артериальное;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) капиллярное.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8. Первая помощь при ранении включает (возможно, несколько правильных ответов)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а) остановка кровотечения;                 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б) предотвращение загрязнения раны;                                                    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покой повреждённых конечностей;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) обезболивающий укол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9. Куда накладывается кровоостанавливающий жгут на конечность при кровотечении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непосредственно на рану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ниже раны на 4-6 см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в) выше раны на 4-6 см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0. При открытом переломе конечностей, сопровождающимся артериальным кровотечением, оказание первой помощи начинается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с наложения импровизированной шины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б) с наложения жгута выше раны на месте перелома;</w:t>
      </w:r>
    </w:p>
    <w:p>
      <w:pPr>
        <w:pStyle w:val="Normal"/>
        <w:widowControl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с наложения давящей повязки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2 ЧАСТЬ. ДОПОЛНИТЕ ПРЕДЛОЖЕНИЕ ИЛИ ДАЙТЕ ОПРЕДЕЛЕНИЕ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spacing w:lineRule="atLeast" w:line="270"/>
        <w:ind w:right="2208" w:hanging="0"/>
        <w:rPr/>
      </w:pPr>
      <w:r>
        <w:rPr>
          <w:rFonts w:eastAsia="Times New Roman" w:cs="Times New Roman" w:ascii="Times New Roman" w:hAnsi="Times New Roman"/>
          <w:color w:val="000000"/>
        </w:rPr>
        <w:t>11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Муниципальные ЧС — это ...</w:t>
      </w:r>
    </w:p>
    <w:p>
      <w:pPr>
        <w:pStyle w:val="Normal"/>
        <w:widowControl/>
        <w:spacing w:lineRule="atLeast" w:line="270"/>
        <w:ind w:right="1844" w:hanging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>12. Травма — это...</w:t>
      </w:r>
    </w:p>
    <w:p>
      <w:pPr>
        <w:pStyle w:val="Normal"/>
        <w:widowControl/>
        <w:spacing w:lineRule="atLeast" w:line="27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3. Гигиена – это …</w:t>
      </w:r>
    </w:p>
    <w:p>
      <w:pPr>
        <w:pStyle w:val="Normal"/>
        <w:widowControl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bCs/>
        </w:rPr>
        <w:t>1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Воздушно-космические Войска Российской Федерации – это 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>15. Первая помощь — это...</w:t>
      </w:r>
    </w:p>
    <w:p>
      <w:pPr>
        <w:pStyle w:val="Normal"/>
        <w:widowControl/>
        <w:textAlignment w:val="baseline"/>
        <w:rPr>
          <w:rFonts w:ascii="inherit;Times New Roman" w:hAnsi="inherit;Times New Roman" w:eastAsia="Times New Roman" w:cs="inherit;Times New Roman"/>
          <w:bCs/>
          <w:color w:val="000000"/>
          <w:sz w:val="20"/>
          <w:szCs w:val="20"/>
        </w:rPr>
      </w:pPr>
      <w:r>
        <w:rPr>
          <w:rFonts w:eastAsia="Times New Roman" w:cs="inherit;Times New Roman" w:ascii="inherit;Times New Roman" w:hAnsi="inherit;Times New Roman"/>
          <w:bCs/>
          <w:color w:val="000000"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3 ЧАСТЬ. НАПИСАТЬ ПРАВИЛЬНУЮ ПОСЛЕДОВАТЕЛЬНОСТЬ ДЕЙСТВИЙ, СИТУАЦИОННЫЕ ЗАДАЧИ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</w:rPr>
        <w:t>16. При автомобильной катастрофе пострадавший извлечен из автомобиля, но подняться на ноги не может. Состояние тяжелое, бледен, жалуется на сильную боль в области правого бедра. Раны нет. Имеется деформация бедра, укорочение правой ноги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widowControl/>
        <w:shd w:fill="FFFFFF" w:val="clear"/>
        <w:rPr>
          <w:rFonts w:ascii="OpenSans;Times New Roman" w:hAnsi="OpenSans;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ой вид травмы у пострадавшего?</w:t>
      </w:r>
      <w:r>
        <w:rPr>
          <w:rFonts w:eastAsia="Times New Roman" w:cs="Times New Roman" w:ascii="OpenSans;Times New Roman" w:hAnsi="OpenSans;Times New Roman"/>
        </w:rPr>
        <w:t xml:space="preserve"> </w:t>
      </w:r>
      <w:r>
        <w:rPr>
          <w:rFonts w:eastAsia="Times New Roman" w:cs="Times New Roman" w:ascii="Times New Roman" w:hAnsi="Times New Roman"/>
        </w:rPr>
        <w:t>Окажите первую медицинскую помощь.</w:t>
      </w:r>
      <w:r>
        <w:rPr>
          <w:rFonts w:eastAsia="Times New Roman" w:cs="Times New Roman" w:ascii="Times New Roman" w:hAnsi="Times New Roman"/>
          <w:b/>
          <w:bCs/>
          <w:color w:val="181818"/>
        </w:rPr>
        <w:t> 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Cs/>
          <w:color w:val="FF0000"/>
        </w:rPr>
      </w:pPr>
      <w:r>
        <w:rPr>
          <w:rFonts w:eastAsia="Times New Roman" w:cs="Times New Roman" w:ascii="Times New Roman" w:hAnsi="Times New Roman"/>
          <w:bCs/>
        </w:rPr>
        <w:t>17. Правила поведения во время смерча если Вы находитесь в помещении.</w:t>
      </w:r>
    </w:p>
    <w:p>
      <w:pPr>
        <w:pStyle w:val="Normal"/>
        <w:widowControl/>
        <w:tabs>
          <w:tab w:val="clear" w:pos="708"/>
          <w:tab w:val="left" w:pos="6654" w:leader="none"/>
        </w:tabs>
        <w:spacing w:lineRule="atLeast" w:line="270"/>
        <w:ind w:right="44" w:hanging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8. Что необходимо взять с собой при эвакуации от наводнения.</w:t>
        <w:tab/>
      </w:r>
    </w:p>
    <w:p>
      <w:pPr>
        <w:pStyle w:val="Normal"/>
        <w:widowControl/>
        <w:shd w:fill="FFFFFF" w:val="clear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19. </w:t>
      </w:r>
      <w:r>
        <w:rPr>
          <w:rFonts w:eastAsia="Times New Roman" w:cs="Times New Roman" w:ascii="Times New Roman" w:hAnsi="Times New Roman"/>
          <w:bCs/>
        </w:rPr>
        <w:t>Спортсмен-лыжник упал, спускаясь по горной трассе. Встать не может. Жалуется на боль в левой ноге в области голени, в ране видны отломки костей, кровотечение умеренное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Окажите первую медицинскую помощь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color w:val="181818"/>
        </w:rPr>
        <w:t xml:space="preserve">20. </w:t>
      </w:r>
      <w:r>
        <w:rPr>
          <w:rFonts w:eastAsia="Times New Roman" w:cs="Times New Roman" w:ascii="Times New Roman" w:hAnsi="Times New Roman"/>
        </w:rPr>
        <w:t xml:space="preserve">Действия во время проведения специальной операции силовых служб по освобождению заложников: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ind w:right="-14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 ЧАСТЬ.  УСТАНОВИТЬ СООТВЕТСТВИЯ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1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3"/>
        <w:gridCol w:w="1952"/>
        <w:gridCol w:w="2098"/>
        <w:gridCol w:w="2369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дицинских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зна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енерические болезн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лияние на работу организм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озбудители заболевания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фили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язные ру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изентер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арлати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ламидио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у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шенст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ВАРИАНТ № 3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1 ЧАСТЬ. ВЫБЕРИТЕ ПРАВИЛЬНЫЙ ОТВЕТ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  Что такое закаливание: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повышение устойчивости организма к факторам среды, путём систематического их воздействия на организм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длительное пребывание на холоде, с целью привыкания к низким температурам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перечень процедур для воздействия на организм холода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купание в зимнее время.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2. Одним из важнейших направлений профилактики, является: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) ЗОЖ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охрана окружающей среды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вакцинация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) экологическая безопасность.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3. Назовите последовательность действий правил поведения при опасности схода лавин (расставить ответы в правильной последовательности): 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1) не выходить в горы в снегопад и непогоду,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2) узнать места возможного схода лавин;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3) следить за изменением погоды. 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4. Геологические ЧС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) извержение вулкана;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сели;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оползни;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) землетрясения.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5. Количество калорий для подростка должно составлять: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1)  1200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2) 3400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3) 2500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4) 3000</w:t>
      </w:r>
    </w:p>
    <w:p>
      <w:pPr>
        <w:pStyle w:val="Normal"/>
        <w:widowControl/>
        <w:suppressAutoHyphens w:val="true"/>
        <w:textAlignment w:val="baselin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6. Почетные государственные награды за воинские и другие отличия и заслуги — это:</w:t>
      </w:r>
    </w:p>
    <w:p>
      <w:pPr>
        <w:pStyle w:val="Normal"/>
        <w:widowControl/>
        <w:textAlignment w:val="baselin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) ордена и медали;</w:t>
      </w:r>
    </w:p>
    <w:p>
      <w:pPr>
        <w:pStyle w:val="Normal"/>
        <w:widowControl/>
        <w:textAlignment w:val="baselin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ценные подарки;</w:t>
      </w:r>
    </w:p>
    <w:p>
      <w:pPr>
        <w:pStyle w:val="Normal"/>
        <w:widowControl/>
        <w:textAlignment w:val="baselin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ведомственные знаки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7. В каком порядке проводятся мероприятия первой помощи при ранении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остановка кровотечения, наложение повязки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обеззараживание раны, наложение повязки, остановка кровотечения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в) остановка кровотечения, обеззараживание раны, наложение повязки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8. В какой последовательности следует осматривать ребенка при его травмировании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конечности, область таза и живот, грудная клетка, шея, голова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б) голова, шея, грудная клетка, живот и область таза, конечности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грудная клетка, живот и область таза, голова, шея, конечности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9. В чем заключается первая помощь пострадавшему, находящемуся в сознании, при повреждении позвоночника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пострадавшему, лежащему на спине, подложить под шею валик из одежды и приподнять ноги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б) лежащего пострадавшего не перемещать. Следует наложить ему на шею импровизированную шейную шину, не изменяя положения шеи и тела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уложить пострадавшего на бок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0. Что делать, если ребенок получил ожог пламенем, кипятком или паром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а) вызвать скорую медицинскую помощь, до ее приезда наблюдать за ребенком и одновременно с этим охлаждать место ожога холодной проточной водой не менее 20 минут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вызвать скорую медицинскую помощь, до ее приезда наблюдать за ребенком и одновременно с этим приложить холодный предмет к месту ожога, предварительно обернув его куском ткани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вызвать скорую медицинскую помощь, до ее приезда наблюдать за ребенком.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2 ЧАСТЬ. ДОПОЛНИТЕ ПРЕДЛОЖЕНИЕ ИЛИ ДАЙТЕ ОПРЕДЕЛЕНИЕ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spacing w:lineRule="atLeast" w:line="270"/>
        <w:ind w:right="2208" w:hanging="0"/>
        <w:rPr/>
      </w:pPr>
      <w:r>
        <w:rPr>
          <w:rFonts w:eastAsia="Times New Roman" w:cs="Times New Roman" w:ascii="Times New Roman" w:hAnsi="Times New Roman"/>
          <w:color w:val="000000"/>
        </w:rPr>
        <w:t>11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</w:rPr>
        <w:t>Экологическая катастрофа — это ...</w:t>
      </w:r>
    </w:p>
    <w:p>
      <w:pPr>
        <w:pStyle w:val="Normal"/>
        <w:widowControl/>
        <w:spacing w:lineRule="atLeast" w:line="27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2. Убежища – это …</w:t>
      </w:r>
    </w:p>
    <w:p>
      <w:pPr>
        <w:pStyle w:val="Normal"/>
        <w:widowControl/>
        <w:spacing w:lineRule="atLeast" w:line="27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3. Какие принципы оказания первой помощи?</w:t>
      </w:r>
    </w:p>
    <w:p>
      <w:pPr>
        <w:pStyle w:val="Normal"/>
        <w:widowControl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bCs/>
        </w:rPr>
        <w:t>1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</w:rPr>
        <w:t>Ракетные Войска Стратегического Назначения Российской Федерации – это 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>15. Тепловой удар — это...</w:t>
      </w:r>
    </w:p>
    <w:p>
      <w:pPr>
        <w:pStyle w:val="Normal"/>
        <w:widowControl/>
        <w:textAlignment w:val="baseline"/>
        <w:rPr>
          <w:rFonts w:ascii="inherit;Times New Roman" w:hAnsi="inherit;Times New Roman" w:eastAsia="Times New Roman" w:cs="inherit;Times New Roman"/>
          <w:bCs/>
          <w:color w:val="000000"/>
          <w:sz w:val="20"/>
          <w:szCs w:val="20"/>
        </w:rPr>
      </w:pPr>
      <w:r>
        <w:rPr>
          <w:rFonts w:eastAsia="Times New Roman" w:cs="inherit;Times New Roman" w:ascii="inherit;Times New Roman" w:hAnsi="inherit;Times New Roman"/>
          <w:bCs/>
          <w:color w:val="000000"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3 ЧАСТЬ. НАПИСАТЬ ПРАВИЛЬНУЮ ПОСЛЕДОВАТЕЛЬНОСТЬ ДЕЙСТВИЙ, СИТУАЦИОННЫЕ ЗАДАЧИ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</w:rPr>
        <w:t>16. Из воды извлечен человек без признаков жизни. Пульс и дыхание отсутствуют, тоны сердца не выслушиваются. Признаки: синюшный цвет лица, набухание сосудов шеи, обильные пенистые выделения изо рта и носа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шите задачу, ответив на поставленные вопросы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Какое состояние можно предположить у больного?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Какие симптомы указывают на это состояние?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Какой признак, не указанный в задании, отмечается при наличии клинической смерти?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Какова должна быть первая помощь?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Надо ли транспортировать пострадавшего в ЛПУ при появлении признаков жизни?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Cs/>
          <w:color w:val="FF0000"/>
        </w:rPr>
      </w:pPr>
      <w:r>
        <w:rPr>
          <w:rFonts w:eastAsia="Times New Roman" w:cs="Times New Roman" w:ascii="Times New Roman" w:hAnsi="Times New Roman"/>
          <w:bCs/>
        </w:rPr>
        <w:t>17. Ваши действия при нахождении в лавине.</w:t>
      </w:r>
    </w:p>
    <w:p>
      <w:pPr>
        <w:pStyle w:val="Normal"/>
        <w:widowControl/>
        <w:tabs>
          <w:tab w:val="clear" w:pos="708"/>
          <w:tab w:val="left" w:pos="6654" w:leader="none"/>
        </w:tabs>
        <w:spacing w:lineRule="atLeast" w:line="270"/>
        <w:ind w:right="44" w:hanging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8. Ваши действия при объявлении общей эвакуации.</w:t>
        <w:tab/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19. </w:t>
      </w:r>
      <w:r>
        <w:rPr>
          <w:rFonts w:eastAsia="Times New Roman" w:cs="Times New Roman" w:ascii="Times New Roman" w:hAnsi="Times New Roman"/>
          <w:bCs/>
        </w:rPr>
        <w:t>Вы обнаружили на улице человека без признаков жизни: сознание отсутствует, движений грудной клетки не видно, пульс не прощупывается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</w:rPr>
        <w:t>Решите задачу, ответив на поставленные вопросы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Как установить, жив этот человек или умер?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Что необходимо предпринять, если человек еще жив?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Какими способами можно провести искусственное дыхание?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Где должны лежать руки при проведении непрямого массажа сердца?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О чем свидетельствует неуспешные реанимационные мероприятия?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color w:val="181818"/>
        </w:rPr>
        <w:t xml:space="preserve">20. </w:t>
      </w:r>
      <w:r>
        <w:rPr>
          <w:rFonts w:eastAsia="Times New Roman" w:cs="Times New Roman" w:ascii="Times New Roman" w:hAnsi="Times New Roman"/>
        </w:rPr>
        <w:t xml:space="preserve">Действия во время проведения специальной операции силовых служб по освобождению заложников: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ind w:right="-14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right="-14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 ЧАСТЬ.  УСТАНОВИТЬ СООТВЕТСТВИЯ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1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3"/>
        <w:gridCol w:w="1952"/>
        <w:gridCol w:w="2098"/>
        <w:gridCol w:w="2369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дицинских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зна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енерические болезн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лияние на работу организм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озбудители заболевания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вёрдый шанк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фили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актно-бытовым путё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норе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ихомоно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гучие боли при мочеиспускан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ловым путё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ып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ВАРИАНТ № 4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1 ЧАСТЬ. ВЫБЕРИТЕ ПРАВИЛЬНЫЙ ОТВЕТ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1. Работа мышц благотворно действует, прежде всего: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) в целом на весь организм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преимущественно на суставы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на соединительно-тканные структуры опорно-двигательного аппарата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) преимущественно на нервные «стволы», иннервирующие мышцы.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2. Главным для сохранения здоровья является.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) режим сна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режим питания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спортивный режим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) двигательный режим.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3. Одно из наиболее частых заболеваний, которое связано с сосудосуживающим действием никотина: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) расширение вен нижних конечностей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инфаркт миокарда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кровотечение из носа и ушей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) все ответы верны.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4. Назовите ЧС масштабам распространения: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) локальные, муниципальные, региональные, федеральные, межрегиональные;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локальные, муниципальные, региональные, федеральные, межрегиональные, трансграничные;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локальные, региональные, федеральные, трансграничные, межрегиональные;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) муниципальные, региональные, федеральные, межрегиональные.</w:t>
      </w:r>
    </w:p>
    <w:p>
      <w:pPr>
        <w:pStyle w:val="Normal"/>
        <w:autoSpaceDE w:val="false"/>
        <w:ind w:right="-148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5.  </w:t>
      </w:r>
      <w:r>
        <w:rPr>
          <w:rFonts w:eastAsia="Times New Roman" w:cs="Times New Roman" w:ascii="Times New Roman" w:hAnsi="Times New Roman"/>
          <w:b/>
          <w:color w:val="000000"/>
        </w:rPr>
        <w:t xml:space="preserve">Расставьте в возрастающей последовательности стихийные бедствия гидрологического характера: 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) подтопление;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наводнение;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затопление;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) цунами.</w:t>
      </w:r>
    </w:p>
    <w:p>
      <w:pPr>
        <w:pStyle w:val="Normal"/>
        <w:tabs>
          <w:tab w:val="clear" w:pos="708"/>
          <w:tab w:val="left" w:pos="426" w:leader="none"/>
        </w:tabs>
        <w:spacing w:lineRule="exact" w:line="274"/>
        <w:ind w:right="20" w:hanging="0"/>
        <w:jc w:val="both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  <w:b/>
          <w:lang w:bidi="ru-RU"/>
        </w:rPr>
        <w:t>6. Вооружённые силы, предназначенные для ведения боевых действий на суше:</w:t>
      </w:r>
    </w:p>
    <w:p>
      <w:pPr>
        <w:pStyle w:val="Normal"/>
        <w:tabs>
          <w:tab w:val="clear" w:pos="708"/>
          <w:tab w:val="left" w:pos="426" w:leader="none"/>
        </w:tabs>
        <w:spacing w:lineRule="exact" w:line="274"/>
        <w:ind w:right="20" w:hanging="0"/>
        <w:jc w:val="both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</w:rPr>
        <w:t>а) ВВС;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pacing w:val="-1"/>
        </w:rPr>
        <w:t>б)</w:t>
      </w:r>
      <w:r>
        <w:rPr>
          <w:rFonts w:eastAsia="Times New Roman" w:cs="Times New Roman" w:ascii="Times New Roman" w:hAnsi="Times New Roman"/>
        </w:rPr>
        <w:t xml:space="preserve"> Сухопутные Войска;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7"/>
        </w:rPr>
        <w:t>в)</w:t>
      </w:r>
      <w:r>
        <w:rPr>
          <w:rFonts w:eastAsia="Times New Roman" w:cs="Times New Roman" w:ascii="Times New Roman" w:hAnsi="Times New Roman"/>
          <w:spacing w:val="-5"/>
        </w:rPr>
        <w:t xml:space="preserve"> ВМФ;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pacing w:val="-6"/>
        </w:rPr>
        <w:t>г)</w:t>
      </w:r>
      <w:r>
        <w:rPr>
          <w:rFonts w:eastAsia="Times New Roman" w:cs="Times New Roman" w:ascii="Times New Roman" w:hAnsi="Times New Roman"/>
        </w:rPr>
        <w:t xml:space="preserve"> РВСН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9. Признаки обморока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а) потере сознания предшествуют резкая слабость, головокружение, звон в ушах и потемнение в глазах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б) кратковременная потеря сознания (не более 3-4 мин)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потеря чувствительности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потеря сознания более 6 мин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0.Как проверить признаки сознания у ребенка?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а) аккуратно потормошить за плечи и громко спросить: «Что случилось?»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поводить перед ребенком каким-нибудь предметом и понаблюдать за движением его глаз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спросить у ребенка, как его зовут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9. Перелом это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а) трещины, сколы, раздробление костей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разрушение мягких тканей костей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трещины, сколы, переломы ороговевших частей тела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0. Что делать, если ребенок получил ожог пламенем, кипятком или паром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а) вызвать скорую медицинскую помощь, до ее приезда наблюдать за ребенком и одновременно с этим охлаждать место ожога холодной проточной водой не менее 20 минут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вызвать скорую медицинскую помощь, до ее приезда наблюдать за ребенком и одновременно с этим приложить холодный предмет к месту ожога, предварительно обернув его куском ткани;</w:t>
      </w:r>
    </w:p>
    <w:p>
      <w:pPr>
        <w:pStyle w:val="Normal"/>
        <w:widowControl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вызвать скорую медицинскую помощь, до ее приезда наблюдать за ребенком.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2 ЧАСТЬ. ДОПОЛНИТЕ ПРЕДЛОЖЕНИЕ ИЛИ ДАЙТЕ ОПРЕДЕЛЕНИЕ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spacing w:lineRule="atLeast" w:line="270"/>
        <w:ind w:right="2208" w:hanging="0"/>
        <w:rPr/>
      </w:pPr>
      <w:r>
        <w:rPr>
          <w:rFonts w:eastAsia="Times New Roman" w:cs="Times New Roman" w:ascii="Times New Roman" w:hAnsi="Times New Roman"/>
          <w:color w:val="000000"/>
        </w:rPr>
        <w:t>11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Межрегиональные ЧС — это ...</w:t>
      </w:r>
    </w:p>
    <w:p>
      <w:pPr>
        <w:pStyle w:val="Normal"/>
        <w:widowControl/>
        <w:spacing w:lineRule="atLeast" w:line="270"/>
        <w:ind w:right="1844" w:hanging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>12. Рана — это...</w:t>
      </w:r>
    </w:p>
    <w:p>
      <w:pPr>
        <w:pStyle w:val="Normal"/>
        <w:widowControl/>
        <w:spacing w:lineRule="atLeast" w:line="27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3. Двигательная активность – это …</w:t>
      </w:r>
    </w:p>
    <w:p>
      <w:pPr>
        <w:pStyle w:val="Normal"/>
        <w:widowControl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bCs/>
        </w:rPr>
        <w:t>1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</w:rPr>
        <w:t>Тыл Вооружённых Сил Российской Федерации – это 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>15. Капиллярное кровотечение — это...</w:t>
      </w:r>
    </w:p>
    <w:p>
      <w:pPr>
        <w:pStyle w:val="Normal"/>
        <w:widowControl/>
        <w:textAlignment w:val="baseline"/>
        <w:rPr>
          <w:rFonts w:ascii="inherit;Times New Roman" w:hAnsi="inherit;Times New Roman" w:eastAsia="Times New Roman" w:cs="inherit;Times New Roman"/>
          <w:bCs/>
          <w:color w:val="000000"/>
          <w:sz w:val="20"/>
          <w:szCs w:val="20"/>
        </w:rPr>
      </w:pPr>
      <w:r>
        <w:rPr>
          <w:rFonts w:eastAsia="Times New Roman" w:cs="inherit;Times New Roman" w:ascii="inherit;Times New Roman" w:hAnsi="inherit;Times New Roman"/>
          <w:bCs/>
          <w:color w:val="000000"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3 ЧАСТЬ. НАПИСАТЬ ПРАВИЛЬНУЮ ПОСЛЕДОВАТЕЛЬНОСТЬ ДЕЙСТВИЙ, СИТУАЦИОННЫЕ ЗАДАЧИ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6. Пострадавший неподвижен, на оклик не реагирует. Видимое дыхание и пульс на лучевой артерии отсутствует. Пульс на сонной артерии едва определяется. Правая голень оторвана на уровне верхней трети. Видимого кровотечения нет. Одежда обильно пропитана кровью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Окажите первую медицинскую помощь.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Cs/>
          <w:color w:val="FF0000"/>
        </w:rPr>
      </w:pPr>
      <w:r>
        <w:rPr>
          <w:rFonts w:eastAsia="Times New Roman" w:cs="Times New Roman" w:ascii="Times New Roman" w:hAnsi="Times New Roman"/>
          <w:bCs/>
        </w:rPr>
        <w:t>17. Действия при угрозе оползня, селей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8. Вы смотрите телевизор, вдруг пропало изображение, слышно сильное гудение, ощущается запах гари. Ваши действия.</w:t>
        <w:tab/>
      </w:r>
    </w:p>
    <w:p>
      <w:pPr>
        <w:pStyle w:val="Normal"/>
        <w:widowControl/>
        <w:shd w:fill="FFFFFF" w:val="clear"/>
        <w:rPr>
          <w:rFonts w:ascii="Arial" w:hAnsi="Arial" w:eastAsia="Times New Roman" w:cs="Arial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</w:rPr>
        <w:t>19. Пострадавший без сознания. Двигательное возбуждение. Вдох затруднён. Цианоз губ. На одежды следы рвотных масс. В правой лобно-височной области ссадина и ограниченная припухлость мягких тканей. Пульс редкий.</w:t>
      </w:r>
      <w:r>
        <w:rPr>
          <w:rFonts w:eastAsia="Times New Roman" w:cs="Arial" w:ascii="Arial" w:hAnsi="Arial"/>
          <w:bCs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Окажите первую медицинскую помощь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color w:val="181818"/>
        </w:rPr>
        <w:t xml:space="preserve">20. </w:t>
      </w:r>
      <w:r>
        <w:rPr>
          <w:rFonts w:eastAsia="Times New Roman" w:cs="Times New Roman" w:ascii="Times New Roman" w:hAnsi="Times New Roman"/>
        </w:rPr>
        <w:t>Действия для предотвращения возможного террористического акта (меры предосторожности, при обнаружении подозрительного предмета в подъезде) перечислите их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ind w:right="-14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 ЧАСТЬ.  УСТАНОВИТЬ СООТВЕТСТВИЯ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1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3"/>
        <w:gridCol w:w="1952"/>
        <w:gridCol w:w="2098"/>
        <w:gridCol w:w="2369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дицинских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зна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енерические болезн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лияние на работу организм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озбудители заболевания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шенст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ещевой энцефали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шель, рво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ихомоно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норе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пература, озноб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фили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тичий грип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tLeas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ВАРИАНТ № 5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1 ЧАСТЬ. ВЫБЕРИТЕ ПРАВИЛЬНЫЙ ОТВЕТ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 Что такое режим дня: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порядок выполнение повседневных дел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строгое соблюдение определённых правил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перечень повседневных дел, распределённых по времени выполнения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установленный распорядок жизни человека, включающий в себя труд, сон, питание и отдых.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 Что такое витамины: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органические химические соединения, необходимые для синтеза белков-ферментов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неорганические химические соединения, необходимые для работы организма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органические химические соединения, являющиеся ферментами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органические химические соединения, содержащиеся в продуктах питания.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3.  Геологические ЧС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) извержение вулкана;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сели;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оползни;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) землетрясения.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4. Перечислите оружие массового поражения: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) ядерное, химическое, биологическое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) ядерное, бактериологическое, нервнопаралитическое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) ядерное, химическое, нервнопаралитическое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) ядерное, удушающее, химическое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5. Призыву подлежат граждане в возрасте: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)18-25 лет;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18-21 год;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18-27 лет.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6. Оповещение о явке призывника осуществляется: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а) устным заявлением под роспись;  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б) устным заявлением;  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в) повесткой.  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7. Перелом это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а) трещины, сколы, раздробление костей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разрушение мягких тканей костей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трещины, сколы, переломы ороговевших частей тела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8. Действия по помощи пострадавшему при попадании инородного тела в дыхательные пути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Положить пострадавшего на бок и вызвать интенсивную рвоту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б) Нагнуть туловище пострадавшего вперед, нанести несколько интенсивных ударов ладонью между лопаток, при отсутствии эффекта — обхватить пострадавшего сзади, надавить 4-5 раз на верхнюю часть живота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Нанести пострадавшему, стоящему прямо, несколько интенсивных ударов ладонью между лопаток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9.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Первая медицинская помощь при вывихе конечности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зафиксировать конечность, не вправляя вывих, приложить пузырь (грелку) с горячей водой, организовать транспортировку в больницу или травмпункт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б)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осуществить иммобилизацию конечности, дать доступные обезболивающие средства, приложить к поврежденному суставу пузырь с холодной водой или льдом, организовать транспортировку в больницу или травмпункт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дать обезболивающее средство, вправить вывих и зафиксировать конечность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0. Каковы признаки кровотечения из крупной артерии и первая помощь при ее ранении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одежда пропитывается кровью только в месте ранения (цвет крови не имеет значения), кровь вытекает из раны пассивно. Накладывается кровоостанавливающий жгут ниже места ранения не менее чем на 3-5 см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одежда быстро пропитывается кровью, кровь темного цвета вытекает из раны пассивно. Накладывается давящая повязка на место ранения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одежда пропитана кровью, кровь алого цвета вытекает из раны пульсирующей струей. Накладывается кровоостанавливающий жгут выше места ранения не менее чем на 3-5 см.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2 ЧАСТЬ. ДОПОЛНИТЕ ПРЕДЛОЖЕНИЕ ИЛИ ДАЙТЕ ОПРЕДЕЛЕНИЕ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spacing w:lineRule="atLeast" w:line="270"/>
        <w:ind w:right="2208" w:hanging="0"/>
        <w:rPr/>
      </w:pPr>
      <w:r>
        <w:rPr>
          <w:rFonts w:eastAsia="Times New Roman" w:cs="Times New Roman" w:ascii="Times New Roman" w:hAnsi="Times New Roman"/>
          <w:color w:val="000000"/>
        </w:rPr>
        <w:t>11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Закаливание — это ...</w:t>
      </w:r>
    </w:p>
    <w:p>
      <w:pPr>
        <w:pStyle w:val="Normal"/>
        <w:widowControl/>
        <w:spacing w:lineRule="atLeast" w:line="27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2. Защитные сооружения – это 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>13. Артериальное кровотечение — это...</w:t>
      </w:r>
    </w:p>
    <w:p>
      <w:pPr>
        <w:pStyle w:val="Normal"/>
        <w:widowControl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bCs/>
        </w:rPr>
        <w:t>1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Внутренние Войска МВД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</w:rPr>
        <w:t>Российской Федерации – это 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>15. Венозное кровотечение — это...</w:t>
      </w:r>
    </w:p>
    <w:p>
      <w:pPr>
        <w:pStyle w:val="Normal"/>
        <w:widowControl/>
        <w:textAlignment w:val="baseline"/>
        <w:rPr>
          <w:rFonts w:ascii="inherit;Times New Roman" w:hAnsi="inherit;Times New Roman" w:eastAsia="Times New Roman" w:cs="inherit;Times New Roman"/>
          <w:bCs/>
          <w:color w:val="000000"/>
          <w:sz w:val="20"/>
          <w:szCs w:val="20"/>
        </w:rPr>
      </w:pPr>
      <w:r>
        <w:rPr>
          <w:rFonts w:eastAsia="Times New Roman" w:cs="inherit;Times New Roman" w:ascii="inherit;Times New Roman" w:hAnsi="inherit;Times New Roman"/>
          <w:bCs/>
          <w:color w:val="000000"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3 ЧАСТЬ. НАПИСАТЬ ПРАВИЛЬНУЮ ПОСЛЕДОВАТЕЛЬНОСТЬ ДЕЙСТВИЙ, СИТУАЦИОННЫЕ ЗАДАЧИ</w:t>
      </w:r>
    </w:p>
    <w:p>
      <w:pPr>
        <w:pStyle w:val="Normal"/>
        <w:widowControl/>
        <w:shd w:fill="FFFFFF" w:val="clear"/>
        <w:rPr>
          <w:rFonts w:ascii="Arial" w:hAnsi="Arial" w:eastAsia="Times New Roman" w:cs="Arial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</w:rPr>
        <w:t>16. Лицо залито кровью. Нижняя челюсть деформирована и смещена сзади. Сознание отсутствует. Вдох судорожный. Пульс частый.Окажите первую медицинскую помощь.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Cs/>
          <w:color w:val="FF0000"/>
        </w:rPr>
      </w:pPr>
      <w:r>
        <w:rPr>
          <w:rFonts w:eastAsia="Times New Roman" w:cs="Times New Roman" w:ascii="Times New Roman" w:hAnsi="Times New Roman"/>
          <w:bCs/>
        </w:rPr>
        <w:t>17. Ваши действия по сигналу «ХИМИЧЕСКАЯ ТРЕВОГА»:</w:t>
      </w:r>
    </w:p>
    <w:p>
      <w:pPr>
        <w:pStyle w:val="Normal"/>
        <w:widowControl/>
        <w:shd w:fill="FFFFFF" w:val="clea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Times New Roman" w:ascii="Times New Roman" w:hAnsi="Times New Roman"/>
          <w:bCs/>
        </w:rPr>
        <w:t>18. Вы зашли, в подъезд дома. В подъезде ощущается сильный запал дыма. Ваши действия.</w:t>
      </w:r>
    </w:p>
    <w:p>
      <w:pPr>
        <w:pStyle w:val="Normal"/>
        <w:widowControl/>
        <w:shd w:fill="FFFFFF" w:val="clear"/>
        <w:rPr>
          <w:rFonts w:ascii="Arial" w:hAnsi="Arial" w:eastAsia="Times New Roman" w:cs="Arial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</w:rPr>
        <w:t>19. Лицо залито кровью. Сознание спутано, стонет. В левой скуловой области 5•8 см. Глаз поврежден. Обильное истечение алой крови из раны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Окажите первую медицинскую помощь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color w:val="181818"/>
        </w:rPr>
        <w:t xml:space="preserve">20. </w:t>
      </w:r>
      <w:r>
        <w:rPr>
          <w:rFonts w:eastAsia="Times New Roman" w:cs="Times New Roman" w:ascii="Times New Roman" w:hAnsi="Times New Roman"/>
        </w:rPr>
        <w:t>Действия населения если , взрыв произошёл рядом с вашим домом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ind w:right="-14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 ЧАСТЬ.  УСТАНОВИТЬ СООТВЕТСТВИЯ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1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3"/>
        <w:gridCol w:w="1952"/>
        <w:gridCol w:w="2098"/>
        <w:gridCol w:w="2369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дицинских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зна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енерические болезн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лияние на работу организм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озбудители заболевания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ПИД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звы на половых органах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енитальный герпе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норе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локачественные опухол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нокок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едная трепоне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ажение кост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tLeast" w:line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ВАРИАНТ № 6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1 ЧАСТЬ. ВЫБЕРИТЕ ПРАВИЛЬНЫЙ ОТВЕТ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 Физическая нагрузка – это: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профессиональный спорт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двигательная активность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физическая культура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физическое здоровье человека.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 Какую пищу необходимо чаще употреблять, чтобы укрепить зубы:</w:t>
      </w:r>
    </w:p>
    <w:p>
      <w:pPr>
        <w:pStyle w:val="Normal"/>
        <w:widowControl/>
        <w:ind w:right="-14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а) продукты содержащие животные и растительные жиры;</w:t>
      </w:r>
    </w:p>
    <w:p>
      <w:pPr>
        <w:pStyle w:val="Normal"/>
        <w:widowControl/>
        <w:ind w:right="-14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б) мясные продукты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рыба и морепродукты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яблоки, морковь, орехи, сливки, сыр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 Что тушит ручной порошковый огнетушитель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электропроводку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твёрдые вещества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небольшие загорания на мотоциклах, автомобилях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все ответы верны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4. Убежища должны быть оборудованы (возможно несколько правильных ответов):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средствами очистки воздуха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санитарно-техническими устройствами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запасами провизии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кроватями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</w:rPr>
        <w:t xml:space="preserve">5. </w:t>
      </w:r>
      <w:r>
        <w:rPr>
          <w:rFonts w:eastAsia="Times New Roman" w:cs="Times New Roman" w:ascii="Times New Roman" w:hAnsi="Times New Roman"/>
          <w:b/>
        </w:rPr>
        <w:t>Эвакуация – это: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организованный вывоз людей;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pacing w:val="-1"/>
        </w:rPr>
        <w:t>б)</w:t>
      </w:r>
      <w:r>
        <w:rPr>
          <w:rFonts w:eastAsia="Times New Roman" w:cs="Times New Roman" w:ascii="Times New Roman" w:hAnsi="Times New Roman"/>
        </w:rPr>
        <w:t xml:space="preserve"> организованный вывоз или вывод людей из опасных районов в загородную зону;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7"/>
        </w:rPr>
        <w:t>в)</w:t>
      </w:r>
      <w:r>
        <w:rPr>
          <w:rFonts w:eastAsia="Times New Roman" w:cs="Times New Roman" w:ascii="Times New Roman" w:hAnsi="Times New Roman"/>
          <w:spacing w:val="-5"/>
        </w:rPr>
        <w:t xml:space="preserve"> организованный вывод людей;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pacing w:val="-6"/>
        </w:rPr>
        <w:t>г)</w:t>
      </w:r>
      <w:r>
        <w:rPr>
          <w:rFonts w:eastAsia="Times New Roman" w:cs="Times New Roman" w:ascii="Times New Roman" w:hAnsi="Times New Roman"/>
        </w:rPr>
        <w:t xml:space="preserve"> все выходят самостоятельно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 В военные образовательные учреждения можно поступить до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до 21 года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до 22 лет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до 24 лет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до 25 лет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7. При переломах костей конечностей накладывается шина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ниже области перелома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б) выше и ниже области перелома, так чтобы шина захватывала не менее двух ближайших суставов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выше области перелома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8. Когда следует начинать сердечно-легочную реанимацию пострадавшего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при наличии болей в области сердца и затрудненного дыхания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при потере пострадавшим сознания, независимо от наличия пульса на сонной артерии, и признаков дыхания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в) при потере пострадавшим сознания и отсутствии пульса на сонной артерии, а также признаков дыхания.</w:t>
      </w:r>
    </w:p>
    <w:p>
      <w:pPr>
        <w:pStyle w:val="Normal"/>
        <w:widowControl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9. Когда следует начинать сердечно-легочную реанимацию пострадавшего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при наличии болей в области сердца и затрудненного дыхания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при потере пострадавшим сознания, независимо от наличия пульса на сонной артерии, и признаков дыхания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в) при потере пострадавшим сознания и отсутствии пульса на сонной артерии, а также признаков дыхания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0. Как определить наличие пульса на сонной артерии пострадавшего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большой палец руки располагают на шее под подбородком с одной стороны гортани, а остальные пальцы – с другой стороны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б) три пальца руки располагают с правой или левой стороны шеи на уровне щитовидного хряща гортани (кадыка) и осторожно продвигают вглубь шеи между щитовидным хрящом и ближайшей к хрящу мышцей;</w:t>
      </w:r>
    </w:p>
    <w:p>
      <w:pPr>
        <w:pStyle w:val="Normal"/>
        <w:widowControl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три пальца руки располагают с левой стороны шеи под нижней челюстью.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2 ЧАСТЬ. ДОПОЛНИТЕ ПРЕДЛОЖЕНИЕ ИЛИ ДАЙТЕ ОПРЕДЕЛЕНИЕ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spacing w:lineRule="atLeast" w:line="270"/>
        <w:ind w:right="1844" w:hanging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</w:rPr>
        <w:t>11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Отморожение — это...</w:t>
      </w:r>
    </w:p>
    <w:p>
      <w:pPr>
        <w:pStyle w:val="Normal"/>
        <w:widowControl/>
        <w:spacing w:lineRule="atLeast" w:line="27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2. Щель – это …</w:t>
      </w:r>
    </w:p>
    <w:p>
      <w:pPr>
        <w:pStyle w:val="Normal"/>
        <w:widowControl/>
        <w:spacing w:lineRule="atLeast" w:line="27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3. Противопожарная Служба – это …</w:t>
      </w:r>
    </w:p>
    <w:p>
      <w:pPr>
        <w:pStyle w:val="Normal"/>
        <w:widowControl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bCs/>
        </w:rPr>
        <w:t>1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</w:rPr>
        <w:t>Специальные Войска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</w:rPr>
        <w:t>Российской Федерации – это 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>15. Отравление — это...</w:t>
      </w:r>
    </w:p>
    <w:p>
      <w:pPr>
        <w:pStyle w:val="Normal"/>
        <w:widowControl/>
        <w:textAlignment w:val="baseline"/>
        <w:rPr>
          <w:rFonts w:ascii="inherit;Times New Roman" w:hAnsi="inherit;Times New Roman" w:eastAsia="Times New Roman" w:cs="inherit;Times New Roman"/>
          <w:bCs/>
          <w:color w:val="000000"/>
          <w:sz w:val="20"/>
          <w:szCs w:val="20"/>
        </w:rPr>
      </w:pPr>
      <w:r>
        <w:rPr>
          <w:rFonts w:eastAsia="Times New Roman" w:cs="inherit;Times New Roman" w:ascii="inherit;Times New Roman" w:hAnsi="inherit;Times New Roman"/>
          <w:bCs/>
          <w:color w:val="000000"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3 ЧАСТЬ. НАПИСАТЬ ПРАВИЛЬНУЮ ПОСЛЕДОВАТЕЛЬНОСТЬ ДЕЙСТВИЙ, СИТУАЦИОННЫЕ ЗАДАЧИ</w:t>
      </w:r>
    </w:p>
    <w:p>
      <w:pPr>
        <w:pStyle w:val="Normal"/>
        <w:widowControl/>
        <w:shd w:fill="FFFFFF" w:val="clear"/>
        <w:rPr>
          <w:rFonts w:ascii="Arial" w:hAnsi="Arial" w:eastAsia="Times New Roman" w:cs="Arial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</w:rPr>
        <w:t>16. Пострадавший в сознании. Обессилен. На передней боковой поверхности шеи справа поперечная рана 8•2 см с фонтанирующим кровотечением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Окажите первую медицинскую помощь.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Cs/>
          <w:color w:val="FF0000"/>
        </w:rPr>
      </w:pPr>
      <w:r>
        <w:rPr>
          <w:rFonts w:eastAsia="Times New Roman" w:cs="Times New Roman" w:ascii="Times New Roman" w:hAnsi="Times New Roman"/>
          <w:bCs/>
        </w:rPr>
        <w:t>17. Ваши действия при получении штормового предупреждения (ветер 30 м/с).</w:t>
      </w:r>
    </w:p>
    <w:p>
      <w:pPr>
        <w:pStyle w:val="Normal"/>
        <w:widowControl/>
        <w:shd w:fill="FFFFFF" w:val="clea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Times New Roman" w:ascii="Times New Roman" w:hAnsi="Times New Roman"/>
          <w:bCs/>
        </w:rPr>
        <w:t>18. По возвращению домой, Вы обнаруживаете посторонних в вашей квартире. Ваши действия.</w:t>
      </w:r>
    </w:p>
    <w:p>
      <w:pPr>
        <w:pStyle w:val="Normal"/>
        <w:widowControl/>
        <w:shd w:fill="FFFFFF" w:val="clear"/>
        <w:rPr>
          <w:rFonts w:ascii="Arial" w:hAnsi="Arial" w:eastAsia="Times New Roman" w:cs="Arial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</w:rPr>
        <w:t>19. Жалобы на боли в правой подлопаточной области, где одежда пробита осколком и умеренно промокла кровью. Пульс несколько учащен.</w:t>
      </w:r>
      <w:r>
        <w:rPr>
          <w:rFonts w:eastAsia="Times New Roman" w:cs="Arial" w:ascii="Arial" w:hAnsi="Arial"/>
          <w:bCs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Окажите первую медицинскую помощь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color w:val="181818"/>
        </w:rPr>
        <w:t xml:space="preserve">20. </w:t>
      </w:r>
      <w:r>
        <w:rPr>
          <w:rFonts w:eastAsia="Times New Roman" w:cs="Times New Roman" w:ascii="Times New Roman" w:hAnsi="Times New Roman"/>
        </w:rPr>
        <w:t>Действия для предотвращения возможного террористического акта (меры предосторожности, при обнаружении подозрительного предмета в подъезде) перечислите их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ind w:right="-14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 ЧАСТЬ.  УСТАНОВИТЬ СООТВЕТСТВИЯ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1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3"/>
        <w:gridCol w:w="1952"/>
        <w:gridCol w:w="2098"/>
        <w:gridCol w:w="2369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дицинских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зна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енерические болезн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лияние на работу организм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озбудители заболевания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фили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язные ру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изентер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арлати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ламидио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у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шенст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tLeas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ВАРИАНТ № 7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1 ЧАСТЬ. ВЫБЕРИТЕ ПРАВИЛЬНЫЙ ОТВЕТ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 Чем регламентируются гигиенические нормы и требования: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распоряжением директора колледжа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специальными санитарно-гигиеническими правилами (нормами) СанПин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инструкцией преподавателя физкультуры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учебной программой.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2. Что такое рациональное питание: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а) питание, распределённое по времени принятия пищи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б) питание с учётом потребностей организма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в) питание набором определённых продуктов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г) питание с определённым соотношением питательных веществ.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3. Борьба с наркоманией во многом зависит от: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а) контроля за распространением и рекламой наркотических веществ (в т.ч. пива и табака)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б) формирования культуры «жизнь без наркотиков!»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в) ликвидации спроса на наркотические вещества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г) все ответы верны.</w:t>
      </w:r>
    </w:p>
    <w:p>
      <w:pPr>
        <w:pStyle w:val="Normal"/>
        <w:autoSpaceDE w:val="false"/>
        <w:ind w:right="-148" w:hanging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b/>
        </w:rPr>
        <w:t xml:space="preserve">Расставьте в возрастающей последовательности стихийные бедствия гидрологического характера: 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подтопление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наводнение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) затопление 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цунами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</w:rPr>
        <w:t xml:space="preserve">5. </w:t>
      </w:r>
      <w:r>
        <w:rPr>
          <w:rFonts w:eastAsia="Times New Roman" w:cs="Times New Roman" w:ascii="Times New Roman" w:hAnsi="Times New Roman"/>
          <w:b/>
        </w:rPr>
        <w:t>Решение об эвакуации города принимает: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губернатор;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pacing w:val="-1"/>
        </w:rPr>
        <w:t>б)</w:t>
      </w:r>
      <w:r>
        <w:rPr>
          <w:rFonts w:eastAsia="Times New Roman" w:cs="Times New Roman" w:ascii="Times New Roman" w:hAnsi="Times New Roman"/>
        </w:rPr>
        <w:t xml:space="preserve"> правительство;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7"/>
        </w:rPr>
        <w:t>в)</w:t>
      </w:r>
      <w:r>
        <w:rPr>
          <w:rFonts w:eastAsia="Times New Roman" w:cs="Times New Roman" w:ascii="Times New Roman" w:hAnsi="Times New Roman"/>
          <w:spacing w:val="-5"/>
        </w:rPr>
        <w:t xml:space="preserve"> Государственная Дума;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pacing w:val="-6"/>
        </w:rPr>
        <w:t>г)</w:t>
      </w:r>
      <w:r>
        <w:rPr>
          <w:rFonts w:eastAsia="Times New Roman" w:cs="Times New Roman" w:ascii="Times New Roman" w:hAnsi="Times New Roman"/>
        </w:rPr>
        <w:t xml:space="preserve"> муниципалитет.</w:t>
      </w:r>
    </w:p>
    <w:p>
      <w:pPr>
        <w:pStyle w:val="Normal"/>
        <w:tabs>
          <w:tab w:val="clear" w:pos="708"/>
          <w:tab w:val="left" w:pos="426" w:leader="none"/>
        </w:tabs>
        <w:spacing w:lineRule="exact" w:line="274"/>
        <w:ind w:right="20" w:hanging="0"/>
        <w:jc w:val="both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  <w:b/>
          <w:lang w:bidi="ru-RU"/>
        </w:rPr>
        <w:t>6. Вооружённые силы, предназначенные для ведения боевых действий на море:</w:t>
      </w:r>
    </w:p>
    <w:p>
      <w:pPr>
        <w:pStyle w:val="Normal"/>
        <w:tabs>
          <w:tab w:val="clear" w:pos="708"/>
          <w:tab w:val="left" w:pos="426" w:leader="none"/>
        </w:tabs>
        <w:spacing w:lineRule="exact" w:line="274"/>
        <w:ind w:right="20" w:hanging="0"/>
        <w:jc w:val="both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</w:rPr>
        <w:t>а) ВВС;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pacing w:val="-1"/>
        </w:rPr>
        <w:t>б)</w:t>
      </w:r>
      <w:r>
        <w:rPr>
          <w:rFonts w:eastAsia="Times New Roman" w:cs="Times New Roman" w:ascii="Times New Roman" w:hAnsi="Times New Roman"/>
        </w:rPr>
        <w:t xml:space="preserve"> Сухопутные Войска;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7"/>
        </w:rPr>
        <w:t>в)</w:t>
      </w:r>
      <w:r>
        <w:rPr>
          <w:rFonts w:eastAsia="Times New Roman" w:cs="Times New Roman" w:ascii="Times New Roman" w:hAnsi="Times New Roman"/>
          <w:spacing w:val="-5"/>
        </w:rPr>
        <w:t xml:space="preserve"> ВМФ;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pacing w:val="-6"/>
        </w:rPr>
        <w:t>г)</w:t>
      </w:r>
      <w:r>
        <w:rPr>
          <w:rFonts w:eastAsia="Times New Roman" w:cs="Times New Roman" w:ascii="Times New Roman" w:hAnsi="Times New Roman"/>
        </w:rPr>
        <w:t xml:space="preserve"> РВСН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7. Признаки переохлаждения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нет пульса у лодыжек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б) нарушение сознания: заторможенность и апатия, бред и галлюцинации, неадекватное поведение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в) снижение температуры тела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8. При ушибах и растяжениях на поврежденное место накладывается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тепло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б) свободная повязка;               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в) холод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9. При проведении ИВЛ (искусственной вентиляции легких) методом «рот в рот» необходимо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зажимать нос пострадавшего только в случае, если носовые ходы свободны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нос пострадавшему не зажимать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в) свободной рукой плотно зажимать нос пострадавшего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0. Как остановить кровотечение при ранении вены и некрупных артерий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наложить жгут ниже места ранения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б) наложить давящую повязку на место ранения;</w:t>
      </w:r>
    </w:p>
    <w:p>
      <w:pPr>
        <w:pStyle w:val="Normal"/>
        <w:widowControl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наложить жгут выше места ранения.</w:t>
      </w:r>
    </w:p>
    <w:p>
      <w:pPr>
        <w:pStyle w:val="Normal"/>
        <w:widowControl/>
        <w:spacing w:lineRule="auto" w:line="276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2 ЧАСТЬ. ДОПОЛНИТЕ ПРЕДЛОЖЕНИЕ ИЛИ ДАЙТЕ ОПРЕДЕЛЕНИЕ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spacing w:lineRule="atLeast" w:line="270"/>
        <w:ind w:right="2208" w:hanging="0"/>
        <w:rPr/>
      </w:pPr>
      <w:r>
        <w:rPr>
          <w:rFonts w:eastAsia="Times New Roman" w:cs="Times New Roman" w:ascii="Times New Roman" w:hAnsi="Times New Roman"/>
          <w:color w:val="000000"/>
        </w:rPr>
        <w:t>11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Гидродинамические аварии — это ...</w:t>
      </w:r>
    </w:p>
    <w:p>
      <w:pPr>
        <w:pStyle w:val="Normal"/>
        <w:widowControl/>
        <w:spacing w:lineRule="atLeast" w:line="27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2. Терроризм – это 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>13. Обморок — это...</w:t>
      </w:r>
    </w:p>
    <w:p>
      <w:pPr>
        <w:pStyle w:val="Normal"/>
        <w:widowControl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bCs/>
        </w:rPr>
        <w:t>1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Воинский учёт – это 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>15. Инфекционные болезни — это...</w:t>
      </w:r>
    </w:p>
    <w:p>
      <w:pPr>
        <w:pStyle w:val="Normal"/>
        <w:widowControl/>
        <w:textAlignment w:val="baseline"/>
        <w:rPr>
          <w:rFonts w:ascii="inherit;Times New Roman" w:hAnsi="inherit;Times New Roman" w:eastAsia="Times New Roman" w:cs="inherit;Times New Roman"/>
          <w:bCs/>
          <w:color w:val="000000"/>
          <w:sz w:val="20"/>
          <w:szCs w:val="20"/>
        </w:rPr>
      </w:pPr>
      <w:r>
        <w:rPr>
          <w:rFonts w:eastAsia="Times New Roman" w:cs="inherit;Times New Roman" w:ascii="inherit;Times New Roman" w:hAnsi="inherit;Times New Roman"/>
          <w:bCs/>
          <w:color w:val="000000"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3 ЧАСТЬ. НАПИСАТЬ ПРАВИЛЬНУЮ ПОСЛЕДОВАТЕЛЬНОСТЬ ДЕЙСТВИЙ, СИТУАЦИОННЫЕ ЗАДАЧИ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</w:rPr>
        <w:t>16. Из воды извлечен человек без признаков жизни. Пульс и дыхание отсутствуют, тоны сердца не выслушиваются. Признаки: синюшный цвет лица, набухание сосудов шеи, обильные пенистые выделения изо рта и носа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шите задачу, ответив на поставленные вопросы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Какое состояние можно предположить у больного?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Какие симптомы указывают на это состояние?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Какой признак, не указанный в задании, отмечается при наличии клинической смерти?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Какова должна быть первая помощь?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Надо ли транспортировать пострадавшего в ЛПУ при появлении признаков жизни?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Cs/>
          <w:color w:val="FF0000"/>
        </w:rPr>
      </w:pPr>
      <w:r>
        <w:rPr>
          <w:rFonts w:eastAsia="Times New Roman" w:cs="Times New Roman" w:ascii="Times New Roman" w:hAnsi="Times New Roman"/>
          <w:bCs/>
        </w:rPr>
        <w:t>17. Меры предосторожности, после стихийного бедствия. Перечислите их.</w:t>
      </w:r>
    </w:p>
    <w:p>
      <w:pPr>
        <w:pStyle w:val="Normal"/>
        <w:widowControl/>
        <w:shd w:fill="FFFFFF" w:val="clea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Times New Roman" w:ascii="Times New Roman" w:hAnsi="Times New Roman"/>
          <w:bCs/>
        </w:rPr>
        <w:t>18. Вы слышите шум и крики о помощи в подъезде вашего дома. Ваши действия.</w:t>
      </w:r>
    </w:p>
    <w:p>
      <w:pPr>
        <w:pStyle w:val="Normal"/>
        <w:widowControl/>
        <w:shd w:fill="FFFFFF" w:val="clear"/>
        <w:rPr>
          <w:rFonts w:ascii="Arial" w:hAnsi="Arial" w:eastAsia="Times New Roman" w:cs="Arial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</w:rPr>
        <w:t>19. Пострадавшего 3 часа назад придавило плитой обе нижние конечности до средней трети бедер. В сознании. Стонет от боли. Пытается самостоятельно освободиться из-под завала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Окажите первую медицинскую помощь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color w:val="181818"/>
        </w:rPr>
        <w:t xml:space="preserve">20. </w:t>
      </w:r>
      <w:r>
        <w:rPr>
          <w:rFonts w:eastAsia="Times New Roman" w:cs="Times New Roman" w:ascii="Times New Roman" w:hAnsi="Times New Roman"/>
        </w:rPr>
        <w:t xml:space="preserve">Действия во время проведения специальной операции силовых служб по освобождению заложников: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ind w:right="-14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 ЧАСТЬ.  УСТАНОВИТЬ СООТВЕТСТВИЯ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1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3"/>
        <w:gridCol w:w="1952"/>
        <w:gridCol w:w="2098"/>
        <w:gridCol w:w="2369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дицинских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зна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енерические болезн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лияние на работу организм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озбудители заболевания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вёрдый шанк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фил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актно-бытовым путё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норе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ихомоно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гучие боли при мочеиспускан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ловым путё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ып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tLeas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ВАРИАНТ № 8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1 ЧАСТЬ. ВЫБЕРИТЕ ПРАВИЛЬНЫЙ ОТВЕТ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1. Здоровый образ жизни – это: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а) занятие физической культурой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б) перечень мероприятий, направленных на укрепление и сохранение здоровья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в) индивидуальная система поведения, направленная на сохранение и укрепление здоровья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г) лечебно-оздоровительный комплекс мероприятий.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2. Что такое рациональное питание: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а) питание, распределённое по времени принятия пищи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б) питание с учётом потребностей организма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в) питание набором определённых продуктов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г) питание с определённым соотношением питательных веществ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 Что тушат воздушно-пенные огнетушители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электропроводку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твёрдые вещества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твёрдые и жидкие вещества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ни один из ответов не верный.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4. Назовите виды катастроф: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авария, катастрофа, ЧС;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экологическая, производственная, техногенная;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геологическая, гидрогеологическая, экологическая;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катастрофа, техногенная, экологическая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 СИЗОД – это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средства индивидуальной защиты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средства защиты органов дыхания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средства защиты кожи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все варианты верны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 Первоначальная постановка на воинский учёт осуществляется с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17 лет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16 лет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18 лет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15 лет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7. Третьим действием (третьим этапом) при оказании первой помощи является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предотвращение возможных осложнений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прекращение воздействия травмирующего фактора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в) правильная транспортировка пострадавшего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8. К ушибленному месту необходимо приложить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грелку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б) холод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спиртовой компресс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9. Внезапно возникающая потеря сознания — это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шок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мигрень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в) обморок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0. При артериальном кровотечении наложенный жгут нельзя держать более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а) 1 ч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30 мин;</w:t>
      </w:r>
    </w:p>
    <w:p>
      <w:pPr>
        <w:pStyle w:val="Normal"/>
        <w:widowControl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45 мин.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2 ЧАСТЬ. ДОПОЛНИТЕ ПРЕДЛОЖЕНИЕ ИЛИ ДАЙТЕ ОПРЕДЕЛЕНИЕ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spacing w:lineRule="atLeast" w:line="270"/>
        <w:ind w:right="2208" w:hanging="0"/>
        <w:rPr/>
      </w:pPr>
      <w:r>
        <w:rPr>
          <w:rFonts w:eastAsia="Times New Roman" w:cs="Times New Roman" w:ascii="Times New Roman" w:hAnsi="Times New Roman"/>
          <w:color w:val="000000"/>
        </w:rPr>
        <w:t>11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Перечислите факторы, способствующие укреплению здоровья.</w:t>
      </w:r>
    </w:p>
    <w:p>
      <w:pPr>
        <w:pStyle w:val="Normal"/>
        <w:widowControl/>
        <w:spacing w:lineRule="atLeast" w:line="27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2. Перечислите государственные службы по охране здоровья и безопасности граждан.</w:t>
      </w:r>
    </w:p>
    <w:p>
      <w:pPr>
        <w:pStyle w:val="Normal"/>
        <w:widowControl/>
        <w:spacing w:lineRule="atLeast" w:line="270"/>
        <w:ind w:right="1844" w:hanging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>13. Эпидемический процесс — это...</w:t>
      </w:r>
    </w:p>
    <w:p>
      <w:pPr>
        <w:pStyle w:val="Normal"/>
        <w:widowControl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bCs/>
        </w:rPr>
        <w:t>1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Офицерский состав – это 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>15. Смешанное кровотечение — это...</w:t>
      </w:r>
    </w:p>
    <w:p>
      <w:pPr>
        <w:pStyle w:val="Normal"/>
        <w:widowControl/>
        <w:textAlignment w:val="baseline"/>
        <w:rPr>
          <w:rFonts w:ascii="inherit;Times New Roman" w:hAnsi="inherit;Times New Roman" w:eastAsia="Times New Roman" w:cs="inherit;Times New Roman"/>
          <w:bCs/>
          <w:color w:val="000000"/>
          <w:sz w:val="20"/>
          <w:szCs w:val="20"/>
        </w:rPr>
      </w:pPr>
      <w:r>
        <w:rPr>
          <w:rFonts w:eastAsia="Times New Roman" w:cs="inherit;Times New Roman" w:ascii="inherit;Times New Roman" w:hAnsi="inherit;Times New Roman"/>
          <w:bCs/>
          <w:color w:val="000000"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3 ЧАСТЬ. НАПИСАТЬ ПРАВИЛЬНУЮ ПОСЛЕДОВАТЕЛЬНОСТЬ ДЕЙСТВИЙ, СИТУАЦИОННЫЕ ЗАДАЧИ</w:t>
      </w:r>
    </w:p>
    <w:p>
      <w:pPr>
        <w:pStyle w:val="Normal"/>
        <w:widowControl/>
        <w:shd w:fill="FFFFFF" w:val="clear"/>
        <w:rPr>
          <w:rFonts w:ascii="Arial" w:hAnsi="Arial" w:eastAsia="Times New Roman" w:cs="Arial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</w:rPr>
        <w:t>16. Пострадавший жалуется на резкие боли в поясничном отделе позвоночника, где имеется рана 4•4 см с незначительным кровотечением. Активные движения в нижних конечностях отсутствуют.</w:t>
      </w:r>
      <w:r>
        <w:rPr>
          <w:rFonts w:eastAsia="Times New Roman" w:cs="Arial" w:ascii="Arial" w:hAnsi="Arial"/>
          <w:bCs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Окажите первую медицинскую помощь.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Cs/>
          <w:color w:val="FF0000"/>
        </w:rPr>
      </w:pPr>
      <w:r>
        <w:rPr>
          <w:rFonts w:eastAsia="Times New Roman" w:cs="Times New Roman" w:ascii="Times New Roman" w:hAnsi="Times New Roman"/>
          <w:bCs/>
        </w:rPr>
        <w:t>17. Ваши действия при химической аварии.</w:t>
      </w:r>
    </w:p>
    <w:p>
      <w:pPr>
        <w:pStyle w:val="Normal"/>
        <w:widowControl/>
        <w:shd w:fill="FFFFFF" w:val="clea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Times New Roman" w:ascii="Times New Roman" w:hAnsi="Times New Roman"/>
          <w:bCs/>
        </w:rPr>
        <w:t>18. На вас напали в лифте. Ваши действия.</w:t>
      </w:r>
    </w:p>
    <w:p>
      <w:pPr>
        <w:pStyle w:val="Normal"/>
        <w:widowControl/>
        <w:shd w:fill="FFFFFF" w:val="clear"/>
        <w:rPr>
          <w:rFonts w:ascii="Arial" w:hAnsi="Arial" w:eastAsia="Times New Roman" w:cs="Arial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</w:rPr>
        <w:t>19. Пострадавший жалуется на боли в правой голени, которую придерживает руками. Голень необычно смещена под углом кнаружи. При попытке выпрямить ногу боль резко усиливается. Рядом плавни, заросшие камышом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Окажите первую медицинскую помощь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color w:val="181818"/>
        </w:rPr>
        <w:t xml:space="preserve">20. </w:t>
      </w:r>
      <w:r>
        <w:rPr>
          <w:rFonts w:eastAsia="Times New Roman" w:cs="Times New Roman" w:ascii="Times New Roman" w:hAnsi="Times New Roman"/>
        </w:rPr>
        <w:t xml:space="preserve">Действия во время проведения специальной операции силовых служб по освобождению заложников: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ind w:right="-14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 ЧАСТЬ.  УСТАНОВИТЬ СООТВЕТСТВИЯ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1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3"/>
        <w:gridCol w:w="1952"/>
        <w:gridCol w:w="2098"/>
        <w:gridCol w:w="2369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дицинских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зна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енерические болезн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лияние на работу организм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озбудители заболевания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шенст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ещевой энцефали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шель, рво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ихомоно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норе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пература, озноб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фили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тичий грип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ВАРИАНТ № 9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1 ЧАСТЬ. ВЫБЕРИТЕ ПРАВИЛЬНЫЙ ОТВЕТ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 Что такое витамины: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органические химические соединения, необходимые для синтеза белков-ферментов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неорганические химические соединения, необходимые для работы организма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органические химические соединения, являющиеся ферментами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органические химические соединения, содержащиеся в продуктах питания.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 Что такое двигательная активность: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любая мышечная активность, обеспечивающая оптимальную работу организма и хорошее самочувствие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выполнение каких-либо движений в повседневной деятельности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занятие физической культурой и спортом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количество движений, необходимых для работы организма.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3. Сигналом оповещения является: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) звук сирен «</w:t>
      </w:r>
      <w:r>
        <w:rPr>
          <w:rFonts w:eastAsia="Times New Roman" w:cs="Times New Roman" w:ascii="Times New Roman" w:hAnsi="Times New Roman"/>
          <w:color w:val="000000"/>
          <w:spacing w:val="-5"/>
        </w:rPr>
        <w:t>Уважаемые граждане»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  <w:spacing w:val="-1"/>
        </w:rPr>
        <w:t>б)</w:t>
      </w:r>
      <w:r>
        <w:rPr>
          <w:rFonts w:eastAsia="Times New Roman" w:cs="Times New Roman" w:ascii="Times New Roman" w:hAnsi="Times New Roman"/>
          <w:color w:val="000000"/>
        </w:rPr>
        <w:t xml:space="preserve"> звук сирен «Будьте осторожны»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pacing w:val="-7"/>
        </w:rPr>
        <w:t>в)</w:t>
      </w:r>
      <w:r>
        <w:rPr>
          <w:rFonts w:eastAsia="Times New Roman" w:cs="Times New Roman" w:ascii="Times New Roman" w:hAnsi="Times New Roman"/>
          <w:color w:val="000000"/>
          <w:spacing w:val="-5"/>
        </w:rPr>
        <w:t xml:space="preserve"> звук сирен «Внимание всем»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pacing w:val="-6"/>
        </w:rPr>
        <w:t>г)</w:t>
      </w:r>
      <w:r>
        <w:rPr>
          <w:rFonts w:eastAsia="Times New Roman" w:cs="Times New Roman" w:ascii="Times New Roman" w:hAnsi="Times New Roman"/>
          <w:color w:val="000000"/>
        </w:rPr>
        <w:t xml:space="preserve"> звук сирен «Слушайте все»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4. Назовите ЧС масштабам распространения: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) локальные, муниципальные, региональные, федеральные, межрегиональные;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локальные, муниципальные, региональные, федеральные, межрегиональные, трансграничные;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локальные, региональные, федеральные, трансграничные, межрегиональные;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) муниципальные, региональные, федеральные, межрегиональные.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5. Перечислите оружие массового поражения: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) ядерное, химическое, биологическое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) ядерное, бактериологическое, нервнопаралитическое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) ядерное, химическое, нервнопаралитическое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) ядерное, удушающее, химическое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 Началом военной службы является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день получения повестки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день прибытия к месту прохождения службы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день принятия присяги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день убытия из военного комиссариата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7. На какой срок может быть наложен кровоостанавливающий жгут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не более получаса в теплое время года и не более одного часа в холодное время года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б) не более одного часа в теплое время года и не более получаса в холодное время года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время наложения жгута не ограничено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8. Что делать, если ребенок подавился и не может дышать, говорить и кашлять (возможно несколько вариантов ответов)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а) если удары в спину и толчки в верхнюю часть живота не помогли, уложить ребенка на пол, проверить признаки дыхания, при их отсутствии – вызвать скорую медицинскую помощь и приступить к сердечно-легочной реанимации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б) выполнить толчки в верхнюю часть живота (детям до года – в грудь) до 5 попыток, если традиционные удары по спине не помогли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в) ударить по спине между лопатками (до 5 попыток), наклонив ребенка вперед.</w:t>
      </w:r>
    </w:p>
    <w:p>
      <w:pPr>
        <w:pStyle w:val="Normal"/>
        <w:widowControl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9. Когда следует начинать сердечно-легочную реанимацию пострадавшего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при наличии болей в области сердца и затрудненного дыхания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при потере пострадавшим сознания, независимо от наличия пульса на сонной артерии, и признаков дыхания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в) при потере пострадавшим сознания и отсутствии пульса на сонной артерии, а также признаков дыхания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0. При открытом переломе конечностей, сопровождающимся артериальным кровотечением, оказание первой помощи начинается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с наложения импровизированной шины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б) с наложения жгута выше раны на месте перелома;</w:t>
      </w:r>
    </w:p>
    <w:p>
      <w:pPr>
        <w:pStyle w:val="Normal"/>
        <w:widowControl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с наложения давящей повязки.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2 ЧАСТЬ. ДОПОЛНИТЕ ПРЕДЛОЖЕНИЕ ИЛИ ДАЙТЕ ОПРЕДЕЛЕНИЕ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spacing w:lineRule="atLeast" w:line="270"/>
        <w:ind w:right="2208" w:hanging="0"/>
        <w:rPr/>
      </w:pPr>
      <w:r>
        <w:rPr>
          <w:rFonts w:eastAsia="Times New Roman" w:cs="Times New Roman" w:ascii="Times New Roman" w:hAnsi="Times New Roman"/>
          <w:color w:val="000000"/>
        </w:rPr>
        <w:t>11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Перечислите факторы, влияющие на здоровье.</w:t>
      </w:r>
    </w:p>
    <w:p>
      <w:pPr>
        <w:pStyle w:val="Normal"/>
        <w:widowControl/>
        <w:spacing w:lineRule="atLeast" w:line="27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2. Эвакуация – это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>13. Сколько существует степеней ожогов.</w:t>
      </w:r>
    </w:p>
    <w:p>
      <w:pPr>
        <w:pStyle w:val="Normal"/>
        <w:widowControl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bCs/>
        </w:rPr>
        <w:t>1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Воинская ритуалы – это 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>15. Перечислите основные признаки теплового удара</w:t>
      </w:r>
    </w:p>
    <w:p>
      <w:pPr>
        <w:pStyle w:val="Normal"/>
        <w:widowControl/>
        <w:textAlignment w:val="baseline"/>
        <w:rPr>
          <w:rFonts w:ascii="inherit;Times New Roman" w:hAnsi="inherit;Times New Roman" w:eastAsia="Times New Roman" w:cs="inherit;Times New Roman"/>
          <w:bCs/>
          <w:color w:val="000000"/>
          <w:sz w:val="20"/>
          <w:szCs w:val="20"/>
        </w:rPr>
      </w:pPr>
      <w:r>
        <w:rPr>
          <w:rFonts w:eastAsia="Times New Roman" w:cs="inherit;Times New Roman" w:ascii="inherit;Times New Roman" w:hAnsi="inherit;Times New Roman"/>
          <w:bCs/>
          <w:color w:val="000000"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3 ЧАСТЬ. НАПИСАТЬ ПРАВИЛЬНУЮ ПОСЛЕДОВАТЕЛЬНОСТЬ ДЕЙСТВИЙ, СИТУАЦИОННЫЕ ЗАДАЧИ</w:t>
      </w:r>
    </w:p>
    <w:p>
      <w:pPr>
        <w:pStyle w:val="Normal"/>
        <w:widowControl/>
        <w:shd w:fill="FFFFFF" w:val="clear"/>
        <w:rPr>
          <w:rFonts w:ascii="Arial" w:hAnsi="Arial" w:eastAsia="Times New Roman" w:cs="Arial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</w:rPr>
        <w:t>16.  При падении линии электропередачи был поражен электрическим током. Сознание отсутствует. Грудная клетка неподвижна. Пульс на сонной артерии частый, слабый. Пальцы правой кисти покрыты черным струпом.Окажите первую медицинскую помощь.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17.</w:t>
      </w:r>
      <w:r>
        <w:rPr>
          <w:rFonts w:eastAsia="Times New Roman" w:cs="Times New Roman" w:ascii="Times New Roman" w:hAnsi="Times New Roman"/>
          <w:b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Ваши действия по сигналу «РАДИАЦИОННАЯ ОПАСНОСТЬ»:</w:t>
      </w:r>
    </w:p>
    <w:p>
      <w:pPr>
        <w:pStyle w:val="Normal"/>
        <w:widowControl/>
        <w:shd w:fill="FFFFFF" w:val="clear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</w:rPr>
        <w:t>18.</w:t>
      </w:r>
      <w:r>
        <w:rPr>
          <w:rFonts w:eastAsia="Times New Roman" w:cs="Times New Roman" w:ascii="Times New Roman" w:hAnsi="Times New Roman"/>
          <w:b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Вы смотрите телевизор, вдруг пропало изображение, слышно сильное гудение, ощущается запах гари. Ваши действия.</w:t>
      </w:r>
    </w:p>
    <w:p>
      <w:pPr>
        <w:pStyle w:val="Normal"/>
        <w:widowControl/>
        <w:shd w:fill="FFFFFF" w:val="clear"/>
        <w:rPr/>
      </w:pPr>
      <w:r>
        <w:rPr>
          <w:rFonts w:eastAsia="Times New Roman" w:cs="Times New Roman" w:ascii="Times New Roman" w:hAnsi="Times New Roman"/>
          <w:bCs/>
          <w:color w:val="000000"/>
        </w:rPr>
        <w:t>19.</w:t>
      </w:r>
      <w:r>
        <w:rPr>
          <w:rFonts w:eastAsia="Times New Roman" w:cs="Times New Roman" w:ascii="Times New Roman" w:hAnsi="Times New Roman"/>
          <w:b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Пострадавший неподвижен, на оклик не реагирует. Видимое дыхание и пульс на лучевой артерии отсутствует. Пульс на сонной артерии едва определяется. Правая голень оторвана на уровне верхней трети. Видимого кровотечения нет. Одежда обильно пропитана кровью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Окажите первую медицинскую помощь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20.</w:t>
      </w:r>
      <w:r>
        <w:rPr>
          <w:rFonts w:eastAsia="Times New Roman" w:cs="Times New Roman" w:ascii="Times New Roman" w:hAnsi="Times New Roman"/>
          <w:bCs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>Если вы оказались заложником (ваши действия)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right="-14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 ЧАСТЬ.  УСТАНОВИТЬ СООТВЕТСТВИЯ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1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3"/>
        <w:gridCol w:w="1952"/>
        <w:gridCol w:w="2098"/>
        <w:gridCol w:w="2369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дицинских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зна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енерические болезн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лияние на работу организм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озбудители заболевания</w:t>
            </w:r>
          </w:p>
        </w:tc>
      </w:tr>
      <w:tr>
        <w:trPr>
          <w:trHeight w:val="2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ПИД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звы на половых органах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енитальный герпе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норе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локачественные опухол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нокок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едная трепоне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ажение кост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uto" w:line="276" w:before="0" w:after="16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  <w:bookmarkStart w:id="10" w:name="_Hlk89421637"/>
      <w:bookmarkStart w:id="11" w:name="_Hlk89421637"/>
      <w:bookmarkEnd w:id="11"/>
    </w:p>
    <w:p>
      <w:pPr>
        <w:pStyle w:val="Normal"/>
        <w:widowControl/>
        <w:spacing w:lineRule="auto" w:line="276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ВАРИАНТ № 10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1 ЧАСТЬ. ВЫБЕРИТЕ ПРАВИЛЬНЫЙ ОТВЕТ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1. Работа мышц благотворно действует, прежде всего: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) в целом на весь организм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преимущественно на суставы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на соединительно-тканные структуры опорно-двигательного аппарата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) преимущественно на нервные «стволы», иннервирующие мышцы.</w:t>
      </w:r>
    </w:p>
    <w:p>
      <w:pPr>
        <w:pStyle w:val="Normal"/>
        <w:widowControl/>
        <w:spacing w:lineRule="auto" w:line="254"/>
        <w:ind w:right="-148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</w:rPr>
        <w:t>Назовите питательные вещества, имеющие энергетическую ценность: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а) белки, жиры, углеводы, минеральные соли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б) вода, белки, жиры и углеводы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в) белки, жиры и углеводы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г) жиры и углеводы.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>3.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Техногенное ЧС: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) лесные пожары;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обрушение зданий;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аварии на очистных сооружениях;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) землетрясения.</w:t>
      </w:r>
    </w:p>
    <w:p>
      <w:pPr>
        <w:pStyle w:val="Normal"/>
        <w:widowControl/>
        <w:rPr/>
      </w:pPr>
      <w:r>
        <w:rPr>
          <w:rFonts w:eastAsia="Times New Roman" w:cs="Calibri" w:ascii="Times New Roman" w:hAnsi="Times New Roman"/>
          <w:b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Катастрофа это: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) авария планетарного масштаба;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событие с трагическими последствиями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крупная авария с гибелью людей;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) событие с трагическими последствиями, крупная авария с гибелью людей.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5. Перечислите оружие массового поражения: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) ядерное, химическое, биологическое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ядерное, бактериологическое, нервнопаралитическое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ядерное, химическое, нервнопаралитическое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) ядерное, удушающее, химическое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6.  К государственным и воинским силам РФ относят: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) герб;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флаг;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гимн;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) боевое знамя;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д) погоны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9. Перелом это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а) трещины, сколы, раздробление костей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разрушение мягких тканей костей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трещины, сколы, переломы ороговевших частей тела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0. Что делать, если ребенок получил ожог пламенем, кипятком или паром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а) вызвать скорую медицинскую помощь, до ее приезда наблюдать за ребенком и одновременно с этим охлаждать место ожога холодной проточной водой не менее 20 минут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вызвать скорую медицинскую помощь, до ее приезда наблюдать за ребенком и одновременно с этим приложить холодный предмет к месту ожога, предварительно обернув его куском ткани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вызвать скорую медицинскую помощь, до ее приезда наблюдать за ребенком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9. Перелом это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а) трещины, сколы, раздробление костей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разрушение мягких тканей костей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трещины, сколы, переломы ороговевших частей тела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0. Действия по помощи пострадавшему при попадании инородного тела в дыхательные пути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Положить пострадавшего на бок и вызвать интенсивную рвоту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б) Нагнуть туловище пострадавшего вперед, нанести несколько интенсивных ударов ладонью между лопаток, при отсутствии эффекта — обхватить пострадавшего сзади, надавить 4-5 раз на верхнюю часть живота;</w:t>
      </w:r>
    </w:p>
    <w:p>
      <w:pPr>
        <w:pStyle w:val="Normal"/>
        <w:widowControl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Нанести пострадавшему, стоящему прямо, несколько интенсивных ударов ладонью между лопаток.</w:t>
      </w:r>
    </w:p>
    <w:p>
      <w:pPr>
        <w:pStyle w:val="Normal"/>
        <w:widowControl/>
        <w:spacing w:lineRule="auto" w:line="276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2 ЧАСТЬ. ДОПОЛНИТЕ ПРЕДЛОЖЕНИЕ ИЛИ ДАЙТЕ ОПРЕДЕЛЕНИЕ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spacing w:lineRule="atLeast" w:line="270"/>
        <w:ind w:right="2208" w:hanging="0"/>
        <w:rPr/>
      </w:pPr>
      <w:r>
        <w:rPr>
          <w:rFonts w:eastAsia="Times New Roman" w:cs="Times New Roman" w:ascii="Times New Roman" w:hAnsi="Times New Roman"/>
          <w:color w:val="000000"/>
        </w:rPr>
        <w:t>11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</w:rPr>
        <w:t>Репродуктивное здоровье – это…</w:t>
      </w:r>
    </w:p>
    <w:p>
      <w:pPr>
        <w:pStyle w:val="Normal"/>
        <w:widowControl/>
        <w:spacing w:lineRule="atLeast" w:line="27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2. Катастрофа – это…</w:t>
      </w:r>
    </w:p>
    <w:p>
      <w:pPr>
        <w:pStyle w:val="Normal"/>
        <w:widowControl/>
        <w:spacing w:lineRule="atLeast" w:line="27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3. Техногенные ЧС – это…</w:t>
      </w:r>
    </w:p>
    <w:p>
      <w:pPr>
        <w:pStyle w:val="Normal"/>
        <w:widowControl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bCs/>
        </w:rPr>
        <w:t>1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Военная форма – это 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>15. Ожог – это…</w:t>
      </w:r>
    </w:p>
    <w:p>
      <w:pPr>
        <w:pStyle w:val="Normal"/>
        <w:widowControl/>
        <w:textAlignment w:val="baseline"/>
        <w:rPr>
          <w:rFonts w:ascii="inherit;Times New Roman" w:hAnsi="inherit;Times New Roman" w:eastAsia="Times New Roman" w:cs="inherit;Times New Roman"/>
          <w:bCs/>
          <w:color w:val="000000"/>
          <w:sz w:val="20"/>
          <w:szCs w:val="20"/>
        </w:rPr>
      </w:pPr>
      <w:r>
        <w:rPr>
          <w:rFonts w:eastAsia="Times New Roman" w:cs="inherit;Times New Roman" w:ascii="inherit;Times New Roman" w:hAnsi="inherit;Times New Roman"/>
          <w:bCs/>
          <w:color w:val="000000"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3 ЧАСТЬ. НАПИСАТЬ ПРАВИЛЬНУЮ ПОСЛЕДОВАТЕЛЬНОСТЬ ДЕЙСТВИЙ, СИТУАЦИОННЫЕ ЗАДАЧИ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6. Спортсмен-лыжник упал, спускаясь по горной трассе. Встать не может. Жалуется на боль в левой ноге в области голени, в ране видны отломки костей, кровотечение умеренное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Окажите первую медицинскую помощь.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Cs/>
          <w:color w:val="FF0000"/>
        </w:rPr>
      </w:pPr>
      <w:r>
        <w:rPr>
          <w:rFonts w:eastAsia="Times New Roman" w:cs="Times New Roman" w:ascii="Times New Roman" w:hAnsi="Times New Roman"/>
          <w:bCs/>
          <w:color w:val="000000"/>
        </w:rPr>
        <w:t>17.</w:t>
      </w:r>
      <w:r>
        <w:rPr>
          <w:rFonts w:eastAsia="Times New Roman" w:cs="Times New Roman" w:ascii="Times New Roman" w:hAnsi="Times New Roman"/>
          <w:b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Правила поведения в пожароопасный сезон в лесу.</w:t>
      </w:r>
    </w:p>
    <w:p>
      <w:pPr>
        <w:pStyle w:val="Normal"/>
        <w:widowControl/>
        <w:shd w:fill="FFFFFF" w:val="clear"/>
        <w:spacing w:lineRule="atLeast" w:line="357"/>
        <w:rPr>
          <w:rFonts w:ascii="Arial" w:hAnsi="Arial" w:eastAsia="Times New Roman" w:cs="Arial"/>
        </w:rPr>
      </w:pPr>
      <w:r>
        <w:rPr>
          <w:rFonts w:eastAsia="Times New Roman" w:cs="Times New Roman" w:ascii="Times New Roman" w:hAnsi="Times New Roman"/>
          <w:bCs/>
          <w:color w:val="000000"/>
        </w:rPr>
        <w:t>18.</w:t>
      </w:r>
      <w:r>
        <w:rPr>
          <w:rFonts w:eastAsia="Times New Roman" w:cs="Times New Roman" w:ascii="Times New Roman" w:hAnsi="Times New Roman"/>
          <w:b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Вы зашли, в подъезд дома. В подъезде ощущается сильный запал дыма. Ваши действия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  <w:color w:val="000000"/>
        </w:rPr>
        <w:t>19.</w:t>
      </w:r>
      <w:r>
        <w:rPr>
          <w:rFonts w:eastAsia="Times New Roman" w:cs="Times New Roman" w:ascii="Times New Roman" w:hAnsi="Times New Roman"/>
          <w:b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Вы обнаружили на улице человека без признаков жизни: сознание отсутствует, движений грудной клетки не видно, пульс не прощупывается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</w:rPr>
        <w:t>Решите задачу, ответив на поставленные вопросы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Как установить, жив этот человек или умер?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Что необходимо предпринять, если человек еще жив?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Какими способами можно провести искусственное дыхание?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Где должны лежать руки при проведении непрямого массажа сердца?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О чем свидетельствует неуспешные реанимационные мероприятия?</w:t>
      </w:r>
    </w:p>
    <w:p>
      <w:pPr>
        <w:pStyle w:val="Normal"/>
        <w:widowControl/>
        <w:shd w:fill="FFFFFF" w:val="clear"/>
        <w:spacing w:before="0" w:after="365"/>
        <w:rPr/>
      </w:pPr>
      <w:r>
        <w:rPr>
          <w:rFonts w:eastAsia="Times New Roman" w:cs="Times New Roman" w:ascii="Times New Roman" w:hAnsi="Times New Roman"/>
          <w:bCs/>
          <w:color w:val="000000"/>
        </w:rPr>
        <w:t>20.</w:t>
      </w:r>
      <w:r>
        <w:rPr>
          <w:rFonts w:eastAsia="Times New Roman" w:cs="Times New Roman" w:ascii="Times New Roman" w:hAnsi="Times New Roman"/>
          <w:bCs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>Действия если стрельба Вас застала на улице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right="-14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 ЧАСТЬ.  УСТАНОВИТЬ СООТВЕТСТВИЯ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1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3"/>
        <w:gridCol w:w="1952"/>
        <w:gridCol w:w="2098"/>
        <w:gridCol w:w="2369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дицинских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зна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енерические болезн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лияние на работу организм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озбудители заболевания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фили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язные ру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изентер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арлати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ламидио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у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шенст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widowControl/>
        <w:spacing w:lineRule="auto" w:line="276" w:before="0" w:after="160"/>
        <w:jc w:val="center"/>
        <w:rPr>
          <w:rFonts w:ascii="Times New Roman" w:hAnsi="Times New Roman" w:eastAsia="Calibri" w:cs="Times New Roman"/>
          <w:b/>
          <w:b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u w:val="single"/>
          <w:lang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ВАРИАНТ № 11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1 ЧАСТЬ. ВЫБЕРИТЕ ПРАВИЛЬНЫЙ ОТВЕТ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 Укажите последовательно, от каких факторов, прежде всего, зависит здоровье человека: 1) деятельность учреждений здравоохранения; 2) наследственности; 3) состояние окружающей среды; 4) условия и образа жизни.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1, 2, 3, 4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2, 4, 1, 3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4, 3, 2, 1;</w:t>
      </w:r>
    </w:p>
    <w:p>
      <w:pPr>
        <w:pStyle w:val="Normal"/>
        <w:autoSpaceDE w:val="false"/>
        <w:ind w:right="-1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3, 1, 4, 2.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2. С какой целью планируют режим дня: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а) с целью организации рационального режима питания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б) с целью чёткой организации текущих дел, их выполнение в установленные сроки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в) с целью высвобождения времени на отдых и снятия нервных напряжений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г) с целью поддержания высокого уровня работоспособности организма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3. Убежища должны быть оборудованы (возможно несколько правильных ответов):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средствами очистки воздуха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санитарно-техническими устройствами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запасами провизии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кроватями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</w:rPr>
        <w:t xml:space="preserve">4. </w:t>
      </w:r>
      <w:r>
        <w:rPr>
          <w:rFonts w:eastAsia="Times New Roman" w:cs="Times New Roman" w:ascii="Times New Roman" w:hAnsi="Times New Roman"/>
          <w:b/>
        </w:rPr>
        <w:t>Эвакуация – это: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организованный вывоз людей;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pacing w:val="-1"/>
        </w:rPr>
        <w:t>б)</w:t>
      </w:r>
      <w:r>
        <w:rPr>
          <w:rFonts w:eastAsia="Times New Roman" w:cs="Times New Roman" w:ascii="Times New Roman" w:hAnsi="Times New Roman"/>
        </w:rPr>
        <w:t xml:space="preserve"> организованный вывоз или вывод людей из опасных районов в загородную зону;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7"/>
        </w:rPr>
        <w:t>в)</w:t>
      </w:r>
      <w:r>
        <w:rPr>
          <w:rFonts w:eastAsia="Times New Roman" w:cs="Times New Roman" w:ascii="Times New Roman" w:hAnsi="Times New Roman"/>
          <w:spacing w:val="-5"/>
        </w:rPr>
        <w:t xml:space="preserve"> организованный вывод людей;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pacing w:val="-6"/>
        </w:rPr>
        <w:t>г)</w:t>
      </w:r>
      <w:r>
        <w:rPr>
          <w:rFonts w:eastAsia="Times New Roman" w:cs="Times New Roman" w:ascii="Times New Roman" w:hAnsi="Times New Roman"/>
        </w:rPr>
        <w:t xml:space="preserve"> все выходят самостоятельно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</w:rPr>
        <w:t xml:space="preserve">5. </w:t>
      </w:r>
      <w:r>
        <w:rPr>
          <w:rFonts w:eastAsia="Times New Roman" w:cs="Times New Roman" w:ascii="Times New Roman" w:hAnsi="Times New Roman"/>
          <w:b/>
        </w:rPr>
        <w:t>Решение об эвакуации города принимает: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губернатор;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pacing w:val="-1"/>
        </w:rPr>
        <w:t>б)</w:t>
      </w:r>
      <w:r>
        <w:rPr>
          <w:rFonts w:eastAsia="Times New Roman" w:cs="Times New Roman" w:ascii="Times New Roman" w:hAnsi="Times New Roman"/>
        </w:rPr>
        <w:t xml:space="preserve"> правительство;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7"/>
        </w:rPr>
        <w:t>в)</w:t>
      </w:r>
      <w:r>
        <w:rPr>
          <w:rFonts w:eastAsia="Times New Roman" w:cs="Times New Roman" w:ascii="Times New Roman" w:hAnsi="Times New Roman"/>
          <w:spacing w:val="-5"/>
        </w:rPr>
        <w:t xml:space="preserve"> Государственная Дума;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pacing w:val="-6"/>
        </w:rPr>
        <w:t>г)</w:t>
      </w:r>
      <w:r>
        <w:rPr>
          <w:rFonts w:eastAsia="Times New Roman" w:cs="Times New Roman" w:ascii="Times New Roman" w:hAnsi="Times New Roman"/>
        </w:rPr>
        <w:t xml:space="preserve"> муниципалитет.</w:t>
      </w:r>
    </w:p>
    <w:p>
      <w:pPr>
        <w:pStyle w:val="Normal"/>
        <w:tabs>
          <w:tab w:val="clear" w:pos="708"/>
          <w:tab w:val="left" w:pos="426" w:leader="none"/>
        </w:tabs>
        <w:spacing w:lineRule="exact" w:line="274"/>
        <w:ind w:right="20" w:hanging="0"/>
        <w:jc w:val="both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  <w:b/>
          <w:lang w:bidi="ru-RU"/>
        </w:rPr>
        <w:t>6. Вооружённые силы, предназначенные для ведения боевых действий на море:</w:t>
      </w:r>
    </w:p>
    <w:p>
      <w:pPr>
        <w:pStyle w:val="Normal"/>
        <w:tabs>
          <w:tab w:val="clear" w:pos="708"/>
          <w:tab w:val="left" w:pos="426" w:leader="none"/>
        </w:tabs>
        <w:spacing w:lineRule="exact" w:line="274"/>
        <w:ind w:right="20" w:hanging="0"/>
        <w:jc w:val="both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</w:rPr>
        <w:t>а) ВВС;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pacing w:val="-1"/>
        </w:rPr>
        <w:t>б)</w:t>
      </w:r>
      <w:r>
        <w:rPr>
          <w:rFonts w:eastAsia="Times New Roman" w:cs="Times New Roman" w:ascii="Times New Roman" w:hAnsi="Times New Roman"/>
        </w:rPr>
        <w:t xml:space="preserve"> Сухопутные Войска;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7"/>
        </w:rPr>
        <w:t>в)</w:t>
      </w:r>
      <w:r>
        <w:rPr>
          <w:rFonts w:eastAsia="Times New Roman" w:cs="Times New Roman" w:ascii="Times New Roman" w:hAnsi="Times New Roman"/>
          <w:spacing w:val="-5"/>
        </w:rPr>
        <w:t xml:space="preserve"> ВМФ;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pacing w:val="-6"/>
        </w:rPr>
        <w:t>г)</w:t>
      </w:r>
      <w:r>
        <w:rPr>
          <w:rFonts w:eastAsia="Times New Roman" w:cs="Times New Roman" w:ascii="Times New Roman" w:hAnsi="Times New Roman"/>
        </w:rPr>
        <w:t xml:space="preserve"> РВСН.</w:t>
      </w:r>
    </w:p>
    <w:p>
      <w:pPr>
        <w:pStyle w:val="Normal"/>
        <w:widowControl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9. Когда следует начинать сердечно-легочную реанимацию пострадавшего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при наличии болей в области сердца и затрудненного дыхания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при потере пострадавшим сознания, независимо от наличия пульса на сонной артерии, и признаков дыхания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в) при потере пострадавшим сознания и отсутствии пульса на сонной артерии, а также признаков дыхания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0. Как определить наличие пульса на сонной артерии пострадавшего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большой палец руки располагают на шее под подбородком с одной стороны гортани, а остальные пальцы – с другой стороны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б) три пальца руки располагают с правой или левой стороны шеи на уровне щитовидного хряща гортани (кадыка) и осторожно продвигают вглубь шеи между щитовидным хрящом и ближайшей к хрящу мышцей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три пальца руки располагают с левой стороны шеи под нижней челюстью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9. Внезапно возникающая потеря сознания — это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шок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мигрень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в) обморок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0. При артериальном кровотечении наложенный жгут нельзя держать более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а) 1 ч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30 мин;</w:t>
      </w:r>
    </w:p>
    <w:p>
      <w:pPr>
        <w:pStyle w:val="Normal"/>
        <w:widowControl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45 мин.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2 ЧАСТЬ. ДОПОЛНИТЕ ПРЕДЛОЖЕНИЕ ИЛИ ДАЙТЕ ОПРЕДЕЛЕНИЕ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spacing w:lineRule="atLeast" w:line="270"/>
        <w:ind w:right="2208" w:hanging="0"/>
        <w:rPr/>
      </w:pPr>
      <w:r>
        <w:rPr>
          <w:rFonts w:eastAsia="Times New Roman" w:cs="Times New Roman" w:ascii="Times New Roman" w:hAnsi="Times New Roman"/>
          <w:color w:val="000000"/>
        </w:rPr>
        <w:t>11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ЗОЖ — это ...</w:t>
      </w:r>
    </w:p>
    <w:p>
      <w:pPr>
        <w:pStyle w:val="Normal"/>
        <w:widowControl/>
        <w:spacing w:lineRule="atLeast" w:line="270"/>
        <w:ind w:right="1844" w:hanging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>12. Травма — это...</w:t>
      </w:r>
    </w:p>
    <w:p>
      <w:pPr>
        <w:pStyle w:val="Normal"/>
        <w:widowControl/>
        <w:spacing w:lineRule="atLeast" w:line="27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3. Лесной пожар – это …</w:t>
      </w:r>
    </w:p>
    <w:p>
      <w:pPr>
        <w:pStyle w:val="Normal"/>
        <w:widowControl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bCs/>
        </w:rPr>
        <w:t>1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Войска Гражданской Обороны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</w:rPr>
        <w:t>Российской Федерации – это 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>15. Обморок — это...</w:t>
      </w:r>
    </w:p>
    <w:p>
      <w:pPr>
        <w:pStyle w:val="Normal"/>
        <w:widowControl/>
        <w:spacing w:lineRule="atLeast" w:line="270"/>
        <w:ind w:right="1844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/>
        <w:textAlignment w:val="baseline"/>
        <w:rPr>
          <w:rFonts w:ascii="inherit;Times New Roman" w:hAnsi="inherit;Times New Roman" w:eastAsia="Times New Roman" w:cs="inherit;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3 ЧАСТЬ. НАПИСАТЬ ПРАВИЛЬНУЮ ПОСЛЕДОВАТЕЛЬНОСТЬ ДЕЙСТВИЙ, СИТУАЦИОННЫЕ ЗАДАЧИ</w:t>
      </w:r>
    </w:p>
    <w:p>
      <w:pPr>
        <w:pStyle w:val="Normal"/>
        <w:widowControl/>
        <w:shd w:fill="FFFFFF" w:val="clear"/>
        <w:rPr>
          <w:rFonts w:ascii="Arial" w:hAnsi="Arial" w:eastAsia="Times New Roman" w:cs="Arial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</w:rPr>
        <w:t>16. Пострадавший в сознании. Обессилен. На передней боковой поверхности шеи справа поперечная рана 8•2 см с фонтанирующим кровотечением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Окажите первую медицинскую помощь.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Cs/>
          <w:color w:val="FF0000"/>
        </w:rPr>
      </w:pPr>
      <w:r>
        <w:rPr>
          <w:rFonts w:eastAsia="Times New Roman" w:cs="Times New Roman" w:ascii="Times New Roman" w:hAnsi="Times New Roman"/>
          <w:bCs/>
        </w:rPr>
        <w:t>17. Ваши действия по сигналу «ХИМИЧЕСКАЯ ТРЕВОГА»:</w:t>
      </w:r>
    </w:p>
    <w:p>
      <w:pPr>
        <w:pStyle w:val="Normal"/>
        <w:widowControl/>
        <w:shd w:fill="FFFFFF" w:val="clea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Times New Roman" w:ascii="Times New Roman" w:hAnsi="Times New Roman"/>
          <w:bCs/>
        </w:rPr>
        <w:t>18. Загорелся телевизор. Ваши действия.</w:t>
        <w:tab/>
      </w:r>
    </w:p>
    <w:p>
      <w:pPr>
        <w:pStyle w:val="Normal"/>
        <w:widowControl/>
        <w:shd w:fill="FFFFFF" w:val="clear"/>
        <w:rPr>
          <w:rFonts w:ascii="Arial" w:hAnsi="Arial" w:eastAsia="Times New Roman" w:cs="Arial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</w:rPr>
        <w:t>19. Лицо залито кровью. Нижняя челюсть деформирована и смещена сзади. Сознание отсутствует. Вдох судорожный. Пульс частый.</w:t>
      </w:r>
      <w:r>
        <w:rPr>
          <w:rFonts w:eastAsia="Times New Roman" w:cs="Arial" w:ascii="Arial" w:hAnsi="Arial"/>
          <w:bCs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Окажите первую медицинскую помощь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color w:val="181818"/>
        </w:rPr>
        <w:t>20.</w:t>
      </w:r>
      <w:r>
        <w:rPr>
          <w:rFonts w:eastAsia="Times New Roman" w:cs="Arial" w:ascii="Arial" w:hAnsi="Arial"/>
          <w:color w:val="18181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</w:rPr>
        <w:t>Действия для предотвращения возможного террористического акта (меры предосторожности, при обнаружении подозрительного предмета в транспорте) перечислите их: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right="-14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 ЧАСТЬ.  УСТАНОВИТЬ СООТВЕТСТВИЯ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1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3"/>
        <w:gridCol w:w="1952"/>
        <w:gridCol w:w="2098"/>
        <w:gridCol w:w="2369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дицинских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зна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енерические болезн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лияние на работу организм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озбудители заболевания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вёрдый шанк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фили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актно-бытовым путё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норе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ихомоно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гучие боли при мочеиспускан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ловым путё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ып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uto" w:line="276" w:before="0" w:after="16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ВАРИАНТ № 12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1 ЧАСТЬ. ВЫБЕРИТЕ ПРАВИЛЬНЫЙ ОТВЕТ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1. Здоровый образ жизни – это: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а) занятие физической культурой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б) перечень мероприятий, направленных на укрепление и сохранение здоровья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в) индивидуальная система поведения, направленная на сохранение и укрепление здоровья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г) лечебно-оздоровительный комплекс мероприятий.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2. Что такое рациональное питание: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а) питание, распределённое по времени принятия пищи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б) питание с учётом потребностей организма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в) питание набором определённых продуктов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г) питание с определённым соотношением питательных веществ.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3. Почему употребление алкоголя особенно опасно в подростковом возрасте: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а) не завершилось развитие головного мозга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б) печень функционирует не в полной мере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в) алкоголизм развивается быстрее, чем у взрослых;</w:t>
      </w:r>
    </w:p>
    <w:p>
      <w:pPr>
        <w:pStyle w:val="Normal"/>
        <w:widowControl/>
        <w:spacing w:lineRule="auto" w:line="254"/>
        <w:ind w:right="-148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г) все ответы верны.</w:t>
      </w:r>
    </w:p>
    <w:p>
      <w:pPr>
        <w:pStyle w:val="Normal"/>
        <w:widowControl/>
        <w:rPr/>
      </w:pPr>
      <w:r>
        <w:rPr>
          <w:rFonts w:eastAsia="Times New Roman" w:cs="Calibri" w:ascii="Times New Roman" w:hAnsi="Times New Roman"/>
          <w:b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color w:val="000000"/>
        </w:rPr>
        <w:t>Определите виды катастроф: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) экологическая;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производственная;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техногенная;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) астероидная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5. Призыв на военную службу осуществляет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) президент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призывная комиссия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правительство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) министр обороны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6. В военные образовательные учреждения можно поступить до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) до 21 года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до 22 лет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до 24 лет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) до 25 лет.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9. Различают следующие виды кровотечения: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) аортное;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венозное;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артериальное;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) капиллярное.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10. Первая помощь при ранении включает (возможно, несколько правильных ответов)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а) остановка кровотечения;                 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б) предотвращение загрязнения раны;                                                    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покой повреждённых конечностей;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) обезболивающий укол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9. В чем заключается первая помощь пострадавшему, находящемуся в сознании, при повреждении позвоночника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пострадавшему, лежащему на спине, подложить под шею валик из одежды и приподнять ноги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б) лежащего пострадавшего не перемещать. Следует наложить ему на шею импровизированную шейную шину, не изменяя положения шеи и тела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уложить пострадавшего на бок.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0. Что делать, если ребенок получил ожог пламенем, кипятком или паром: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а) вызвать скорую медицинскую помощь, до ее приезда наблюдать за ребенком и одновременно с этим охлаждать место ожога холодной проточной водой не менее 20 минут;</w:t>
      </w:r>
    </w:p>
    <w:p>
      <w:pPr>
        <w:pStyle w:val="Normal"/>
        <w:widowControl/>
        <w:shd w:fill="FFFFFF" w:val="clear"/>
        <w:spacing w:lineRule="atLeas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вызвать скорую медицинскую помощь, до ее приезда наблюдать за ребенком и одновременно с этим приложить холодный предмет к месту ожога, предварительно обернув его куском ткани;</w:t>
      </w:r>
    </w:p>
    <w:p>
      <w:pPr>
        <w:pStyle w:val="Normal"/>
        <w:widowControl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вызвать скорую медицинскую помощь, до ее приезда наблюдать за ребенком.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2 ЧАСТЬ. ДОПОЛНИТЕ ПРЕДЛОЖЕНИЕ ИЛИ ДАЙТЕ ОПРЕДЕЛЕНИЕ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spacing w:lineRule="atLeast" w:line="270"/>
        <w:ind w:right="1844" w:hanging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</w:rPr>
        <w:t>11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Отморожение — это...</w:t>
      </w:r>
    </w:p>
    <w:p>
      <w:pPr>
        <w:pStyle w:val="Normal"/>
        <w:widowControl/>
        <w:spacing w:lineRule="atLeast" w:line="27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2. Стихийное бедствие – это …</w:t>
      </w:r>
    </w:p>
    <w:p>
      <w:pPr>
        <w:pStyle w:val="Normal"/>
        <w:widowControl/>
        <w:spacing w:lineRule="atLeast" w:line="27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3. Двигательная активность – это …</w:t>
      </w:r>
    </w:p>
    <w:p>
      <w:pPr>
        <w:pStyle w:val="Normal"/>
        <w:widowControl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bCs/>
        </w:rPr>
        <w:t>1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</w:rPr>
        <w:t>Тыл Вооружённых Сил Российской Федерации – это …</w:t>
      </w:r>
    </w:p>
    <w:p>
      <w:pPr>
        <w:pStyle w:val="Normal"/>
        <w:widowControl/>
        <w:spacing w:lineRule="atLeast" w:line="270"/>
        <w:ind w:right="1844" w:hanging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>15. Артериальное кровотечение — это...</w:t>
      </w:r>
    </w:p>
    <w:p>
      <w:pPr>
        <w:pStyle w:val="Normal"/>
        <w:widowControl/>
        <w:spacing w:lineRule="atLeast" w:line="270"/>
        <w:ind w:right="2208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/>
        <w:textAlignment w:val="baseline"/>
        <w:rPr>
          <w:rFonts w:ascii="inherit;Times New Roman" w:hAnsi="inherit;Times New Roman" w:eastAsia="Times New Roman" w:cs="inherit;Times New Roman"/>
          <w:b/>
          <w:b/>
          <w:color w:val="000000"/>
          <w:sz w:val="20"/>
          <w:szCs w:val="20"/>
        </w:rPr>
      </w:pPr>
      <w:r>
        <w:rPr>
          <w:rFonts w:eastAsia="Times New Roman" w:cs="inherit;Times New Roman" w:ascii="inherit;Times New Roman" w:hAnsi="inherit;Times New Roman"/>
          <w:b/>
          <w:color w:val="000000"/>
          <w:sz w:val="20"/>
          <w:szCs w:val="20"/>
        </w:rPr>
      </w:r>
    </w:p>
    <w:p>
      <w:pPr>
        <w:pStyle w:val="Normal"/>
        <w:widowControl/>
        <w:spacing w:lineRule="auto" w:line="276"/>
        <w:jc w:val="center"/>
        <w:rPr/>
      </w:pPr>
      <w:r>
        <w:rPr>
          <w:rFonts w:eastAsia="Calibri" w:cs="Times New Roman" w:ascii="Times New Roman" w:hAnsi="Times New Roman"/>
          <w:b/>
          <w:lang w:eastAsia="en-US"/>
        </w:rPr>
        <w:t xml:space="preserve">3 ЧАСТЬ. НАПИСАТЬ ПРАВИЛЬНУЮ ПОСЛЕДОВАТЕЛЬНОСТЬ ДЕЙСТВИЙ, </w:t>
      </w:r>
      <w:r>
        <w:rPr>
          <w:rFonts w:eastAsia="Calibri" w:cs="Times New Roman" w:ascii="Times New Roman" w:hAnsi="Times New Roman"/>
          <w:lang w:eastAsia="en-US"/>
        </w:rPr>
        <w:t>СИТУАЦИОННЫЕ ЗАДАЧИ</w:t>
      </w:r>
    </w:p>
    <w:p>
      <w:pPr>
        <w:pStyle w:val="Normal"/>
        <w:widowControl/>
        <w:shd w:fill="FFFFFF" w:val="clear"/>
        <w:rPr>
          <w:rFonts w:ascii="Arial" w:hAnsi="Arial" w:eastAsia="Times New Roman" w:cs="Arial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</w:rPr>
        <w:t>16. Лицо залито кровью. Нижняя челюсть деформирована и смещена сзади. Сознание отсутствует. Вдох судорожный. Пульс частый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Окажите первую медицинскую помощь.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Cs/>
          <w:color w:val="FF0000"/>
        </w:rPr>
      </w:pPr>
      <w:r>
        <w:rPr>
          <w:rFonts w:eastAsia="Times New Roman" w:cs="Times New Roman" w:ascii="Times New Roman" w:hAnsi="Times New Roman"/>
          <w:bCs/>
        </w:rPr>
        <w:t>17. Ваши действия по сигналу «ХИМИЧЕСКАЯ ТРЕВОГА»:</w:t>
      </w:r>
    </w:p>
    <w:p>
      <w:pPr>
        <w:pStyle w:val="Normal"/>
        <w:widowControl/>
        <w:shd w:fill="FFFFFF" w:val="clea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Times New Roman" w:ascii="Times New Roman" w:hAnsi="Times New Roman"/>
          <w:bCs/>
        </w:rPr>
        <w:t>18. Вы зашли, в подъезд дома. В подъезде ощущается сильный запал дыма. Ваши действия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9. Пострадавший неподвижен, на оклик не реагирует. Видимое дыхание и пульс на лучевой артерии отсутствует. Пульс на сонной артерии едва определяется. Правая голень оторвана на уровне верхней трети. Видимого кровотечения нет. Одежда обильно пропитана кровью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Окажите первую медицинскую помощь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color w:val="181818"/>
        </w:rPr>
        <w:t xml:space="preserve">20. </w:t>
      </w:r>
      <w:r>
        <w:rPr>
          <w:rFonts w:eastAsia="Times New Roman" w:cs="Times New Roman" w:ascii="Times New Roman" w:hAnsi="Times New Roman"/>
        </w:rPr>
        <w:t>Действия для предотвращения возможного террористического акта (меры предосторожности, при обнаружении подозрительного предмета в транспорте) перечислите их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right="-14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 ЧАСТЬ.  УСТАНОВИТЬ СООТВЕТСТВИЯ</w:t>
      </w:r>
    </w:p>
    <w:p>
      <w:pPr>
        <w:pStyle w:val="Normal"/>
        <w:autoSpaceDE w:val="false"/>
        <w:ind w:right="-14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1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3"/>
        <w:gridCol w:w="1952"/>
        <w:gridCol w:w="2098"/>
        <w:gridCol w:w="2369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дицинских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зна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енерические болезн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лияние на работу организм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–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озбудители заболевания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шенст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ещевой энцефали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шель, рво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ихомоно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норе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пература, озноб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фили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тичий грип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12" w:name="_Hlk92353010"/>
      <w:bookmarkStart w:id="13" w:name="_Hlk89421637"/>
      <w:bookmarkStart w:id="14" w:name="_Hlk92353010"/>
      <w:bookmarkStart w:id="15" w:name="_Hlk89421637"/>
      <w:bookmarkEnd w:id="14"/>
      <w:bookmarkEnd w:id="15"/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писок литературы и интернет источников для подготовки к промежуточной аттестации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2.1. Основные печатные издания</w:t>
      </w:r>
    </w:p>
    <w:p>
      <w:pPr>
        <w:pStyle w:val="Style23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езопасность жизнедеятельности : учебник и практикум для среднего профессионального образования / С. В. Абрамова [и др.] ; под общей редакцией В. П. Соломина. — Москва : Издательство Юрайт, 2023. — 399 с. — (Профессиональное образование). — ISBN 978-5-534-02041-0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rFonts w:cs="Times New Roman" w:ascii="Times New Roman" w:hAnsi="Times New Roman"/>
            <w:color w:val="486C97"/>
            <w:sz w:val="24"/>
            <w:szCs w:val="24"/>
            <w:bdr w:val="single" w:sz="2" w:space="0" w:color="E5E7EB"/>
            <w:shd w:fill="FFFFFF" w:val="clear"/>
          </w:rPr>
          <w:t>https://urait.ru/bcode/511659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3.2.2. Дополнительные источники 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bdr w:val="single" w:sz="2" w:space="0" w:color="E5E7EB"/>
          <w:shd w:fill="FFFFFF" w:val="clear"/>
        </w:rPr>
        <w:t>Беляков, Г. И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Охрана труда и техника безопасности : учебник для среднего профессионального образования / Г. И. Беляков. — 5-е изд., перераб. и доп. — Москва : Издательство Юрайт, 2023. — 740 с. — (Профессиональное образование). — ISBN 978-5-534-17697-1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rFonts w:cs="Times New Roman" w:ascii="Times New Roman" w:hAnsi="Times New Roman"/>
            <w:color w:val="486C97"/>
            <w:sz w:val="24"/>
            <w:szCs w:val="24"/>
            <w:bdr w:val="single" w:sz="2" w:space="0" w:color="E5E7EB"/>
            <w:shd w:fill="FFFFFF" w:val="clear"/>
          </w:rPr>
          <w:t>https://urait.ru/bcode/533582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bdr w:val="single" w:sz="2" w:space="0" w:color="E5E7EB"/>
          <w:shd w:fill="FFFFFF" w:val="clear"/>
        </w:rPr>
        <w:t>Беляков, Г. И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Пожарная безопасность : учебное пособие для среднего профессионального образования / Г. И. Беляков. — 3-е изд., перераб. и доп. — Москва : Издательство Юрайт, 2023. — 283 с. — (Профессиональное образование). — ISBN 978-5-534-17690-2. — Текст : электронный // Образовательная платформа Юрайт [сайт]. — URL: </w:t>
      </w:r>
      <w:hyperlink r:id="rId11" w:tgtFrame="_blank">
        <w:r>
          <w:rPr>
            <w:rStyle w:val="InternetLink"/>
            <w:rFonts w:cs="Times New Roman" w:ascii="Times New Roman" w:hAnsi="Times New Roman"/>
            <w:color w:val="486C97"/>
            <w:sz w:val="24"/>
            <w:szCs w:val="24"/>
            <w:bdr w:val="single" w:sz="2" w:space="0" w:color="E5E7EB"/>
            <w:shd w:fill="FFFFFF" w:val="clear"/>
          </w:rPr>
          <w:t>https://urait.ru/bcode/533549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bdr w:val="single" w:sz="2" w:space="0" w:color="E5E7EB"/>
          <w:shd w:fill="FFFFFF" w:val="clear"/>
        </w:rPr>
        <w:t>Беляков, Г. И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Электробезопасность : учебное пособие для среднего профессионального образования / Г. И. Беляков. — 2-е изд., перераб. и доп. — Москва : Издательство Юрайт, 2023. — 202 с. — (Профессиональное образование). — ISBN 978-5-534-17193-8. — Текст : электронный // Образовательная платформа Юрайт [сайт]. — URL: </w:t>
      </w:r>
      <w:hyperlink r:id="rId12" w:tgtFrame="_blank">
        <w:r>
          <w:rPr>
            <w:rStyle w:val="InternetLink"/>
            <w:rFonts w:cs="Times New Roman" w:ascii="Times New Roman" w:hAnsi="Times New Roman"/>
            <w:color w:val="486C97"/>
            <w:sz w:val="24"/>
            <w:szCs w:val="24"/>
            <w:bdr w:val="single" w:sz="2" w:space="0" w:color="E5E7EB"/>
            <w:shd w:fill="FFFFFF" w:val="clear"/>
          </w:rPr>
          <w:t>https://urait.ru/bcode/532575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23"/>
        <w:numPr>
          <w:ilvl w:val="0"/>
          <w:numId w:val="7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bdr w:val="single" w:sz="2" w:space="0" w:color="E5E7EB"/>
          <w:shd w:fill="FFFFFF" w:val="clear"/>
        </w:rPr>
        <w:t>Каракеян, В. И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Безопасность жизнедеятельности : учебник и практикум для среднего профессионального образования / В. И. Каракеян, И. М. Никулина. — 4-е изд., перераб. и доп. — Москва : Издательство Юрайт, 2023. — 335 с. — (Профессиональное образование). — ISBN 978-5-534-17843-2. — Текст : электронный // Образовательная платформа Юрайт [сайт]. — URL: </w:t>
      </w:r>
      <w:hyperlink r:id="rId13" w:tgtFrame="_blank">
        <w:r>
          <w:rPr>
            <w:rStyle w:val="InternetLink"/>
            <w:rFonts w:cs="Times New Roman" w:ascii="Times New Roman" w:hAnsi="Times New Roman"/>
            <w:color w:val="486C97"/>
            <w:sz w:val="24"/>
            <w:szCs w:val="24"/>
            <w:bdr w:val="single" w:sz="2" w:space="0" w:color="E5E7EB"/>
            <w:shd w:fill="FFFFFF" w:val="clear"/>
          </w:rPr>
          <w:t>https://urait.ru/bcode/533825</w:t>
        </w:r>
      </w:hyperlink>
    </w:p>
    <w:p>
      <w:pPr>
        <w:pStyle w:val="Style23"/>
        <w:numPr>
          <w:ilvl w:val="0"/>
          <w:numId w:val="7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Style w:val="InternetLink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Безопасность жизнедеятельности. Косолапова Н.В, Прокопенко Н.А, Побежимова Е.Л.  Издание «Академия» : 4-е изд., стер. Год выпуска: 2020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Style w:val="InternetLink"/>
          <w:rFonts w:eastAsia="Times New Roman" w:cs="Times New Roman" w:ascii="Times New Roman" w:hAnsi="Times New Roman"/>
          <w:b/>
          <w:color w:val="000000"/>
        </w:rPr>
        <w:t>Интернет-ресурсы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dr w:val="single" w:sz="2" w:space="0" w:color="E5E7EB"/>
          <w:shd w:fill="FFFFFF" w:val="clear"/>
        </w:rPr>
        <w:t>Белов, С. В. </w:t>
      </w:r>
      <w:r>
        <w:rPr>
          <w:rFonts w:cs="Times New Roman" w:ascii="Times New Roman" w:hAnsi="Times New Roman"/>
          <w:shd w:fill="FFFFFF" w:val="clear"/>
        </w:rPr>
        <w:t> Безопасность жизнедеятельности и защита окружающей среды (техносферная безопасность) : учебник для среднего профессионального образования / С. В. Белов. — 6-е изд., перераб. и доп. — Москва : Издательство Юрайт, 2023. — 638 с. — (Профессиональное образование). — ISBN 978-5-534-16455-8. — Текст : электронный // Образовательная платформа Юрайт [сайт]. — URL: </w:t>
      </w:r>
      <w:hyperlink r:id="rId14" w:tgtFrame="_blank">
        <w:r>
          <w:rPr>
            <w:rStyle w:val="InternetLink"/>
            <w:rFonts w:cs="Times New Roman" w:ascii="Times New Roman" w:hAnsi="Times New Roman"/>
            <w:color w:val="486C97"/>
            <w:bdr w:val="single" w:sz="2" w:space="0" w:color="E5E7EB"/>
            <w:shd w:fill="FFFFFF" w:val="clear"/>
          </w:rPr>
          <w:t>https://urait.ru/bcode/531090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dr w:val="single" w:sz="2" w:space="0" w:color="E5E7EB"/>
          <w:shd w:fill="FFFFFF" w:val="clear"/>
        </w:rPr>
        <w:t>Беляков, Г. И. </w:t>
      </w:r>
      <w:r>
        <w:rPr>
          <w:rFonts w:cs="Times New Roman" w:ascii="Times New Roman" w:hAnsi="Times New Roman"/>
          <w:shd w:fill="FFFFFF" w:val="clear"/>
        </w:rPr>
        <w:t> Основы обеспечения жизнедеятельности и выживание в чрезвычайных ситуациях : учебник для среднего профессионального образования / Г. И. Беляков. — 4-е изд., перераб. и доп. — Москва : Издательство Юрайт, 2023. — 641 с. — (Профессиональное образование). — ISBN 978-5-534-17728-2. — Текст : электронный // Образовательная платформа Юрайт [сайт]. — URL: </w:t>
      </w:r>
      <w:hyperlink r:id="rId15" w:tgtFrame="_blank">
        <w:r>
          <w:rPr>
            <w:rStyle w:val="InternetLink"/>
            <w:rFonts w:cs="Times New Roman" w:ascii="Times New Roman" w:hAnsi="Times New Roman"/>
            <w:color w:val="486C97"/>
            <w:bdr w:val="single" w:sz="2" w:space="0" w:color="E5E7EB"/>
            <w:shd w:fill="FFFFFF" w:val="clear"/>
          </w:rPr>
          <w:t>https://urait.ru/bcode/533629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color w:val="202023"/>
          <w:shd w:fill="FFFFFF" w:val="clear"/>
        </w:rPr>
        <w:t>Халилов, Ш. А. Безопасность жизнедеятельности : учебное пособие / Ш.А. Халилов, А.Н. Маликов, В.П. Гневанов ; под ред. Ш.А. Халилова. — Москва : ФОРУМ : ИНФРА-М, 2024. — 576 с. — (Среднее профессиональное образование). - ISBN 978-5-8199-0789-4. - Текст : электронный. - URL: https://znanium.com/catalog/product/1932336– Режим доступа: по подписке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Style w:val="InternetLink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color w:val="202023"/>
          <w:shd w:fill="FFFFFF" w:val="clear"/>
        </w:rPr>
        <w:t>Сычев, Ю. Н. Безопасность жизнедеятельности : учебное пособие / Ю.Н. Сычев. — 2-е изд., перераб. и доп. — Москва : ИНФРА-М, 2024. — 225 с. — (Среднее профессиональное образование). - ISBN 978-5-16-018956-7. - Текст : электронный. - URL: https://znanium.com/catalog/product/2080530 – Режим доступа: по подписке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Style w:val="InternetLink"/>
          <w:rFonts w:ascii="Times New Roman" w:hAnsi="Times New Roman" w:cs="Times New Roman"/>
          <w:color w:val="000000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u w:val="none"/>
        </w:rPr>
        <w:t>5.</w:t>
      </w:r>
      <w:r>
        <w:rPr>
          <w:rFonts w:cs="Times New Roman" w:ascii="Times New Roman" w:hAnsi="Times New Roman"/>
          <w:color w:val="202023"/>
          <w:shd w:fill="FFFFFF" w:val="clear"/>
        </w:rPr>
        <w:t xml:space="preserve">Ветошкин, А. Г. Безопасность жизнедеятельности : учебное пособие / А. Г. Ветошкин. - Москва ; Вологда : Инфра-Инженерия, 2022. - 308 с. - ISBN 978-5-9729-0991-9. - Текст : электронный. - URL: https://znanium.com/catalog/product/1903523– Режим доступа: по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Style w:val="InternetLink"/>
          <w:rFonts w:ascii="Times New Roman" w:hAnsi="Times New Roman" w:cs="Times New Roman"/>
          <w:color w:val="000000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u w:val="none"/>
        </w:rPr>
        <w:t>6.</w:t>
      </w:r>
      <w:r>
        <w:rPr>
          <w:rFonts w:cs="Times New Roman" w:ascii="Times New Roman" w:hAnsi="Times New Roman"/>
          <w:color w:val="202023"/>
          <w:shd w:fill="FFFFFF" w:val="clear"/>
        </w:rPr>
        <w:t>Никифоров, Л. Л. Безопасность жизнедеятельности : учебное пособие / Л. Л. Никифоров, В. В. Персиянов. — Москва : ИНФРА-М, 2019. — 297 с. — (Среднее профессиональное образование). - ISBN 978-5-16-014043-8. - Текст : электронный. - URL: https://znanium.com/catalog/product/1017335– Режим доступа: по подписке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Style w:val="InternetLink"/>
          <w:rFonts w:cs="Times New Roman" w:ascii="Times New Roman" w:hAnsi="Times New Roman"/>
          <w:color w:val="000000"/>
          <w:u w:val="none"/>
        </w:rPr>
        <w:t>7.</w:t>
      </w:r>
      <w:r>
        <w:rPr>
          <w:rFonts w:cs="Times New Roman" w:ascii="Times New Roman" w:hAnsi="Times New Roman"/>
          <w:color w:val="202023"/>
          <w:shd w:fill="FFFFFF" w:val="clear"/>
        </w:rPr>
        <w:t>Оноприенко, М. Г. Безопасность жизнедеятельности. Защита территорий и объектов экономики в чрезвычайных ситуациях : учебное пособие / М. Г. Оноприенко. — Москва : ИНФРА-М, 2023. — 400 с. — (Среднее профессиональное образование). - ISBN 978-5-16-016654-4. - Текст : электронный. - URL: https://znanium.com/catalog/product/2016215– Режим доступа: по подписке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ru-RU"/>
        </w:rPr>
        <w:t>ОТВЕТЫ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ru-RU"/>
        </w:rPr>
        <w:t>ВАРИАНТОВ ДИФФЕРЕНЦИРОВАННОГО ЗАЧЁТА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</w:tblGrid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napToGrid w:val="false"/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ru-RU"/>
              </w:rPr>
              <w:t>Вариант 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г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-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, 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г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а, в, б, г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1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Чрезвычайная ситуация — это нарушение нормальных условий жизнедеятельности людей на определённых территориях, вызванное аварией, катастрофой, стихийным бедствием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2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 Аварийно-спасательные работы – это действия по спасению людей, материальных и культурных ценностей, локализации ЧС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3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 Трав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это нарушение целостности функции ткани и органов в результате воздействия факторов внешней среды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4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Воинская обязаннос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– это установленным законом долг граждан нести службу в рядах ВС и выполнять другие обязанности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5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Обморок – это состояние развивающиеся вследствие нервного потрясения, испуга, большой кровопотер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6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клиническая смерть, отсутствие сознания, дыхания и сердечной деятельности, широкий зрачок и отсутствие реакции, непрямой массаж сердца и искусственная вентиляция лёгких, вызвать скорую помощь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1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. держаться подальше от лёгких конструкций, линий электропередач, защищаться от летящих предметов, быстро укрыться в подвале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18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посмотреть в глазок, попросить представиться, не открывать дверь, вызвать полицию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19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 xml:space="preserve">  наложить жгут, обезболить, дополнительные туры бинта, записка с указанием времени, напоить, накрыть, госпитализац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20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не провоцировать террористов, не вступать в разговоры, вести себя спокойно, выполнять требования террористов, на все действия спрашивать разрешения, постараться запомнить как можно больше деталей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21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1-Б, 2-А, 3-А, 4-А, 5-Б, 6-В, 7-В, 8-Б</w:t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napToGrid w:val="false"/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ru-RU"/>
              </w:rPr>
              <w:t>Вариант 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-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, 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б, в, г, 8- а, б, 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1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Муниципальные ЧС — это зона ЧС не выходит за пределы города, района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2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Трав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это нарушение целостности функции ткани и органов в результате воздействия факторов внешней среды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. Гигиена организма – это уход за телом, соблюдение гигиены одежды и обуви, точное следование режиму дня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4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Воздушно Космические Силы Р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– это вид ВС РФ для ведения боевых действий в воздухе и в космосе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5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Первая медицинская помощ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— это совокупность простых целесообразных мер по охране здоровья и жизни пострадавшего от травм или внезапно заболевшего человек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6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перелом, остановить кровотечение наложением стерильной повязки и прибинтовать к здоровой ноге, транспортировка в медицинское учреждение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17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 xml:space="preserve">занять подготовленное место в здании, отойти от окон, подготовить электрические фонари и свечи, создать запас продуктов и медикаментов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18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документы, деньги, вещи, медицинскую аптечку, запас продуктов, постельное бельё, одежду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19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 xml:space="preserve"> остановка кровотечения, обезболивающее, наложить шину, доставить в больницу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20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лечь на пол лицом вниз, закрыть голову руками и не двигаться, не бежать навстречу сотрудникам спецслужб, выполнять все команды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21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1-А, 2-В, 3-Б, 4-Б, 5-А, 6-В, 7-В, 8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napToGrid w:val="false"/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ru-RU"/>
              </w:rPr>
              <w:t>Вариант 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в б, 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-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, в, 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а, 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1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Экологическая катастрофа — это стихийное бедствие. Крупная производственная авария, последствия которой приводит к неблагоприятному изменению в окружающей среде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. Убежища – это специальные инженерные сооружения. Предназначенные для защиты людей и материальных средств от поражающих факторов ядерного взрыва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3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Принципы оказания первой помощ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это оказание первой помощи, правильность и целесообразность, быстрота, решительность и спокойствие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4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РВСН Р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– это отдельный род войск ВС РФ главный компонент её стратегических ядерных сил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5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Тепловой уда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— это опасное состояние, которое возникает при воздействии на человека повышенной температуры, обезвоживания и нарушения процесса терморегуля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6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клиническая смерть, отсутствие сознания, дыхания и сердечной деятельности, широкий зрачок и отсутствие реакции, непрямой массаж сердца и искусственная вентиляция лёгких, вызвать скорую помощь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17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 xml:space="preserve">определить нет ли ранений, утаптывать снег под ноги и разгребать, подавать сигналы свистком, сохранять спокойствие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18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прослушать информацию, выключить всё, взять документы, вещи, медикаменты, следовать в указанное место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19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 xml:space="preserve"> поднять веко и посмотреть в зрачок, нет пульса, вызвать скорую, непрямой массаж сердца и искусственное дыхание, рот в рот, руки на нижней части грудины, необратимые изменения в головном мозге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20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лечь на пол лицом вниз, закрыть голову руками и не двигаться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21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1-А, 2-А, 3-Б, 4-А, 5-А, 6-В, 7-Б, 8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napToGrid w:val="false"/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ru-RU"/>
              </w:rPr>
              <w:t>Вариант 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г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г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-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, 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а, в, б, г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а, 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1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Межрегиональные ЧС — это зона межрегиональных ЧС, затрагивает территорию двух и более субъектов Федерации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2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Ран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это называется повреждение тканей человеческого тела, его покровов, кожи, слизистых оболочек, биологических структур и органов, расположенных глубже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. Двигательная активность – это любая мышечная активность, обеспечивающая оптимальную работу организма и хорошее самочувствие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4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Тыл Р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– это силы и средства, осуществляющие тыловое и техническое обеспечение армии и флота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5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Капиллярное кровотечен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— это кровотечение происходит при повреждении мелких сосуд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6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ИВЛ, повязка на рану, прибинтовывание повреждённой конечности к здоровой, наложить жгут, дать попить, срочная транспортировка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17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убрать имущество в дом, двери и окна плотно закрыть, отключить все источники питани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18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не паниковать, обесточить телевизор, накрыть телевизор пледом, сообщить взрослым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19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 xml:space="preserve"> положить валик под плечи, запрокинуть голову, открыть рот, очистить от рвотных масс, положить на бок или на живот, срочная госпитализац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20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 xml:space="preserve">не трогать предмет, опросить соседей, запомнить время обнаружения, предупредить соседей, сообщить в полицию, обеспечить безопасность людей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21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1-Б, 2-Б, 3-В, 4-А, 5-А, 6-В, 7-А, 8-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napToGrid w:val="false"/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ru-RU"/>
              </w:rPr>
              <w:t>Вариант 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г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б, 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-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, 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-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1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Закаливание — это повышение устойчивости организма к факторам среды, путём систематического их воздействия на организм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. Защитные сооружения – служат для защиты людей от последствий аварий, катастроф и стихийных бедствий, а также от поражающих факторов ядерного взрыва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3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положить под плечи валик, запрокинуть голову, открыть рот и выдвинуть нижнюю челюсть, очистить рот, нижнюю челюсть повязкой, положить на бок, срочная транспортировка в больницу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4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Внутренние войска МВ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– предназначены для обеспечения безопасности личности, общества и защищать честь, права и свободы граждан от противоправных действий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5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Венозное кровотечен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— кровотечение тёмно-красное или вишнёвое, которое вытекает из раны непрерывной струёй, медленно и без толчк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6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положить под плечи валик, запрокинуть голову, открыть рот и выдвинуть нижнюю челюсть, очистить рот, нижнюю челюсть повязкой, положить на бок, срочная транспортировка в больницу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17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 xml:space="preserve">исключить пребывания на открытой местности, провести герметизацию помещения, питаться только консервацией, проводить ежедневно влажную уборку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18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попробовать определить источник запаха, предупредить жильцов об опасности, потушить подручными средствами, вызвать пожарных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19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 xml:space="preserve"> остановить кровотечение пальцевым прижатием левой сонной артерии, наложить повязку, положить на бок, срочная госпитализац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20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успокоиться, позвонить в полицию, взять документы, выходить осторожно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21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1-Б, 2-А, 3-А, 4-А, 5-Б, 6-В, 7-В, 8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napToGrid w:val="false"/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ru-RU"/>
              </w:rPr>
              <w:t>Вариант 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г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-а, б, 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, 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 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1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Отморожение – это длительное воздействие низких температур на организм человека в течении длительного времени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. Щель – это простейшее укрытие, являющиеся массовым защитным сооружением и может быть возведено за короткий срок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. Противопожарная служба – это совокупность пожарных, пожарно-спасательных подразделений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4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Специальные войск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– предназначены для выполнения специальных задач по обеспечению боевой и повседневной деятельности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5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Отравлен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— это патологический процесс воздействия токсичных веществ, поступающих в организм человека из внешней сред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6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остановить кровь пальцевым прижатием правой сонной артерии, наложить давящую повязку, обезболить, напоить, укрыть, вызвать скорую помощь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17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 xml:space="preserve">очистить подворье и балконы, закрыть окна и двери, подготовить фонари и свечи, подготовить запасы продуктов, медикаментов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18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закрыть дверь на ключ, не вынимая его, обратиться за помощью к соседям, вызвать полицию, наблюдать за квартирой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19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 xml:space="preserve"> наложить давящую повязку на рану, обезболить, транспортировка в больницу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20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не трогать предмет, опросить соседей, запомнить время обнаружения, предупредить соседей, сообщить в полицию, обеспечить безопасность людей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2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 xml:space="preserve"> 1-А, 2-В, 3-Б, 4-Б, 5-А, 6-В, 7-В, 8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napToGrid w:val="false"/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ru-RU"/>
              </w:rPr>
              <w:t>Вариант 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-а, в, б, 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, 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 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 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 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. Гидродинамические аварии — это прорывы плотин, дамб, шлюзов и другие гидротехнические сооруж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. Терроризм – это метод, посредством которого организованная группа, или партия, стремиться достичь провозглашённых целей через систематическое использование насил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3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Обморок – это состояние развивающиеся вследствие нервного потрясения, испуга, большой кровопотери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4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Воинский учё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– это составная часть воинской обязанности, воинскому учёту подлежат все граждане мужского пола, достигшие призывного возраста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5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Инфекционные болез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— это болезни, возникающие вследствие внедрения в человека живого специфического возбудителя инфек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6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клиническая смерть, отсутствие сознания, дыхания и сердечной деятельности, широкий зрачок и отсутствие реакции, непрямой массаж сердца и искусственная вентиляция лёгких, вызвать скорую помощь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17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 xml:space="preserve">не угрожает ли обвалом, нельзя пользоваться огнём, остерегаться оборванных проводов, не включать электричество, газ, не пить воду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18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постараться выяснить причину, не подвергая свою жизнь опасности, сообщить соседям, прохожим на улице, вызвать полицию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19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 xml:space="preserve"> обезболить, освободить из-под завала, наложить шины, охладить конечности, срочная транспортировка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20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лечь на пол лицом вниз, закрыть голову руками и не двигаться, не бежать навстречу сотрудникам спецслужб, выполнять все команды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21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1-А, 2-А, 3-Б, 4-А, 5-А, 6-В, 7-Б, 8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napToGrid w:val="false"/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ru-RU"/>
              </w:rPr>
              <w:t>Вариант 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-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, 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 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 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 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. Перечислите факторы, способствующие укреплению здоровья — ЗОЖ, рациональное питание, режим деятельности, закаливание, отказ от вредных привычек, гигиена, состояние окружающей среды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. Перечислите государственные службы по охране здоровья и безопасности граждан – пожарная служба, полиция, скорая медицинская помощь, роспотребнадзор, гидрометеорологическая служба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. Эпидемический процесс – это непрерывный процесс возникновения и распространения инфекционных болезней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4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Офицерский соста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– это административно-правовая категория лиц, имеющая военную и военно-специальную подготовку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5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Смешанное кровотечен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— имеет признаки артериального, венозного и капиллярного кровотечен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6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обезболить, наложить повязку на рану, иммобилизация конечностей, срочная транспортировка в больницу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17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 xml:space="preserve">включить радиоприёмник, закрыть окна, отключить всё, взять документы, 3-х суточный запас провизии, оповестить соседей, следовать из зоны заражения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18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забыть о страхе, пустить в ход все подручные средства и приёмы самозащиты, не входить в лифт с незнакомыми лицами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19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 xml:space="preserve"> обезболить, транспортная иммобилизация, перенести в безопасное место, срочная транспортировка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20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лечь на пол лицом вниз, закрыть голову руками и не двигаться, не бежать навстречу сотрудникам спецслужб, выполнять все команды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21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1-Б, 2-Б, 3-В, 4-А, 5-А, 6-В, 7-А, 8-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napToGrid w:val="false"/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ru-RU"/>
              </w:rPr>
              <w:t>Вариант 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-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, 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г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 а, б, 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 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-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. Факторы, влияющие на здоровье — наследственность, окружающая среда, служба здоровья, образ жизни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. Эвакуация – это организованный вывоз или вывод людей из опасных районов в загородную зону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3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Сколько существует степеней ожогов – 4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4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Воинские ритуал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– это торжественные церемонии, выражающие смысл и содержание традиций, связанные с важнейшим событием в жизни и обществе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5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Основные признаки теплового уда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— высокая температура, появление жажды, отсутствие потоотделения, покраснение кожи, учащённое дыхани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napToGrid w:val="false"/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6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освободить от действия тока, ИВЛ, придать полусидящее положение, срочная транспортировка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17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 xml:space="preserve"> исключить пребывание на открытой местности, герметизация помещений, сделать запасы еды, воды, ежечасно делать влажную уборку, йодная профилактика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18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не паниковать, обесточить телевизор, накрыть телевизор пледом, сообщить взрослым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19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 xml:space="preserve"> ИВЛ, повязка на рану, прибинтовывание повреждённой конечности к здоровой, наложить жгут, дать попить, срочная транспортировка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20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не провоцировать террористов, не вступать в разговоры, вести себя спокойно, выполнять требования террористов, на все действия спрашивать разрешения, постараться запомнить как можно больше деталей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21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1-Б, 2-А, 3-А, 4-А, 5-Б, 6-В, 7-В, 8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napToGrid w:val="false"/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ru-RU"/>
              </w:rPr>
              <w:t>Вариант 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б, 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-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, 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 а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 а, б, в, г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 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 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. Репродуктивное здоровье — это состояние полного физического, умственного и социального благополучия при отсутствии заболеваний репродуктивной системы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. Катастрофа – событие с трагическими последствиями, крупная авария с гибелью людей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. Техногенные ЧС – это экстремальное событие являющаяся следствием случайных или преднамеренных внешних воздействий, которое приводит к разрушению и человеческим жертвам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4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Военная форма одежд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– это главный символ в/сл. Это общее название всех предметов обмундирования, снаряжения знаков и различий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5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Ожо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— это повреждение, вызванное термическим действием высокой температуры или едким химическим вещество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6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остановка кровотечения, обезболивающее, наложить шину, доставить в больницу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17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 xml:space="preserve"> бросать горящие спички и окурки, оставлять промасленные вещи, оставлять на солнце стекло, разводить костры, сжигать траву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18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попробовать определить источник запаха, предупредить жильцов об опасности, потушить подручными средствами, вызвать пожарных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19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 xml:space="preserve"> поднять веко и посмотреть в зрачок, нет пульса, вызвать скорую, непрямой массаж сердца и искусственное дыхание, рот в рот, руки на нижней части грудины, необратимые изменения в головном мозге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20.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укрыться за ближайшие укрытие, лечь на землю и закрыть голову руками, не двигаться, после окончания стрельбы не подниматься, а ползти до укрыти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21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1-А, 2-В, 3-Б, 4-Б, 5-А, 6-В, 7-В, 8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napToGrid w:val="false"/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ru-RU"/>
              </w:rPr>
              <w:t>Вариант 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г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а, б, 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 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 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- 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.ЗОЖ — это рационально организованный, трудовой активный способ существова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2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 Отравлен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— это патологический процесс воздействия токсичных веществ, поступающих в организм человека из внешней среды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. Лесной пожар – это неконтролируемое горение растительности, стихийно распространяющееся по лесной территории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4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Войска Г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– это воинские формирования предназначены для защиты населения от опасностей возникающих при ведении военных действий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5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 Обморок – это состояние развивающиеся вследствие нервного потрясения, испуга, большой кровопотер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napToGrid w:val="false"/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6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 xml:space="preserve">остановить кровь пальцевым прижатием правой сонной артерии, наложить давящую повязку, обезболить, напоить, укрыть, вызвать скорую помощь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17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 xml:space="preserve"> исключить пребывания на открытой местности, провести герметизацию помещения, питаться только консервацией, проводить ежедневно влажную уборку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18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не паниковать, обесточить телевизор, накрыть телевизор, сообщить взрослым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19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 xml:space="preserve">  положить под плечи валик, запрокинуть голову, открыть рот и выдвинуть нижнюю челюсть, очистить рот, нижнюю челюсть повязкой, положить на бок, срочная транспортировка в больницу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20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не трогать предмет, опросить людей, сообщить водителю и в полицию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21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1-А, 2-А, 3-Б, 4-А, 5-А, 6-В, 7-Б, 8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napToGrid w:val="false"/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ru-RU"/>
              </w:rPr>
              <w:t>Вариант 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-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, 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 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 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 б, в, г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 а, б, в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-б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. Отморожение – это длительное воздействие низких температур на организм человека в течении длительного времени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2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 Стихийное бедствие – это опасные геофизические, геологические, атмосферные и другие природные процессы, характеризующие внезапным нарушением жизнедеятельности человека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. Двигательная активность – это любая мышечная активность, обеспечивающая оптимальную работу организма и хорошее самочувствие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4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Тыл Р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>– это силы и средства, осуществляющие тыловое и техническое обеспечение армии и флот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>15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 Артериальное кровотечение – алая, ярко красная кровь, которая выбрасывается из раны пульсирующей струёй или фонтано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Часть 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16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положить под плечи валик, запрокинуть голову, открыть рот и выдвинуть нижнюю челюсть, очистить рот, нижнюю челюсть повязкой, положить на бок, срочная транспортировка в больницу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17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 xml:space="preserve"> исключить пребывания на открытой местности, провести герметизацию помещения, питаться только консервацией, проводить ежедневно влажную уборку.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18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попробовать определить источник запаха, предупредить жильцов об опасности, потушить подручными средствами, вызвать пожарных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>19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 xml:space="preserve"> ИВЛ, повязка на рану, прибинтовывание повреждённой конечности к здоровой, наложить жгут, дать попить, срочная транспортировка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20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не трогать предмет, опросить людей, сообщить водителю и в полицию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pacing w:lineRule="auto" w:line="276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ru-RU"/>
              </w:rPr>
              <w:t xml:space="preserve">21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1-Б, 2-Б, 3-В, 4-А, 5-А, 6-В, 7-А, 8-В</w:t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color w:val="000000"/>
          <w:lang w:bidi="ru-RU"/>
        </w:rPr>
      </w:pPr>
      <w:r>
        <w:rPr>
          <w:rFonts w:eastAsia="Times New Roman" w:cs="Times New Roman" w:ascii="Times New Roman" w:hAnsi="Times New Roman"/>
          <w:color w:val="000000"/>
          <w:lang w:bidi="ru-RU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color w:val="000000"/>
          <w:lang w:bidi="ru-RU"/>
        </w:rPr>
      </w:pPr>
      <w:r>
        <w:rPr>
          <w:rFonts w:eastAsia="Times New Roman" w:cs="Times New Roman" w:ascii="Times New Roman" w:hAnsi="Times New Roman"/>
          <w:color w:val="000000"/>
          <w:lang w:bidi="ru-RU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color w:val="000000"/>
          <w:lang w:bidi="ru-RU"/>
        </w:rPr>
      </w:pPr>
      <w:r>
        <w:rPr>
          <w:rFonts w:eastAsia="Times New Roman" w:cs="Times New Roman" w:ascii="Times New Roman" w:hAnsi="Times New Roman"/>
          <w:color w:val="000000"/>
          <w:lang w:bidi="ru-RU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color w:val="000000"/>
          <w:lang w:bidi="ru-RU"/>
        </w:rPr>
      </w:pPr>
      <w:r>
        <w:rPr>
          <w:rFonts w:eastAsia="Times New Roman" w:cs="Times New Roman" w:ascii="Times New Roman" w:hAnsi="Times New Roman"/>
          <w:color w:val="000000"/>
          <w:lang w:bidi="ru-RU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color w:val="000000"/>
          <w:lang w:bidi="ru-RU"/>
        </w:rPr>
      </w:pPr>
      <w:r>
        <w:rPr>
          <w:rFonts w:eastAsia="Times New Roman" w:cs="Times New Roman" w:ascii="Times New Roman" w:hAnsi="Times New Roman"/>
          <w:color w:val="000000"/>
          <w:lang w:bidi="ru-RU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color w:val="000000"/>
          <w:lang w:bidi="ru-RU"/>
        </w:rPr>
      </w:pPr>
      <w:r>
        <w:rPr>
          <w:rFonts w:eastAsia="Times New Roman" w:cs="Times New Roman" w:ascii="Times New Roman" w:hAnsi="Times New Roman"/>
          <w:color w:val="000000"/>
          <w:lang w:bidi="ru-RU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color w:val="000000"/>
          <w:lang w:bidi="ru-RU"/>
        </w:rPr>
      </w:pPr>
      <w:r>
        <w:rPr>
          <w:rFonts w:eastAsia="Times New Roman" w:cs="Times New Roman" w:ascii="Times New Roman" w:hAnsi="Times New Roman"/>
          <w:color w:val="000000"/>
          <w:lang w:bidi="ru-RU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color w:val="000000"/>
          <w:lang w:bidi="ru-RU"/>
        </w:rPr>
      </w:pPr>
      <w:r>
        <w:rPr>
          <w:rFonts w:eastAsia="Times New Roman" w:cs="Times New Roman" w:ascii="Times New Roman" w:hAnsi="Times New Roman"/>
          <w:color w:val="000000"/>
          <w:lang w:bidi="ru-RU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color w:val="000000"/>
          <w:lang w:bidi="ru-RU"/>
        </w:rPr>
      </w:pPr>
      <w:r>
        <w:rPr>
          <w:rFonts w:eastAsia="Times New Roman" w:cs="Times New Roman" w:ascii="Times New Roman" w:hAnsi="Times New Roman"/>
          <w:color w:val="000000"/>
          <w:lang w:bidi="ru-RU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color w:val="000000"/>
          <w:lang w:bidi="ru-RU"/>
        </w:rPr>
      </w:pPr>
      <w:r>
        <w:rPr>
          <w:rFonts w:eastAsia="Times New Roman" w:cs="Times New Roman" w:ascii="Times New Roman" w:hAnsi="Times New Roman"/>
          <w:color w:val="000000"/>
          <w:lang w:bidi="ru-RU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color w:val="000000"/>
          <w:lang w:bidi="ru-RU"/>
        </w:rPr>
      </w:pPr>
      <w:r>
        <w:rPr>
          <w:rFonts w:eastAsia="Times New Roman" w:cs="Times New Roman" w:ascii="Times New Roman" w:hAnsi="Times New Roman"/>
          <w:color w:val="000000"/>
          <w:lang w:bidi="ru-RU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color w:val="000000"/>
          <w:lang w:bidi="ru-RU"/>
        </w:rPr>
      </w:pPr>
      <w:r>
        <w:rPr>
          <w:rFonts w:eastAsia="Times New Roman" w:cs="Times New Roman" w:ascii="Times New Roman" w:hAnsi="Times New Roman"/>
          <w:color w:val="000000"/>
          <w:lang w:bidi="ru-RU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color w:val="000000"/>
          <w:lang w:bidi="ru-RU"/>
        </w:rPr>
      </w:pPr>
      <w:r>
        <w:rPr>
          <w:rFonts w:eastAsia="Times New Roman" w:cs="Times New Roman" w:ascii="Times New Roman" w:hAnsi="Times New Roman"/>
          <w:color w:val="000000"/>
          <w:lang w:bidi="ru-RU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Лист согласова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</w:rPr>
      </w:r>
    </w:p>
    <w:p>
      <w:pPr>
        <w:pStyle w:val="Style2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2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ения и изменения к комплекту ФОС на учебный год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br/>
        <w:t> </w:t>
      </w:r>
    </w:p>
    <w:p>
      <w:pPr>
        <w:pStyle w:val="Style26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ения и изменения </w:t>
      </w:r>
      <w:r>
        <w:rPr>
          <w:rFonts w:cs="Times New Roman" w:ascii="Times New Roman" w:hAnsi="Times New Roman"/>
          <w:bCs/>
          <w:sz w:val="28"/>
          <w:szCs w:val="28"/>
        </w:rPr>
        <w:t>к комплекту ФО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u w:val="single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учебный год по дисциплине _________________________________________________________________ </w:t>
      </w:r>
    </w:p>
    <w:p>
      <w:pPr>
        <w:pStyle w:val="Style26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мплект ФОС внесены следующие изменения:</w:t>
      </w:r>
    </w:p>
    <w:p>
      <w:pPr>
        <w:pStyle w:val="Style2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6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ения и изменения в комплекте ФОС обсуждены на заседании ПЦК _______________________________________________________</w:t>
      </w:r>
    </w:p>
    <w:p>
      <w:pPr>
        <w:pStyle w:val="Style2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_ 20____г. (Протокол № _______). </w:t>
      </w:r>
    </w:p>
    <w:p>
      <w:pPr>
        <w:pStyle w:val="Style2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ЦК ________________ /___________________/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inherit">
    <w:altName w:val="Times New Roman"/>
    <w:charset w:val="01"/>
    <w:family w:val="roman"/>
    <w:pitch w:val="variable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93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tabs>
        <w:tab w:val="clear" w:pos="708"/>
        <w:tab w:val="left" w:pos="0" w:leader="none"/>
      </w:tabs>
      <w:ind w:right="112" w:hanging="0"/>
      <w:outlineLvl w:val="2"/>
    </w:pPr>
    <w:rPr>
      <w:rFonts w:ascii="Times New Roman" w:hAnsi="Times New Roman" w:eastAsia="Times New Roman" w:cs="Times New Roman"/>
      <w:bCs/>
      <w:i/>
      <w:color w:val="000000"/>
      <w:sz w:val="28"/>
      <w:szCs w:val="28"/>
      <w:lang w:val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Без интервала Знак"/>
    <w:qFormat/>
    <w:rPr>
      <w:rFonts w:cs="Calibri"/>
      <w:lang w:val="ru-RU" w:bidi="ar-SA"/>
    </w:rPr>
  </w:style>
  <w:style w:type="character" w:styleId="Style20">
    <w:name w:val="Основной текст_"/>
    <w:qFormat/>
    <w:rPr>
      <w:rFonts w:eastAsia="Times New Roman" w:cs="Times New Roman"/>
      <w:sz w:val="27"/>
      <w:szCs w:val="27"/>
      <w:shd w:fill="FFFFFF" w:val="clear"/>
    </w:rPr>
  </w:style>
  <w:style w:type="character" w:styleId="FontStyle157">
    <w:name w:val="Font Style157"/>
    <w:qFormat/>
    <w:rPr>
      <w:rFonts w:ascii="Times New Roman" w:hAnsi="Times New Roman" w:cs="Times New Roman"/>
      <w:sz w:val="26"/>
      <w:szCs w:val="26"/>
    </w:rPr>
  </w:style>
  <w:style w:type="character" w:styleId="FontStyle154">
    <w:name w:val="Font Style15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03">
    <w:name w:val="Font Style10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i/>
      <w:sz w:val="28"/>
      <w:szCs w:val="28"/>
      <w:shd w:fill="FFFFFF" w:val="clear"/>
    </w:rPr>
  </w:style>
  <w:style w:type="character" w:styleId="1">
    <w:name w:val="Заголовок №1_"/>
    <w:qFormat/>
    <w:rPr>
      <w:rFonts w:eastAsia="Times New Roman"/>
      <w:sz w:val="27"/>
      <w:szCs w:val="2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22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ind w:left="283" w:hanging="283"/>
    </w:pPr>
    <w:rPr>
      <w:rFonts w:ascii="Arial" w:hAnsi="Arial" w:eastAsia="Times New Roman" w:cs="Wingdings"/>
      <w:color w:val="000000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3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Style24">
    <w:name w:val="Текст выноски"/>
    <w:basedOn w:val="Normal"/>
    <w:qFormat/>
    <w:pPr>
      <w:widowControl/>
    </w:pPr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ascii="Calibri" w:hAnsi="Calibri" w:eastAsia="Calibri" w:cs="Times New Roman"/>
      <w:color w:val="000000"/>
      <w:sz w:val="22"/>
      <w:szCs w:val="22"/>
    </w:rPr>
  </w:style>
  <w:style w:type="paragraph" w:styleId="Footer">
    <w:name w:val="Footer"/>
    <w:basedOn w:val="Normal"/>
    <w:pPr>
      <w:widowControl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/>
      <w:shd w:fill="FFFFFF" w:val="clear"/>
      <w:spacing w:lineRule="exact" w:line="682" w:before="660" w:after="0"/>
    </w:pPr>
    <w:rPr>
      <w:rFonts w:ascii="Calibri" w:hAnsi="Calibri" w:eastAsia="Times New Roman" w:cs="Times New Roman"/>
      <w:color w:val="000000"/>
      <w:sz w:val="27"/>
      <w:szCs w:val="27"/>
      <w:lang w:val="en-US"/>
    </w:rPr>
  </w:style>
  <w:style w:type="paragraph" w:styleId="Style57">
    <w:name w:val="Style57"/>
    <w:basedOn w:val="Normal"/>
    <w:qFormat/>
    <w:pPr>
      <w:autoSpaceDE w:val="false"/>
      <w:spacing w:lineRule="exact" w:line="317"/>
    </w:pPr>
    <w:rPr>
      <w:rFonts w:ascii="Times New Roman" w:hAnsi="Times New Roman" w:eastAsia="Times New Roman" w:cs="Times New Roman"/>
      <w:color w:val="000000"/>
    </w:rPr>
  </w:style>
  <w:style w:type="paragraph" w:styleId="Style61">
    <w:name w:val="Style61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63">
    <w:name w:val="Style63"/>
    <w:basedOn w:val="Normal"/>
    <w:qFormat/>
    <w:pPr>
      <w:autoSpaceDE w:val="false"/>
      <w:spacing w:lineRule="exact" w:line="276"/>
      <w:jc w:val="center"/>
    </w:pPr>
    <w:rPr>
      <w:rFonts w:ascii="Times New Roman" w:hAnsi="Times New Roman" w:eastAsia="Times New Roman" w:cs="Times New Roman"/>
      <w:color w:val="000000"/>
    </w:rPr>
  </w:style>
  <w:style w:type="paragraph" w:styleId="Style66">
    <w:name w:val="Style66"/>
    <w:basedOn w:val="Normal"/>
    <w:qFormat/>
    <w:pPr>
      <w:autoSpaceDE w:val="false"/>
      <w:spacing w:lineRule="exact" w:line="228"/>
      <w:jc w:val="center"/>
    </w:pPr>
    <w:rPr>
      <w:rFonts w:ascii="Times New Roman" w:hAnsi="Times New Roman" w:eastAsia="Times New Roman" w:cs="Times New Roman"/>
      <w:color w:val="000000"/>
    </w:rPr>
  </w:style>
  <w:style w:type="paragraph" w:styleId="Style26">
    <w:name w:val="Обычный (веб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C3">
    <w:name w:val="c3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2">
    <w:name w:val="Заголовок №1"/>
    <w:basedOn w:val="Normal"/>
    <w:qFormat/>
    <w:pPr>
      <w:widowControl/>
      <w:shd w:fill="FFFFFF" w:val="clear"/>
      <w:spacing w:lineRule="exact" w:line="322"/>
      <w:outlineLvl w:val="0"/>
    </w:pPr>
    <w:rPr>
      <w:rFonts w:ascii="Calibri" w:hAnsi="Calibri" w:eastAsia="Times New Roman" w:cs="Times New Roman"/>
      <w:color w:val="000000"/>
      <w:sz w:val="27"/>
      <w:szCs w:val="27"/>
      <w:lang w:val="en-US"/>
    </w:rPr>
  </w:style>
  <w:style w:type="paragraph" w:styleId="13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11659" TargetMode="External"/><Relationship Id="rId3" Type="http://schemas.openxmlformats.org/officeDocument/2006/relationships/hyperlink" Target="https://urait.ru/bcode/533582" TargetMode="External"/><Relationship Id="rId4" Type="http://schemas.openxmlformats.org/officeDocument/2006/relationships/hyperlink" Target="https://urait.ru/bcode/533549" TargetMode="External"/><Relationship Id="rId5" Type="http://schemas.openxmlformats.org/officeDocument/2006/relationships/hyperlink" Target="https://urait.ru/bcode/532575" TargetMode="External"/><Relationship Id="rId6" Type="http://schemas.openxmlformats.org/officeDocument/2006/relationships/hyperlink" Target="https://urait.ru/bcode/533825" TargetMode="External"/><Relationship Id="rId7" Type="http://schemas.openxmlformats.org/officeDocument/2006/relationships/hyperlink" Target="https://urait.ru/bcode/531090" TargetMode="External"/><Relationship Id="rId8" Type="http://schemas.openxmlformats.org/officeDocument/2006/relationships/hyperlink" Target="https://urait.ru/bcode/533629" TargetMode="External"/><Relationship Id="rId9" Type="http://schemas.openxmlformats.org/officeDocument/2006/relationships/hyperlink" Target="https://urait.ru/bcode/511659" TargetMode="External"/><Relationship Id="rId10" Type="http://schemas.openxmlformats.org/officeDocument/2006/relationships/hyperlink" Target="https://urait.ru/bcode/533582" TargetMode="External"/><Relationship Id="rId11" Type="http://schemas.openxmlformats.org/officeDocument/2006/relationships/hyperlink" Target="https://urait.ru/bcode/533549" TargetMode="External"/><Relationship Id="rId12" Type="http://schemas.openxmlformats.org/officeDocument/2006/relationships/hyperlink" Target="https://urait.ru/bcode/532575" TargetMode="External"/><Relationship Id="rId13" Type="http://schemas.openxmlformats.org/officeDocument/2006/relationships/hyperlink" Target="https://urait.ru/bcode/533825" TargetMode="External"/><Relationship Id="rId14" Type="http://schemas.openxmlformats.org/officeDocument/2006/relationships/hyperlink" Target="https://urait.ru/bcode/531090" TargetMode="External"/><Relationship Id="rId15" Type="http://schemas.openxmlformats.org/officeDocument/2006/relationships/hyperlink" Target="https://urait.ru/bcode/533629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2:25:00Z</dcterms:created>
  <dc:creator>Анастасия</dc:creator>
  <dc:description/>
  <cp:keywords/>
  <dc:language>en-US</dc:language>
  <cp:lastModifiedBy>Metodist</cp:lastModifiedBy>
  <cp:lastPrinted>2021-02-14T15:39:00Z</cp:lastPrinted>
  <dcterms:modified xsi:type="dcterms:W3CDTF">2023-12-12T13:03:00Z</dcterms:modified>
  <cp:revision>24</cp:revision>
  <dc:subject/>
  <dc:title/>
</cp:coreProperties>
</file>