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440" w:hRule="atLeast"/>
        </w:trPr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П Новик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»________20____г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 Д.В. Колесник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»_____________20___ г.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___________С.Ю. Письменная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«___»________202 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профессиональному модулю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bookmarkStart w:id="0" w:name="_Hlk123164629"/>
      <w:bookmarkStart w:id="1" w:name="_Hlk123157889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М. 04 Организация работы коллектива исполнителей</w:t>
      </w:r>
      <w:bookmarkEnd w:id="0"/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bookmarkStart w:id="2" w:name="_Hlk123157889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пециальности СПО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3" w:name="_Hlk123157806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54.02.01 Дизайн (по отраслям) </w:t>
      </w:r>
      <w:bookmarkEnd w:id="3"/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ерчь, 2023</w:t>
      </w:r>
      <w:r>
        <w:br w:type="page"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зработчики: </w:t>
        <w:tab/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</w:t>
        <w:tab/>
        <w:t>Деточка Светлана Викторовн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1. Приобретение в ходе освоения профессионального модуля практического опыт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148"/>
        <w:gridCol w:w="2477"/>
        <w:gridCol w:w="1701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bookmarkStart w:id="4" w:name="_Hlk123161395"/>
            <w:bookmarkEnd w:id="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меть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иды работ на производственной практике и требования к их выполнени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ирования работы коллектива исполнителей;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ие планирования работы коллектива исполнител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ировать работу коллектива исполн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ыполнено/ не выполнено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я конкретных технических заданий для реализации дизайн-проекта на основе технологических карт;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конкретных технических заданий для реализации дизайн-проекта на основе технологических кар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ять конкретные технические задания для реализации дизайн-проекта на основе технологических к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ыполнено/ не выполнено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я сроков и качества выполненных заданий;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 сроков и качества выполненных заданий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ировать сроки и качество выполнен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ыполнено/ не выполнено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боты с коллективом исполнителей, приёма и сдачи работы в соответствии с техническим задание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работ с коллективом исполнителей, приём и сдача работы в соответствии с техническим задание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ботать с коллективом исполнителей, принимать и сдавать работы в соответствии с технически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ыполнено/ не выполнено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25"/>
        <w:spacing w:before="0" w:after="0"/>
        <w:jc w:val="center"/>
        <w:rPr/>
      </w:pPr>
      <w:r>
        <w:rPr>
          <w:b/>
          <w:color w:val="000000"/>
        </w:rPr>
        <w:t>Форма аттестационного листа по производственной практике</w:t>
      </w:r>
    </w:p>
    <w:p>
      <w:pPr>
        <w:pStyle w:val="Style25"/>
        <w:spacing w:before="0" w:after="0"/>
        <w:rPr/>
      </w:pPr>
      <w:r>
        <w:rPr>
          <w:color w:val="000000"/>
        </w:rPr>
        <w:t>Студент( ка)_______________________________________________________, обучающийся (</w:t>
      </w:r>
      <w:r>
        <w:rPr/>
        <w:t xml:space="preserve">ся)  на ____ курсе по специальности СПО </w:t>
      </w:r>
      <w:bookmarkStart w:id="5" w:name="_Hlk123167833"/>
      <w:r>
        <w:rPr/>
        <w:t>54.02.01 Дизайн (по отраслям) , укрупненная группа 54.00.00 Изобразительное и прикладные виды искусств</w:t>
      </w:r>
    </w:p>
    <w:p>
      <w:pPr>
        <w:pStyle w:val="Style25"/>
        <w:spacing w:before="0" w:after="0"/>
        <w:rPr/>
      </w:pPr>
      <w:bookmarkEnd w:id="5"/>
      <w:r>
        <w:rPr/>
        <w:t xml:space="preserve">успешно прошл (а) производственную практику по профессиональному модулю </w:t>
      </w:r>
    </w:p>
    <w:p>
      <w:pPr>
        <w:pStyle w:val="Style25"/>
        <w:spacing w:before="0" w:after="0"/>
        <w:rPr/>
      </w:pPr>
      <w:r>
        <w:rPr/>
        <w:t>ПМ. 04 Организация работы коллектива исполнителей</w:t>
      </w:r>
    </w:p>
    <w:p>
      <w:pPr>
        <w:pStyle w:val="Style25"/>
        <w:spacing w:before="0" w:after="0"/>
        <w:rPr/>
      </w:pPr>
      <w:r>
        <w:rPr/>
        <w:t>в объеме 36 часов</w:t>
      </w:r>
      <w:r>
        <w:rPr>
          <w:color w:val="000000"/>
        </w:rPr>
        <w:t xml:space="preserve"> с «____» ______ 20____г. по «____» ________20__ г.</w:t>
      </w:r>
    </w:p>
    <w:p>
      <w:pPr>
        <w:pStyle w:val="Style25"/>
        <w:spacing w:before="0" w:after="0"/>
        <w:rPr>
          <w:color w:val="000000"/>
        </w:rPr>
      </w:pPr>
      <w:r>
        <w:rPr>
          <w:color w:val="000000"/>
        </w:rPr>
        <w:t>в организации ______________________________________________</w:t>
      </w:r>
    </w:p>
    <w:p>
      <w:pPr>
        <w:pStyle w:val="Style2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Характеристика учебной и профессиональной деятельности обучающегося во время учебной практики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bookmarkStart w:id="6" w:name="_Hlk123160585"/>
      <w:r>
        <w:rPr>
          <w:rFonts w:cs="Times New Roman" w:ascii="Times New Roman" w:hAnsi="Times New Roman"/>
          <w:iCs/>
        </w:rPr>
        <w:t>ОК 01 Выбирать способы решения задач профессиональной деятельности применительно к различным контекстам</w:t>
      </w:r>
      <w:r>
        <w:rPr>
          <w:rFonts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bookmarkStart w:id="7" w:name="_Hlk123160338"/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bookmarkEnd w:id="7"/>
      <w:r>
        <w:rPr>
          <w:rFonts w:cs="Times New Roman" w:ascii="Times New Roman" w:hAnsi="Times New Roman"/>
          <w:iCs/>
        </w:rPr>
        <w:t xml:space="preserve">ОК 02 </w:t>
      </w:r>
      <w:r>
        <w:rPr>
          <w:rFonts w:eastAsia="Times New Roman" w:cs="Times New Roman" w:ascii="Times New Roman" w:hAnsi="Times New Roman"/>
          <w:color w:val="1A1A1A"/>
        </w:rPr>
        <w:t>Использовать современные средства поиска, анализа и интерпретации информации иинформационные технологии для выполнения задач профессиональной деятельности</w:t>
      </w:r>
      <w:r>
        <w:rPr>
          <w:rFonts w:cs="Times New Roman" w:ascii="Times New Roman" w:hAnsi="Times New Roman"/>
        </w:rPr>
        <w:t>.</w:t>
      </w:r>
      <w:bookmarkStart w:id="8" w:name="_Hlk123160297"/>
      <w:bookmarkStart w:id="9" w:name="_Hlk123160276"/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bookmarkEnd w:id="8"/>
      <w:bookmarkEnd w:id="9"/>
      <w:r>
        <w:rPr>
          <w:rFonts w:eastAsia="Times New Roman" w:cs="Times New Roman" w:ascii="Times New Roman" w:hAnsi="Times New Roman"/>
          <w:iCs/>
          <w:color w:val="000000"/>
        </w:rPr>
        <w:t xml:space="preserve">ОК 03 </w:t>
      </w:r>
      <w:bookmarkStart w:id="10" w:name="_Hlk123158279"/>
      <w:r>
        <w:rPr>
          <w:rFonts w:eastAsia="Times New Roman" w:cs="Times New Roman" w:ascii="Times New Roman" w:hAnsi="Times New Roman"/>
          <w:color w:val="1A1A1A"/>
        </w:rPr>
        <w:t>Планировать и реализовывать собственное профессиональное и личностное развитие,предпринимательскую деятельность в профессиональной сфере, использовать знания по финансовойграмотности в различных жизненных ситуациях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bookmarkEnd w:id="10"/>
      <w:r>
        <w:rPr>
          <w:rFonts w:cs="Times New Roman" w:ascii="Times New Roman" w:hAnsi="Times New Roman"/>
          <w:iCs/>
        </w:rPr>
        <w:t>ОК 0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1A1A1A"/>
          <w:shd w:fill="FFFFFF" w:val="clear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ОК 05 </w:t>
      </w:r>
      <w:r>
        <w:rPr>
          <w:rFonts w:eastAsia="Times New Roman" w:cs="Times New Roman" w:ascii="Times New Roman" w:hAnsi="Times New Roman"/>
          <w:color w:val="1A1A1A"/>
        </w:rPr>
        <w:t>Осуществлять устную и письменную коммуникацию на государственном языке РоссийскойФедерации с учетом особенностей социального и культурного контекс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ОК 06 </w:t>
      </w:r>
      <w:bookmarkStart w:id="11" w:name="_Hlk123160403"/>
      <w:r>
        <w:rPr>
          <w:rFonts w:eastAsia="Times New Roman" w:cs="Times New Roman" w:ascii="Times New Roman" w:hAnsi="Times New Roman"/>
          <w:color w:val="1A1A1A"/>
        </w:rPr>
        <w:t>Проявлять гражданско-патриотическую позицию, демонстрировать осознанное поведение наоснове традиционных общечеловеческих ценностей, в том числе с учетом гармонизации межнациональных</w:t>
      </w:r>
      <w:r>
        <w:rPr>
          <w:rFonts w:cs="Times New Roman" w:ascii="Times New Roman" w:hAnsi="Times New Roman"/>
          <w:color w:val="1A1A1A"/>
          <w:shd w:fill="FFFFFF" w:val="clear"/>
        </w:rPr>
        <w:t>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bookmarkEnd w:id="11"/>
      <w:r>
        <w:rPr>
          <w:rFonts w:cs="Times New Roman" w:ascii="Times New Roman" w:hAnsi="Times New Roman"/>
          <w:iCs/>
        </w:rPr>
        <w:t xml:space="preserve">ОК 07 </w:t>
      </w:r>
      <w:r>
        <w:rPr>
          <w:rFonts w:eastAsia="Times New Roman" w:cs="Times New Roman" w:ascii="Times New Roman" w:hAnsi="Times New Roman"/>
          <w:color w:val="1A1A1A"/>
        </w:rPr>
        <w:t>Содействовать сохранению окружающей среды, ресурсосбережению, применять знания обизменении климата, принципы бережливого производства, эффективно действовать в чрезвычайныхситуациях;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ОК 08 </w:t>
      </w:r>
      <w:bookmarkStart w:id="12" w:name="_Hlk123160494"/>
      <w:r>
        <w:rPr>
          <w:rFonts w:eastAsia="Times New Roman" w:cs="Times New Roman" w:ascii="Times New Roman" w:hAnsi="Times New Roman"/>
          <w:color w:val="1A1A1A"/>
        </w:rPr>
        <w:t>Использовать средства физической культуры для сохранения и укрепления здоровья впроцессе профессиональной деятельности и поддержания необходимого уровня физическойподготовленности;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bookmarkEnd w:id="12"/>
      <w:r>
        <w:rPr>
          <w:rFonts w:cs="Times New Roman" w:ascii="Times New Roman" w:hAnsi="Times New Roman"/>
          <w:iCs/>
        </w:rPr>
        <w:t xml:space="preserve">ОК 09 </w:t>
      </w:r>
      <w:r>
        <w:rPr>
          <w:rFonts w:cs="Times New Roman" w:ascii="Times New Roman" w:hAnsi="Times New Roman"/>
          <w:color w:val="1A1A1A"/>
          <w:shd w:fill="FFFFFF" w:val="clear"/>
        </w:rPr>
        <w:t>Пользоваться профессиональной документацией на государственном и иностранном языках.</w:t>
      </w:r>
      <w:r>
        <w:rPr>
          <w:rFonts w:cs="Times New Roman" w:ascii="Times New Roman" w:hAnsi="Times New Roman"/>
          <w:color w:val="000000"/>
        </w:rPr>
        <w:t xml:space="preserve"> (Освоена/не освоена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К  4.1. Планировать работу коллектива </w:t>
      </w:r>
      <w:bookmarkStart w:id="13" w:name="_Hlk124810894"/>
      <w:r>
        <w:rPr>
          <w:rFonts w:cs="Times New Roman" w:ascii="Times New Roman" w:hAnsi="Times New Roman"/>
        </w:rPr>
        <w:t>……</w:t>
      </w:r>
      <w:bookmarkEnd w:id="6"/>
      <w:r>
        <w:rPr>
          <w:rFonts w:eastAsia="Calibri" w:cs="Times New Roman" w:ascii="Times New Roman" w:hAnsi="Times New Roman"/>
          <w:lang w:eastAsia="en-US"/>
        </w:rPr>
        <w:t>.</w:t>
      </w:r>
      <w:bookmarkEnd w:id="13"/>
      <w:r>
        <w:rPr>
          <w:rFonts w:eastAsia="Calibri"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К 4.2.  Составлять конкретные технические задания для реализации дизайн-проекта на основе технологических карт </w:t>
      </w:r>
      <w:bookmarkStart w:id="14" w:name="_Hlk124810995"/>
      <w:r>
        <w:rPr>
          <w:rFonts w:eastAsia="Times New Roman" w:cs="Times New Roman" w:ascii="Times New Roman" w:hAnsi="Times New Roman"/>
          <w:color w:val="000000"/>
        </w:rPr>
        <w:t xml:space="preserve">…              </w:t>
      </w:r>
      <w:bookmarkEnd w:id="14"/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К 4.3.Контролировать сроки и качество выполненных заданий …</w:t>
      </w:r>
      <w:bookmarkStart w:id="15" w:name="_Hlk124811154"/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bookmarkEnd w:id="15"/>
      <w:r>
        <w:rPr>
          <w:rFonts w:eastAsia="Times New Roman" w:cs="Times New Roman" w:ascii="Times New Roman" w:hAnsi="Times New Roman"/>
          <w:color w:val="000000"/>
        </w:rPr>
        <w:t>ПК 4.4. Осуществлять приём и сдачу работы в соответствии с техническим заданием.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Дата «___»._______.20___ </w:t>
        <w:tab/>
        <w:tab/>
        <w:tab/>
        <w:t xml:space="preserve">Подпись руководителя практики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__________________/ ФИО, должность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</w:rPr>
        <w:t>Подпись ответственного лица организации (базы практики)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___________________/ ФИО, должность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МП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/>
        <w:t>1.2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502"/>
        <w:gridCol w:w="1914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военные умения, усвоенные знан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заданий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для проверки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Уметь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имать самостоятельные решения по вопросам совершенствования организации управленческой работы в коллективе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рность принятия самостоятельных решений по вопросам совершенствования организации управленческой работы в коллектив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ять техническое задание для реализации дизайн-проекта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авильность составления технического задания для реализации дизайн-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уществлять контроль деятельности персонала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очность осуществления контроля деятельности персон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правлять работой коллектива исполнителе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рность управления работой коллектива исполн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нать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истему управления трудовыми ресурсами в организации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дать знаниями системы управления трудовыми ресурсами в организац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етоды и формы обучения персонала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ладеть методами и формами обучения персон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пособы управления конфликтами и борьбы со стрессом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нать способы управления конфликтами и борьбы со стресс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3</w:t>
            </w:r>
          </w:p>
        </w:tc>
      </w:tr>
      <w:tr>
        <w:trPr>
          <w:trHeight w:val="6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обенности приёма и сдачи работы в соответствии с техническим заданием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Использовать знания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собенностей приёма и сдачи работы в соответствии с техническим задани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3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2. Комплект материалов для оценки сформированности общих и профессиональных компетенций по виду деятельности </w:t>
      </w:r>
      <w:r>
        <w:rPr>
          <w:rFonts w:eastAsia="Times New Roman" w:cs="Times New Roman" w:ascii="Times New Roman" w:hAnsi="Times New Roman"/>
          <w:bCs/>
          <w:iCs/>
          <w:color w:val="000000"/>
        </w:rPr>
        <w:t>Организация работы коллектива исполнителей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</w:rPr>
      </w:pPr>
      <w:r>
        <w:rPr>
          <w:rFonts w:eastAsia="Times New Roman" w:cs="Times New Roman" w:ascii="Times New Roman" w:hAnsi="Times New Roman"/>
          <w:bCs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>2.1. Комплект материалов для экзаменующихс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ЗАДАНИЯ ДЛЯ ЭКЗАМЕНУЮЩИХСЯ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оличество вариантов 20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Оцениваемые компетенции: </w:t>
      </w:r>
      <w:bookmarkStart w:id="16" w:name="_Hlk123166493"/>
      <w:r>
        <w:rPr>
          <w:rFonts w:eastAsia="Times New Roman" w:cs="Times New Roman" w:ascii="Times New Roman" w:hAnsi="Times New Roman"/>
          <w:color w:val="000000"/>
          <w:u w:val="single"/>
        </w:rPr>
        <w:t>ПК 4.1, ПК 4.2</w:t>
      </w:r>
      <w:bookmarkEnd w:id="16"/>
      <w:r>
        <w:rPr>
          <w:rFonts w:eastAsia="Times New Roman" w:cs="Times New Roman" w:ascii="Times New Roman" w:hAnsi="Times New Roman"/>
          <w:color w:val="000000"/>
          <w:u w:val="single"/>
        </w:rPr>
        <w:t>, ПК 4.3, ПК 4.4, ОК 01, ОК 02, ОК 03, ОК 04, ОК 05, ОК 06, ОК 07, ОК 08, ОК 09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Условия выполнения задания: </w:t>
      </w:r>
      <w:r>
        <w:rPr>
          <w:rFonts w:eastAsia="Times New Roman" w:cs="Times New Roman" w:ascii="Times New Roman" w:hAnsi="Times New Roman"/>
          <w:bCs/>
          <w:color w:val="000000"/>
        </w:rPr>
        <w:t>кабинет основ экономики и менеджмента, экзамен по модулю проводится в устной форме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и подготовке к проверке освоения профессионального модуля используются литературные источники: </w:t>
      </w:r>
    </w:p>
    <w:p>
      <w:pPr>
        <w:pStyle w:val="TextBody"/>
        <w:ind w:firstLine="221"/>
        <w:rPr>
          <w:sz w:val="24"/>
          <w:szCs w:val="24"/>
        </w:rPr>
      </w:pPr>
      <w:r>
        <w:rPr>
          <w:sz w:val="24"/>
          <w:szCs w:val="24"/>
        </w:rPr>
        <w:t>Основныеисточники:</w:t>
      </w:r>
    </w:p>
    <w:p>
      <w:pPr>
        <w:pStyle w:val="Normal"/>
        <w:widowControl/>
        <w:numPr>
          <w:ilvl w:val="0"/>
          <w:numId w:val="2"/>
        </w:numPr>
        <w:ind w:left="0" w:firstLine="221"/>
        <w:jc w:val="both"/>
        <w:rPr/>
      </w:pPr>
      <w:r>
        <w:rPr>
          <w:rFonts w:cs="Times New Roman" w:ascii="Times New Roman" w:hAnsi="Times New Roman"/>
          <w:i/>
          <w:iCs/>
        </w:rPr>
        <w:t>Коротков, Э. М. </w:t>
      </w:r>
      <w:r>
        <w:rPr>
          <w:rFonts w:cs="Times New Roman" w:ascii="Times New Roman" w:hAnsi="Times New Roman"/>
        </w:rPr>
        <w:t xml:space="preserve"> Менеджмент : учебник для среднего профессионального образования / Э. М. Коротков. — 3-е изд., перераб. и доп. — Москва : Издательство Юрайт, 2023. — 566 с. — (Профессиональное образование). — ISBN 978-5-534-08046-9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rFonts w:cs="Times New Roman" w:ascii="Times New Roman" w:hAnsi="Times New Roman"/>
          </w:rPr>
          <w:t>https://urait.ru/bcode/511964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орленко, О. А. </w:t>
      </w:r>
      <w:r>
        <w:rPr>
          <w:rFonts w:cs="Times New Roman" w:ascii="Times New Roman" w:hAnsi="Times New Roman"/>
        </w:rPr>
        <w:t xml:space="preserve"> Управление персоналом : учебник для среднего профессионального образования / О. А. Горленко, Д. В. Ерохин, Т. П. Можаева. — 2-е изд., испр. и доп. — Москва : Издательство Юрайт, 2023. — 217 с. — (Профессиональное образование). — ISBN 978-5-534-16492-3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https://urait.ru/bcode/531168</w:t>
        </w:r>
      </w:hyperlink>
    </w:p>
    <w:p>
      <w:pPr>
        <w:pStyle w:val="Normal"/>
        <w:ind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ind w:left="0" w:firstLine="221"/>
        <w:jc w:val="both"/>
        <w:rPr>
          <w:b w:val="false"/>
          <w:b w:val="false"/>
        </w:rPr>
      </w:pPr>
      <w:r>
        <w:rPr>
          <w:b w:val="false"/>
        </w:rPr>
        <w:t>Интернет ресурсы</w:t>
      </w:r>
    </w:p>
    <w:p>
      <w:pPr>
        <w:pStyle w:val="Style24"/>
        <w:numPr>
          <w:ilvl w:val="0"/>
          <w:numId w:val="4"/>
        </w:numPr>
        <w:autoSpaceDE w:val="false"/>
        <w:spacing w:before="41" w:after="0"/>
        <w:ind w:left="0" w:firstLine="22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персоналом : учебник и практикум для среднего профессионального образования / А. А. Литвинюк [и др.] ; под редакцией А. А. Литвинюка. — 3-е изд., перераб. и доп. — Москва : Издательство Юрайт, 2023. — 461 с. — (Профессиональная практика). — ISBN 978-5-534-16151-9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</w:rPr>
          <w:t>https://urait.ru/bcode/530536</w:t>
        </w:r>
      </w:hyperlink>
    </w:p>
    <w:p>
      <w:pPr>
        <w:pStyle w:val="Style24"/>
        <w:numPr>
          <w:ilvl w:val="0"/>
          <w:numId w:val="4"/>
        </w:numPr>
        <w:autoSpaceDE w:val="false"/>
        <w:spacing w:before="41" w:after="0"/>
        <w:ind w:left="0" w:firstLine="221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>Иванова, И. А. </w:t>
      </w:r>
      <w:r>
        <w:rPr>
          <w:rFonts w:cs="Times New Roman" w:ascii="Times New Roman" w:hAnsi="Times New Roman"/>
        </w:rPr>
        <w:t xml:space="preserve"> Менеджмент : учебник и практикум для среднего профессионального образования / И. А. Иванова, А. М. Сергеев. — Москва : Издательство Юрайт, 2023. — 289 с. — (Профессиональное образование). — ISBN 978-5-534-16973-7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cs="Times New Roman" w:ascii="Times New Roman" w:hAnsi="Times New Roman"/>
          </w:rPr>
          <w:t>https://urait.ru/bcode/532132</w:t>
        </w:r>
      </w:hyperlink>
      <w:r>
        <w:rPr>
          <w:rFonts w:cs="Times New Roman" w:ascii="Times New Roman" w:hAnsi="Times New Roman"/>
          <w:i/>
        </w:rPr>
        <w:t>.</w:t>
      </w:r>
    </w:p>
    <w:p>
      <w:pPr>
        <w:pStyle w:val="Style24"/>
        <w:autoSpaceDE w:val="false"/>
        <w:spacing w:before="41" w:after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</w:rPr>
        <w:t>Задания для проведения экзамена по модулю – уст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экзамену по модул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bookmarkStart w:id="17" w:name="_Hlk125583710"/>
      <w:bookmarkEnd w:id="17"/>
      <w:r>
        <w:rPr>
          <w:rFonts w:cs="Times New Roman" w:ascii="Times New Roman" w:hAnsi="Times New Roman"/>
          <w:bCs/>
        </w:rPr>
        <w:t>Менеджмент как вид управленческой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тодология менеджмента (цели и задачи управления; объекты и субъекты управления; виды менеджмента; методы менеджмента; принципы управлени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нутренняя среда организ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нешняя среда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работы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ные функции менедж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ные элементы коммуникационного процесса. Управление процессом коммуник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правление персонал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фликт: понятие и причи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есс. Предупреждение стрессовых ситу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ды и методы прогнозов. Подходы и методы прогнозир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лассификация планов. Принципы и методы планир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легирование и ответственн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номочия и вла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/>
      </w:pPr>
      <w:r>
        <w:rPr>
          <w:rFonts w:cs="Times New Roman" w:ascii="Times New Roman" w:hAnsi="Times New Roman"/>
          <w:bCs/>
        </w:rPr>
        <w:t>Понятие, содержание и принципы самоменеджмента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троль как функция менеджмента. Этапы контроля. Технология и правила контро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ды контроля. Контроль качества нововвед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кспертиза инновационных проектов. Характеристика эффективного контроля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</w:r>
      <w:bookmarkStart w:id="18" w:name="_Hlk125583710"/>
      <w:bookmarkStart w:id="19" w:name="_Hlk125583710"/>
      <w:bookmarkEnd w:id="19"/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 xml:space="preserve">2.2.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Пакет экзаменато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словия выполнения заданий </w:t>
      </w:r>
      <w:r>
        <w:rPr>
          <w:rFonts w:cs="Times New Roman" w:ascii="Times New Roman" w:hAnsi="Times New Roman"/>
          <w:b/>
        </w:rPr>
        <w:t>к экзаме</w:t>
      </w:r>
      <w:r>
        <w:rPr>
          <w:rFonts w:cs="Times New Roman" w:ascii="Times New Roman" w:hAnsi="Times New Roman"/>
          <w:b/>
          <w:bCs/>
        </w:rPr>
        <w:t xml:space="preserve">ну </w:t>
      </w:r>
      <w:r>
        <w:rPr>
          <w:rFonts w:cs="Times New Roman" w:ascii="Times New Roman" w:hAnsi="Times New Roman"/>
          <w:b/>
        </w:rPr>
        <w:t>по модулю</w:t>
      </w:r>
    </w:p>
    <w:p>
      <w:pPr>
        <w:pStyle w:val="Contents1"/>
        <w:numPr>
          <w:ilvl w:val="1"/>
          <w:numId w:val="14"/>
        </w:numPr>
        <w:ind w:left="0" w:hanging="0"/>
        <w:rPr/>
      </w:pPr>
      <w:r>
        <w:rPr>
          <w:bCs/>
          <w:sz w:val="24"/>
          <w:szCs w:val="24"/>
        </w:rPr>
        <w:t>Количество билет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задания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экзаменующихся к экзаме</w:t>
      </w:r>
      <w:r>
        <w:rPr>
          <w:bCs/>
          <w:sz w:val="24"/>
          <w:szCs w:val="24"/>
        </w:rPr>
        <w:t>ну</w:t>
      </w:r>
      <w:r>
        <w:rPr>
          <w:sz w:val="24"/>
          <w:szCs w:val="24"/>
        </w:rPr>
        <w:t xml:space="preserve"> по модулю-29</w:t>
      </w:r>
    </w:p>
    <w:p>
      <w:pPr>
        <w:pStyle w:val="Contents1"/>
        <w:numPr>
          <w:ilvl w:val="1"/>
          <w:numId w:val="6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исок вопросов к экзаме</w:t>
      </w:r>
      <w:r>
        <w:rPr>
          <w:bCs/>
          <w:sz w:val="24"/>
          <w:szCs w:val="24"/>
        </w:rPr>
        <w:t>ну</w:t>
      </w:r>
      <w:r>
        <w:rPr>
          <w:sz w:val="24"/>
          <w:szCs w:val="24"/>
        </w:rPr>
        <w:t xml:space="preserve"> по модулю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Менеджмент как вид управленческой деятель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Методология менеджмента (цели и задачи управления; объекты и субъекты управления; виды менеджмента; методы менеджмента; принципы управления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 xml:space="preserve">Внутренняя среда организаци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>Внешняя среда организ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</w:t>
        <w:tab/>
        <w:t>Организация работы предприят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  <w:tab/>
        <w:t>Основные функции менеджмен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</w:t>
        <w:tab/>
        <w:t>Основные элементы коммуникационного процесса. Управление процессом коммуник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</w:t>
        <w:tab/>
        <w:t>Управление персонало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</w:t>
        <w:tab/>
        <w:t>Конфликт: понятие и причин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</w:t>
        <w:tab/>
        <w:t>Стресс. Предупреждение стрессовых ситуац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.</w:t>
        <w:tab/>
        <w:t>Виды и методы прогнозов. Подходы и методы прогнозир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</w:t>
        <w:tab/>
        <w:t>Классификация планов. Принципы и методы планир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.</w:t>
        <w:tab/>
        <w:t>Делегирование и ответственнос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.</w:t>
        <w:tab/>
        <w:t>Полномочия и влас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.</w:t>
        <w:tab/>
        <w:t>Понятие, содержание и принципы самоменеджмен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.</w:t>
        <w:tab/>
        <w:t>Контроль как функция менеджмента. Этапы контроля. Технология и правила контро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.</w:t>
        <w:tab/>
        <w:t>Виды контроля. Контроль качества нововведен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8.</w:t>
        <w:tab/>
        <w:t>Экспертиза инновационных проектов. Характеристика эффективного контро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Время выполнения</w:t>
      </w:r>
      <w:r>
        <w:rPr>
          <w:rFonts w:cs="Times New Roman" w:ascii="Times New Roman" w:hAnsi="Times New Roman"/>
          <w:color w:val="000000"/>
        </w:rPr>
        <w:t xml:space="preserve"> 30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ин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Арсенал средств воздействия для управления. Типологии конфликтов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лан по выпуску товарной продукции выполнен на 90%. Плановая численность персонала предприятия-320 чел. Фактическая численность составляет 450 человек. Определите относительное отклонение численности работников от плановых данных, скорректированное на уровень выполнения плана, а также излишек или недостаток кадров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имеющимся данным рассчитать безубыточный объем продаж для предприятия в натуральном и стоимостном выражении. Исходные дан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объем производства = 125 ш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на реализации = 2 800 ден.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е постоянные затраты = 760 ден. е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редние затраты = 3100 ден. ед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Организационные методы управления (методы организационно-стабилизирующего воздействия). Причины конфликтов в организации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Годовой выпуск продукции составил 300 млн. руб. Производительность труда 17 млн. руб. В планируемом периоде ожидается рост производительности труда на 10%. Определить численность работников в плановом периоде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Определить предел и коэффициент безопасности предприятия, если известно, что постоянные издержки предприятия – 207 тыс. рублей в месяц, а переменные издержки составляют 55 % от выручки, равной 550 тыс. рублей в месяц. (ПК 4.2,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3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Организационные методы управления (методы распорядительного и дисциплинарного воздействия). Динамика процесса конфликта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Трудоемкость работ составляет 280000 нормо/часов, годовой фонд рабочего времени одного рабочего – 1900 час., плановый коэффициент выполнения норм – 1,15. Определить плановую численность рабочих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Годовой выпуск на предприятии составил2500 шт., постоянные издержки – 350 000 руб., переменные издержки – 200 руб. на единицу продукции. Рассчитайте себестоимость единицы продукции при увеличении годового выпуска до 3500 шт. (ПК 4.2, ПК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br/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Организационно- технические концепции управления. Управление стрессами.  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Среднесписочная численность промышленно-производственного персонала на предприятии в отчетном году - 130 человек. Объем товарной продукции - 1 380 тыс. руб. В плановом году производительность труда повысится на 9%, а объем производства продукции - на 6%. Вычислить численность промышленно-производственного персонала в плановом году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FF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210 000 тыс. руб. Пицца продается по 400 руб. при затратах на производство и доставку в 120 руб.</w:t>
              <w:br/>
              <w:t>Рассчитать критический объем продаж в натуральном и стоимостном выражении, уровень маржинального дохода CMR.</w:t>
            </w: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, ПК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Социально-психологические методы управления. Понятие конфликта, его объект и предмет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лан по выпуску товарной продукции выполнен на 92%. Плановая численность персонала предприятия-350 чел. Фактическая численность составляет 430 человек. Определите относительное отклонение численности работников от плановых данных, скорректированное на уровень выполнения плана, а также излишек или недостаток кадров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FF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210 000 тыс. руб. Пицца продается по 400 руб. при затратах на производство и доставку в 120 руб.</w:t>
            </w:r>
            <w:r>
              <w:rPr>
                <w:rFonts w:cs="Times New Roman" w:ascii="Times New Roman" w:hAnsi="Times New Roman"/>
                <w:lang w:eastAsia="en-US"/>
              </w:rPr>
              <w:br/>
              <w:t>Сколько пицц должно быть продано, чтобы заработать целевую прибыль 98 000 тыс. руб .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, ПК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Понятие процесса управления. Типологии конфликтов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Годовой выпуск продукции составил 480 млн. руб. Производительность труда 19 млн. руб. В планируемом периоде ожидается рост производительности труда на 12%. Определить численность работников в плановом периоде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имеющимся данным рассчитать безубыточный объем продаж для предприятия в натуральном и стоимостном выражении. Исходные данны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объем производства = 128 шт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на реализации = 2900 ден. ед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е постоянные затраты = 770 ден. ед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редние затраты = 3200 ден. ед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, ПК 4.3)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Разновидности организаций и их правовой статус. Формирование организационной культуры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плану предприятия на год предусмотрен рост объема товарной продукции на 7 % и увеличение численности рабочих на 2 %. Фактический уровень производительности труда одного рабочего по отчету прошлого года составил 4 200 р. Определите: 1) плановый процент роста производительности труда; 2) плановый уровень производительности труда, р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Определить предел и коэффициент безопасности предприятия, если известно, что постоянные издержки предприятия – 210 тыс. рублей в месяц, а переменные издержки составляют 58 % от выручки, равной 580 тыс. рублей в месяц. (ПК 4.2,    ПК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Понятие и содержание управленческого решения. Внутренняя и внешняя среда организации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Трудоемкость работ составляет 300000 нормо/часов, годовой фонд рабочего времени одного рабочего – 1700 час., плановый коэффициент выполнения норм – 1,2. Определить плановую численность рабочих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Годовой выпуск на предприятии составил 2600 шт., постоянные издержки – 416 000 руб., переменные издержки – 250 руб. на единицу продукции. Рассчитайте себестоимость единицы продукции при увеличении годового выпуска до 4000 шт. (ПК 4.2, ПК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Жизненный цикл организации. Руководство: власть и партнерство менеджмента организаций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лан по выпуску товарной продукции выполнен на 95%. Плановая численность персонала предприятия-370 чел. Фактическая численность составляет 440 человек. Определите относительное отклонение численности работников от плановых данных, скорректированное на уровень выполнения плана, а также излишек или недостаток кадров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FF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249 600 тыс. руб. Пицца продается по 450 руб. при затратах на производство и доставку в 130 руб.</w:t>
              <w:br/>
              <w:t>Рассчитать критический объем продаж в натуральном и стоимостном выражении, уровень маржинального дохода CMR. (ПК 4.2, ПК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Свойства процесса управления. Стили руководства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Годовой выпуск продукции составил 350 млн. руб. Производительность труда 20 млн. руб. В планируемом периоде ожидается рост производительности труда на 8%. Определить численность работников в плановом периоде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249 600 тыс. руб. Пицца продается по 450 руб. при затратах на производство и доставку в 130 руб.</w:t>
              <w:br/>
              <w:t xml:space="preserve">Сколько пицц должно быть продано, чтобы заработать целевую прибыль </w:t>
            </w:r>
            <w:r>
              <w:rPr>
                <w:rFonts w:cs="Times New Roman" w:ascii="Times New Roman" w:hAnsi="Times New Roman"/>
                <w:lang w:eastAsia="en-US"/>
              </w:rPr>
              <w:t xml:space="preserve">134 400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тыс. руб.? (ПК 4.2, ПК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Саморазвитие конкурентоспособного руководителя. Контроль как функция менеджмента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Трудоемкость работ составляет 350000 нормо/часов, годовой фонд рабочего времени одного рабочего – 1800 час., плановый коэффициент выполнения норм – 1,25. Определить плановую численность рабочих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имеющимся данным рассчитать безубыточный объем продаж для предприятия в натуральном и стоимостном выражении. Исходные данны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объем производства = 131 ш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на реализации = 3000 ден. ед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е постоянные затраты = 780 ден. ед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редние затраты = 3300 ден. ед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, ПК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0" w:name="_Hlk125584734"/>
            <w:bookmarkEnd w:id="2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Классификация функций управления организацией. Организационная культура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лан по выпуску товарной продукции выполнен на 88%. Плановая численность персонала предприятия-380 чел. Фактическая численность составляет 460 человек. Определите относительное отклонение численности работников от плановых данных, скорректированное на уровень выполнения плана, а также излишек или недостаток кадров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Определить предел и коэффициент безопасности предприятия, если известно, что постоянные издержки предприятия – 242 тыс. рублей в месяц, а переменные издержки составляют 56 % от выручки, равной 682 тыс. рублей в месяц. 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Понятие и роль информации в управлении. Методы разрешения конфликтов.    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плану предприятия на год предусмотрен рост объема товарной продукции на 7 % и увеличение численности рабочих на 2 %. Фактический уровень производительности труда одного рабочего по отчету прошлого года составил 4300 р. Определите: 1) плановый процент роста производительности труда; 2) плановый уровень производительности труда, р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Годовой выпуск на предприятии составил 2700 шт., постоянные издержки – 486 000 руб., переменные издержки – 260 руб. на единицу продукции. Рассчитайте себестоимость единицы продукции при увеличении годового выпуска до 4500 шт. 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br/>
            </w: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Целеполагание как функция управления. Природа и причины стресса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Трудоемкость работ составляет 400000 нормо/часов, годовой фонд рабочего времени одного рабочего – 2000 час., плановый коэффициент выполнения норм – 1,3. Определить плановую численность рабочих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280 000 тыс. руб. Пицца продается по 500 руб. при затратах на производство и доставку в 150 руб.</w:t>
              <w:br/>
              <w:t>Рассчитать критический объем продаж в натуральном и стоимостном выражении, уровень маржинального дохода CMR. 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Планирование как функция управления. Процесс коммуникаций в организации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лан по выпуску товарной продукции выполнен на 85%. Плановая численность персонала предприятия-390 чел. Фактическая численность составляет 420 человек. Определите относительное отклонение численности работников от плановых данных, скорректированное на уровень выполнения плана, а также излишек или недостаток кадров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FF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280 000 тыс. руб. Пицца продается по 500 руб. при затратах на производство и доставку в 150 руб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bookmarkStart w:id="21" w:name="_Hlk125667688"/>
            <w:r>
              <w:rPr>
                <w:rFonts w:cs="Times New Roman" w:ascii="Times New Roman" w:hAnsi="Times New Roman"/>
                <w:bCs/>
                <w:lang w:eastAsia="en-US"/>
              </w:rPr>
              <w:t>Сколько пицц должно быть продано, чтобы заработать целевую прибыль 175 000 тыс. руб.?</w:t>
            </w:r>
            <w:bookmarkEnd w:id="21"/>
            <w:r>
              <w:rPr>
                <w:rFonts w:cs="Times New Roman" w:ascii="Times New Roman" w:hAnsi="Times New Roman"/>
                <w:bCs/>
                <w:lang w:eastAsia="en-US"/>
              </w:rPr>
              <w:t xml:space="preserve"> (ПК 4.2, 4.3 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,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Мотивация как функция управления. Качество, эффективность и ответственность управленческих решений организации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Годовой выпуск продукции составил 3800 млн. руб. Производительность труда 15 млн. руб. В планируемом периоде ожидается рост производительности труда на 7%. Определить численность работников в плановом периоде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имеющимся данным рассчитать безубыточный объем продаж для предприятия в натуральном и стоимостном выражении. Исходные данны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объем производства = 134 шт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на реализации = 3100 ден. ед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е постоянные затраты = 790 ден. ед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редние затраты = 3400 ден. ед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, 4.3 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Характеристика эффективного контроля. Понятие и содержание управленческого решения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Трудоемкость работ составляет 450000 нормо/часов, годовой фонд рабочего времени одного рабочего – 2100 час., плановый коэффициент выполнения норм – 1,35. Определить плановую численность рабочих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имеющимся данным рассчитать безубыточный объем продаж для предприятия в натуральном и стоимостном выражении. Исходные дан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объем производства = 134 шт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на реализации = 3100 ден. ед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е постоянные затраты = 790 ден. ед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редние затраты = 3400 ден. ед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, 4.3 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Качество, эффективность и ответственность управленческих решений организации. Экспертиза инновационных проектов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лан по выпуску товарной продукции выполнен на 87%. Плановая численность персонала предприятия-360 чел. Фактическая численность составляет 410 человек. Определите относительное отклонение численности работников от плановых данных, скорректированное на уровень выполнения плана, а также излишек или недостаток кадров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Годовой выпуск на предприятии составил 2800 шт., постоянные издержки – 560 000 руб., переменные издержки – 270 руб. на единицу продукции. Рассчитайте себестоимость единицы продукции при увеличении годового выпуска до 5000 шт.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, 4.3 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лет № 1</w:t>
            </w: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Конфликты и пути их решения. Классификация управленческих решений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Годовой выпуск продукции составил 600 млн. руб. Производительность труда 21 млн. руб. В планируемом периоде ожидается рост производительности труда на 9%. Определить численность работников в плановом периоде. (ПК 4.1)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FF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307 100 тыс. руб. Пицца продается по 550 руб. при затратах на производство и доставку в 180 руб.</w:t>
              <w:br/>
              <w:t xml:space="preserve">Рассчитать критический объем продаж в натуральном и стоимостном выражении, уровень маржинального дохода CMR.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firstLine="72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Методы управленческих решений в организациях. </w:t>
            </w:r>
            <w:bookmarkStart w:id="22" w:name="_Hlk125583035"/>
            <w:r>
              <w:rPr>
                <w:rFonts w:cs="Times New Roman" w:ascii="Times New Roman" w:hAnsi="Times New Roman"/>
                <w:lang w:eastAsia="en-US"/>
              </w:rPr>
              <w:t>Конфликт: понятие и причины.</w:t>
            </w:r>
            <w:bookmarkEnd w:id="22"/>
            <w:r>
              <w:rPr>
                <w:rFonts w:cs="Times New Roman" w:ascii="Times New Roman" w:hAnsi="Times New Roman"/>
                <w:lang w:eastAsia="en-US"/>
              </w:rPr>
              <w:t xml:space="preserve">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плану предприятия на год предусмотрен рост объема товарной продукции на 7 % и увеличение численности рабочих на 2 %. Фактический уровень производительности труда одного рабочего по отчету прошлого года составил 4400 р. Определите: 1) плановый процент роста производительности труда; 2) плановый уровень производительности труда, р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307 100 тыс. руб. Пицца продается по 550 руб. при затратах на производство и доставку в 180 руб.</w:t>
              <w:br/>
              <w:t xml:space="preserve">Сколько пицц должно быть продано, чтобы заработать целевую прибыль </w:t>
            </w:r>
            <w:bookmarkStart w:id="23" w:name="_Hlk125667929"/>
            <w:r>
              <w:rPr>
                <w:rFonts w:cs="Times New Roman" w:ascii="Times New Roman" w:hAnsi="Times New Roman"/>
                <w:bCs/>
                <w:lang w:eastAsia="en-US"/>
              </w:rPr>
              <w:t>210 900</w:t>
            </w:r>
            <w:bookmarkEnd w:id="23"/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тыс. руб.? 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1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Анализ как функция управления. Общая характеристика процесса управления. 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Трудоемкость работ составляет 500000 нормо/часов, годовой фонд рабочего времени одного рабочего – 2200 час., плановый коэффициент выполнения норм – 1,18. Определить плановую численность рабочих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имеющимся данным рассчитать безубыточный объем продаж для предприятия в натуральном и стоимостном выражении. Исходные данны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объем производства = 137 ш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на реализации = 3200 ден. ед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е постоянные затраты = 800 ден. ед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редние затраты = 3500 ден. ед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.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2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Распределение операций в процессе управления. Организационная культура.    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лан по выпуску товарной продукции выполнен на 95%. Плановая численность персонала предприятия-400 чел. Фактическая численность составляет 455 человек. Определите относительное отклонение численности работников от плановых данных, скорректированное на уровень выполнения плана, а так же излишек или недостаток кадров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Определить предел и коэффициент безопасности предприятия, если известно, что постоянные издержки предприятия – 247 тыс. рублей в месяц, а переменные издержки составляют 62 % от выручки, равной 793 тыс. рублей в месяц. (ПК 4.2,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3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Оргструктура и функциональный потенциал организации. Управление стрессами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Годовой выпуск продукции составил 500 млн. руб. Производительность труда 16 млн. руб. В планируемом периоде ожидается рост производительности труда на 17%. Определить численность работников в плановом периоде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FF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Годовой выпуск на предприятии составил 2900 шт., постоянные издержки – 638 000 руб., переменные издержки – 280 руб. на единицу продукции. Рассчитайте себестоимость единицы продукции при увеличении годового выпуска до 5500 шт. 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4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Социально-психологические методы управления. Зависимость мотивации от типов характеров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Трудоемкость работ составляет 550000 нормо/часов, годовой фонд рабочего времени одного рабочего – 2300 час., плановый коэффициент выполнения норм – 1,25. Определить плановую численность рабочих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340 000 тыс. руб. Пицца продается по 600 руб. при затратах на производство и доставку в 200 руб.</w:t>
              <w:br/>
              <w:t>Рассчитать критический объем продаж в натуральном и стоимостном выражении, уровень маржинального дохода CMR. 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br/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Процедура разработки и принятия решения. Координация как функция управления.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плану предприятия на год предусмотрен рост объема товарной продукции на 7 % и увеличение численности рабочих на 2 %. Фактический уровень производительности труда одного рабочего по отчету прошлого года составил 4500 р. Определите: 1) плановый процент роста производительности труда; 2) плановый уровень производительности труда, р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340 000 тыс. руб. Пицца продается по 600 руб. при затратах на производство и доставку в 200 руб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bookmarkStart w:id="24" w:name="_Hlk125667952"/>
            <w:bookmarkEnd w:id="24"/>
            <w:r>
              <w:rPr>
                <w:rFonts w:cs="Times New Roman" w:ascii="Times New Roman" w:hAnsi="Times New Roman"/>
                <w:bCs/>
                <w:lang w:eastAsia="en-US"/>
              </w:rPr>
              <w:t>Сколько пицц должно быть продано, чтобы заработать целевую прибыль 260 000 тыс. руб.? (ПК 4.2,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bookmarkStart w:id="25" w:name="_Hlk125667952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6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Координация как функция управления. Природа и причины стресса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лан по выпуску товарной продукции выполнен на 96%. Плановая численность персонала предприятия-410 чел. Фактическая численность составляет 465 человек. Определите относительное отклонение численности работников от плановых данных, скорректированное на уровень выполнения плана, а также излишек или недостаток кадров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имеющимся данным рассчитать безубыточный объем продаж для предприятия в натуральном и стоимостном выражении. Исходные данны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объем производства = 125 шт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на реализации = 2800 ден. ед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е постоянные затраты = 760 ден. ед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редние затраты = 3100 ден. ед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7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Жизненный цикл организации. Руководство: власть и партнерство менеджмента организаций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Годовой выпуск продукции составил 570 млн. руб. Производительность труда 22 млн. руб. В планируемом периоде ожидается рост производительности труда на 12%. Определить численность работников в плановом периоде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Годовой выпуск на предприятии составил 2900 шт., постоянные издержки – 638 000руб., переменные издержки – 280 руб. на единицу продукции. Рассчитайте себестоимость единицы продукции при увеличении годового выпуска до 5500 шт. 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8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Методы управления как регуляторы отношений управления. Понятие конфликта, его объект и предмет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Трудоемкость работ составляет 600000 нормо/часов, годовой фонд рабочего времени одного рабочего – 2500 час., плановый коэффициент выполнения норм – 1,15. Определить плановую численность рабочих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Годовой выпуск на предприятии составил 2900 шт., постоянные издержки – 638 000 руб., переменные издержки – 280 руб. на единицу продукции. Рассчитайте себестоимость единицы продукции при увеличении годового выпуска до 5500 шт. 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37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.02.01 Дизайн (по отраслям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М. 04 Организация работы коллектива исполнителей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илет № </w:t>
            </w:r>
            <w:r>
              <w:rPr>
                <w:rFonts w:cs="Times New Roman" w:ascii="Times New Roman" w:hAnsi="Times New Roman"/>
                <w:lang w:val="en-US" w:eastAsia="en-US"/>
              </w:rPr>
              <w:t>29</w:t>
            </w:r>
          </w:p>
        </w:tc>
      </w:tr>
      <w:tr>
        <w:trPr>
          <w:trHeight w:val="1438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смотрено на заседании предметной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цикловой комиссии профессиональных дисциплин сферы обслуживания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т 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_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20__г. 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седатель ПЦК____________ /ФИО                   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 ФИО</w:t>
            </w:r>
          </w:p>
          <w:p>
            <w:pPr>
              <w:pStyle w:val="Normal"/>
              <w:spacing w:lineRule="auto" w:line="276"/>
              <w:ind w:left="54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20__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нструкци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тельно прочитайте зад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я выполнения задания – 30 м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дания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Организационные методы управления (методы распорядительного и дисциплинарного воздействия). </w:t>
            </w: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Принципы кадровой политики. (ПК 4.4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о плану предприятия на год предусмотрен рост объема товарной продукции на 7 % и увеличение численности рабочих на 2 %. Фактический уровень производительности труда одного рабочего по отчету прошлого года составил 4700 р. Определите: 1) плановый процент роста производительности труда; 2) плановый уровень производительности труда, р. (ПК 4.1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афетерий производит и доставляет пиццу в общежития и близлежащие дома. Месячные постоянные расходы предприятия – 307 100 тыс. руб. Пицца продается по 550 руб. при затратах на производство и доставку в 180 руб.</w:t>
              <w:br/>
              <w:t>Рассчитать критический объем продаж в натуральном и стоимостном выражении, уровень маржинального дохода CMR. (ПК 4.2, 4.3)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иссия экзамена по модулю:  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____________                       _________________________</w:t>
            </w:r>
          </w:p>
          <w:p>
            <w:pPr>
              <w:pStyle w:val="Normal"/>
              <w:spacing w:lineRule="auto" w:line="276" w:before="0" w:after="0"/>
              <w:ind w:left="495" w:hanging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                                                                 Ф.И.О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а для экзаменующихся (справочная, методическая и др.)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сновные источники:</w:t>
      </w:r>
    </w:p>
    <w:p>
      <w:pPr>
        <w:pStyle w:val="TextBody"/>
        <w:ind w:firstLine="221"/>
        <w:rPr/>
      </w:pPr>
      <w:r>
        <w:rPr/>
        <w:t>Основныеисточники:</w:t>
      </w:r>
    </w:p>
    <w:p>
      <w:pPr>
        <w:pStyle w:val="Normal"/>
        <w:widowControl/>
        <w:numPr>
          <w:ilvl w:val="0"/>
          <w:numId w:val="2"/>
        </w:numPr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ротков, Э. М. </w:t>
      </w:r>
      <w:r>
        <w:rPr>
          <w:rFonts w:cs="Times New Roman" w:ascii="Times New Roman" w:hAnsi="Times New Roman"/>
        </w:rPr>
        <w:t xml:space="preserve">Менеджмент : учебник для среднего профессионального образования / Э. М. Коротков. — 3-е изд., перераб. и доп. — Москва : Издательство Юрайт, 2023. — 566 с. — (Профессиональное образование). — ISBN 978-5-534-08046-9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</w:rPr>
          <w:t>https://urait.ru/bcode/511964</w:t>
        </w:r>
      </w:hyperlink>
    </w:p>
    <w:p>
      <w:pPr>
        <w:pStyle w:val="Normal"/>
        <w:widowControl/>
        <w:numPr>
          <w:ilvl w:val="0"/>
          <w:numId w:val="2"/>
        </w:numPr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орленко, О. А. </w:t>
      </w:r>
      <w:r>
        <w:rPr>
          <w:rFonts w:cs="Times New Roman" w:ascii="Times New Roman" w:hAnsi="Times New Roman"/>
        </w:rPr>
        <w:t xml:space="preserve"> Управление персоналом : учебник для среднего профессионального образования / О. А. Горленко, Д. В. Ерохин, Т. П. Можаева. — 2-е изд., испр. и доп. — Москва : Издательство Юрайт, 2023. — 217 с. — (Профессиональное образование). — ISBN 978-5-534-16492-3.-Текст: электронный // Образовательная платформа Юрайт [сайт]. — URL: </w:t>
      </w:r>
      <w:hyperlink r:id="rId7" w:tgtFrame="_blank">
        <w:r>
          <w:rPr>
            <w:rStyle w:val="InternetLink"/>
            <w:rFonts w:cs="Times New Roman" w:ascii="Times New Roman" w:hAnsi="Times New Roman"/>
          </w:rPr>
          <w:t>https://urait.ru/bcode/531168</w:t>
        </w:r>
      </w:hyperlink>
    </w:p>
    <w:p>
      <w:pPr>
        <w:pStyle w:val="Normal"/>
        <w:ind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ind w:left="0" w:firstLine="221"/>
        <w:jc w:val="both"/>
        <w:rPr/>
      </w:pPr>
      <w:r>
        <w:rPr/>
        <w:t>Интернетресурсы</w:t>
      </w:r>
    </w:p>
    <w:p>
      <w:pPr>
        <w:pStyle w:val="Style24"/>
        <w:numPr>
          <w:ilvl w:val="0"/>
          <w:numId w:val="4"/>
        </w:numPr>
        <w:autoSpaceDE w:val="false"/>
        <w:spacing w:before="41" w:after="0"/>
        <w:ind w:left="0" w:firstLine="22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персоналом : учебник и практикум для среднего профессионального образования / А. А. Литвинюк [и др.] ; под редакцией А. А. Литвинюка. — 3-е изд., перераб. и доп. — Москва : Издательство Юрайт, 2023. — 461 с. — (Профессиональная практика). — ISBN 978-5-534-16151-9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rFonts w:cs="Times New Roman" w:ascii="Times New Roman" w:hAnsi="Times New Roman"/>
          </w:rPr>
          <w:t>https://urait.ru/bcode/530536</w:t>
        </w:r>
      </w:hyperlink>
    </w:p>
    <w:p>
      <w:pPr>
        <w:sectPr>
          <w:type w:val="nextPage"/>
          <w:pgSz w:w="11906" w:h="16838"/>
          <w:pgMar w:left="1134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Style24"/>
        <w:numPr>
          <w:ilvl w:val="0"/>
          <w:numId w:val="4"/>
        </w:numPr>
        <w:autoSpaceDE w:val="false"/>
        <w:spacing w:before="41" w:after="0"/>
        <w:ind w:left="0" w:firstLine="221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</w:rPr>
        <w:t>Иванова, И. А. </w:t>
      </w:r>
      <w:r>
        <w:rPr>
          <w:rFonts w:cs="Times New Roman" w:ascii="Times New Roman" w:hAnsi="Times New Roman"/>
        </w:rPr>
        <w:t>Менеджмент : учебник и практикум для среднего профессионального образования / И. А. Иванова, А. М. Сергеев. — Москва : Издательство Юрайт, 2023. — 289 с. — (Профессиональное образование). — ISBN 978-5-534-16973-7. — Текст : электронный // Образовательная платформа Юрайт [сайт]. — URL: https://urait.ru/bcode/532132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3.  Лист согласо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FF0000"/>
        </w:rPr>
      </w:pPr>
      <w:r>
        <w:rPr>
          <w:rFonts w:eastAsia="Times New Roman" w:cs="Times New Roman" w:ascii="Times New Roman" w:hAnsi="Times New Roman"/>
          <w:i/>
          <w:iCs/>
          <w:color w:val="FF0000"/>
        </w:rPr>
      </w:r>
    </w:p>
    <w:p>
      <w:pPr>
        <w:pStyle w:val="Style25"/>
        <w:spacing w:before="0" w:after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Style2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jc w:val="center"/>
        <w:rPr/>
      </w:pPr>
      <w:r>
        <w:rPr>
          <w:b/>
          <w:bCs/>
        </w:rPr>
        <w:t>Дополнения и изменения к комплекту ФОС на учебный год</w:t>
      </w:r>
    </w:p>
    <w:p>
      <w:pPr>
        <w:pStyle w:val="Style25"/>
        <w:spacing w:before="0" w:after="0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 xml:space="preserve">Дополнения и изменения </w:t>
      </w:r>
      <w:r>
        <w:rPr>
          <w:bCs/>
        </w:rPr>
        <w:t>к комплекту ФОС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u w:val="single"/>
        </w:rPr>
        <w:t>__________</w:t>
      </w:r>
      <w:r>
        <w:rPr/>
        <w:t xml:space="preserve"> учебный год по профессиональному модулю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>_________________________________________________________________ 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>В комплект ФОС внесены следующие изменения: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>Дополнения и изменения в комплекте ФОС обсуждены на заседании ПЦК _______________________________________________________</w:t>
      </w:r>
    </w:p>
    <w:p>
      <w:pPr>
        <w:pStyle w:val="Style25"/>
        <w:spacing w:lineRule="auto" w:line="360" w:before="0" w:after="0"/>
        <w:jc w:val="both"/>
        <w:rPr/>
      </w:pPr>
      <w:r>
        <w:rPr/>
        <w:t>«_____» ____________ 20____г. (Протокол № _______ ). </w:t>
      </w:r>
    </w:p>
    <w:p>
      <w:pPr>
        <w:pStyle w:val="Style25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widowControl/>
        <w:spacing w:before="0" w:after="0"/>
        <w:ind w:firstLine="709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ookman Old Style" w:hAnsi="Bookman Old Style" w:eastAsia="Times New Roman" w:cs="Times New Roman"/>
      <w:b/>
      <w:bCs/>
      <w:sz w:val="20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eastAsia="Times New Roman" w:cs="Times New Roman"/>
      <w:i/>
      <w:iCs/>
      <w:color w:val="00000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5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8"/>
      <w:sz w:val="21"/>
      <w:szCs w:val="21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pacing w:val="8"/>
      <w:sz w:val="21"/>
      <w:szCs w:val="21"/>
    </w:rPr>
  </w:style>
  <w:style w:type="character" w:styleId="Style13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9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" w:cs="Times New Roman"/>
      <w:b/>
      <w:bCs/>
      <w:color w:val="000000"/>
      <w:szCs w:val="18"/>
    </w:rPr>
  </w:style>
  <w:style w:type="character" w:styleId="5">
    <w:name w:val="Заголовок 5 Знак"/>
    <w:qFormat/>
    <w:rPr>
      <w:rFonts w:ascii="Bookman Old Style" w:hAnsi="Bookman Old Style" w:eastAsia="Times New Roman" w:cs="Times New Roman"/>
      <w:i/>
      <w:iCs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Bookman Old Style" w:hAnsi="Bookman Old Style" w:eastAsia="Times New Roman" w:cs="Times New Roman"/>
      <w:color w:val="000000"/>
      <w:szCs w:val="19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zCs w:val="27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4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4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21">
    <w:name w:val="Заголовок №1 (2)_"/>
    <w:qFormat/>
    <w:rPr>
      <w:rFonts w:ascii="Times New Roman" w:hAnsi="Times New Roman" w:eastAsia="Times New Roman" w:cs="Times New Roman"/>
      <w:b/>
      <w:bCs/>
      <w:sz w:val="45"/>
      <w:szCs w:val="45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3">
    <w:name w:val="Подпись к таблице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Narrow10pt">
    <w:name w:val="Основной текст + Arial Narrow;10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6">
    <w:name w:val="Заголовок №2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Bresultstext">
    <w:name w:val="b-results__text"/>
    <w:basedOn w:val="Style9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rFonts w:cs="Times New Roman"/>
      <w:i/>
    </w:rPr>
  </w:style>
  <w:style w:type="character" w:styleId="Style23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8"/>
      <w:szCs w:val="27"/>
      <w:lang w:val="en-US"/>
    </w:rPr>
  </w:style>
  <w:style w:type="paragraph" w:styleId="TextBody">
    <w:name w:val="Body Text"/>
    <w:basedOn w:val="Normal"/>
    <w:pPr>
      <w:widowControl/>
      <w:shd w:fill="FFFFFF" w:val="clear"/>
      <w:spacing w:lineRule="exact" w:line="274"/>
      <w:ind w:hanging="440"/>
    </w:pPr>
    <w:rPr>
      <w:rFonts w:ascii="Times New Roman" w:hAnsi="Times New Roman" w:eastAsia="Calibri" w:cs="Times New Roman"/>
      <w:color w:val="000000"/>
      <w:spacing w:val="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Times New Roman"/>
      <w:color w:val="000000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Calibri" w:hAnsi="Calibri" w:eastAsia="Calibri" w:cs="Times New Roman"/>
      <w:b/>
      <w:bCs/>
      <w:color w:val="000000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spacing w:lineRule="atLeast" w:line="240" w:before="360" w:after="360"/>
    </w:pPr>
    <w:rPr>
      <w:rFonts w:ascii="Times New Roman" w:hAnsi="Times New Roman" w:eastAsia="Calibri" w:cs="Times New Roman"/>
      <w:b/>
      <w:bCs/>
      <w:color w:val="000000"/>
      <w:spacing w:val="8"/>
      <w:sz w:val="21"/>
      <w:szCs w:val="21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9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Main">
    <w:name w:val="main"/>
    <w:basedOn w:val="Normal"/>
    <w:qFormat/>
    <w:pPr>
      <w:widowControl/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</w:rPr>
  </w:style>
  <w:style w:type="paragraph" w:styleId="210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vgnormal">
    <w:name w:val="nvg_normal"/>
    <w:basedOn w:val="Normal"/>
    <w:qFormat/>
    <w:pPr>
      <w:widowControl/>
      <w:spacing w:before="15" w:after="15"/>
      <w:ind w:left="15" w:right="15" w:hanging="0"/>
    </w:pPr>
    <w:rPr>
      <w:rFonts w:ascii="Arial" w:hAnsi="Arial" w:eastAsia="Arial Unicode MS" w:cs="Arial"/>
      <w:color w:val="000000"/>
      <w:sz w:val="16"/>
      <w:szCs w:val="16"/>
    </w:rPr>
  </w:style>
  <w:style w:type="paragraph" w:styleId="36">
    <w:name w:val="Основной текст 3"/>
    <w:basedOn w:val="Normal"/>
    <w:qFormat/>
    <w:pPr>
      <w:widowControl/>
      <w:jc w:val="both"/>
    </w:pPr>
    <w:rPr>
      <w:rFonts w:ascii="Bookman Old Style" w:hAnsi="Bookman Old Style" w:eastAsia="Times New Roman" w:cs="Times New Roman"/>
      <w:sz w:val="20"/>
      <w:szCs w:val="19"/>
      <w:lang w:val="en-US"/>
    </w:rPr>
  </w:style>
  <w:style w:type="paragraph" w:styleId="Style26">
    <w:name w:val="Цитата"/>
    <w:basedOn w:val="Normal"/>
    <w:qFormat/>
    <w:pPr>
      <w:widowControl/>
      <w:ind w:left="57" w:right="57" w:firstLine="543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37">
    <w:name w:val="Основной текст с отступом 3"/>
    <w:basedOn w:val="Normal"/>
    <w:qFormat/>
    <w:pPr>
      <w:widowControl/>
      <w:ind w:firstLine="36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7">
    <w:name w:val="Îñíîâíîé òåêñò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15">
    <w:name w:val="Знак Знак Знак1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64" w:before="300" w:after="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6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60" w:after="9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45"/>
      <w:szCs w:val="4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900" w:after="228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0" w:before="240" w:after="420"/>
      <w:outlineLvl w:val="1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" w:hAnsi="Times New Roman" w:eastAsia="Times New Roman" w:cs="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" w:hAnsi="Times New Roman" w:eastAsia="Times New Roman" w:cs="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tents1">
    <w:name w:val="TOC 1"/>
    <w:basedOn w:val="Normal"/>
    <w:next w:val="Normal"/>
    <w:pPr>
      <w:widowControl/>
      <w:numPr>
        <w:ilvl w:val="0"/>
        <w:numId w:val="6"/>
      </w:numPr>
      <w:tabs>
        <w:tab w:val="clear" w:pos="708"/>
        <w:tab w:val="left" w:pos="0" w:leader="none"/>
        <w:tab w:val="left" w:pos="426" w:leader="none"/>
        <w:tab w:val="right" w:pos="9639" w:leader="dot"/>
      </w:tabs>
      <w:ind w:left="0" w:hanging="0"/>
      <w:jc w:val="both"/>
    </w:pPr>
    <w:rPr>
      <w:rFonts w:ascii="Times New Roman" w:hAnsi="Times New Roman" w:eastAsia="Calibri" w:cs="Times New Roman"/>
      <w:color w:val="000000"/>
      <w:sz w:val="28"/>
      <w:szCs w:val="28"/>
      <w:lang w:val="en-US" w:eastAsia="en-US"/>
    </w:rPr>
  </w:style>
  <w:style w:type="paragraph" w:styleId="311">
    <w:name w:val="Заголовок 31"/>
    <w:basedOn w:val="Normal"/>
    <w:qFormat/>
    <w:pPr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1964" TargetMode="External"/><Relationship Id="rId3" Type="http://schemas.openxmlformats.org/officeDocument/2006/relationships/hyperlink" Target="https://urait.ru/bcode/531168" TargetMode="External"/><Relationship Id="rId4" Type="http://schemas.openxmlformats.org/officeDocument/2006/relationships/hyperlink" Target="https://urait.ru/bcode/530536" TargetMode="External"/><Relationship Id="rId5" Type="http://schemas.openxmlformats.org/officeDocument/2006/relationships/hyperlink" Target="https://urait.ru/bcode/532132" TargetMode="External"/><Relationship Id="rId6" Type="http://schemas.openxmlformats.org/officeDocument/2006/relationships/hyperlink" Target="https://urait.ru/bcode/511964" TargetMode="External"/><Relationship Id="rId7" Type="http://schemas.openxmlformats.org/officeDocument/2006/relationships/hyperlink" Target="https://urait.ru/bcode/531168" TargetMode="External"/><Relationship Id="rId8" Type="http://schemas.openxmlformats.org/officeDocument/2006/relationships/hyperlink" Target="https://urait.ru/bcode/530536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31:00Z</dcterms:created>
  <dc:creator>User</dc:creator>
  <dc:description/>
  <cp:keywords/>
  <dc:language>en-US</dc:language>
  <cp:lastModifiedBy>Metodist</cp:lastModifiedBy>
  <cp:lastPrinted>2014-08-26T17:03:00Z</cp:lastPrinted>
  <dcterms:modified xsi:type="dcterms:W3CDTF">2023-12-12T12:57:00Z</dcterms:modified>
  <cp:revision>26</cp:revision>
  <dc:subject/>
  <dc:title/>
</cp:coreProperties>
</file>