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М.02. Выполнение работ при эксплуатации линий электропереда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33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2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чеб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чеб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в части освоения основного вида деятельност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Д: 2 </w:t>
      </w:r>
      <w:r>
        <w:rPr>
          <w:rFonts w:cs="Times New Roman" w:ascii="Times New Roman" w:hAnsi="Times New Roman"/>
          <w:sz w:val="24"/>
          <w:szCs w:val="24"/>
        </w:rPr>
        <w:t>Выполнение работ при эксплуатации линий электропере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.02. Выполнение работ при эксплуатации линий электропере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учебной практики: 36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238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ри эксплуатации линий электропередач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евременный вывод линий электропередачи в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акты и дефектные ведом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ть техническое состояние и остаточный ресурс линий электропередачи и конструктивных элементов посредством визуального наблюдения и инструментальных обследований, и испыт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работку информации в соответствии с нормативными правовыми актами, нормативно-технической документацией, локальными нормативными актами и стандар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ежимы функционирования линий электропередачи, определять неисправности в их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явки на необходимые оборудование, запасные части, инструмент, материалы и инвентарь для выполнения плановых работ по эксплуатации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оперативному, текущему и перспективному планированию работ по техническому обслуживанию и ремонту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мпьютером в качестве пользователя с применением специализированного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еспечивать рациональное расходование материалов, запасных частей, оборудования, инструмента и приспособлений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являть факторы, которые могут привести к возникновению аварий в процессе эксплуатации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учать технологическую документацию для понимания специфики и особенностей работы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уководить сложными и опасными работами по заранее разработанному плану, проекту организации работ или по наряду-допуску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ботать на компьютере с использованием специализирован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овывать внедрение передовых методов и приемов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Формировать предложения по улучшению результатов деятельности по реализуемой трудовой функци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2 Выполнение работ при эксплуатации линий электропередачи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2"/>
          <w:szCs w:val="22"/>
        </w:rPr>
        <w:t>Формирование профессиональных компетенций (П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284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ПК 2.1.</w:t>
      </w:r>
      <w:r>
        <w:rPr>
          <w:rFonts w:cs="Times New Roman" w:ascii="Times New Roman" w:hAnsi="Times New Roman"/>
          <w:sz w:val="22"/>
          <w:szCs w:val="22"/>
        </w:rPr>
        <w:t>Проверять техническое состояние линий электропередачи.</w:t>
      </w:r>
    </w:p>
    <w:p>
      <w:pPr>
        <w:pStyle w:val="Normal"/>
        <w:numPr>
          <w:ilvl w:val="0"/>
          <w:numId w:val="6"/>
        </w:numPr>
        <w:ind w:left="426" w:hanging="284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К.2.2.Выполнять работы по эксплуатации линий электропередачи.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К.2.3.</w:t>
      </w:r>
      <w:r>
        <w:rPr>
          <w:rFonts w:cs="Times New Roman" w:ascii="Times New Roman" w:hAnsi="Times New Roman"/>
          <w:sz w:val="22"/>
          <w:szCs w:val="22"/>
        </w:rPr>
        <w:t>Соблюдать правила внутреннего трудового распорядка, требований охраны труда, промышленной и пожарной безопасност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color w:val="1A1A1A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2"/>
          <w:szCs w:val="22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</w:t>
      </w:r>
      <w:r>
        <w:rPr>
          <w:rFonts w:cs="Times New Roman" w:ascii="Times New Roman" w:hAnsi="Times New Roman"/>
          <w:spacing w:val="-8"/>
          <w:sz w:val="22"/>
          <w:szCs w:val="22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2"/>
          <w:szCs w:val="22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 xml:space="preserve">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2"/>
          <w:szCs w:val="22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- ОК 1.</w:t>
      </w:r>
      <w:r>
        <w:rPr>
          <w:rFonts w:cs="Times New Roman" w:ascii="Times New Roman" w:hAnsi="Times New Roman"/>
          <w:sz w:val="22"/>
          <w:szCs w:val="22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- ОК 2.</w:t>
      </w:r>
      <w:r>
        <w:rPr>
          <w:rFonts w:cs="Times New Roman" w:ascii="Times New Roman" w:hAnsi="Times New Roman"/>
          <w:sz w:val="22"/>
          <w:szCs w:val="22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- ОК 3.</w:t>
      </w:r>
      <w:r>
        <w:rPr>
          <w:rFonts w:cs="Times New Roman" w:ascii="Times New Roman" w:hAnsi="Times New Roman"/>
          <w:sz w:val="22"/>
          <w:szCs w:val="22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- ОК 4.</w:t>
      </w:r>
      <w:r>
        <w:rPr>
          <w:rFonts w:cs="Times New Roman" w:ascii="Times New Roman" w:hAnsi="Times New Roman"/>
          <w:sz w:val="22"/>
          <w:szCs w:val="22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ОК 9.</w:t>
      </w:r>
      <w:r>
        <w:rPr>
          <w:rFonts w:cs="Times New Roman" w:ascii="Times New Roman" w:hAnsi="Times New Roman"/>
          <w:sz w:val="22"/>
          <w:szCs w:val="22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; ПК 2.2;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3.2. Тематический план и содержание учебной практики по профессиональному модулю ПМ.</w:t>
      </w:r>
      <w:r>
        <w:rPr>
          <w:rFonts w:cs="Times New Roman" w:ascii="Times New Roman" w:hAnsi="Times New Roman"/>
          <w:b/>
          <w:sz w:val="24"/>
          <w:szCs w:val="24"/>
        </w:rPr>
        <w:t>02. «Выполнение работ при эксплуатации линий электропередачи»</w:t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20"/>
        <w:gridCol w:w="8931"/>
        <w:gridCol w:w="1559"/>
        <w:gridCol w:w="17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Эксплуатация и обслуживание линий электро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 02.01. </w:t>
            </w:r>
            <w:r>
              <w:rPr>
                <w:rFonts w:cs="Times New Roman" w:ascii="Times New Roman" w:hAnsi="Times New Roman"/>
                <w:b/>
              </w:rPr>
              <w:t>Эксплуатация и обслуживание линий электропере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Эксплуатация и обслуживание воздушных линий электропередач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мерение деталей штангенциркулем и линейк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Нарезание резьб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леп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рмическая обработка инструмента и дета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бота на токарных, заточных, строгальных и фрезерных станк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овка места работы для ремонта В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борка простейшей схемы освещ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концевой кабельной муфты 10 к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омплексная проверка состояния и ремонт ВЛ 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кущий ремонт трансформатора ТМ100/10-У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мотр ЛЭ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емонта ЛЭП с СИ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пределение технического состояния опор.</w:t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</w:rPr>
              <w:t>Эксплуатация и обслуживание кабельных линий электропередач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мотр и очистка кабельных каналов, туннелей, трасс, соединительных муфт, концевых воронок, восстановление маркировки, контроль коррозии оболоче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верка заземления, изоляции мегомметром, ремонт кабельных кана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концевых заделок: сухая, в перчатке, свинцовой перчатке, эпоксидной и битумной ворон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онцевые муфты: чугунная и эпоксидна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851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</w:t>
      </w:r>
      <w:r>
        <w:rPr>
          <w:rFonts w:cs="Times New Roman" w:ascii="Times New Roman" w:hAnsi="Times New Roman"/>
          <w:bCs/>
          <w:sz w:val="24"/>
          <w:szCs w:val="24"/>
        </w:rPr>
        <w:t>мастерски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нструмент: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лоток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нирно-губцев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отверток(</w:t>
      </w:r>
      <w:r>
        <w:rPr>
          <w:rFonts w:cs="Times New Roman" w:ascii="Times New Roman" w:hAnsi="Times New Roman"/>
          <w:sz w:val="24"/>
          <w:szCs w:val="24"/>
          <w:lang w:val="en-US"/>
        </w:rPr>
        <w:t>S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й инструмент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лет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ней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гольник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пайки меди: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релка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руборез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ля </w:t>
      </w:r>
      <w:r>
        <w:rPr>
          <w:rFonts w:cs="Times New Roman" w:ascii="Times New Roman" w:hAnsi="Times New Roman"/>
          <w:sz w:val="24"/>
          <w:szCs w:val="24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ого освещ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автоматических выключ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испытания асинхронного двигате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ля наладки замкнутого электропривода;</w:t>
      </w:r>
    </w:p>
    <w:p>
      <w:pPr>
        <w:pStyle w:val="Normal"/>
        <w:ind w:right="1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Бычков А.В., Савватеев А.С., Бычкова О.М. Организация и выполнение работ по монтажу, наладке и эксплуатации электрических сетей: учебник для СПО. - М.: ИЦ "Академия", 20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Полуянович Н.К. Монтаж, наладка, эксплуатация и ремонт систем электроснабжения промышленных предприятий: учебное пособие для СПО.- Санкт-Петербург: Лань, 20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Сибикин Ю.Д. Техническое обслуживание, ремонт электрооборудования и сетей промышленных предприятий: В 2 кн. Кн.1: учебник. - М.: ИЦ "Академия", 202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Сибикин Ю.Д. Техническое обслуживание, ремонт электрооборудования и сетей промышленных предприятий: В 2 кн. Кн.2: учебник. - М.: ИЦ "Академия", 20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Правила устройства электроустановок. Все действующие разделы: по состоянию на 2023 год.  — 6-е и 7-е издания.  — Москва: Эксмо, 2023. — 512 с. — (Законы и кодекс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815"/>
        <w:gridCol w:w="2684"/>
        <w:gridCol w:w="2338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2.1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техническое состояние линий электропередачи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ивания технического состояния линий электропередачи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, по оценке технического состояния линий электропере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ий электро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 и чертежей линий электропере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рамотного заполнения актов, по оценке состояния ли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разработки, плана мероприятий по устранению дефектов и обеспечения безопасных методов ведения раб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сть составления графиков проведения осмотров и ремо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именять различные виды испытаний линий электропередачи после ремо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щиты практических зан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замен  по профессиональному модулю ПМ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о эксплуатации линий электропередач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техническо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луживания и эксплуатации линий электроп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о-технической документации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мение контролировать и оцени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7783" TargetMode="External"/><Relationship Id="rId3" Type="http://schemas.openxmlformats.org/officeDocument/2006/relationships/hyperlink" Target="https://urait.ru/bcode/5138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4:00Z</dcterms:created>
  <dc:creator>User</dc:creator>
  <dc:description/>
  <cp:keywords/>
  <dc:language>en-US</dc:language>
  <cp:lastModifiedBy>USER</cp:lastModifiedBy>
  <dcterms:modified xsi:type="dcterms:W3CDTF">2024-11-30T17:14:00Z</dcterms:modified>
  <cp:revision>6</cp:revision>
  <dc:subject/>
  <dc:title/>
</cp:coreProperties>
</file>