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Производствннной практики</w:t>
      </w:r>
    </w:p>
    <w:p>
      <w:pPr>
        <w:pStyle w:val="Normal"/>
        <w:spacing w:before="1" w:after="0"/>
        <w:ind w:left="699" w:right="709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1" w:after="0"/>
        <w:ind w:left="699" w:right="709" w:hanging="0"/>
        <w:jc w:val="center"/>
        <w:rPr>
          <w:i/>
          <w:i/>
          <w:sz w:val="24"/>
        </w:rPr>
      </w:pPr>
      <w:bookmarkStart w:id="0" w:name="_Hlk182130070"/>
      <w:r>
        <w:rPr>
          <w:rFonts w:cs="Times New Roman" w:ascii="Times New Roman" w:hAnsi="Times New Roman"/>
          <w:b/>
          <w:sz w:val="24"/>
          <w:szCs w:val="24"/>
        </w:rPr>
        <w:t>ПМ.04. Выполнение работ по ремонту и обслуживанию электрооборудования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1" w:after="0"/>
        <w:ind w:left="699" w:righ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1" w:after="0"/>
        <w:ind w:left="699" w:righ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</w:rPr>
        <w:t>08.02.09 «Монтаж, наладка, и эксплуатация электрооборудования промышленных и гражданских зданий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i/>
          <w:i/>
          <w:lang w:val="ru-RU"/>
        </w:rPr>
      </w:pPr>
      <w:r>
        <w:rPr>
          <w:i/>
          <w:lang w:val="ru-RU"/>
        </w:rPr>
        <w:t>2024г.</w:t>
      </w:r>
    </w:p>
    <w:p>
      <w:pPr>
        <w:pStyle w:val="TextBody"/>
        <w:ind w:left="615" w:right="523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</w:t>
      </w:r>
      <w:r>
        <w:rPr>
          <w:rFonts w:cs="Times New Roman" w:ascii="Times New Roman" w:hAnsi="Times New Roman"/>
          <w:iCs/>
          <w:sz w:val="28"/>
          <w:szCs w:val="28"/>
        </w:rPr>
        <w:t>производственной</w:t>
      </w:r>
      <w:r>
        <w:rPr>
          <w:rFonts w:cs="Times New Roman" w:ascii="Times New Roman" w:hAnsi="Times New Roman"/>
          <w:sz w:val="28"/>
          <w:szCs w:val="28"/>
        </w:rPr>
        <w:t xml:space="preserve">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eastAsia="Times New Roman" w:cs="Times New Roman" w:ascii="Times New Roman" w:hAnsi="Times New Roman"/>
          <w:sz w:val="28"/>
        </w:rPr>
        <w:t>08.02.09 «Монтаж, наладка, и эксплуатация электрооборудования промышленных и гражданских зданий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т 9 ноября 2023г. № 845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>Положение об организации и проведении производствен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ж»</w:t>
      </w:r>
    </w:p>
    <w:p>
      <w:pPr>
        <w:pStyle w:val="Normal"/>
        <w:ind w:left="2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26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отчики: Гапоненко Сергей Николаевич - преподаватель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перт от работодателя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О «Керченский металлургический завод»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ший электрик ЦСЭП                                  _________ Некрасов П.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3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_______________ Казак С.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8"/>
                <w:szCs w:val="28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техн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_» _____________ 20____ г.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поненко С.Н. </w:t>
            </w:r>
          </w:p>
        </w:tc>
      </w:tr>
      <w:tr>
        <w:trPr>
          <w:trHeight w:val="1393" w:hRule="atLeast"/>
        </w:trPr>
        <w:tc>
          <w:tcPr>
            <w:tcW w:w="4962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ind w:left="35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______________ С.Ю. Пм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«__»_____20__г.</w:t>
            </w:r>
          </w:p>
        </w:tc>
        <w:tc>
          <w:tcPr>
            <w:tcW w:w="4673" w:type="dxa"/>
            <w:tcBorders/>
          </w:tcPr>
          <w:p>
            <w:pPr>
              <w:pStyle w:val="Normal"/>
              <w:ind w:left="2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firstLine="27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АО</w:t>
            </w:r>
          </w:p>
          <w:p>
            <w:pPr>
              <w:pStyle w:val="Normal"/>
              <w:ind w:firstLine="27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firstLine="27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А.Н. М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firstLine="27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firstLine="27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 рабочей программ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извод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освоения программ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извод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извод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реализации программ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извод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и оценка результатов освоения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извод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 ПАСПОРТ РАБОЧЕЙ ПРОГРАММЫ ПРОИЗВОДСТВЕННОЙ ПРАКТИКИ</w:t>
      </w:r>
    </w:p>
    <w:p>
      <w:pPr>
        <w:pStyle w:val="Normal"/>
        <w:numPr>
          <w:ilvl w:val="1"/>
          <w:numId w:val="6"/>
        </w:numPr>
        <w:shd w:fill="FFFFFF" w:val="clear"/>
        <w:ind w:left="0"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Область применения программы: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роизводствен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специальности среднего профессионального образования, с учетом примерной основной образовательной программы специальности </w:t>
      </w:r>
      <w:r>
        <w:rPr>
          <w:rFonts w:eastAsia="Times New Roman" w:cs="Times New Roman" w:ascii="Times New Roman" w:hAnsi="Times New Roman"/>
          <w:sz w:val="24"/>
          <w:szCs w:val="24"/>
        </w:rPr>
        <w:t>08.02.09 «Монтаж, наладка, и эксплуатация электрооборудования промышленных и гражданских зданий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укрупненная группа </w:t>
      </w:r>
      <w:r>
        <w:rPr>
          <w:rFonts w:eastAsia="Times New Roman" w:cs="Times New Roman" w:ascii="Times New Roman" w:hAnsi="Times New Roman"/>
          <w:sz w:val="24"/>
          <w:szCs w:val="24"/>
        </w:rPr>
        <w:t>08.00.00 Техника и технологии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, в части освоения основного вида деятельности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Д:</w:t>
      </w:r>
      <w:r>
        <w:rPr>
          <w:rFonts w:cs="Times New Roman" w:ascii="Times New Roman" w:hAnsi="Times New Roman"/>
          <w:sz w:val="24"/>
          <w:szCs w:val="24"/>
        </w:rPr>
        <w:t xml:space="preserve"> Выполнение работ по ремонту и обслуживанию электрооборудования и соответствующие ему общие и профессиональные компетен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производственной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ых планах ППССЗ производственная практика входит в состав профессионального учебного цикла, реализуемой в рамках соответствующего  профессионального модуля ПМ.04. Выполнение работ по ремонту и обслуживанию электрооборуд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ind w:left="0"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Цели и задачи производственной практики: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Целью производственной практики выступает комплексное освоение обучающимися всех видов деятельности по специальности </w:t>
      </w:r>
      <w:r>
        <w:rPr>
          <w:rFonts w:eastAsia="Times New Roman" w:cs="Times New Roman" w:ascii="Times New Roman" w:hAnsi="Times New Roman"/>
          <w:sz w:val="24"/>
          <w:szCs w:val="24"/>
        </w:rPr>
        <w:t>08.02.09 «Монтаж, наладка, и эксплуатация электрооборудования промышленных и гражданских зданий»</w:t>
      </w:r>
      <w:r>
        <w:rPr>
          <w:rFonts w:cs="Times New Roman" w:ascii="Times New Roman" w:hAnsi="Times New Roman"/>
          <w:iCs/>
          <w:sz w:val="24"/>
          <w:szCs w:val="24"/>
        </w:rPr>
        <w:t xml:space="preserve">, формирование общих и профессиональных компетенций, а также приобретение необходимых умений и опыта практической работы по специальности. Задачи практики состоят в последовательном выполнении работ, соответствующих содержанию программы практики. 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i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i/>
          <w:i/>
          <w:i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Получение практического опыта: 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i/>
          <w:i/>
          <w:i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1A1A1A"/>
          <w:sz w:val="24"/>
          <w:szCs w:val="24"/>
        </w:rPr>
      </w:r>
    </w:p>
    <w:p>
      <w:pPr>
        <w:pStyle w:val="Normal"/>
        <w:numPr>
          <w:ilvl w:val="0"/>
          <w:numId w:val="12"/>
        </w:numPr>
        <w:ind w:left="0" w:right="141" w:firstLine="567"/>
        <w:jc w:val="both"/>
        <w:rPr/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Изучения конструкторской и технологической документации оборудования с автоматическим регулированием технологического процесса; на электрооборудование автоматизации систем управления вентиляции, кондиционирования, водоснабжения, отопления; на распределительные устройства напряжением до 10 кВ.</w:t>
      </w:r>
    </w:p>
    <w:p>
      <w:pPr>
        <w:pStyle w:val="Normal"/>
        <w:numPr>
          <w:ilvl w:val="0"/>
          <w:numId w:val="12"/>
        </w:numPr>
        <w:ind w:left="0" w:right="141" w:firstLine="567"/>
        <w:jc w:val="both"/>
        <w:rPr/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Подготовки рабочего места при ремонте и обслуживании оборудования с автоматическим регулированием технологического процесса; при монтаже, наладке и ремонте электрооборудования автоматизации систем управления вентиляции, кондиционирования, водоснабжения, отопления; при обслуживании, ремонте распределительных устройств до 10 кВ.</w:t>
      </w:r>
    </w:p>
    <w:p>
      <w:pPr>
        <w:pStyle w:val="Normal"/>
        <w:numPr>
          <w:ilvl w:val="0"/>
          <w:numId w:val="12"/>
        </w:numPr>
        <w:ind w:left="0" w:right="141" w:firstLine="567"/>
        <w:jc w:val="both"/>
        <w:rPr/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Выбора слесарных и электромонтажных инструментов и приспособлений для ремонта и обслуживания оборудования с автоматическим регулированием технологического процесса; для монтажа, наладки и ремонта электрооборудования автоматизации систем управления вентиляции, кондиционирования, водоснабжения, отопления; для обслуживания, распределительных устройств напряжением до 10 кВ.</w:t>
      </w:r>
    </w:p>
    <w:p>
      <w:pPr>
        <w:pStyle w:val="Normal"/>
        <w:numPr>
          <w:ilvl w:val="0"/>
          <w:numId w:val="12"/>
        </w:numPr>
        <w:ind w:left="0" w:right="141" w:firstLine="567"/>
        <w:jc w:val="both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Проверки работоспособности реле давления, реле протока на оборудовании с автоматическим регулированием технологического процесса.</w:t>
      </w:r>
    </w:p>
    <w:p>
      <w:pPr>
        <w:pStyle w:val="Normal"/>
        <w:numPr>
          <w:ilvl w:val="0"/>
          <w:numId w:val="12"/>
        </w:numPr>
        <w:ind w:left="0" w:right="141" w:firstLine="567"/>
        <w:jc w:val="both"/>
        <w:rPr/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Ремонта пусковой и защитной аппаратуры систем управления вентиляции, кондиционирования, водоснабжения, отопления.</w:t>
      </w:r>
    </w:p>
    <w:p>
      <w:pPr>
        <w:pStyle w:val="Normal"/>
        <w:numPr>
          <w:ilvl w:val="0"/>
          <w:numId w:val="12"/>
        </w:numPr>
        <w:ind w:left="0" w:right="141" w:firstLine="567"/>
        <w:jc w:val="both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Наладки автоматических выключателей, пускателей и коммутационной аппаратуры оборудования с автоматическим регулированием технологического процесса.</w:t>
      </w:r>
    </w:p>
    <w:p>
      <w:pPr>
        <w:pStyle w:val="Normal"/>
        <w:numPr>
          <w:ilvl w:val="0"/>
          <w:numId w:val="12"/>
        </w:numPr>
        <w:ind w:left="0" w:right="141" w:firstLine="567"/>
        <w:jc w:val="both"/>
        <w:rPr/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Настройки блока управления установок с автоматическим регулированием технологического процесса.</w:t>
      </w:r>
    </w:p>
    <w:p>
      <w:pPr>
        <w:pStyle w:val="Normal"/>
        <w:numPr>
          <w:ilvl w:val="0"/>
          <w:numId w:val="12"/>
        </w:numPr>
        <w:ind w:left="0" w:right="141" w:firstLine="567"/>
        <w:jc w:val="both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Ремонта, монтажа, установки и наладки тиристорного управления на оборудовании с автоматическим регулированием технологического процесса.</w:t>
      </w:r>
    </w:p>
    <w:p>
      <w:pPr>
        <w:pStyle w:val="Normal"/>
        <w:numPr>
          <w:ilvl w:val="0"/>
          <w:numId w:val="12"/>
        </w:numPr>
        <w:ind w:left="0" w:right="141" w:firstLine="567"/>
        <w:jc w:val="both"/>
        <w:rPr/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Замены конденсаторов, диодов и тиристоров систем управления вентиляции, кондиционирования, водоснабжения, отопления.</w:t>
      </w:r>
    </w:p>
    <w:p>
      <w:pPr>
        <w:pStyle w:val="Normal"/>
        <w:numPr>
          <w:ilvl w:val="0"/>
          <w:numId w:val="12"/>
        </w:numPr>
        <w:ind w:left="0" w:right="141" w:firstLine="567"/>
        <w:jc w:val="both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Замены измерительных приборов цеховых систем управления вентиляции, кондиционирования, водоснабжения, отопления.</w:t>
      </w:r>
    </w:p>
    <w:p>
      <w:pPr>
        <w:pStyle w:val="Normal"/>
        <w:numPr>
          <w:ilvl w:val="0"/>
          <w:numId w:val="12"/>
        </w:numPr>
        <w:ind w:left="0" w:right="141" w:firstLine="567"/>
        <w:jc w:val="both"/>
        <w:rPr/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Обслуживания и устранения неисправностей технологического оборудования с электронными схемами управления</w:t>
      </w:r>
    </w:p>
    <w:p>
      <w:pPr>
        <w:pStyle w:val="Normal"/>
        <w:numPr>
          <w:ilvl w:val="0"/>
          <w:numId w:val="12"/>
        </w:numPr>
        <w:ind w:left="0" w:right="141" w:firstLine="567"/>
        <w:jc w:val="both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Ремонта блока управления технологического оборудования</w:t>
      </w:r>
    </w:p>
    <w:p>
      <w:pPr>
        <w:pStyle w:val="Normal"/>
        <w:numPr>
          <w:ilvl w:val="0"/>
          <w:numId w:val="12"/>
        </w:numPr>
        <w:ind w:left="0" w:right="141" w:firstLine="567"/>
        <w:jc w:val="both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Диагностики и замены датчиков управления температурой, давлением технологического оборудования</w:t>
      </w:r>
    </w:p>
    <w:p>
      <w:pPr>
        <w:pStyle w:val="Normal"/>
        <w:numPr>
          <w:ilvl w:val="0"/>
          <w:numId w:val="12"/>
        </w:numPr>
        <w:ind w:left="0" w:right="141" w:firstLine="567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Составления дефектных ведомостей на ремонт электрооборудования.</w:t>
      </w:r>
    </w:p>
    <w:p>
      <w:pPr>
        <w:pStyle w:val="Normal"/>
        <w:ind w:right="141" w:firstLine="567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1.4. Количество часов на освоение рабочей программы </w:t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производственной практики: 72 часа. </w:t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5. Форма аттестации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фференцированный зачет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 РЕЗУЛЬТАТЫ ОСВОЕНИЯ РАБОЧЕЙ ПРОГРАММЫ</w:t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ОИЗВОДСТВЕН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2.1. Требования к результатам осво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производствен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акти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 результате прохождения производственной практики по специальности </w:t>
      </w:r>
      <w:r>
        <w:rPr>
          <w:rFonts w:eastAsia="Times New Roman" w:cs="Times New Roman" w:ascii="Times New Roman" w:hAnsi="Times New Roman"/>
          <w:sz w:val="24"/>
          <w:szCs w:val="24"/>
        </w:rPr>
        <w:t>08.02.09 «Монтаж, наладка, и эксплуатация электрооборудования промышленных и гражданских зданий»</w:t>
      </w:r>
      <w:r>
        <w:rPr>
          <w:rFonts w:cs="Times New Roman" w:ascii="Times New Roman" w:hAnsi="Times New Roman"/>
          <w:iCs/>
          <w:sz w:val="24"/>
          <w:szCs w:val="24"/>
        </w:rPr>
        <w:t xml:space="preserve"> у обучающегося должны быть сформированы умения для последующего освоения им общих и профессиональных компетенций по данной специальности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В результате прохождения </w:t>
      </w:r>
      <w:r>
        <w:rPr>
          <w:rFonts w:cs="Times New Roman" w:ascii="Times New Roman" w:hAnsi="Times New Roman"/>
          <w:sz w:val="24"/>
          <w:szCs w:val="24"/>
        </w:rPr>
        <w:t xml:space="preserve">производственной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5954"/>
      </w:tblGrid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ид деятель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ребования к умениям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eastAsia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Выполнение работ по ремонту и обслуживанию электрооборуд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Читать электрические схемы и чертежи на оборудование с автоматическим регулированием технологического процесса; на электрооборудование автоматизации систем управления вентиляции, кондиционирования, водоснабжения, отопления; распределительных устройств напряжением до 10 кВ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одготавливать рабочее место для рационального и безопасного выполнения работ по ремонту и обслуживанию оборудования с автоматическим регулированием технологического процесса; по ремонту и обслуживанию электрооборудования автоматизации систем управления вентиляции, кондиционирования, водоснабжения, отопления; по регулировке и распределительных устройств напряжением до 10 кВ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Выбирать инструменты для производства работ по ремонту и обслуживанию оборудования с автоматическим регулированием технологического процесса; по ремонту и обслуживанию электрооборудования автоматизации систем управления вентиляции, кондиционирования, водоснабжения, отопления; для производства работ по регулировке и сдаче распределительных устройств напряжением до 10 кВ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персональную вычислительную технику для просмотра электрических схем и чертежей оборудования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ечатать электрические схемы и чертежи оборудования с использованием устройств вывода графической и текстовой информации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Заменять тиристорное управление оборудования с автоматическим регулированием технологического процесса; диоды и тиристоры на электрооборудовании автоматизации систем управления вентиляции, кондиционирования, водоснабжения, отопления; конденсаторы на электрооборудовании автоматизации систем управления вентиляции, кондиционирования, водоснабжения, отопления; измерительные приборы на электрооборудовании автоматизации систем управления вентиляции, кондиционирования, водоснабжения, отопления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оверять работоспособность реле давления, реле протока на оборудовании с автоматическим регулированием технологического процесса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Настраивать блок управления установок с автоматическим регулированием технологического процесса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оизводить наладку автоматических выключателей, пускателей и коммутационной аппаратуры оборудования с автоматическим регулированием технологического процесса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Ремонтировать пусковую и защитную аппаратуру электрооборудования автоматизации систем управления вентиляции, кондиционирования, водоснабжения, отопления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оизводить регулировку электрооборудования автоматизации систем управления вентиляции, кондиционирования, водоснабжения, отопления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пределять степень увлажненности изоляции распределительных устройств напряжением до 10 кВ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змерять ток, напряжение, мощность и коэффициент мощности распределительных устройств напряжением до 10 кВ; фазы тока и напряжения на оборудовании распределительных устройств напряжением до 10 кВ; емкость, индуктивность и частоту оборудования распределительных устройств напряжением до 10 кВ ; емкость, индуктивность и частоту технологического оборудования с электронными схемами управления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пределять полярность обмоток электрооборудования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пределять полярность обмоток оборудования распределительных устройств напряжением до 10 кВ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2.2. Результатом освоения рабочей программ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изводственной 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актики является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ВД 4 Выполнение работ по ремонту и обслуживанию электрооборудования, 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Формирование профессиональных компетенций (ПК):</w:t>
      </w:r>
    </w:p>
    <w:p>
      <w:pPr>
        <w:pStyle w:val="Normal"/>
        <w:numPr>
          <w:ilvl w:val="0"/>
          <w:numId w:val="11"/>
        </w:numPr>
        <w:ind w:left="0" w:firstLine="567"/>
        <w:rPr/>
      </w:pPr>
      <w:bookmarkStart w:id="1" w:name="_Hlk182066383"/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ПК 4.1</w:t>
      </w:r>
      <w:bookmarkEnd w:id="1"/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Обслуживать оборудование с автоматическим регулированием технологического процесса.</w:t>
      </w:r>
    </w:p>
    <w:p>
      <w:pPr>
        <w:pStyle w:val="Normal"/>
        <w:numPr>
          <w:ilvl w:val="0"/>
          <w:numId w:val="11"/>
        </w:numPr>
        <w:ind w:left="0" w:firstLine="567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ПК 4.2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Выполнять монтаж и наладку электрооборудования автоматизации систем управления вентиляции, кондиционирования, водоснабжения, отопления.</w:t>
      </w:r>
    </w:p>
    <w:p>
      <w:pPr>
        <w:pStyle w:val="Normal"/>
        <w:numPr>
          <w:ilvl w:val="0"/>
          <w:numId w:val="11"/>
        </w:numPr>
        <w:ind w:left="0" w:firstLine="567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ПК 4.3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Выполнять ремонт электрооборудования автоматизации систем управления вентиляции, кондиционирования, водоснабжения, отопления.</w:t>
      </w:r>
    </w:p>
    <w:p>
      <w:pPr>
        <w:pStyle w:val="Normal"/>
        <w:numPr>
          <w:ilvl w:val="0"/>
          <w:numId w:val="11"/>
        </w:numPr>
        <w:ind w:left="0" w:firstLine="567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ПК 4.4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Выполнять ремонт и обслуживание распределительных устройств напряжением до 10 кВ, устранение неисправностей в них</w:t>
      </w:r>
    </w:p>
    <w:p>
      <w:pPr>
        <w:pStyle w:val="Normal"/>
        <w:numPr>
          <w:ilvl w:val="0"/>
          <w:numId w:val="11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ПК 4.5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Обслуживание технологического оборудования с электронными схемами управлен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Инвариантные целевые ориентиры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</w:t>
      </w:r>
      <w:r>
        <w:rPr>
          <w:rFonts w:cs="Times New Roman" w:ascii="Times New Roman" w:hAnsi="Times New Roman"/>
          <w:spacing w:val="-8"/>
          <w:sz w:val="24"/>
          <w:szCs w:val="24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 соотносятся с общими компетенциями (далее -ОК), формирование которых является результатом освоения </w:t>
      </w:r>
      <w:r>
        <w:rPr>
          <w:rFonts w:eastAsia="Times New Roman" w:cs="Times New Roman" w:ascii="Times New Roman" w:hAnsi="Times New Roman"/>
          <w:iCs/>
          <w:color w:val="1A1A1A"/>
          <w:sz w:val="24"/>
          <w:szCs w:val="24"/>
        </w:rPr>
        <w:t>программ подготовки специалистов среднего звена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 в соответствии с требованиями ФГОС СПО)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Формирование общих компетенций (ОК):</w:t>
      </w:r>
    </w:p>
    <w:p>
      <w:pPr>
        <w:pStyle w:val="Normal"/>
        <w:shd w:fill="FFFFFF" w:val="clear"/>
        <w:ind w:firstLine="567"/>
        <w:rPr>
          <w:rStyle w:val="Emphasis"/>
          <w:rFonts w:ascii="Times New Roman" w:hAnsi="Times New Roman" w:eastAsia="Times New Roman" w:cs="Times New Roman"/>
          <w:i w:val="false"/>
          <w:i w:val="false"/>
          <w:color w:val="1A1A1A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- ОК 1.</w:t>
      </w:r>
      <w:r>
        <w:rPr>
          <w:rFonts w:cs="Times New Roman" w:ascii="Times New Roman" w:hAnsi="Times New Roman"/>
          <w:sz w:val="24"/>
          <w:szCs w:val="24"/>
        </w:rPr>
        <w:t>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ind w:firstLine="567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- ОК 2.</w:t>
      </w:r>
      <w:r>
        <w:rPr>
          <w:rFonts w:cs="Times New Roman" w:ascii="Times New Roman" w:hAnsi="Times New Roman"/>
          <w:sz w:val="24"/>
          <w:szCs w:val="24"/>
        </w:rPr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- ОК 3.</w:t>
      </w:r>
      <w:r>
        <w:rPr>
          <w:rFonts w:cs="Times New Roman" w:ascii="Times New Roman" w:hAnsi="Times New Roman"/>
          <w:sz w:val="24"/>
          <w:szCs w:val="24"/>
        </w:rPr>
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</w:r>
    </w:p>
    <w:p>
      <w:pPr>
        <w:pStyle w:val="Normal"/>
        <w:ind w:firstLine="567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- ОК 4.</w:t>
      </w:r>
      <w:r>
        <w:rPr>
          <w:rFonts w:cs="Times New Roman" w:ascii="Times New Roman" w:hAnsi="Times New Roman"/>
          <w:sz w:val="24"/>
          <w:szCs w:val="24"/>
        </w:rPr>
        <w:t xml:space="preserve"> Эффективно взаимодействовать и работать в коллективе и команде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К 9.</w:t>
      </w:r>
      <w:r>
        <w:rPr>
          <w:rFonts w:cs="Times New Roman" w:ascii="Times New Roman" w:hAnsi="Times New Roman"/>
          <w:sz w:val="24"/>
          <w:szCs w:val="24"/>
        </w:rPr>
        <w:t>Пользоваться профессиональной документацией на государственном и иностранном языках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ИЙ ПЛАН И СОДЕРЖАНИ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производствен</w:t>
      </w:r>
      <w:r>
        <w:rPr>
          <w:rFonts w:cs="Times New Roman" w:ascii="Times New Roman" w:hAnsi="Times New Roman"/>
          <w:b/>
          <w:bCs/>
          <w:sz w:val="24"/>
          <w:szCs w:val="24"/>
        </w:rPr>
        <w:t>НОЙ ПРАКТИКИ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Количество часов на освоение рабочей программы производственной практики</w:t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ПК 4.1; ПК 4.2; ПК 4.3 ПК 4.5;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 1. Обслуживание оборудования с автоматическим регулированием технологического процесс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ПК 4.4;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 2. Ремонт и обслуживание распределительных устройств напряжением до 10 к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сего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</w:tr>
    </w:tbl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247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3.2. Тематический план и содержание производственной практики по профессиональному модулю </w:t>
      </w:r>
      <w:r>
        <w:rPr>
          <w:rFonts w:cs="Times New Roman" w:ascii="Times New Roman" w:hAnsi="Times New Roman"/>
          <w:b/>
          <w:sz w:val="24"/>
          <w:szCs w:val="24"/>
        </w:rPr>
        <w:t>ПМ.04. Выполнение работ по ремонту и обслуживанию электрооборудования</w:t>
      </w:r>
    </w:p>
    <w:p>
      <w:pPr>
        <w:pStyle w:val="Normal"/>
        <w:shd w:fill="FFFFFF" w:val="clear"/>
        <w:tabs>
          <w:tab w:val="clear" w:pos="720"/>
          <w:tab w:val="left" w:pos="1247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435"/>
        <w:gridCol w:w="142"/>
        <w:gridCol w:w="8647"/>
        <w:gridCol w:w="1701"/>
        <w:gridCol w:w="1701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производственной практики (виды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Обслуживание оборудования с автоматическим регулированием технологического процесс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. 04.01. Обслуживание оборудования с автоматическим регулированием технологического проце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1. Эксплуатация и обслуживание средств измерения и автоматики</w:t>
            </w:r>
          </w:p>
        </w:tc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; ПК 4.2; ПК 4.3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К 4.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01; ОК 02; ОК 03; ОК 04, ОК 09.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5" w:hanging="283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силовых и осветительных установок с особо сложными схемами включе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5" w:hanging="283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служивание электрооборудования и схем машин и агрегатов, включенных в поточную линию, а также оборудования с автоматическим регулированием технологического процесс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5" w:hanging="283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служивание статических преобразователей частоты, тиристорного преобразователя-двигателя с обратными связями по току, напряжению и скорост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5" w:hanging="283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служивание электросхем автоматизированного управления поточно-транспортных технологических лин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5" w:hanging="283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служивание сварочного оборудования с электронными схемами управления, а также высокочастотных ламповых генераторо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5" w:hanging="283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служивание электрооборудования агрегатов и станков с системами электромашинного управления, с обратными связями по току и напряжению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5" w:hanging="283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производственных участков или цехов с особо сложными схемами первичной и вторичной коммутации и дистанционного управле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5" w:hanging="283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, наладка и регулирование электрических самопишущих и электронных приборо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5" w:hanging="283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астие в организации работ по производственной эксплуатации и обслуживанию систем    автоматического управления; средств измер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5" w:hanging="283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частие в ведении технического обслуживания средств измерений, систем автоматического управления Участие в организации работ по производственной эксплуатации и обслуживанию автоматических систем;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5" w:hanging="283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астие в организации работ по программированию автоматизированного оборудования в условиях предприятия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5" w:hanging="283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формление технологической документации для различных автоматизированных технологических процесс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рганизация наладки систем автоматического управления, средств измерений</w:t>
            </w:r>
          </w:p>
        </w:tc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; ПК 4.2; ПК 4.3, ПК 4.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01; ОК 02; ОК 03; ОК 04, ОК 09.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927" w:hanging="9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адка сложных командоаппаратов датчиков, реле на технологическом оборудовани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35" w:hanging="283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адка и обслуживание сложных схем с применением полупроводниковых установок на транзисторных и логических элементах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35" w:hanging="283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адка, регулирование и ремонт ответственных, особо сложных и экспериментальных схе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35" w:hanging="283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хнологического оборудования, а также сложных электрических схем автоматических лин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35" w:hanging="283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адка, устранение неисправностей и регулирование аппаратов и приборов управления на агрегатах с программным управление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35" w:hanging="283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адка особо сложных дистанционных защит, а также устройств автоматического включения резерв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35" w:hanging="283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 xml:space="preserve">Испытание и наладка устройств, планирование и организация монтажных, ремонтных и эксплуатационных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рабо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монт и обслуживание распределительных устройств напряжением до 10 к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. 04.02. Ремонт и обслуживание распределительных устройств напряжением до 10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 Монтаж распределительных устройств</w:t>
            </w:r>
          </w:p>
        </w:tc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4.4;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01; ОК 02; ОК 03; ОК 04, ОК 09.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изводство работ в распределительных устройствах без снятия напряжения до 10к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ерка и устранение неисправностей в сложных схемах и устройствах электротехнического оборудования подстанции и технологических машин, приборах автоматики и телемеханик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Производство работ в распределительных устройствах без снятия напряжения до 10к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 Монтаж приборов и аппаратов вторичных цепей</w:t>
            </w:r>
          </w:p>
        </w:tc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69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борка и сборка схем вторичной коммутации и простой релейной защиты: максимально-токовой, дифференциальной и д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69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ена контрольно-измерительных приборов и измерительных трансформаторов на ведомственных подстанциях, трансформаторных электроподстанциях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69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борка и сборка схем вторичной коммутации и сложной релейной защиты: дифазной, дистанционной, автоматического включения резервов (АВР) и д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4 Оценка качества электромонтажных работ</w:t>
            </w:r>
          </w:p>
        </w:tc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Содержа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4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01; ОК 02; ОК 03; ОК 04, ОК 09.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1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работка мероприятий с выполнением расчетов по улучшению cos φ при различных режимах и нагрузках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474" w:leader="none"/>
        </w:tabs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Style21"/>
        <w:keepNext w:val="true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849" w:gutter="0" w:header="0" w:top="70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УСЛОВИЯ РЕАЛИЗАЦИИ ПРОГРАММЫ ПРОИЗВОДСТВЕННОЙ ПРАКТИКИ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. Материально-техническое обеспечение программы производственной прак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1A1A1A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ащение баз практик соответствует ООП СПО по специальности </w:t>
      </w:r>
      <w:r>
        <w:rPr>
          <w:rFonts w:eastAsia="Times New Roman" w:cs="Times New Roman" w:ascii="Times New Roman" w:hAnsi="Times New Roman"/>
          <w:sz w:val="24"/>
          <w:szCs w:val="24"/>
        </w:rPr>
        <w:t>08.02.09 «Монтаж, наладка, и эксплуатация электрооборудования промышленных и гражданских зданий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еализуется в организациях строительного и энергетического профиля, обеспечивающих деятельность обучающихся в профессиональной области строительства, жилищно-коммунального хозяйства и энергетического хозяйств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Информационное обеспечение обучения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2.1. Основные источники печатные издания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Основны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источники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оскаленко, В. В. Системы автоматизированного управления электропривода : учебник / В.В. Москаленко. — Москва : ИНФРА-М, 2023. — 208 с. — (Среднее профессиональное образование). - ISBN 978-5-16-005116-1. - Текст : электронный. - URL: https://znanium.ru/catalog/product/1913303 – Режим доступа: по подписке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Бородин, И. Ф.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втоматизация технологических процессов и системы автоматического управления : учебник для среднего профессионального образования / И. Ф. Бородин, С. А. Андреев. — 2-е изд., испр. и доп. — Москва : Издательство Юрайт, 2024. — 386 с. — (Профессиональное образование). — ISBN 978-5-534-08655-3. — Текст : электронный // Образовательная платформа Юрайт [сайт]. — URL: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</w:rPr>
          <w:t>https://urait.ru/bcode/538986</w:t>
        </w:r>
      </w:hyperlink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Алиев, И. И.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Электротехника и электрооборудование в 3 ч. Часть 1 : учебное пособие для среднего профессионального образования / И. И. Алиев. — 2-е изд., испр. и доп. — Москва : Издательство Юрайт, 2024. — 374 с. — (Профессиональное образование). — ISBN 978-5-534-04339-6. — Текст : электронный // Образовательная платформа Юрайт [сайт]. — URL: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</w:rPr>
          <w:t>https://urait.ru/bcode/539385</w:t>
        </w:r>
      </w:hyperlink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Алиев, И. И.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Электротехника и электрооборудование в 3 ч. Часть 2 : учебное пособие для среднего профессионального образования / И. И. Алиев. — 2-е изд., испр. и доп. — Москва : Издательство Юрайт, 2024. — 447 с. — (Профессиональное образование). — ISBN 978-5-534-04341-9. — Текст : электронный // Образовательная платформа Юрайт [сайт]. — URL: 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s://urait.ru/bcode/539386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Алиев, И. И.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Электротехника и электрооборудование в 3 ч. Часть 3 : учебное пособие для среднего профессионального образования / И. И. Алиев. — 2-е изд., испр. и доп. — Москва : Издательство Юрайт, 2024. — 375 с. — (Профессиональное образование). — ISBN 978-5-534-04342-6. — Текст : электронный // Образовательная платформа Юрайт [сайт]. — URL: 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</w:rPr>
          <w:t>https://urait.ru/bcode/539387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2.2. Основные электронные издания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Миленина С.А. Электротехника: учебник и практикум для среднего профессионального образования </w:t>
      </w:r>
      <w:r>
        <w:rPr>
          <w:rFonts w:eastAsia="Times New Roman" w:cs="Times New Roman" w:ascii="Times New Roman" w:hAnsi="Times New Roman"/>
          <w:sz w:val="24"/>
          <w:szCs w:val="24"/>
        </w:rPr>
        <w:t>[Электронный ресурс]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/ С.А. Миленина; под редакцией Н.К. Миленина. — 2-е изд., перераб. и доп. — Москва: Издательство Юрайт, 2023. — 263 с. — (Профессиональное образование). — ISBN 978-5-534-05793-5. — Текст : электронный // Образовательная платформа Юрайт [сайт]. — URL: https://urait.ru/bcode/514158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2.3. Дополнительные источники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1. Климова, Г. Н.  Электрические системы и сети. Энергосбережение : учебное пособие для среднего профессионального образования / Г. Н. Климова. — 2-е изд. — Москва : Издательство Юрайт, 2023. — 179 с. — (Профессиональное образование). — ISBN 978-5-534-10362-5. — Текст : электронный // Образовательная платформа Юрайт [сайт]. — URL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>https://urait.ru/bcode/517783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2. Бредихин, А. Н. </w:t>
      </w:r>
      <w:r>
        <w:rPr>
          <w:rFonts w:eastAsia="Times New Roman" w:cs="Times New Roman" w:ascii="Times New Roman" w:hAnsi="Times New Roman"/>
          <w:sz w:val="24"/>
          <w:szCs w:val="24"/>
        </w:rPr>
        <w:t> Организация и методика производственного обучения. Электромонтер-кабельщик : учебное пособие для среднего профессионального образования / А. Н. Бредихин. — 2-е изд., испр. и доп. — Москва : Издательство Юрайт, 2023. — 175 с. — (Профессиональное образование). — ISBN 978-5-534-09206-6. — Текст : электронный // Образовательная платформа Юрайт [сайт]. — URL:</w:t>
      </w:r>
      <w:hyperlink r:id="rId7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>https://urait.ru/bcode/513864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/>
          <w:i/>
          <w:iCs/>
          <w:color w:val="1A1A1A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Производствен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iCs/>
          <w:color w:val="1A1A1A"/>
          <w:sz w:val="24"/>
          <w:szCs w:val="24"/>
          <w:shd w:fill="FFFFFF" w:val="clear"/>
        </w:rPr>
        <w:t>концентрированно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1A1A1A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color w:val="1A1A1A"/>
          <w:sz w:val="24"/>
          <w:szCs w:val="24"/>
          <w:shd w:fill="FFFFFF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4.Кадровое обеспечение образовательного процесс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6 настоящего ФГОС СПО (имеющих стаж работы в данной профессиональной области не менее 3 лет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6 настоящего ФГОС СПО, не реже 1 раза в 3 года с учетом расширения спектра профессиональных компетен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едагогических работников (в приведенных к целочисленным значениям ставок)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6 настоящего ФГОС СПО, в общем числе педагогических работников, обеспечивающих освоение обучающимися профессиональных модулей образовательной программы, должна быть не менее 25 проц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5 КОНТРОЛЬ И ОЦЕНКА РЕЗУЛЬТАТОВ ОСВОЕНИЯ ПРОГРАММЫ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ОИЗВОДСТВЕННОЙ ПРАКТИ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ой отчетности обучающихся является дневник, отчет, аттестационный лист по производствен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в последний день практики защищает отчет по практике. По результатам защиты обучающимися отчетов выставляется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по производственной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394"/>
        <w:gridCol w:w="2410"/>
        <w:gridCol w:w="141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(ПК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результ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уч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ПК. 4.1.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служивать оборудование с автоматическим регулированием технологического процесс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ценивания технического состояния оборудования с автоматическим регулированием технологического процесса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знаний, по оценке технического состояния оборудования с автоматическим регулированием технологического процесса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ользоваться современным диагностическим оборудованием для выявления дефекто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 обслужива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 с автоматическим регулированием технологического процесс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хем и чертежей при монтаже оборудования с автоматическим регулированием технологического процесс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ормативно-справочной литературы и документ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и скорость определения неисправностей в работе систем и оборудов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грамотного заполнения актов, по оценке состояния оборудования с автоматическим регулированием технологического процесс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эффективной работы с приборами, оборудованием, инструментами для диагностики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и скорость разработки, плана мероприятий по устранению дефектов и обеспечения безопасных методов ведения работ при обслуживании оборудования с автоматическим регулированием технологического процесс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мения применять различные виды испытаний после монтажа оборудования с автоматическим регулированием технологического процесс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выбора демонстрации применения методов и способов решения профессиональ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выполнения профессиональ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и точность сбора и обработки необходимой информации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2" w:leader="none"/>
              </w:tabs>
              <w:suppressAutoHyphens w:val="true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Экспертная оценка результатов теоретических знаний и практических умен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2" w:leader="none"/>
              </w:tabs>
              <w:suppressAutoHyphens w:val="true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Контроль своевременности сдачи практических заданий, отчетов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2" w:leader="none"/>
              </w:tabs>
              <w:suppressAutoHyphens w:val="true"/>
              <w:ind w:left="34" w:right="234" w:firstLine="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Экспертное наблюдение при выполнении практических задан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2" w:leader="none"/>
              </w:tabs>
              <w:suppressAutoHyphens w:val="true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Текущий контроль в форме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2" w:leader="none"/>
              </w:tabs>
              <w:suppressAutoHyphens w:val="true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защиты практических занят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2" w:leader="none"/>
              </w:tabs>
              <w:suppressAutoHyphens w:val="true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наблюдением за выполнением практических рабо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2" w:leader="none"/>
              </w:tabs>
              <w:suppressAutoHyphens w:val="true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фронтального устного опроса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2" w:leader="none"/>
              </w:tabs>
              <w:suppressAutoHyphens w:val="true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Сравнительная оценка результатов с требованиями нормативных документов и инструкций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2" w:leader="none"/>
              </w:tabs>
              <w:suppressAutoHyphens w:val="true"/>
              <w:ind w:left="34" w:right="234" w:firstLine="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Зачеты в процессе обучения и практики по разделу моду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Экзамен квалификационный по профессиональному модулю ПМ01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A1A1A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К. 4.2. 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таж и наладку электрооборудования автоматизации систем управления вентиляции, кондиционирования, водоснабжения, отопл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ценивания технического состояния при выполнении работ п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тажу и наладке электрооборудования автоматизации систем управления вентиляции, кондиционирования, водоснабжения, отопления в соответствии с требованиями нормативно-технической документации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знаний, по оценке технического состояния выполненных работ п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тажу и наладке электрооборудования автоматизации систем управления вентиляции, кондиционирования, водоснабжения, отопления Умение пользоваться современным диагностическим оборудованием для выявления дефекто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 выполнении раб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тажу и наладке электрооборудования автоматизации систем управления вентиляции, кондиционирования, водоснабжения, отопления Чтение схем и чертежей при выполнении работ п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тажу и наладке электрооборудования автоматизации систем управления вентиляции, кондиционирования, водоснабжения, отоп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ормативно-справочной литературы и документ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и скорость определения неисправностей в рабо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грамотного заполнения актов при выполнении работ п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тажу и наладке электрооборудования автоматизации систем управления вентиляции, кондиционирования, водоснабжения, отопле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эффективной работы с приборами, оборудованием, инструментами для диагности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и скорость разработки, плана мероприятий по устранению дефектов и обеспечения безопасных методов ведения работ п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тажу и наладке электрооборудования автоматизации систем управления вентиляции, кондиционирования, водоснабжения, отопления Демонстрация умения применять различные виды испытаний после работ п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тажу и наладке электрооборудования автоматизации систем управления вентиляции, кондиционирования, водоснабжения, отопле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выбора демонстрации применения методов и способов решения профессиональ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выполнения профессиональ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и точность сбора и обработки необходимой информации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ind w:left="170" w:right="107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ПК. 4.3. Выполнять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емонт электрооборудования автоматизации систем управления вентиляции, кондиционирования, водоснабжения, отопл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оценивания технического состояния при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ремонте электрооборудования автоматизации систем управления вентиляции, кондиционирования, водоснабжения, отопления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ии с требованиями нормативно-технической документации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знаний, по оценке технического состояния выполненных работ при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емонте электрооборудования автоматизации систем управления вентиляции, кондиционирования, водоснабжения, отоп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ользоваться современным диагностическим оборудованием для выявления дефектов при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ремонте электрооборудования автоматизации систем управления вентиляции, кондиционирования, водоснабжения, отоп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хем и чертеже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ормативно-справочной литературы и документ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и скорость определения неисправностей в работе.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грамотного заполнения актов при выполнении работ при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емонте электрооборудования автоматизации систем управления вентиляции, кондиционирования, водоснабжения, отоп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эффективной работы с приборами, оборудованием, инструментами для диагностики.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чность и скорость разработки, плана мероприятий по устранению дефектов и обеспечения безопасных методов ведения работ при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ремонте электрооборудования автоматизации систем управления вентиляции, кондиционирования, водоснабжения, отопления 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умения применять различные виды испытаний после работ при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ремонте электрооборудования автоматизации систем управления вентиляции, кондиционирования, водоснабжения, отопле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выбора демонстрации применения методов и способов решения профессиональ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выполнения профессиональ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и точность сбора и обработки необходимой информации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0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ПК. 4.4. Выполнять ремонт и обслуживание </w:t>
            </w:r>
            <w:r>
              <w:rPr>
                <w:rFonts w:cs="Times New Roman" w:ascii="Times New Roman" w:hAnsi="Times New Roman"/>
                <w:iCs/>
                <w:color w:val="333333"/>
                <w:kern w:val="2"/>
                <w:sz w:val="24"/>
                <w:szCs w:val="24"/>
              </w:rPr>
              <w:t>распределительных устройств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напряжением до 10 кВ, устранение неисправностей в ни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оценивания технического состояния при выполнении работ при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ремонте и обслуживании </w:t>
            </w:r>
            <w:r>
              <w:rPr>
                <w:rFonts w:cs="Times New Roman" w:ascii="Times New Roman" w:hAnsi="Times New Roman"/>
                <w:iCs/>
                <w:color w:val="333333"/>
                <w:kern w:val="2"/>
                <w:sz w:val="24"/>
                <w:szCs w:val="24"/>
              </w:rPr>
              <w:t>распределительных устройств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напряжением до 10 к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требованиями нормативно-технической документации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знаний, по оценке технического состояния выполненных работ при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ремонте и обслуживании </w:t>
            </w:r>
            <w:r>
              <w:rPr>
                <w:rFonts w:cs="Times New Roman" w:ascii="Times New Roman" w:hAnsi="Times New Roman"/>
                <w:iCs/>
                <w:color w:val="333333"/>
                <w:kern w:val="2"/>
                <w:sz w:val="24"/>
                <w:szCs w:val="24"/>
              </w:rPr>
              <w:t>распределительных устройств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напряжением до 10 к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ользоваться современным диагностическим оборудованием для выявления дефектов при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ремонте и обслуживании </w:t>
            </w:r>
            <w:r>
              <w:rPr>
                <w:rFonts w:cs="Times New Roman" w:ascii="Times New Roman" w:hAnsi="Times New Roman"/>
                <w:iCs/>
                <w:color w:val="333333"/>
                <w:kern w:val="2"/>
                <w:sz w:val="24"/>
                <w:szCs w:val="24"/>
              </w:rPr>
              <w:t>распределительных устройств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напряжением до 10 к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ормативно-справочной литературы и документ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и скорость определения неисправностей в работе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грамотного заполнения актов при выполнении работ при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ремонте и обслуживании </w:t>
            </w:r>
            <w:r>
              <w:rPr>
                <w:rFonts w:cs="Times New Roman" w:ascii="Times New Roman" w:hAnsi="Times New Roman"/>
                <w:iCs/>
                <w:color w:val="333333"/>
                <w:kern w:val="2"/>
                <w:sz w:val="24"/>
                <w:szCs w:val="24"/>
              </w:rPr>
              <w:t>распределительных устройств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напряжением до 10 к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эффективной работы с приборами, оборудованием, инструментами для диагностики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чность и скорость разработки, плана мероприятий по устранению дефектов и обеспечения безопасных методов ведения работ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выбора демонстрации применения методов и способов решения профессиональ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выполнения профессиональ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и точность сбора и обработки необходимой информации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>
                <w:rFonts w:ascii="Times New Roman" w:hAnsi="Times New Roman" w:eastAsia="Times New Roman" w:cs="Times New Roman"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2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1A1A1A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A1A1A"/>
                <w:sz w:val="24"/>
                <w:szCs w:val="24"/>
                <w:shd w:fill="FFFFFF" w:val="clear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0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К. 4.5. Обслуживание технологического оборудования с электронными схемами управ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оценивания технического состояния при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служивании технологического оборудования с электронными схемами 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требованиями нормативно-технической документ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знаний, по оценке технического состояния выполненных работ при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служивании технологического оборудования с электронными схемами 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ользоваться современным диагностическим оборудованием для выявления дефектов при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служивании технологического оборудования с электронными схемами 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нормативно-справочной литературы и документ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и скорость определения неисправностей в рабо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грамотного заполнения актов при выполнении работ при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служивании технологического оборудования с электронными схемами 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эффективной работы с приборами, оборудованием, инструментами для диагностики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чность и скорость разработки, плана мероприятий по устранению дефектов и обеспечения безопасных методов ведения работ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выбора демонстрации применения методов и способов решения профессиональ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выполнения профессиональ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и точность сбора и обработки необходимой информации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ind w:left="170" w:right="107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1" w:hanging="67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7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7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3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927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855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3">
    <w:name w:val="WW8Num31z3"/>
    <w:qFormat/>
    <w:rPr>
      <w:lang w:val="ru-RU"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b/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5z2">
    <w:name w:val="WW8Num35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5z3">
    <w:name w:val="WW8Num35z3"/>
    <w:qFormat/>
    <w:rPr>
      <w:lang w:val="ru-RU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6z4">
    <w:name w:val="WW8Num36z4"/>
    <w:qFormat/>
    <w:rPr>
      <w:lang w:val="ru-RU" w:bidi="ar-SA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0">
    <w:name w:val="Обычный (Интернет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538986" TargetMode="External"/><Relationship Id="rId3" Type="http://schemas.openxmlformats.org/officeDocument/2006/relationships/hyperlink" Target="https://urait.ru/bcode/539385" TargetMode="External"/><Relationship Id="rId4" Type="http://schemas.openxmlformats.org/officeDocument/2006/relationships/hyperlink" Target="https://urait.ru/bcode/539386" TargetMode="External"/><Relationship Id="rId5" Type="http://schemas.openxmlformats.org/officeDocument/2006/relationships/hyperlink" Target="https://urait.ru/bcode/539387" TargetMode="External"/><Relationship Id="rId6" Type="http://schemas.openxmlformats.org/officeDocument/2006/relationships/hyperlink" Target="https://urait.ru/bcode/517783" TargetMode="External"/><Relationship Id="rId7" Type="http://schemas.openxmlformats.org/officeDocument/2006/relationships/hyperlink" Target="https://urait.ru/bcode/51386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8:11:00Z</dcterms:created>
  <dc:creator>User</dc:creator>
  <dc:description/>
  <cp:keywords/>
  <dc:language>en-US</dc:language>
  <cp:lastModifiedBy>USER</cp:lastModifiedBy>
  <dcterms:modified xsi:type="dcterms:W3CDTF">2024-11-30T15:56:00Z</dcterms:modified>
  <cp:revision>6</cp:revision>
  <dc:subject/>
  <dc:title/>
</cp:coreProperties>
</file>