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О «Керченский металлургический завод»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электрик ЦСЭП                                          _________ Некрасов П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33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__г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4"/>
          <w:szCs w:val="24"/>
        </w:rPr>
        <w:t>08.00.00 Техника и технологии строительства</w:t>
      </w:r>
      <w:r>
        <w:rPr>
          <w:rFonts w:cs="Times New Roman" w:ascii="Times New Roman" w:hAnsi="Times New Roman"/>
          <w:sz w:val="24"/>
          <w:szCs w:val="24"/>
        </w:rPr>
        <w:t>, в части освоения основного вида деятельности (ВД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Д 1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учебной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Style w:val="FootnoteCharacters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38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связ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ести оперативно-техническую документацию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1 Выполнение работ по вводу домовых силовых и слаботочных систем в эксплуатацию с применением средств автоматизации,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К 1.1.</w:t>
      </w:r>
      <w:r>
        <w:rPr>
          <w:rFonts w:cs="Times New Roman" w:ascii="Times New Roman" w:hAnsi="Times New Roman"/>
          <w:bCs/>
          <w:sz w:val="24"/>
          <w:szCs w:val="24"/>
        </w:rPr>
        <w:t>Выполнять работы по вводу домовых силов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К.1.2.</w:t>
      </w:r>
      <w:r>
        <w:rPr>
          <w:rFonts w:cs="Times New Roman" w:ascii="Times New Roman" w:hAnsi="Times New Roman"/>
          <w:iCs/>
          <w:sz w:val="24"/>
          <w:szCs w:val="24"/>
        </w:rPr>
        <w:t>Выполнять работы по вводу домовых слаботочн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К.1.3.</w:t>
      </w:r>
      <w:r>
        <w:rPr>
          <w:rFonts w:cs="Times New Roman" w:ascii="Times New Roman" w:hAnsi="Times New Roman"/>
          <w:iCs/>
          <w:sz w:val="24"/>
          <w:szCs w:val="24"/>
        </w:rPr>
        <w:t>Организовывать поставки электрической энергии потребителям с применением средств автоматизации</w:t>
      </w:r>
    </w:p>
    <w:p>
      <w:pPr>
        <w:pStyle w:val="Normal"/>
        <w:rPr>
          <w:rStyle w:val="Emphasis"/>
          <w:rFonts w:ascii="Times New Roman" w:hAnsi="Times New Roman" w:cs="Arial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4.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существлять соблюдение организационно-технических мероприятий при поставке электрической энергии потребителям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5.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К.1.6.</w:t>
      </w:r>
      <w:r>
        <w:rPr>
          <w:rFonts w:cs="Times New Roman" w:ascii="Times New Roman" w:hAnsi="Times New Roman"/>
          <w:iCs/>
          <w:sz w:val="24"/>
          <w:szCs w:val="24"/>
        </w:rPr>
        <w:t>Формировать и актуализировать базы данных о потребителях электрической энергии с применением средств автомат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1.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2.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3.</w:t>
      </w:r>
      <w:r>
        <w:rPr>
          <w:rFonts w:cs="Times New Roman" w:ascii="Times New Roman" w:hAnsi="Times New Roman"/>
          <w:sz w:val="24"/>
          <w:szCs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ОК 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 9.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1.1; ПК 1.2; 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1.4; ПК 1.5; ПК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. Тематический план и содержание учеб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9"/>
        <w:gridCol w:w="9023"/>
        <w:gridCol w:w="1694"/>
        <w:gridCol w:w="156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1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средств автомат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. Технология, способы и методика работ по монтажу силовых и слаботочных домовых систем.</w:t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Затяжка кабеля в гофру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кабель-канала на стену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ПВХ трубы на стену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становка клеммой коробк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становка подрозетника в гипрочную стену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становка розетки в подрозетник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спайка клеммой коробк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оединение провода посредством: винтового клемника, скрутки с дальнейшей опайк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ключение светильников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мена ламп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мерение параметров электрических цепей электроизмерительными приборам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кладка кабеля ЛВС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розеток ЛВС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становка коммутационных центров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. Технология, способы и методика работ по наладке и обслуживанию силовых и слаботочных домовых систем.</w:t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техникой безопасности при проведении электромонтажных работ в условиях учебной мастерской строительным чертежам зданий и сооружений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учение и составление электрических монтажных схем по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воение приемов пользования инструментами и электромонтажными механизмам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авливать места установки монтажа и зарядки электроустановочных издели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авливать места установки монтажа систем охранной сигнализаци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авливать места установки монтажа извещател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различных типов кабелей, проводов по заданным параметрам, применяемым в технических средствах сигнализаци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воение способов монтажа оптических кабел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воение способов монтажа звуковых (акустических) извещател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воение способов монтажа радиоволновых извещател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воение типовых вариантов защиты отдельных элементов зданий, помещени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тепловых извещател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дымовых извещателей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5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кладка и монтаж проводов и кабелей для сигнальных сетей различных типов и видов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становка заземления и зануления технических средств сигнализац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;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Приём смены энергодиспетчером.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учение принципа управления объектами ТУ, ТС в системе АРМ-ЭЧЦ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перативная работа по заявкам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бота энергодиспетчера с оперативным журналом и каталогом событий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Действия энергодиспетчера при нарушении нормальной работы устройств электроснабжения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Диспетчеризация систем сигнализаци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Диспетчеризация системы отопл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Диспетчеризация системы горячего водоснаб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Диспетчеризации системы энергоснаб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изводство контроля выполненных работ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оставление договоров на поставку электроэнерги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993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</w:t>
      </w:r>
      <w:r>
        <w:rPr>
          <w:rFonts w:cs="Times New Roman" w:ascii="Times New Roman" w:hAnsi="Times New Roman"/>
          <w:bCs/>
          <w:sz w:val="24"/>
          <w:szCs w:val="24"/>
        </w:rPr>
        <w:t>мастерских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нструмент: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лоток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нирно-губцев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отверток(</w:t>
      </w:r>
      <w:r>
        <w:rPr>
          <w:rFonts w:cs="Times New Roman" w:ascii="Times New Roman" w:hAnsi="Times New Roman"/>
          <w:sz w:val="24"/>
          <w:szCs w:val="24"/>
          <w:lang w:val="en-US"/>
        </w:rPr>
        <w:t>S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й инструмент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лет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ней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гольник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струментов для пайки меди: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релка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уборез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Технические средства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ля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ля </w:t>
      </w:r>
      <w:r>
        <w:rPr>
          <w:rFonts w:cs="Times New Roman" w:ascii="Times New Roman" w:hAnsi="Times New Roman"/>
          <w:sz w:val="24"/>
          <w:szCs w:val="24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ля электромонтажа и наладки цепей электрического освещ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автоматических выключате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испытания асинхронного двиг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ля наладки замкнутого электропривода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/>
      </w:pPr>
      <w:r>
        <w:rPr>
          <w:rFonts w:cs="Times New Roman" w:ascii="Times New Roman" w:hAnsi="Times New Roman"/>
          <w:sz w:val="24"/>
          <w:szCs w:val="24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ind w:left="221" w:hanging="0"/>
        <w:jc w:val="both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TextBody"/>
        <w:ind w:right="25" w:hanging="0"/>
        <w:jc w:val="both"/>
        <w:rPr/>
      </w:pPr>
      <w:r>
        <w:rPr/>
        <w:t>1. Конюхова Е.А. Электроснабжение объектов: учебник. - М.: ИЦ "Академия", 2021</w:t>
      </w:r>
    </w:p>
    <w:p>
      <w:pPr>
        <w:pStyle w:val="TextBody"/>
        <w:ind w:right="25" w:hanging="0"/>
        <w:jc w:val="both"/>
        <w:rPr/>
      </w:pPr>
      <w:r>
        <w:rPr/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right="25" w:hanging="0"/>
        <w:jc w:val="both"/>
        <w:rPr/>
      </w:pPr>
      <w:r>
        <w:rPr/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right="25" w:hanging="0"/>
        <w:jc w:val="both"/>
        <w:rPr/>
      </w:pPr>
      <w:r>
        <w:rPr/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right="25" w:hanging="0"/>
        <w:jc w:val="both"/>
        <w:rPr/>
      </w:pPr>
      <w:r>
        <w:rPr/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right="25" w:hanging="0"/>
        <w:jc w:val="both"/>
        <w:rPr/>
      </w:pPr>
      <w:r>
        <w:rPr/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right="25" w:hanging="0"/>
        <w:jc w:val="both"/>
        <w:rPr/>
      </w:pPr>
      <w:r>
        <w:rPr/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right="25" w:hanging="0"/>
        <w:jc w:val="both"/>
        <w:rPr/>
      </w:pPr>
      <w:r>
        <w:rPr/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right="25" w:hanging="0"/>
        <w:jc w:val="both"/>
        <w:rPr>
          <w:lang w:val="ru-RU"/>
        </w:rPr>
      </w:pPr>
      <w:r>
        <w:rPr/>
        <w:t>9. Правила устройства электроустановок: Все действующие разделы ПУЭ-6 и ПУЭ-7 . – Новосибирск: Норматика, 2022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484"/>
        <w:gridCol w:w="2192"/>
        <w:gridCol w:w="233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иловых систем в эксплуатацию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иловых систем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замен по профессиональному модулю ПМ01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3:00Z</dcterms:created>
  <dc:creator>User</dc:creator>
  <dc:description/>
  <cp:keywords/>
  <dc:language>en-US</dc:language>
  <cp:lastModifiedBy>USER</cp:lastModifiedBy>
  <cp:lastPrinted>2024-04-25T09:04:00Z</cp:lastPrinted>
  <dcterms:modified xsi:type="dcterms:W3CDTF">2024-11-30T17:42:00Z</dcterms:modified>
  <cp:revision>4</cp:revision>
  <dc:subject/>
  <dc:title/>
</cp:coreProperties>
</file>