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С.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3 ВЫПОЛНЕНИЕ РАБОТ ПРИ МОНТАЖЕ И НАЛАДКЕ ЭЛЕКТРООБОРУДОВАНИЯ, ОСВЕТИТЕЛЬНЫХ СЕТЕЙ И СВЕТИЛЬНИ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С.В. Казак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 электро-техн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. Гапоненко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А.Н.Макогонов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ерченский металлургический  завод»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20__г.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83879289"/>
      <w:bookmarkEnd w:id="0"/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утвержденного приказ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Ф от 09.11.2023 № 845 по специальности 08.02.09 Монтаж, наладка и эксплуатация электрооборудования промышленных гражданских зданий; с учетом примерной основной образовательной программы по специальности 08.02.09 Монтаж, наладка и эксплуатация электрооборудования промышленных и гражданских здан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 группы 08.00.00. Техника и технологии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1" w:name="_Hlk183879289"/>
      <w:bookmarkStart w:id="2" w:name="_Hlk183879289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Гапоненко Сергей Николаевич, преподавател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 «Керченский металлургический завод» старший электрик ЦСЭП _________ Некрасов П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/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36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before="0" w:after="200"/>
              <w:ind w:right="2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ГРАММЫ ПРОФЕССИОНАЛЬНОГО МОДУЛ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82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82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ОБЩАЯ ХАРАКТЕРИСТИКА РАБОЧЕЙ ПРОГРАММЫ ПРОФЕССИОНАЛЬНОГО МОДУЛЯ </w:t>
      </w:r>
      <w:bookmarkStart w:id="3" w:name="_Hlk165785869"/>
      <w:r>
        <w:rPr>
          <w:bCs/>
          <w:sz w:val="24"/>
          <w:szCs w:val="24"/>
        </w:rPr>
        <w:t>ПМ.03 Выполнение работ при монтаже и наладке электрооборудования, осветительных сетей и светильников</w:t>
      </w:r>
      <w:bookmarkEnd w:id="3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Calibri" w:cs="Times New Roman"/>
          <w:b/>
          <w:b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Style25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зультате изучения профессионального модуля студент должен освоить основной вид деятельности Выполнение работ при монтаже и наладке электрооборудования, осветительных сетей и светильников и соответствующие ему общие и профессиональные компетенции.</w:t>
      </w:r>
    </w:p>
    <w:p>
      <w:pPr>
        <w:pStyle w:val="Style25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numPr>
          <w:ilvl w:val="2"/>
          <w:numId w:val="22"/>
        </w:numPr>
        <w:spacing w:lineRule="auto" w:line="276" w:before="0" w:after="0"/>
        <w:ind w:left="0" w:hanging="0"/>
        <w:contextualSpacing/>
        <w:rPr/>
      </w:pPr>
      <w:r>
        <w:rPr/>
        <w:t xml:space="preserve">Перечень общих компетенций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1.2 Перечень профессиональных компетенц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42" w:firstLine="142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ВД 0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ри монтаже и наладке электрооборудования, осветительных сетей и светиль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bCs/>
                <w:i w:val="false"/>
                <w:sz w:val="24"/>
                <w:szCs w:val="24"/>
                <w:lang w:val="ru-RU"/>
              </w:rPr>
              <w:t>ПК 3.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65477428"/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ыполнение работ при монтаже и наладке электрооборудования, осветительных сетей и светильников</w:t>
            </w:r>
            <w:bookmarkEnd w:id="4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/>
              </w:rPr>
              <w:t>ПК.3.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ыполнять монтаж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питающих и распределительных пультов и щитов осветительных сетей и светиль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/>
              </w:rPr>
              <w:t>ПК.3.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Выполнять работ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/>
              </w:rPr>
              <w:t>ПК.3.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FontStyle3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Выполнять проверку и наладк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</w:tc>
      </w:tr>
    </w:tbl>
    <w:p>
      <w:pPr>
        <w:pStyle w:val="Style24"/>
        <w:ind w:left="0" w:hanging="0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4"/>
        <w:ind w:left="0" w:hanging="0"/>
        <w:rPr/>
      </w:pPr>
      <w:r>
        <w:rPr/>
        <w:t>1.1.3. В результате освоения профессионального модуля студент должен:</w:t>
      </w:r>
    </w:p>
    <w:p>
      <w:pPr>
        <w:pStyle w:val="Style24"/>
        <w:ind w:left="720" w:firstLine="709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88"/>
      </w:tblGrid>
      <w:tr>
        <w:trPr>
          <w:trHeight w:val="7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бора инструментов, оборудования для монтажа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бора инструментов, оборудования для прокладки проводов и кабелей осветительных сетей и светильников пучками в коробах, лотках и на струнах, установка свети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бора инструментов, оборудования для наладки электрооборудования на объектах электроснабжения в промышленном и гражданском строитель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бора инструментов, оборудования для наладки электроприв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тажа питательных пультов и щитов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тажа распределительных пультов и щитов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кладки проводов и кабелей осветительных сетей и светильников пучками в коробах, лотках и на стру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ки свети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и монтажа питающих и распределительных пультов и щитов осветительных сетей и светильников, устранение Проверки монтажа осветительных сетей и светильников устранение обнаруженных деф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наруженных дефект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ладки систем электроснабжения, освещения в промышленном и гражданском строитель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ладки объектов электроснабжения с различными видами релейных защит в промышленном и гражданском строитель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стройки аппаратов релейной защиты, программирование логических контролле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рки наладки объектов электроснабжения с различными видами релейных защит и настройки аппаратов релейной защиты, устранение выявленных неисправностей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ладки электроприводов с релейно-контактной схемой управления и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Наладки электроприводов с элементами электроники, автоматики, со сложной электроникой, в том числе частотно-регулируемых приво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я требований охраны труда, промышленной и пожарной безопасности, проведение мероприятий по предупреждению производственного травматизма.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ения трудовой, технологической и производственной дисциплин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питающих и распределительных пультов и щи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осветительных сетей и свети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объектов электроснабжения в промышленном и гражданском строительстве, в том числе с различными видами релейных защит, проверки и настройки аппаратов релейной защиты, простых логических устр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электропривод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ручным и электрифицированным ручным инструментом, используемым при монтаже питающих и распределительных пультов и щит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ручным и электрифицированным ручным инструментом, используемым при прокладке проводов и кабелей осветительных сетей и светильников пучками в коробах, лотках и на струнах, установка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ручным и электрифицированным ручным инструментом, измерительными приборами, используемыми при наладке объектов электроснабжения в промышленном и гражданском строительстве, в том числе с различными видами релейных защит, проверки и настройки аппаратов релейной защиты, простых логических устройст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ручным и электрифицированным ручным инструментом, измерительными приборами, используемыми при наладке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технологическим оборудованием, используемым при монтаже питающих и распределительных пультов и щит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технологическим оборудованием, используемым при прокладке проводов и кабелей осветительных сетей и светильников пучками в коробах, лотках и на струнах, установка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технологическим оборудованием, используемым при наладке объектов электроснабжения в промышленном и гражданском строительстве, в том числе с различными видами релейных защит, проверке и настройки аппаратов релейной защиты, простых логических устройст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технологическим оборудованием, используемым при наладке электроприводов с элементами электроники, автоматики, со сложной электроникой и релейно-контактной схемой управления и регулир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средствами для строповки и перемещения, монтируемых питательных и распределительных пультов и щитов, оборудования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менять прикладные компьютерные программы для просмотра нормативно-технической документации по монтажу электрооборуд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менять средства индивидуальной защиты, пожаротушения и первой помощи пострадавшим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bCs/>
                <w:highlight w:val="gree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Соблюдать требования охраны труда, пожарной и экологической безопасности при выполнении работ по монтажу электрооборудо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словные изображения на чертежах и схемах питающих и распределительных пультов и щитов,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словные изображения на чертежах и схемах объектов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словные изображения на чертежах и схемах электропривод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монтажа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ручным и электрифицированным ручным инструментом, используемым при монтаже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технологическим оборудованием, используемым при монтаже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строповки и перемещения, монтируемых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рокладки проводов и кабелей осветительных сетей и светильников пучками в коробах, лотках и на струнах, установки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установки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ручным и электрифицированным ручным инструментом, используемым при прокладке проводов, кабелей осветительных сетей и светильников пучками в коробах, лотках и на струнах и установке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технологическим оборудованием, используемым при прокладке проводов, кабелей осветительных сетей и светильников пучками в коробах, лотках и на струнах и установке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ручным и электрифицированным ручным инструментом, измерительными приборами, используемыми при наладке объектов электроснабжения в промышленном и гражданском строительстве, в том числе с различными видами релейных защит,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технологическим оборудованием, используемым при наладке объектов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наладки объектов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наладки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ручным и электрифицированным ручным инструментом, измерительными приборами, используемыми при наладке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технологического оборудования, используемого при наладке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 охране труда при работе на высоте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 охране труда при эксплуатации электроустановок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изводственные инструкции по монтажу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изводственные инструкции по прокладке проводов и кабелей осветительных сетей и светильников пучками в коробах, лотках и на струнах, установке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изводственные инструкции по наладке объектов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изводственные инструкции по наладке электропривод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средствами индивидуальной защиты, пожаротушения и первой помощи пострадавшим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фессиональные компьютерные программные средства для просмотра нормативно-технической документации по монтажу электрооборуд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ребования охраны труда, пожарной и экологической безопасности при выполнении работ по монтажу электро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ребования, предъявляемые к рациональной организации труда на рабочем месте при монтаже электро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анитарные нормы и правила проведения работ при монтаже электрооборудования.</w:t>
            </w:r>
          </w:p>
        </w:tc>
      </w:tr>
    </w:tbl>
    <w:p>
      <w:pPr>
        <w:pStyle w:val="Style24"/>
        <w:ind w:left="720" w:firstLine="709"/>
        <w:rPr/>
      </w:pPr>
      <w:r>
        <w:rPr/>
        <w:br/>
      </w:r>
      <w:r>
        <w:rPr>
          <w:b/>
          <w:bCs/>
        </w:rPr>
        <w:t xml:space="preserve">1.2. Количество часов, отводимое на освоение профессионального модуля 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right="5964" w:hanging="0"/>
        <w:rPr>
          <w:rFonts w:ascii="Times New Roman" w:hAnsi="Times New Roman" w:cs="Times New Roman"/>
          <w:spacing w:val="-57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сег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382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ов, в том числе: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hanging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форме практической подготовки 202 часа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заимодействие с преподавателем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550" w:leader="none"/>
        </w:tabs>
        <w:autoSpaceDE w:val="false"/>
        <w:spacing w:lineRule="exact" w:line="272" w:before="0" w:after="0"/>
        <w:rPr/>
      </w:pPr>
      <w:r>
        <w:rPr>
          <w:rFonts w:cs="Times New Roman" w:ascii="Times New Roman" w:hAnsi="Times New Roman"/>
          <w:sz w:val="24"/>
          <w:lang w:eastAsia="en-US"/>
        </w:rPr>
        <w:t>теоретическое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учени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– </w:t>
      </w:r>
      <w:r>
        <w:rPr>
          <w:rFonts w:cs="Times New Roman" w:ascii="Times New Roman" w:hAnsi="Times New Roman"/>
          <w:sz w:val="24"/>
          <w:u w:val="single"/>
          <w:lang w:eastAsia="en-US"/>
        </w:rPr>
        <w:t>122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301" w:leader="none"/>
        </w:tabs>
        <w:autoSpaceDE w:val="false"/>
        <w:spacing w:lineRule="auto" w:line="240" w:before="41" w:after="0"/>
        <w:rPr/>
      </w:pPr>
      <w:r>
        <w:rPr>
          <w:rFonts w:cs="Times New Roman" w:ascii="Times New Roman" w:hAnsi="Times New Roman"/>
          <w:sz w:val="24"/>
          <w:lang w:eastAsia="en-US"/>
        </w:rPr>
        <w:t>практические заняти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>64</w:t>
      </w:r>
      <w:r>
        <w:rPr>
          <w:rFonts w:cs="Times New Roman" w:ascii="Times New Roman" w:hAnsi="Times New Roman"/>
          <w:sz w:val="24"/>
          <w:lang w:eastAsia="en-US"/>
        </w:rPr>
        <w:t xml:space="preserve"> час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300" w:leader="none"/>
        </w:tabs>
        <w:autoSpaceDE w:val="false"/>
        <w:spacing w:lineRule="auto" w:line="240" w:before="41" w:after="0"/>
        <w:rPr/>
      </w:pPr>
      <w:r>
        <w:rPr>
          <w:rFonts w:cs="Times New Roman" w:ascii="Times New Roman" w:hAnsi="Times New Roman"/>
          <w:sz w:val="24"/>
          <w:lang w:eastAsia="en-US"/>
        </w:rPr>
        <w:t>лабораторные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аботы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30 </w:t>
      </w:r>
      <w:r>
        <w:rPr>
          <w:rFonts w:cs="Times New Roman" w:ascii="Times New Roman" w:hAnsi="Times New Roman"/>
          <w:sz w:val="24"/>
          <w:lang w:eastAsia="en-US"/>
        </w:rPr>
        <w:t xml:space="preserve">часов;  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36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FF0000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курсово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ект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20 </w:t>
      </w:r>
      <w:r>
        <w:rPr>
          <w:rFonts w:cs="Times New Roman" w:ascii="Times New Roman" w:hAnsi="Times New Roman"/>
          <w:sz w:val="24"/>
          <w:lang w:eastAsia="en-US"/>
        </w:rPr>
        <w:t xml:space="preserve">часов;  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841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омежуточная аттестация 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24 </w:t>
      </w:r>
      <w:r>
        <w:rPr>
          <w:rFonts w:cs="Times New Roman" w:ascii="Times New Roman" w:hAnsi="Times New Roman"/>
          <w:sz w:val="24"/>
          <w:lang w:eastAsia="en-US"/>
        </w:rPr>
        <w:t>час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2" w:leader="none"/>
          <w:tab w:val="left" w:pos="3872" w:leader="none"/>
        </w:tabs>
        <w:autoSpaceDE w:val="false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lang w:eastAsia="en-US"/>
        </w:rPr>
        <w:t>учебна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актика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36 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left="496" w:right="4897" w:hanging="1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оизводственна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актика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72 </w:t>
      </w:r>
      <w:r>
        <w:rPr>
          <w:rFonts w:cs="Times New Roman" w:ascii="Times New Roman" w:hAnsi="Times New Roman"/>
          <w:spacing w:val="-1"/>
          <w:sz w:val="24"/>
          <w:lang w:eastAsia="en-US"/>
        </w:rPr>
        <w:t>часа;</w:t>
      </w:r>
    </w:p>
    <w:p>
      <w:pPr>
        <w:sectPr>
          <w:footerReference w:type="default" r:id="rId2"/>
          <w:type w:val="nextPage"/>
          <w:pgSz w:w="11906" w:h="16838"/>
          <w:pgMar w:left="1276" w:right="425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left="496" w:right="141" w:hanging="140"/>
        <w:rPr/>
      </w:pP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амостоятельная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абота студента 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14 </w:t>
      </w:r>
      <w:r>
        <w:rPr>
          <w:rFonts w:cs="Times New Roman" w:ascii="Times New Roman" w:hAnsi="Times New Roman"/>
          <w:sz w:val="24"/>
          <w:lang w:eastAsia="en-US"/>
        </w:rPr>
        <w:t xml:space="preserve">часов 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both"/>
        <w:rPr/>
      </w:pPr>
      <w:r>
        <w:rPr/>
        <w:t>2.1. Структура профессионального модуля</w:t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1"/>
        <w:gridCol w:w="1977"/>
        <w:gridCol w:w="1131"/>
        <w:gridCol w:w="1134"/>
        <w:gridCol w:w="1000"/>
        <w:gridCol w:w="1423"/>
        <w:gridCol w:w="1134"/>
        <w:gridCol w:w="992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  <w:sz w:val="24"/>
                <w:szCs w:val="24"/>
              </w:rPr>
              <w:t>Ко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офессиональных 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общи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  <w:tc>
          <w:tcPr>
            <w:tcW w:w="1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о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ессионального</w:t>
            </w:r>
            <w:r>
              <w:rPr>
                <w:b/>
                <w:spacing w:val="-52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одуля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рн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ый объем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грузки,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ф форме практической подготовки</w:t>
            </w:r>
          </w:p>
        </w:tc>
        <w:tc>
          <w:tcPr>
            <w:tcW w:w="795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ельна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  <w:szCs w:val="24"/>
              </w:rPr>
              <w:t>Обучение 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</w:rPr>
              <w:t>в т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</w:rPr>
              <w:t>учебна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</w:rPr>
              <w:t>производ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, 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овой</w:t>
            </w:r>
            <w:r>
              <w:rPr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20"/>
                <w:szCs w:val="20"/>
              </w:rPr>
              <w:t>консуль</w:t>
            </w:r>
            <w:r>
              <w:rPr>
                <w:bCs/>
                <w:spacing w:val="-5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20"/>
                <w:szCs w:val="20"/>
              </w:rPr>
              <w:t>промеж</w:t>
            </w:r>
            <w:r>
              <w:rPr>
                <w:bCs/>
                <w:spacing w:val="-5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точная</w:t>
            </w:r>
            <w:r>
              <w:rPr>
                <w:bCs/>
                <w:spacing w:val="-5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  <w:r>
              <w:rPr>
                <w:rStyle w:val="Emphasis"/>
                <w:rFonts w:cs="Times New Roman" w:ascii="Times New Roman" w:hAnsi="Times New Roman"/>
                <w:bCs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  <w:r>
              <w:rPr>
                <w:rStyle w:val="Emphasis"/>
                <w:rFonts w:cs="Times New Roman" w:ascii="Times New Roman" w:hAnsi="Times New Roman"/>
                <w:bCs/>
                <w:i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К 03</w:t>
            </w:r>
            <w:r>
              <w:rPr>
                <w:rStyle w:val="Emphasis"/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,</w:t>
            </w:r>
            <w:r>
              <w:rPr>
                <w:rFonts w:eastAsia="Batang;바탕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  <w:iCs/>
                <w:sz w:val="24"/>
                <w:szCs w:val="24"/>
              </w:rPr>
              <w:t>,ОК 0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, ПК 3.2, ПК 3.3, ПК 3.4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дел 1 </w:t>
            </w:r>
            <w:r>
              <w:rPr>
                <w:lang w:val="ru-RU" w:eastAsia="ru-RU"/>
              </w:rPr>
              <w:t>Монтаж и эксплуатация осветительных сетей и светильников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8</w:t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>/-</w:t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5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К 01,ОК 02, ОК 03 ,ОК 04 ,ОК 09,ПК 3.1, ПК 3.2, ПК 3.3, ПК 3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/>
            </w:pPr>
            <w:r>
              <w:rPr>
                <w:color w:val="000000"/>
                <w:lang w:val="ru-RU" w:eastAsia="ru-RU"/>
              </w:rPr>
              <w:t xml:space="preserve">Раздел 2 </w:t>
            </w:r>
          </w:p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нтаж, наладка и эксплуатация электрооборудова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/3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/-</w:t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7" w:after="0"/>
              <w:ind w:left="2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7" w:after="0"/>
              <w:ind w:lef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К 01-ОК 04 ,ОК 09,ПК 3.1, ПК 3.2, ПК 3.3, ПК 3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b/>
                <w:sz w:val="24"/>
                <w:szCs w:val="24"/>
              </w:rPr>
              <w:t>Учебна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ка,</w:t>
            </w:r>
          </w:p>
          <w:p>
            <w:pPr>
              <w:pStyle w:val="TableParagraph"/>
              <w:spacing w:before="32" w:after="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К 01,ОК 02, ОК 03 ,ОК 04 ,ОК 09,ПК 3.1, ПК 3.2, ПК 3.3, ПК 3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  <w:sz w:val="24"/>
                <w:szCs w:val="24"/>
              </w:rPr>
              <w:t>Производственная</w:t>
            </w:r>
            <w:r>
              <w:rPr>
                <w:b/>
                <w:spacing w:val="-5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ка (п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илю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ециальности)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  <w:tab w:val="center" w:pos="7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: </w:t>
            </w: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5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64</w:t>
            </w:r>
            <w:r>
              <w:rPr>
                <w:b/>
                <w:sz w:val="24"/>
                <w:szCs w:val="24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/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 и содержание профессионального модуля (ПМ.03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1"/>
        <w:gridCol w:w="57"/>
        <w:gridCol w:w="8506"/>
        <w:gridCol w:w="6"/>
        <w:gridCol w:w="2546"/>
      </w:tblGrid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 профессионального модуля (ПМ), междисциплинарного курса (МДК), темы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ой проек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/ в т.ч. в форме практической подготовки</w:t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.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Монтаж и эксплуатация осветительных сетей и светильни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/50</w:t>
            </w:r>
          </w:p>
        </w:tc>
      </w:tr>
      <w:tr>
        <w:trPr>
          <w:trHeight w:val="177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МДК.03.01 Монтаж и эксплуатация осветительных сетей и светильни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 Осветительные электроустановки и элементы осветительных электроустанов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6</w:t>
            </w:r>
          </w:p>
        </w:tc>
      </w:tr>
      <w:tr>
        <w:trPr>
          <w:trHeight w:val="26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тительные электроустановки и элементы осветительных электроустан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hanging="0"/>
              <w:jc w:val="left"/>
              <w:rPr/>
            </w:pPr>
            <w:r>
              <w:rPr>
                <w:lang w:val="ru-RU" w:eastAsia="ru-RU"/>
              </w:rPr>
              <w:t>Основные светотехнические величины Осветительные электроустановки – основные понятия и определен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hanging="0"/>
              <w:rPr/>
            </w:pPr>
            <w:r>
              <w:rPr>
                <w:lang w:val="ru-RU" w:eastAsia="ru-RU"/>
              </w:rPr>
              <w:t>Классификация электрических источников света. Лампы накаливания – устройство, принцип действия, технические характеристики, область применения. Люминесцентные лампы низкого давления– устройство, принцип действия, технические характеристики, область применения. Люминесцентные лампы высокого давления – устройство, принцип действия, технические характеристики, область применения. Энергосберегающие лампы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hanging="0"/>
              <w:rPr/>
            </w:pPr>
            <w:r>
              <w:rPr>
                <w:lang w:val="ru-RU" w:eastAsia="ru-RU"/>
              </w:rPr>
              <w:t>Осветительные электроустановочные устройства Светильники – назначение, устройство, классификация, арматура. Схемы включения ламп накаливания. Схемы включения люминесцентных ламп. Схемы включения светодиодных ламп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hanging="0"/>
              <w:rPr/>
            </w:pPr>
            <w:r>
              <w:rPr>
                <w:lang w:val="ru-RU" w:eastAsia="ru-RU"/>
              </w:rPr>
              <w:t>Схемы управления освещением. Схемы питания осветительных электроустановок. Организация освещения зданий и сооружений. Расчет и выбор проводов осветительной сети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firstLine="1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учение конструкций и технических параметров осветительных электроустановочных устройств внутренней и наружной установк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авление несложных схем включения ламп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чет и выбор проводов осветительной сет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4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сведения об электропроводках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/0</w:t>
            </w:r>
          </w:p>
        </w:tc>
      </w:tr>
      <w:tr>
        <w:trPr>
          <w:trHeight w:val="38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кабели, провода и шнуры – назначение, устройство, типы Классификация электропроводок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рганизация монтажа электропроводок.</w:t>
            </w:r>
            <w:r>
              <w:rPr>
                <w:bCs/>
                <w:lang w:val="ru-RU" w:eastAsia="ru-RU"/>
              </w:rPr>
              <w:t xml:space="preserve"> Правила охраны труда при монтаже осветительных электропроводок, оборудования и светильников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электропровод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открытых электропроводок Технология монтажа открытых электропроводок  Требования к прокладке электропроводки по различным поверхностям. Выполнение проводки: плоскими проводами; на изоляторах; защищёнными кабелями и   трубчатыми проводами; на лотках по строительным конструкциям, на струнах; в коробах; в металлорукавах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тросовых электропроводок. Технология и методы монтажа тросовых электропроводок. Предварительная заготовка и обработка несущего троса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значение и классификация осветительных шинопроводов Устройство осветительных шинопроводов. Монтаж осветительных шинопроводов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Установка и заделка закладных частей деталей и крепежных конструкций. Технология монтажа электропроводок в трубах. Электропроводка в пластмассовых, винипластовых, стальных водо-, газопроводных; стальных тонкостенных изоляционных трубах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Понятие скрытых электропроводок. Технология и методы монтажа скрытых электропроводок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зучение элементов открытых и тросовых электропроводок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Поиск трасс скрытых электропроводок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пособы соединения жил проводов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светильников различных тип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4/2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способов зарядки светильников различных тип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color w:val="00000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собы подвески и крепления светильников различных типов Монтаж светильников с лампами накаливания Монтаж светильников с люминесцентными лампами Присоединение светильников к электрической сети и сети заземлени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нтаж пуско – регулирующих аппаратов Установка выключателей, переключателей, штепсельных розеток, звонков и счетчиков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нтаж прожекторов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Style w:val="FontStyle42"/>
              </w:rPr>
              <w:t>Зарядка светильников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Изучение способов подвески и крепления светильников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учение конструкций прожекторов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2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датчика освещенности без дополнительных коммутирующих аппарато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астрономического реле без дополнительных коммутирующих аппарат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датчика освещенности с коммутирующим аппарато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астрономического реле с коммутирующим аппарато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датчика движения с коммутирующим аппарато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датчика движения без дополнительных коммутирующих аппарат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наружение и устранение неисправности светильника с ЛБ лампам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установки светодиодных ламп в люминесцентные светильники</w:t>
            </w:r>
            <w:r>
              <w:rPr>
                <w:rFonts w:cs="Times New Roman" w:ascii="Times New Roman" w:hAnsi="Times New Roman"/>
                <w:b/>
              </w:rPr>
              <w:t xml:space="preserve">               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распределительных устройств осветительных электроустановок и электроустановочной аппаратуры.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8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пределительные устройства осветительных электроустановок – назначение и классификация. Аппараты, входящие в состав РУ осветительных электроустановок – назначение и классификация. Назначение, устройство, схемы осветительных щитков и их технология монтаж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ппараты ручного управления – рубильники, переключатели, их устройство, принцип действия, технология монтаж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я монтажа ВР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хранители – назначение, классификация, устройство, принцип действия и технология монтажа. Расчет и выбор предохраните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Автоматические выключатели - назначение, классификация, устройство, принцип действия и технология монтаж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чет и выбор автоматических выключате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ктроустановочные изделия и аппараты – назначение и классификация Назначение, классификация, устройство, принцип действия и монтаж электрических выключателей и переключателей Назначение, классификация, устройство, принцип действия и монтаж электрических розеток Назначение, классификация, устройство, принцип действия и монтаж светорегулятор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/8</w:t>
            </w:r>
          </w:p>
        </w:tc>
      </w:tr>
      <w:tr>
        <w:trPr>
          <w:trHeight w:val="3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зучение конструкций и принципа действия аппаратов ручного управления, автоматических выключателей, предохранителей и магнитных пускателей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3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счет и выбор плавких предохранителей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3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счет и выбор автоматических выключателей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3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стройство защитного отключени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ное заземление и зануление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/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ное заземление – назначение, классификация, устройство. Наружный контур заземления и его монтаж. Измерение сопротивлений заземляющих устройст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таж внутренней заземляющей сети. Зануление и его назначение. Требования ПУЭ к заземлению электроустановок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ые условия труда и организация рабочего места при монтаже осветительных сетей и 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электромонтажных рабо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/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техники безопасности и основные меры предупреждения производственного травматизма. Безопасные условия труда и основные правила ТБ при работах на высоте. Меры безопасности при работе с монтажными инструментами и механизмами. Меры безопасности при монтажных работах в электроустановках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73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качестве электромонтажных работ. Контроль качества электромонтажных работ. Критерии оценки качества электромонтажных работ. Метрологическая служба и её задачи. Приборы для измерения параметров электрической сети. Пути повышения качества электромонтажных работ. 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рядок сдачи – приемки осветительной сети. Виды приемо-сдаточных документов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и устранение неисправностей в осветительных сетях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ипичные неисправности в электропроводке и способы их устранения. Методы и технические средства нахождения места повреждения в электропроводки.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монтажа и ремонта осветительных сетей. Охрана труда при демонтаже и ремонте осветительных сетей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евизия и ремонт электроустановочных изделий. 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Составление технологической карты р</w:t>
            </w:r>
            <w:r>
              <w:rPr>
                <w:rFonts w:cs="Times New Roman" w:ascii="Times New Roman" w:hAnsi="Times New Roman"/>
                <w:bCs/>
              </w:rPr>
              <w:t>емонта светильников с лампами накаливания, люминесцентными лампами и осветительных сетей»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Составление технологической карты неисправностей электропроводки»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>
          <w:trHeight w:val="1158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самостоятельной работы при изучении раз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хнической документаци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паспорт земляных работ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акты скрытых рабо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6/0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Монтаж, наладка и эксплуатация электрооборудов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highlight w:val="yellow"/>
                <w:lang w:val="ru-RU"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val="ru-RU" w:eastAsia="ru-RU"/>
              </w:rPr>
              <w:t>4</w:t>
            </w:r>
            <w:r>
              <w:rPr>
                <w:lang w:val="en-US" w:eastAsia="ru-RU"/>
              </w:rPr>
              <w:t>4</w:t>
            </w:r>
            <w:r>
              <w:rPr>
                <w:lang w:val="ru-RU" w:eastAsia="ru-RU"/>
              </w:rPr>
              <w:t>/44</w:t>
            </w:r>
          </w:p>
        </w:tc>
      </w:tr>
      <w:tr>
        <w:trPr>
          <w:trHeight w:val="7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1"/>
                <w:b/>
                <w:sz w:val="24"/>
                <w:szCs w:val="24"/>
              </w:rPr>
              <w:t>МДК.03.02 Монтаж, наладка и эксплуатация электрооборудов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 Подготовка и организация электромонтажных</w:t>
            </w:r>
          </w:p>
          <w:p>
            <w:pPr>
              <w:pStyle w:val="Style151"/>
              <w:widowControl/>
              <w:spacing w:lineRule="auto" w:line="240"/>
              <w:rPr>
                <w:rStyle w:val="FontStyle41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работ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6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Генподрядное выполнение электромонтажных работ, роли заказчика и генподрядчика. Структура монтажно-строительных организаций. Организация и производство электромонтажных работ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Приёмка строительной части помещений под монтаж. Формы организации электромонтажных работ. Механизация электромонтажных работ. Работы по электромонтажным заготовкам, выполняемые в мастерских монтажной организации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Проектная, сметная и нормативная документация на монтаж электрооборудования (проект производства электромонтажных работ, смета, ПУЭ, СНиП, СН, СП и др.). Основные требования к проектной документации. Составление ППР и технологических кар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ППР и технологических кар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Тема 2.2 Монтаж силового и осветительного электрооборудования для промышленных зданий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16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Виды сетей и проводок. Требования ПУЭ к проводкам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одки по строительным конструкциям. Монтаж проводки по лоткам. Монтаж проводки в стальных трубах. Монтаж шинопроводов. Монтаж тросовой проводки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ерка фундаментов под монтаж. Поставка, хранение, ревизия, приемка электрооборудования.Монтаж светильников и осветительного оборудов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Монтаж электрических машин. Крепление, центровка, подключение электрических машин.</w:t>
            </w:r>
            <w:r>
              <w:rPr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Магнитные пускатели - назначение, классификация, устройство, принцип действия и технология монтажа Монтаж аппаратуры управления, преобразователей. Монтаж заземл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осдаточная документация по электромонтажным работам; оформление актов на работы, выполненные в процессе монтажа. Приемо-сдаточные испытания электрооборудования и электропроводок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приемо-сдаточных испытаний электрооборудования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комиссии по сдаче-приемке электромонтажных работ; порядок её работы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по обеспечению безопасности при монтаже силового и осветительного электрооборудов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Изучение и   составление технологических карт на монтаж проводки по лоткам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Изучение и  составление технологических карт на монтаж проводки в стальных трубах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технологических карт на монтаж проводки в стальных труба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Составление технологических карт на монтаж шинопров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Тема 2.3 Монтаж проводки</w:t>
            </w:r>
          </w:p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 гражданских зданиях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6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rPr>
                <w:color w:val="000000"/>
              </w:rPr>
            </w:pPr>
            <w:r>
              <w:rPr>
                <w:bCs/>
              </w:rPr>
              <w:t>Виды проводки в ГЗ. Провода, кабели, изоляционные короба и трубы для проводки в ГЗ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rPr/>
            </w:pPr>
            <w:r>
              <w:rPr>
                <w:bCs/>
              </w:rPr>
              <w:t>Инструменты, механизмы и приспособления для монтажа. Проводка в изоляционных трубах Выбор диаметра трубы, затяжка проводов, соединение проводов, маркировка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1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оводка в пластиковых коробах. Полускрытая проводка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ение технологической карты на монтаж скрытой </w:t>
            </w:r>
            <w:r>
              <w:rPr>
                <w:bCs/>
              </w:rPr>
              <w:t>э</w:t>
            </w:r>
            <w:r>
              <w:rPr>
                <w:rFonts w:cs="Times New Roman" w:ascii="Times New Roman" w:hAnsi="Times New Roman"/>
                <w:bCs/>
              </w:rPr>
              <w:t>лектропроводки</w:t>
            </w:r>
            <w:r>
              <w:rPr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</w:rPr>
              <w:t>электроустановочных издел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2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 Монтаж электрооборудования, обеспечивающего электробезопасность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Назначение, классификация, устройство, принцип действия и монтаж защитного отключения (УЗО) и дифференциального автомата.. Схемы электроснабжения с УЗО. Монтаж щитов с УЗО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ые элементы заземления ГЗ. Система уравнивания потенциалов. Техника безопасности при монтаже силового и осветительного электрооборудовани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ое занят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Иследование работы УЗО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Системы электроснабжения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0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Понятие об основных системах электроснабжения. Назначение и типы электрических станций Потребители электроэнергии силовые и осветительны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Надежность электроснабжения с учетом требований Правил устройства электроустановок (ПУЭ). Общие требования к источникам электроснабжения с учетом требований ПУЭ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Режимы работы нейтрали в электрических сет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Устройство и конструктивное выполнение электрических сетей напряжением до 1к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 xml:space="preserve">Расчет электрических нагрузок в электроустановках напряжением до 1 кВ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Графики электрических нагруз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 xml:space="preserve">Выбор сечения проводов и кабелей по допустимому нагреву электрическим током Выбор и расчет электрических сетей по потере напряжения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Выбор количества и мощности трансформатор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Расчёт токов короткого замык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термическое и электродинамическое воздействие токов К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Защита электрических сетей в установках напряжением до 1 к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Потери мощности и электроэнергии в силовых трансформаторах Регулирование напря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Расчет и выбор сечения проводников по нагревуи проверка их на потери напря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Расчет и выбор аппаратов защиты до 1к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Потери мощности и электроэнергии в силовых трансформатор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Релейная защита и автоматизация систем внутреннего электроснабжения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Общие сведения о релейной защите. Устройство и принцип действия различных видов реле, применяемых в схемах релейной защиты (реле тока, напряжения, времени, указательных, промежуточных и др.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Автоматизация процессов электроснабжения. Виды, назначение и основные требования к устройствам автоматики в системах электроснабжения. Принципиальные схемы включения резерва (АВР), автоматического повторного включения (АПВ), автоматической разгрузки по частоте (АЧР) и нагрузке (САОН). Автоматизация работы компенсирующих устройств. Схемы управления электрооборудованием, системы сигнализации и блокировки. Телемеханика: телеконтроль, телеуправление, телеизмерени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Исследование схем включения вторичных обмоток трансформаторов ток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 xml:space="preserve">Испытание максимальной токовой защиты с применением индукционного токового реле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 Энергосбережение и учет электроэнергии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4/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Виды учета электроэнергии. Требования к учету активной и реактивной энергии. Схемы включения счетчиков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Мероприятия по экономии электрической энергии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2.8. Наладка электрооборудования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4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Общие вопросы испытания и наладки электрооборудования. Организация и нормативные документы на пусконаладочные работы. Техническая подготовка пусконаладочных работ, состав и этапы пусконаладочных работ (ПНР)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е документы, применяемые при пусконаладочных</w:t>
            </w:r>
          </w:p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работах (ПУЭ, СНиПы, инструкции, технические условия, заводская документация на оборудование). Нормы приемосдаточных испытаний электрооборудовани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Аппараты и приборы для наладочных работ. Приборы для измерения электрических величин. Трансформаторы измерительные и регулировочные. Измерение типовых величин и регистрация процессов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Наладка аппаратов напряжением до 1кВ. Наладка автоматических выключателей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Бесконтактные магнитные пускатели и тиристорные станции управления (ТСУ). Проверка коммутационных приборов и аппаратов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испытаний контакторов и магнитных пускателе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испытаний тепловых рел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испытаний автоматических выключателе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ое занят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Испытание и заполнение протоколов при приемосдаточных испытаний электрооборуд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9.</w:t>
            </w:r>
            <w:r>
              <w:rPr>
                <w:sz w:val="28"/>
                <w:szCs w:val="2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Наладка электрических машин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18/1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Общие сведения о наладке электрических машин. Внешний осмотр и проверка механической части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Объем приемо-сдаточных испытаний машин постоянного тока, асинхронных двигателей. Наладка нерегулируемых электроприводов с асинхронными двигателями и двигателями постоянного тока. Проверка поверхности коллектора и контактных колец. Проверка состояния щеток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Особенности приемо-сдаточных испытаний синхронных машин. Методы измерений и нормы оценки характеристик изоляции. Наладка нерегулируемых электроприводов с синхронным двигателе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Подготовка машин к пуску. Проверка работы электропривода на холостом ходу и под нагрузкой во всех технологических режимах работы механизма. Испытание и проверка на нагрев и вибрацию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рочные расчеты по выбору установок защит и функциональных реле, по выбору пусковых и других сопротивлений. Заполнение приемосдаточной документации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рочные расчеты по выбору установок защит и функциональных реле, по выбору пусковых и других сопротивлен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ы и нормы приемо-сдаточных испытаний электрических маши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абораторные зан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Реверсивный запуск асинхронного двиг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Способы уменьшения пускового тока асинхронного двигател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Пуск ДПТ с параллельным возбуждение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урсовой проек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 по </w:t>
            </w:r>
            <w:r>
              <w:rPr>
                <w:rStyle w:val="FontStyle41"/>
                <w:b/>
                <w:sz w:val="24"/>
                <w:szCs w:val="24"/>
              </w:rPr>
              <w:t>МДК.03.02 Монтаж, наладка и эксплуатация электро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Примерная тематика курсовых прое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реле времени с задержкой на включение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ология монтажа силового распределительного щита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устройством защитного отключения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датчиками движения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фото реле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и ремонт асинхронного двигателя, подключенного по схеме прямого пуска с двух мест управления и световой сигнализацией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Монтаж и ремонт контура заземления в промышленных зданиях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и ремонт асинхронного двигателя, подключенного по схеме прямого пуска с предпусковой сигнализацией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реле времени с задержкой на включение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Монтаж электрощита жилого дома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ология монтажа и техническое обслуживание асинхронного двигателя с подключением узла учета электрической энергии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и ремонт асинхронного двигателя с автоматическим включением резерва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ология монтажа систем освещения с элементами защиты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асинхронного двигателя с реверсивным пуском и световой сигнализацией режима работы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обслуживание приборов учета электроэнергии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Монтаж, проверка и маркировка асинхронных двигателей с соединением по системе треугольник перед вводом в эксплуатацию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ология электроизоляционных работ при ремонте электроустановок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Монтаж и техническое обслуживание схемы подключения асинхронного двигателя в схеме реверсивного включения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и ремонт магнитного пускателя ПМУ211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5"/>
                <w:b w:val="false"/>
              </w:rPr>
              <w:t>Техническое обслуживание и ремонт схемы автоматического пуска насосной стан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63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язательные аудиторные учебные занятия по курсов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Изучение требований к выполнению курсового проек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  <w:tab/>
              <w:t>Определение структуры, содержания, целей, задач курсов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  <w:tab/>
              <w:t xml:space="preserve">Выполнение введения, Определение актуальности и обоснования выбора тем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  <w:tab/>
              <w:t xml:space="preserve">Работа с методическими рекомендациями, литературо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  <w:tab/>
              <w:t xml:space="preserve">Разработка и выполнение теоретического раздела курсово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  <w:tab/>
              <w:t xml:space="preserve">Разработка и выполнение аналитического раздела курсов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  <w:tab/>
              <w:t>Разработка и выполнение практического раздела курсов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  <w:tab/>
              <w:t xml:space="preserve">Выполнение выводов и заключения по работ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  <w:tab/>
              <w:t xml:space="preserve">Оформление прилож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  <w:tab/>
              <w:t>Подготовка презентации проекта</w:t>
            </w:r>
          </w:p>
          <w:p>
            <w:pPr>
              <w:pStyle w:val="TableParagrap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11. Защита курсовых рабо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обучающегося над курсовым проек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  <w:tab/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  <w:tab/>
              <w:t>Теоретический анализ источников и литературы, определение понятийного аппарата, выборки, методов и методик для практического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  <w:tab/>
              <w:t>Выявление дискуссионных вопросов и нерешен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  <w:tab/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  <w:tab/>
              <w:t>Составление конспекта курсов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  <w:tab/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  <w:tab/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  <w:tab/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  <w:tab/>
              <w:t>Подбор и оформление приложений по теме курсов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  <w:tab/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  <w:tab/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TableParagrap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3.</w:t>
              <w:tab/>
              <w:t>Оформление курсовой работы согласно методическим указаниям и сдача ее на проверку руководителю для написания отзыва.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8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Консультации к комплексному экзамену по МДК03.10 и МДК 03.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</w:rPr>
              <w:t>комплексный экзамен по МДК03.10 и МДК 03.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lang w:val="ru-RU" w:eastAsia="ru-RU"/>
              </w:rPr>
              <w:t>Учебная практика</w:t>
            </w:r>
            <w:r>
              <w:rPr>
                <w:rFonts w:eastAsia="Calibri"/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</w:tr>
      <w:tr>
        <w:trPr>
          <w:trHeight w:val="134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абот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 и инструктаж по ТБ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трасс электропроводок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тка трасс электропроводок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ежные работы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е и оконцевание проводов и кабеле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электропроводок проводами и небронированными кабелями различных марок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кладка проводов в стальных и пластмассовых трубах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тросовой электропроводки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крытой электропроводки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ткрытой электропроводки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светильников на: крюках, шпильках, цепочках, перфорированных полосах, кронштейнах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ядка и установка светильников с лампами накаливания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ядка и установка светильников с люминесцентными лампами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ление светильников к настенным и подвесным осветительным шинопроводам, в подвесных потолках, на тросах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оединение светильников к проводам групповой сети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электроустановочных изделий и аппаратов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ыключателей, переключателей, штепсельных розеток, звонков, кнопок, настенных и потолочных светильников,  счетчиков, автоматических выключателей, УЗО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надежности выполнения контактных соединений, крепления электроустановочных изделий, конструктивных элементов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вонка проводов и кабеле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и устранение неисправностей в осветительных сетях с соблюдением требований ПУЭ. 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сопротивления изоляции токопроводящих частей. 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ремонта осветительных сетей и электрооборудования.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выбор инструментов и приспособлений для монтажа электрических машин и трансформаторов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измерение сопротивления цепи фаза- ноль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измерение сопротивления изоляции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проверка установок автоматических выключателей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установка электрооборудования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подключение электрооборудования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производство контроля выполненных рабо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6/36</w:t>
            </w:r>
          </w:p>
        </w:tc>
      </w:tr>
      <w:tr>
        <w:trPr>
          <w:trHeight w:val="864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ственная прак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ткрытых электропроводок по различным строительным конструкциям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крытых электропроводок в каналах строительных конструкци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тросовых электропроводок и электропроводок на струнах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электропроводок в пластмассовых и металлических трубах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светительных групповых щитк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распределительных, осветительных и магистральных шинопровод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ветильников всех вид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заземле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качества выполненных работ. Проверка под напряжением, прозвонка открытых и скрытых электропроводок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рка сопротивления изоляции токопроводящих частей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осветительной сети и осветительного 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а осветительных сетей и осветительного электрооборудования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правилами безопасности при монтаже электрооборудования промышленных и гражданских здан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организацией электромонтажных работ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оставлении заявок на ЭМР, на приобретение материалов, технических средст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атериально-техническом обеспечении ЭМР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монтажу электрооборудования промышленных и гражданских здан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технической и нормативной документации для выполнения ЭМР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о структурой проектных организац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этапами проектирования электрооборудования промышленных и гражданских здан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нормативной и технической литературой для выполнения проектных работ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огласовании проекто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правилами безопасности при выполнении работ по наладке электро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нормативными документами на пуско-наладочные работы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ведении пуско-наладочных работ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иемосдаточных испытаниях электро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ктов по приемке и наладке электрооборудов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/72</w:t>
            </w:r>
          </w:p>
        </w:tc>
      </w:tr>
      <w:tr>
        <w:trPr>
          <w:trHeight w:val="12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Консультации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Промежуточная аттестация: экзамен по моду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Реализация программы профессионального модуля </w:t>
      </w:r>
      <w:r>
        <w:rPr>
          <w:rFonts w:cs="Times New Roman" w:ascii="Times New Roman" w:hAnsi="Times New Roman"/>
          <w:bCs/>
          <w:sz w:val="24"/>
          <w:szCs w:val="24"/>
        </w:rPr>
        <w:t>ПМ.03 Выполнение работ при монтаже и наладке электрооборудования, осветительных сетей и светильников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бинет «Электротехники и электроники»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222"/>
        <w:gridCol w:w="297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б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или стеллажи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ноутбук (лицензионное программное обеспечение (ПО), образовательный контент и система защиты от вредоносной информации, П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не ниже 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Электротехники и электро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3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стационарный (программное обеспечение (ПО), проектор, крепление в комплекте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ноутбук (лицензионное программное обеспечение (ПО), образовательный контент и система защиты от вредоносной информации, П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цессор не ниже 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установка по изучению учета электрической энергии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лабораторного оборудования "Теория электрических цепей и основы электроники"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мплект лабораторного оборудования "Теоретические основы электротехники"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бор образцов стали, чугуна, цветных металлов и сплав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Цифровые УМ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«Электрических измерений и электрических цепей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3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или стеллажи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стол.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не менне 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>
          <w:trHeight w:val="9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 учебно-лабораторного оборудования «Электрические измерения и основы метрологии»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, В·А – 100;</w:t>
              <w:br/>
              <w:t>Электропитание:</w:t>
              <w:br/>
              <w:t>от однофазной сети переменного тока с рабочим нулевым и защитным проводниками</w:t>
              <w:br/>
              <w:t>напряжение, В – 220;</w:t>
              <w:br/>
              <w:t>частота, Гц -50</w:t>
              <w:br/>
              <w:t>Класс защиты от поражения электрическим током - I;</w:t>
              <w:br/>
              <w:t>Габаритные размеры: 1400x600x1600 мм</w:t>
              <w:br/>
              <w:t>Общий вес – 20 кг</w:t>
              <w:br/>
              <w:t>Диапазон рабочих температур от +10 до 35°С</w:t>
              <w:br/>
              <w:t>Влажность до 80%</w:t>
              <w:br/>
              <w:t>Количество человек, которое одновременно и активно может работать на комплекте -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комплект учебного оборудования «Электрические измерения и основы метрологии», исполнение настольное ручное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ой комплект учебного оборудования «Основы электрических измерений», исполнение настольное ручное модульно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ой комплект учебного оборудования «Измерение электрических величин», исполнение настольно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писание лабораторных стенд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Основ автоматики и элементов систем автоматического управления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76"/>
        <w:gridCol w:w="302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bookmarkStart w:id="5" w:name="_Hlk166244881"/>
            <w:bookmarkEnd w:id="5"/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/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для хранения наглядных пособий и учебно-методического комплекс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 и лабораторной посуд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каф для спец. одежды обучающихс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лабораторный специализированны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программное обеспечение (ПО), проектор, крепление в комплекте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595" w:leader="none"/>
                <w:tab w:val="left" w:pos="1021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нд автоматизации электрооборудования 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, В·А, 300</w:t>
              <w:br/>
              <w:t>Электропитание:</w:t>
              <w:br/>
              <w:t>от трехфазной сети переменного тока с рабочим нулевым и защитным проводниками напряжением, В 380</w:t>
              <w:br/>
              <w:t>частота, Гц 50</w:t>
              <w:br/>
              <w:t>Рабочее напряжение, В 12</w:t>
              <w:br/>
              <w:t>Класс защиты от поражения электрическим током I</w:t>
              <w:br/>
              <w:t>Диапазон рабочих температур, +10…+35</w:t>
              <w:br/>
              <w:t>Влажность, % до 80</w:t>
              <w:br/>
              <w:t>Габаритные размеры, мм</w:t>
              <w:br/>
              <w:t>длина (по фронту) 1200</w:t>
              <w:br/>
              <w:t>ширина (ортогонально фронту) 600 высота 1600</w:t>
              <w:br/>
              <w:t>Масса, кг 100</w:t>
              <w:br/>
              <w:t>Количество человек, которое одновременно и активно может работать на комплекте 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енды по программированию контроллер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imen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10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</w:t>
              <w:br/>
              <w:t>от однофазной сети переменного тока с рабочим нулевым и защитным проводниками напряжением, 220 В</w:t>
              <w:br/>
              <w:t>частота, Гц 5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нды по «Поиск неисправности» - 5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от однофазной сети переменного тока с рабочим нулевым и защитным проводниками напряжением, 220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, Гц 50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оутбук -25 ш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  <w:r>
              <w:rPr>
                <w:rStyle w:val="EndnoteAnchor"/>
                <w:rFonts w:cs="Times New Roman" w:ascii="Times New Roman" w:hAnsi="Times New Roman"/>
                <w:b/>
                <w:bCs/>
                <w:iCs/>
                <w:sz w:val="24"/>
                <w:szCs w:val="28"/>
                <w:vertAlign w:val="superscript"/>
                <w:lang w:eastAsia="en-US"/>
              </w:rPr>
              <w:endnoteReference w:id="2"/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техническое описание лабораторных стенд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  <w:tab w:val="left" w:pos="59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кие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техническ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3"/>
        <w:gridCol w:w="2950"/>
        <w:gridCol w:w="2316"/>
        <w:gridCol w:w="231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(при необходимости)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еста по количеству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0" w:leader="none"/>
                <w:tab w:val="left" w:pos="595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оутбук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Технические средства 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кабина с габаритными размерами 1200х16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мастерск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источники оперативного то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измерительные приборы (тестер, мультиметр, мегаомметр и т.д.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жающий трансформатор 220/36 Вт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распределительный межэтажный, монтажные столы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поисков неисправностей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освещением с двух мест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на базе ПЛК (промышленно логистического контролера 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ые электрифицированные инструменты (дрель, углошлифовальная машина, перфоратор, шуруповерт, лазерный уровень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ы ручных инструментов электромонтажника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и аппараты дистанционного, автоматического и телемеханического управления, регулирования и контрол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– образцы учебно-производственных работ, плакаты, стенды, комплекты инструментов и приспособ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яльная стан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жная система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66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 для хранения инструмен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Стеллажи для хранения материал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аф для спец. одежды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10 кабин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для хранения инструмен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ожков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рубных ключ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т разводн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ый инструмен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лот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ян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но-губцевый инструмент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оскогубцы комбинированны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корез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т отверток(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PH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PZ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й инструмен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улет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ней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голь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овень пузырьковый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т инструментов для раструбной сварки полипропиле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варочный аппар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ре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нструментов для пайки меди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яльник электрическ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орез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тосним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гиб для металлополимерных тру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овка по метал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сет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аккумуляторна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бор свёр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онарезной инструм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гиб для труб из цветных металлов и тонкостенных стальных труб различных диамет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-клещи с набором насадок для металлополимерной труб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мплект лабораторного оборудования "Теория электрических цепей и основы электроники"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2.Комплект лабораторного оборудования "Теоретические основы электротехники"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редства индивидуальной защ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монтажа, технического обслуживания и эксплуатации электрооборудования</w:t>
      </w:r>
      <w:r>
        <w:rPr/>
        <w:t xml:space="preserve">,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3"/>
        <w:gridCol w:w="2950"/>
        <w:gridCol w:w="2316"/>
        <w:gridCol w:w="231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30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еста по количеству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оутбу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Технические средства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(при необходимости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программное обеспечение (ПО), проектор, крепление в комплект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нд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включения люминесцентных ламп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места повреждения в кабель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 сопротивления изоляции электро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ля исследования систем автоматизированного пуска и торможения двиг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го то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ля исследования систем автоматизированного пуска и торможения асинхрон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г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ля исследования скоростных и механических характеристик электродвигателей;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исследования датчика импульсного положения;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контрольных испытаний электрооборудования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схем релейно-контакторного управления асинхронными двигателями с короткозамкнутым ротором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цепей электрических распределительных щитов жилых и офисных помещений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цепей электрического осв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контакторов и магнитных пуск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тепловых р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автоматических выключа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измерительных трансформаторов то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стройки реле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испытания асинхронного двиг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наладки схемы управления асинхронным электроприводом;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наладки схемы управления электроприводом постоянного тока;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ля наладки замкнутого электропривода;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наладки программируемого контроллера;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проверки работы устройства защитного отключения (УЗО);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стенд с элементами осветительной арматуры, типами светильников;</w:t>
            </w:r>
          </w:p>
          <w:p>
            <w:pPr>
              <w:pStyle w:val="Normal"/>
              <w:spacing w:lineRule="auto" w:line="240" w:before="0" w:after="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стенд с устройствами управления электропривод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Образцы оборудования и коммутационной аппара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лектромонтажные кабинки -10 ш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источники оперативного то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контрольно-измерительные приборы (тестер, мультиметр, мегаомметр и т.д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понижающий трансформатор 220/36 В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распределительный межэтажный, монтажные стол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поисков неисправност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освещением с двух мес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на базе ПЛК (промышленно логистического контролера 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ручные электрифицированные инструменты (дрель, углошлифовальная машина, перфоратор, шуруповерт, лазерный уровень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комплекты ручных инструментов электромонтажни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приборы и аппараты дистанционного, автоматического и телемеханического управления, регулирования и контрол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глядные пособия – образцы учебно-производственных работ, плакаты, стенды, комплекты инструментов и приспособл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Паяльная стан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Вытяжная систе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каф для хранения инстр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Стеллажи для хранени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каф для спец. одежды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Ящик для хранения инстр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рожков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трубн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разводн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дарный инструм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ол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ия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арнирно-губцевый инструм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Плоскогубцы комбинирова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Бокорез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отверток(SL,PH,PZ,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нтрольно-измерительный инстру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Руле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Лине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голь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ровень пузырьк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инструментов для раструбной сварки полипропил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Сварочный аппа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руборе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инструментов для пайки мед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ожовка по метал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ожовка по дере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напи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Дрель сет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Дрель аккумулятор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свёр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рубные ти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Резьбонарезной инструмен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</w:t>
              <w:br/>
              <w:t>от однофазной сети переменного тока с рабочим нулевым и защитным проводниками</w:t>
              <w:br/>
              <w:t>напряжение, В – 220;</w:t>
              <w:br/>
              <w:t>частота, Гц -50</w:t>
              <w:br/>
              <w:t>Класс защиты от поражения электрическим током - I;</w:t>
              <w:b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66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 для хранения инструмен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редства индивидуальной защ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1" w:after="0"/>
        <w:ind w:left="1006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221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ализац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грам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оду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полага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язательн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en-US"/>
        </w:rPr>
        <w:t xml:space="preserve">учебную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водственну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кти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26"/>
        <w:rPr/>
      </w:pPr>
      <w:r>
        <w:rPr>
          <w:b/>
          <w:bCs/>
        </w:rPr>
        <w:t xml:space="preserve">3.2. Информационное обеспечение реализации программы </w:t>
      </w:r>
    </w:p>
    <w:p>
      <w:pPr>
        <w:pStyle w:val="Style26"/>
        <w:rPr/>
      </w:pPr>
      <w:r>
        <w:rPr/>
        <w:t>Для реализации программы библиотечный фонд образовательной организации име</w:t>
      </w:r>
      <w:r>
        <w:rPr>
          <w:lang w:val="ru-RU"/>
        </w:rPr>
        <w:t>ет</w:t>
      </w:r>
      <w:r>
        <w:rPr/>
        <w:t xml:space="preserve"> печатные 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1 : учебное пособие для среднего профессионального образования / И. И. Алиев. — 2-е изд., испр. и доп. — Москва : Издательство Юрайт, 2024. — 374 с. — (Профессиональное образование). — ISBN 978-5-534-04339-6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9385</w:t>
        </w:r>
      </w:hyperlink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2 : учебное пособие для среднего профессионального образования / И. И. Алиев. — 2-е изд., испр. и доп. — Москва : Издательство Юрайт, 2024. — 447 с. — (Профессиональное образование). — ISBN 978-5-534-04341-9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5393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3 : учебное пособие для среднего профессионального образования / И. И. Алиев. — 2-е изд., испр. и доп. — Москва : Издательство Юрайт, 2024. — 375 с. — (Профессиональное образование). — ISBN 978-5-534-04342-6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938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(дата обращения: 14.09.2023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cs="Times New Roman"/>
          <w:b/>
          <w:caps/>
          <w:sz w:val="24"/>
          <w:szCs w:val="24"/>
          <w:shd w:fill="FFFFFF" w:val="clear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профессионального модуля .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0"/>
        <w:gridCol w:w="3347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ПК.3.1. Выполнять монтаж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питающих и распределительных пультов и щитов осветительных сетей и светильник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монтажа питающих и распределительных пультов и щитов осветительных сетей и светильников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знаний, по оценке технического состояния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>при монтаже</w:t>
            </w:r>
            <w:r>
              <w:rPr>
                <w:rFonts w:cs="Times New Roman" w:ascii="Times New Roman" w:hAnsi="Times New Roman"/>
              </w:rPr>
              <w:t xml:space="preserve">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хем и чертежей при монтаже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грамотного заполнения актов, по оценке состояния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монтаже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умения применять различные виды испытаний после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>Текущий контроль в форме: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>наблюдением за выполнением практических</w:t>
            </w:r>
            <w:r>
              <w:rPr>
                <w:rFonts w:cs="Times New Roman" w:ascii="Times New Roman" w:hAnsi="Times New Roman"/>
              </w:rPr>
              <w:t xml:space="preserve"> заданий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замены</w:t>
            </w:r>
            <w:r>
              <w:rPr>
                <w:rFonts w:cs="Times New Roman" w:ascii="Times New Roman" w:hAnsi="Times New Roman"/>
                <w:lang w:val="en-US"/>
              </w:rPr>
              <w:t xml:space="preserve"> в процессе обучения по разделу модул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чет по практи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оценка на практических занятиях, при выполнении работ на учебной практик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Экзамен по модулю ПМ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К. 3.2. Выполнять работы </w:t>
            </w:r>
            <w:r>
              <w:rPr>
                <w:rFonts w:cs="Times New Roman" w:ascii="Times New Roman" w:hAnsi="Times New Roman"/>
                <w:kern w:val="2"/>
              </w:rPr>
              <w:t xml:space="preserve">по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 xml:space="preserve">при выполнении работ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разработки, плана мероприятий по устранению дефектов и обеспечения безопасных методов ведения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монстрация умения применять различные виды испытаний после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  <w:r>
              <w:rPr>
                <w:rFonts w:cs="Times New Roman" w:ascii="Times New Roman" w:hAnsi="Times New Roman"/>
              </w:rPr>
              <w:t xml:space="preserve"> 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К. 3.3. Выполнять проверку и наладк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ивания технического состояния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 xml:space="preserve">электрооборудования на объектах электроснабжения в промышленном и гражданском строительстве, в том числе с различными видами релейных защит </w:t>
            </w:r>
            <w:r>
              <w:rPr>
                <w:rFonts w:cs="Times New Roman" w:ascii="Times New Roman" w:hAnsi="Times New Roman"/>
              </w:rPr>
              <w:t>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 xml:space="preserve">электрооборудования на объектах электроснабжения в промышленном и гражданском строительстве, в том числе с различными видами релейных защит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 xml:space="preserve">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умения применять различные виды испытаний после работ по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0" w:hanging="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К. 3.4. Выполнять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у электропривод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современным диагностическим оборудованием для выявления дефектов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е электроприво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 1.</w:t>
            </w:r>
            <w:r>
              <w:rPr>
                <w:rFonts w:cs="Times New Roman" w:ascii="Times New Roman" w:hAnsi="Times New Roman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постановки цели, выбора 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и самооценка эффективности и качества выполнения профессиональных зада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К 2</w:t>
            </w:r>
            <w:r>
              <w:rPr>
                <w:rFonts w:cs="Times New Roman" w:ascii="Times New Roman" w:hAnsi="Times New Roman"/>
              </w:rPr>
              <w:t>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спользование различных </w:t>
            </w:r>
            <w:r>
              <w:rPr>
                <w:rFonts w:cs="Times New Roman" w:ascii="Times New Roman" w:hAnsi="Times New Roman"/>
                <w:color w:val="000000"/>
              </w:rPr>
              <w:t>источников, включая электронные ресурсы, медиа ресурсы, Интернет-ресурсы, периодические издания по специальности для решения профессиональных задач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41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и выполнен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на различных этапах учебной 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3. </w:t>
            </w: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ктуальность нормативно-правовой документации в профессиональной деятельности при оформление техниче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менение современной научной профессиональной терминологии; 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и выполнен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на различных этапах учебной 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2" w:hanging="174"/>
              <w:contextualSpacing/>
              <w:jc w:val="both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аимодействие с обучающимися, преподавателями в ходе обучения, с руководителями учебной и производственной практик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анализа работы членов команды (подчиненных).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Эффективность использования в профессиональной деятельности необходимой технической документации, в том числе и на английском языке.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endnotePr>
        <w:numFmt w:val="lowerRoman"/>
      </w:endnotePr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jc w:val="both"/>
        <w:rPr>
          <w:i/>
          <w:i/>
          <w:iCs/>
        </w:rPr>
      </w:pPr>
      <w:r>
        <w:rPr>
          <w:rStyle w:val="EndnoteCharacters"/>
        </w:rPr>
        <w:endnoteRef/>
      </w:r>
      <w:r>
        <w:rPr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496" w:hanging="1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2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2">
    <w:name w:val="WW8Num10z2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0pt">
    <w:name w:val="Оглавление (3) + Интервал 0 pt"/>
    <w:qFormat/>
    <w:rPr>
      <w:rFonts w:ascii="Times New Roman" w:hAnsi="Times New Roman" w:eastAsia="Times New Roman" w:cs="Times New Roman"/>
      <w:color w:val="000000"/>
      <w:spacing w:val="0"/>
      <w:sz w:val="24"/>
      <w:szCs w:val="24"/>
      <w:shd w:fill="FFFFFF" w:val="clear"/>
      <w:lang w:val="ru-RU"/>
    </w:rPr>
  </w:style>
  <w:style w:type="character" w:styleId="81">
    <w:name w:val="Основной текст (81)_"/>
    <w:qFormat/>
    <w:rPr>
      <w:rFonts w:ascii="Times New Roman" w:hAnsi="Times New Roman" w:cs="Times New Roman"/>
      <w:sz w:val="13"/>
      <w:szCs w:val="13"/>
      <w:shd w:fill="FFFFFF" w:val="clear"/>
    </w:rPr>
  </w:style>
  <w:style w:type="character" w:styleId="22">
    <w:name w:val="Оглавление 2 Знак"/>
    <w:qFormat/>
    <w:rPr>
      <w:rFonts w:ascii="Times New Roman" w:hAnsi="Times New Roman" w:cs="Times New Roman"/>
      <w:color w:val="000000"/>
      <w:spacing w:val="20"/>
      <w:sz w:val="24"/>
      <w:szCs w:val="24"/>
      <w:shd w:fill="FFFFFF" w:val="clear"/>
    </w:rPr>
  </w:style>
  <w:style w:type="character" w:styleId="11">
    <w:name w:val="Оглавление 1 Знак"/>
    <w:qFormat/>
    <w:rPr>
      <w:sz w:val="22"/>
      <w:szCs w:val="22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spacing w:val="0"/>
      <w:sz w:val="15"/>
      <w:szCs w:val="15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13115pt">
    <w:name w:val="Основной текст (13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7">
    <w:name w:val="прогр Знак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8">
    <w:name w:val="програм Знак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 w:before="0" w:after="0"/>
      <w:ind w:firstLine="485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3"/>
      <w:szCs w:val="13"/>
      <w:lang w:val="en-US"/>
    </w:rPr>
  </w:style>
  <w:style w:type="paragraph" w:styleId="Contents2">
    <w:name w:val="TOC 2"/>
    <w:basedOn w:val="Normal"/>
    <w:pPr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pacing w:val="20"/>
      <w:sz w:val="24"/>
      <w:szCs w:val="24"/>
      <w:lang w:val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прогр"/>
    <w:basedOn w:val="Normal"/>
    <w:qFormat/>
    <w:pPr>
      <w:widowControl w:val="false"/>
      <w:shd w:fill="FFFFFF" w:val="clear"/>
      <w:spacing w:before="0" w:after="0"/>
      <w:ind w:firstLine="709"/>
      <w:contextualSpacing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програм"/>
    <w:basedOn w:val="Normal"/>
    <w:qFormat/>
    <w:pPr>
      <w:spacing w:lineRule="auto" w:line="240" w:before="0" w:after="0"/>
      <w:ind w:firstLine="113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240"/>
    </w:pPr>
    <w:rPr>
      <w:rFonts w:ascii="Times New Roman" w:hAnsi="Times New Roman" w:cs="Times New Roman"/>
      <w:sz w:val="18"/>
      <w:szCs w:val="18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39385" TargetMode="External"/><Relationship Id="rId5" Type="http://schemas.openxmlformats.org/officeDocument/2006/relationships/hyperlink" Target="https://urait.ru/bcode/539386" TargetMode="External"/><Relationship Id="rId6" Type="http://schemas.openxmlformats.org/officeDocument/2006/relationships/hyperlink" Target="https://urait.ru/bcode/539387" TargetMode="External"/><Relationship Id="rId7" Type="http://schemas.openxmlformats.org/officeDocument/2006/relationships/hyperlink" Target="https://urait.ru/bcode/517783" TargetMode="External"/><Relationship Id="rId8" Type="http://schemas.openxmlformats.org/officeDocument/2006/relationships/hyperlink" Target="https://urait.ru/bcode/513864" TargetMode="External"/><Relationship Id="rId9" Type="http://schemas.openxmlformats.org/officeDocument/2006/relationships/footer" Target="footer3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5:15:00Z</dcterms:created>
  <dc:creator>ВОЛОДЯ &amp; СВЕТА</dc:creator>
  <dc:description/>
  <cp:keywords/>
  <dc:language>en-US</dc:language>
  <cp:lastModifiedBy>USER</cp:lastModifiedBy>
  <cp:lastPrinted>2023-09-19T18:53:00Z</cp:lastPrinted>
  <dcterms:modified xsi:type="dcterms:W3CDTF">2024-11-30T14:57:00Z</dcterms:modified>
  <cp:revision>7</cp:revision>
  <dc:subject/>
  <dc:title>МИНИСТЕРСТВО ОБРАЗОВАНИЯ, НАУКИ И МОЛОДЕ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