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8"/>
        </w:rPr>
      </w:pPr>
      <w:r>
        <w:rPr>
          <w:rFonts w:cs="Times New Roman" w:ascii="Times New Roman" w:hAnsi="Times New Roman"/>
          <w:b/>
          <w:caps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93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С.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caps/>
          <w:sz w:val="27"/>
          <w:szCs w:val="28"/>
        </w:rPr>
      </w:pPr>
      <w:r>
        <w:rPr>
          <w:rFonts w:cs="Times New Roman" w:ascii="Times New Roman" w:hAnsi="Times New Roman"/>
          <w:b/>
          <w:caps/>
          <w:sz w:val="27"/>
          <w:szCs w:val="28"/>
        </w:rPr>
      </w:r>
    </w:p>
    <w:p>
      <w:pPr>
        <w:pStyle w:val="Normal"/>
        <w:spacing w:before="1" w:after="0"/>
        <w:ind w:left="699" w:right="709" w:hanging="0"/>
        <w:jc w:val="center"/>
        <w:rPr>
          <w:i/>
          <w:i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1. Выполнение работ по вводу домовых силовых и слаботочных систем в эксплуатацию с применением средств автоматизации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5" w:after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ind w:left="695" w:right="709" w:hanging="0"/>
        <w:jc w:val="center"/>
        <w:rPr>
          <w:i/>
          <w:i/>
          <w:lang w:val="ru-RU"/>
        </w:rPr>
      </w:pPr>
      <w:r>
        <w:rPr>
          <w:i/>
          <w:lang w:val="ru-RU"/>
        </w:rPr>
        <w:t>2024г.</w:t>
      </w:r>
    </w:p>
    <w:p>
      <w:pPr>
        <w:sectPr>
          <w:type w:val="nextPage"/>
          <w:pgSz w:w="11906" w:h="16838"/>
          <w:pgMar w:left="920" w:right="34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134" w:right="340" w:gutter="0" w:header="0" w:top="104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их дисциплин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поненко С.Н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 А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ерченский металлургический завод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А.Н. Макогон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 20____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34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утвержденного приказ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а образования и науки РФ от 09.11.2023 № 845 по специальности 08.02.09 Монтаж, наладка и эксплуатация электрооборудования промышленных гражданских зданий; с учетом примерной основной образовательной программы по специальности 08.02.09 Монтаж, наладка и эксплуатация электрооборудования промышленных и гражданских зданий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упненной группы 08.00.00. Техника и технологии строительства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рганизация-разработчик: ГБПОУ РК «Керченский политехнический коллеж»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cs="Times New Roman"/>
          <w:sz w:val="32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</w:rPr>
        <w:t>Разработчики: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Гладких Александр Евгеньевич - преподаватель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 от работодателя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О «Керченский металлургический завод» старший электрик ЦСЭП _________ Некрасов П.А.</w:t>
      </w:r>
    </w:p>
    <w:p>
      <w:pPr>
        <w:pStyle w:val="WWHeading3"/>
        <w:spacing w:before="72" w:after="0"/>
        <w:ind w:left="697" w:right="70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1"/>
        <w:gridCol w:w="1134"/>
      </w:tblGrid>
      <w:tr>
        <w:trPr/>
        <w:tc>
          <w:tcPr>
            <w:tcW w:w="879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РАБОЧЕЙ ПРОГРАММЫ ПРОФЕССИОНАЛЬНОГО МОДУЛЯ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230" w:leader="none"/>
              </w:tabs>
              <w:autoSpaceDE w:val="false"/>
              <w:ind w:left="0" w:right="288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w w:val="123"/>
                <w:sz w:val="24"/>
                <w:szCs w:val="24"/>
              </w:rPr>
              <w:t xml:space="preserve">СТРУКТУРА И СОДЕРЖАНИЕ ПРОФЕССИОНАЛЬНОГО </w:t>
            </w:r>
            <w:r>
              <w:rPr>
                <w:rFonts w:cs="Times New Roman" w:ascii="Times New Roman" w:hAnsi="Times New Roman"/>
                <w:b/>
                <w:bCs/>
                <w:w w:val="123"/>
                <w:sz w:val="24"/>
                <w:szCs w:val="24"/>
              </w:rPr>
              <w:t>МОДУЛЯ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158" w:leader="none"/>
              </w:tabs>
              <w:autoSpaceDE w:val="false"/>
              <w:spacing w:lineRule="exact" w:line="480"/>
              <w:ind w:left="0" w:right="-34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w w:val="123"/>
                <w:sz w:val="24"/>
                <w:szCs w:val="24"/>
              </w:rPr>
              <w:t>УСЛОВИЯ РЕАЛИЗАЦИИ ПРОГРАММЫ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158" w:leader="none"/>
              </w:tabs>
              <w:autoSpaceDE w:val="false"/>
              <w:ind w:left="0" w:righ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3"/>
                <w:w w:val="123"/>
                <w:sz w:val="24"/>
                <w:szCs w:val="24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b/>
                <w:bCs/>
                <w:w w:val="123"/>
                <w:sz w:val="24"/>
                <w:szCs w:val="24"/>
              </w:rPr>
              <w:t xml:space="preserve">ПРОФЕССИОНАЛЬНОГО МОДУЛЯ 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1134" w:right="57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142" w:right="5" w:firstLine="992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БЩАЯ ХАРАКТЕРИСТИКА РАБОЧ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ОГО МОДУЛЯ</w:t>
      </w:r>
    </w:p>
    <w:p>
      <w:pPr>
        <w:pStyle w:val="Normal"/>
        <w:shd w:fill="FFFFFF" w:val="clear"/>
        <w:ind w:left="284"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М.01. Выполнение работ по вводу домовых силовых и слаботочных систем в эксплуатацию с применением средств автоматизации»</w:t>
      </w:r>
    </w:p>
    <w:p>
      <w:pPr>
        <w:pStyle w:val="Normal"/>
        <w:shd w:fill="FFFFFF" w:val="clear"/>
        <w:spacing w:lineRule="exact" w:line="322" w:before="280" w:after="0"/>
        <w:ind w:left="856" w:right="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1.1. Цель и планируемые результаты освоения профессионального моду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езультате изучения профессионального модуля студент должен освоить вид деятельност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вводу домовых силовых и слаботочных систем в эксплуатацию с применением средств автоматизации»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соответствующие ему общие и профессиональные компетенци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highlight w:val="cy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.1. Перечень общих компетенций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highlight w:val="cyan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 в соответствии с Рабочей программой воспитания, входящей в состав настоящей образовательной программы,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ОК 01 Выбирать способы решения задач профессиональной деятельности применительно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к различным контекста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ОК 02 Использовать современные средства поиска, анализа и интерпретации информации,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и информационные технологии для выполнения задач профессиональной деятельности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К 04 Эффективно взаимодействовать и работать в коллективе и команд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highlight w:val="cyan"/>
        </w:rPr>
        <w:t>ОК 09 Пользоваться профессиональной документацией на государственном и иностранном языках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393"/>
      </w:tblGrid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е компетенции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1.</w:t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2.</w:t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3.</w:t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4.</w:t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9.</w:t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2"/>
          <w:numId w:val="4"/>
        </w:numPr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чень профессиональных компетенций</w:t>
      </w:r>
    </w:p>
    <w:p>
      <w:pPr>
        <w:pStyle w:val="Normal"/>
        <w:ind w:left="121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9283"/>
      </w:tblGrid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ы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ВД 1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вводу домовых силовых и слаботочных систем в эксплуатацию с применением средств автоматизации</w:t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К 1.1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Выполнять работы по вводу домовых силовых систем в эксплуатацию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.1.2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работы по вводу домовых слаботочных систем в эксплуатацию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.1.3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овывать поставки электрической энергии потребителям с применением средств автоматизации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К.1.4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Осуществлять соблюдение организационно-технических мероприятий при поставке электрической энергии потребителям.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К.1.5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контроль, учет и регулирование бесперебойной поставки электрической энергии потребителям с применением средств автоматизации.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К.1.6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ть и актуализировать базы данных о потребителях электрической энергии с применением средств автоматизаци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1.1.3.В результате освоения профессионального модуля студент должен: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7"/>
          <w:szCs w:val="26"/>
        </w:rPr>
      </w:pPr>
      <w:r>
        <w:rPr>
          <w:rFonts w:cs="Times New Roman" w:ascii="Times New Roman" w:hAnsi="Times New Roman"/>
          <w:b/>
          <w:bCs/>
          <w:sz w:val="27"/>
          <w:szCs w:val="2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Иметь практический опы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 xml:space="preserve">Планирования выполнения работ по вводу домовых силовых систем и слаботочных систем в эксплуатацию на основании задания и на основе должностной инструкции. 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Выбора электроизмерительных инструментов в соответствии с полученным заданием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Выбора средств индивидуальной защиты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Подготовки рабочего места на соответствие требованиям охраны труда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Контроля мультиметром напряжения подключенных устройств (ламп, стартеров, светорегуляторов, датчиков движения, фоторегуляторов, домовых указателей, маршрутизаторов, датчиков сигнализации, оповещения и другого оборудования)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Контроля подключения розеток, выключателей, устройств защитного отключения, автоматических выключателей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Контроля мультиметром напряжения в электрощите домового ввода на вводных и выводных кабелях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риборного контроля сопротивления изоляции кабелей и проводов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Контроля приборных установок в соответствии со схемой и заданием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Монтажа и модернизации оборудования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Настройки специальных установок со сложной электрической схемой, предназначенной для регулирования и испытания аппаратуры телеавтоматик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Испытания и наладки цепей схем телеавтоматик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Ремонта и наладки контактно-релейной аппаратуры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Контроля приборных установок в соответствии со схемой и заданием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Настройки сетевого маршрутизатора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Проверки и реализации алгоритмов программирования контроллеров в соответствии с требованиями технического задания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 xml:space="preserve">Программирования логических реле и контроллеров. 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роведения измерений электрических характеристик обслуживаемого диспетчерского оборудования и аппаратуры телеавтоматик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Сборки испытательных схем для проверки и наладки схем телеавтоматик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Выполнения работ по монтажу оборудования телеавтоматик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Разборки и сборки, а также механического и электрического регулирование оборудования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Проверки и реализации алгоритмов программирования в соответствии с требованиями технического задания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Контроля исправности рабочего и резервного освещения закрепленного электротехнического оборудования, зданий и сооружений.</w:t>
            </w:r>
          </w:p>
          <w:p>
            <w:pPr>
              <w:pStyle w:val="Normal"/>
              <w:ind w:left="135" w:right="141" w:hanging="0"/>
              <w:rPr>
                <w:rFonts w:ascii="Times New Roman" w:hAnsi="Times New Roman" w:eastAsia="SimSun;宋体" w:cs="Times New Roman"/>
                <w:iCs/>
                <w:kern w:val="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en-US"/>
              </w:rPr>
              <w:t>Аварийного отключение оборудования в случаях, когда оборудованию или людям угрожает опасность.</w:t>
            </w:r>
          </w:p>
          <w:p>
            <w:pPr>
              <w:pStyle w:val="Normal"/>
              <w:widowControl w:val="false"/>
              <w:suppressAutoHyphens w:val="true"/>
              <w:ind w:left="135" w:right="14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Записи в оперативном журнале результатов проведенных работ.</w:t>
            </w:r>
          </w:p>
          <w:p>
            <w:pPr>
              <w:pStyle w:val="Normal"/>
              <w:suppressAutoHyphens w:val="true"/>
              <w:ind w:left="135" w:right="141" w:hanging="0"/>
              <w:rPr/>
            </w:pPr>
            <w:r>
              <w:rPr>
                <w:rFonts w:cs="Times New Roman" w:ascii="Times New Roman" w:hAnsi="Times New Roman"/>
              </w:rPr>
              <w:t>Выполнения требований охраны труда, промышленной и пожарной безопасности, проведения мероприятий по предупреждению производственного травматизма.</w:t>
            </w:r>
          </w:p>
          <w:p>
            <w:pPr>
              <w:pStyle w:val="Normal"/>
              <w:ind w:left="135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я трудовой, технологической и производственной дисциплины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одготовки документов для заключения договоров на поставку электрической энергии потребителям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риема в эксплуатацию приборов учета электрической энергии после их плановой и внеплановой замены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Анализа степени оснащения приборами учета узлов отпуска электрической энергии потребителям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Контроля достоверности информации абонентов об объемах (количестве) потребленной ими электрической энерги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роверки сроков государственной поверки приборов учета, принятие мер по ее проведению или замене приборов учета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Анализа информации по каждому потребителю об объемах, режиме и качестве поставленной электрической энерги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Начисления платы абонентам за потребленную электрическую энергию в соответствии с тарифами и заключенными договорами и оформление платежных документов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Расчета задолженности за потребленную электрическую энергию, начисление штрафных санкций за просрочку платежей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формления документов по сверке показаний приборов учета абонентов и электросетевых организаций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истематизации и передачи информации об объемах, режиме и качестве поставленной электрической энергии в расчетные центры по каждому абоненту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формления необходимых документов о времени прекращения подачи электрической энергии, времени локализации неисправности в инженерных системах и оборудовани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оставления актов о нарушении абонентами правил пользования электрической энергии.</w:t>
            </w:r>
          </w:p>
          <w:p>
            <w:pPr>
              <w:pStyle w:val="Normal"/>
              <w:widowControl w:val="false"/>
              <w:suppressAutoHyphens w:val="true"/>
              <w:ind w:left="135" w:right="14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рганизации работы малых коллективов исполнителей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существления сбора и систематизации информации о потребителях электрической энергии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беспечения сохранности информации и учетных данных по каждому потребителю электрической энергии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Ведения учета объемов электрической энергии, предоставляемых потребителям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рганизации проведения инвентаризации сетевого хозяйства предприятия с целью выявления фактов самовольного или неучтенного потребления электрической энергии.</w:t>
            </w:r>
          </w:p>
          <w:p>
            <w:pPr>
              <w:pStyle w:val="Normal"/>
              <w:ind w:left="135" w:right="1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формления необходимых документов при обнаружении самовольного или неучтенного потребления электрической энергии.</w:t>
            </w:r>
          </w:p>
          <w:p>
            <w:pPr>
              <w:pStyle w:val="Normal"/>
              <w:spacing w:lineRule="auto" w:line="276"/>
              <w:ind w:left="135" w:right="141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пределения величины ущерба, нанесенного предприятию, и объемов потерь электрической энерги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уме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141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Определять исправность средств индивидуальной защиты, средств измерения и инструмента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Подбирать материалы и электроизмерительный инструмент согласно заданию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Визуально определять внешний вид кабелей, проводки, коммутационной аппаратуры, осветительных приборов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Измерять значения напряжения и других параметров в различных точках сет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Выявлять и устранять неисправности устройств домовых силовых и слаботочных систем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Измерять сопротивление изоляции кабелей и проводов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Использовать программные продукты для графического отображения алгоритмов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Работать с различными типами логических реле и другого программируемого и настраиваемого оборудования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рограммировать в различных средах и программных продуктах различных производителей.</w:t>
            </w:r>
          </w:p>
          <w:p>
            <w:pPr>
              <w:pStyle w:val="Normal"/>
              <w:ind w:left="135" w:right="141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</w:rPr>
              <w:t>Пользоваться средствами связ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Использовать методы и приемы алгоритмизации поставленных задач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</w:rPr>
              <w:t>Выбирать типовые методы и способы выполнения профессиональных задач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менять необходимые нормативные правовые акты, инструктивные и методические документы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</w:rPr>
              <w:t>Использовать результаты анализа объемов и качества поставленной электрической энергии по каждому абоненту для начисления платежей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гнозировать объемы (количество) потребляемой абонентами электрической энерги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</w:rPr>
              <w:t>Применять программные средства и информационные технологии при осуществлении трудовой функции.</w:t>
            </w:r>
          </w:p>
          <w:p>
            <w:pPr>
              <w:pStyle w:val="Normal"/>
              <w:ind w:left="135" w:right="141" w:hanging="0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роводить работы с соблюдением требований промышленной, пожарной, экологической безопасности и охраны труда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Контролировать исправность и правильную эксплуатацию оборудования по его внешнему состоянию и отображению на контрольно-измерительной аппаратуре.</w:t>
            </w:r>
          </w:p>
          <w:p>
            <w:pPr>
              <w:pStyle w:val="Normal"/>
              <w:widowControl w:val="false"/>
              <w:suppressAutoHyphens w:val="true"/>
              <w:ind w:left="135" w:right="141" w:hanging="0"/>
              <w:jc w:val="both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Оформлять техническую документацию в рамках эксплуатации контрольно-измерительных приборов и механизмов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рогнозировать возможные варианты развития ситуации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ринимать меры предосторожности при обслуживании электротехнического оборудования, механизмов и устройств и работе с опасными в пожарном отношении веществами, материалами и электротехническим оборудованием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Использовать средства индивидуальной защиты от поражения электрическим током при работе с электротехническим оборудованием, механизмами и устройствами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Излагать техническую информацию в устной и письменной форме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Разъяснять значение профессиональных норм и правил для обеспечения надежной работы электротехнического оборудования и безопасности труда.</w:t>
            </w:r>
          </w:p>
          <w:p>
            <w:pPr>
              <w:pStyle w:val="Normal"/>
              <w:ind w:left="135" w:right="141" w:hanging="0"/>
              <w:rPr/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en-US"/>
              </w:rPr>
              <w:t>Вести оперативно-техническую документацию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</w:rPr>
              <w:t>Использовать оптимальные формы коммуникации с абонентами при осуществлении контроля объективности, предоставляемой информации об объемах и качестве поставленной электрической энерги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</w:rPr>
              <w:t>Систематизировать информацию о количестве, режиме и качестве поставленной электрической энергии по каждому абоненту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льзоваться конструкторской, эксплуатационной и технологической документацией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</w:rPr>
              <w:t>Формировать предложения по совершенствованию процессов учета и контроля поставки электрической энерги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ind w:left="135" w:right="141" w:hanging="0"/>
              <w:rPr>
                <w:rFonts w:ascii="Times New Roman" w:hAnsi="Times New Roman" w:eastAsia="SimSun;宋体" w:cs="Times New Roman"/>
                <w:kern w:val="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Использовать специализированное программное обеспечение.</w:t>
            </w:r>
          </w:p>
          <w:p>
            <w:pPr>
              <w:pStyle w:val="Normal"/>
              <w:ind w:left="135" w:right="141" w:hanging="0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Применять наиболее эффективные методы формирования и актуализации баз данных о потребителях электрической энергии.</w:t>
            </w:r>
          </w:p>
          <w:p>
            <w:pPr>
              <w:pStyle w:val="Normal"/>
              <w:ind w:left="135" w:right="141" w:hanging="0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Использовать современные технологии хранения и учета данных о потребителях электрической энергии.</w:t>
            </w:r>
          </w:p>
          <w:p>
            <w:pPr>
              <w:pStyle w:val="Normal"/>
              <w:ind w:left="135" w:right="141" w:hanging="0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Выбирать оптимальные формы коммуникаций с абонентами при выявлении фактов самовольного или неучтенного потребления электрической энергии.</w:t>
            </w:r>
          </w:p>
          <w:p>
            <w:pPr>
              <w:pStyle w:val="Normal"/>
              <w:ind w:left="135" w:right="141" w:hanging="0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Оценивать результаты деятельности с точки зрения эффективности конечных результатов труда.</w:t>
            </w:r>
          </w:p>
          <w:p>
            <w:pPr>
              <w:pStyle w:val="Normal"/>
              <w:ind w:left="135" w:right="141" w:hanging="0"/>
              <w:rPr>
                <w:rFonts w:ascii="Times New Roman" w:hAnsi="Times New Roman" w:eastAsia="SimSun;宋体" w:cs="Times New Roman"/>
                <w:kern w:val="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tabs>
                <w:tab w:val="clear" w:pos="720"/>
                <w:tab w:val="left" w:pos="3548" w:leader="none"/>
              </w:tabs>
              <w:spacing w:lineRule="auto" w:line="276"/>
              <w:ind w:left="135" w:right="141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Использовать специализированное программное обеспеч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зна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Формы, структуры технического задания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Технологии и техники работ по пуску и наладке домовых электрических сетей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Виды, назначение, устройство, принцип работы домовых силовых и слаботочных систем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Виды, назначение и правила применения электроинструмента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Виды и типы программируемого оборудования и логических реле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Методы настройки программируемого оборудования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Способы выявления дефектов и причины износа деталей путем осмотра аппаратуры телеавтоматики на месте установки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Технические характеристики обслуживаемого оборудования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Принципиальные и монтажные схем многоканальных высокочастотных систем уплотнения, телеавтоматики и коммутаторов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ринципиальные схемы цепей телеавтоматики и телесигнализаци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Основные методы измерений, настройки и регулирования оборудования и систем управления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Конструктивное устройство самопишущих и электронно-регистрирующих приборов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Устройство источников питания тока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Правила настройки и регулирования сложных контрольно-измерительных приборов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</w:rPr>
              <w:t>Нормативно правовые акты и методические документы, регламентирующие деятельность электросетевых и сбытовых организаций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Требования, предъявляемые к качественным параметрам электрической энергии и режимам их предоставления абонентам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</w:rPr>
              <w:t>Принципы формирования тарифов на электрическую энергию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</w:rPr>
              <w:t>Основы экономических знаний в сфере поставки электрической энергии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eastAsia="SimSun;宋体" w:cs="Times New Roman"/>
                <w:kern w:val="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Основы современных информационно-коммуникационных технологий, применяемых в системах учета электрической энерги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Требования охраны труда и пожарной безопасност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орядок работы с электроизмерительными приборами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ые технические характеристики систем и приборов учета электрической энергии.</w:t>
            </w:r>
          </w:p>
          <w:p>
            <w:pPr>
              <w:pStyle w:val="Normal"/>
              <w:spacing w:lineRule="auto" w:line="276"/>
              <w:ind w:left="135" w:right="141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</w:rPr>
              <w:t>Номенклатуру и правила эксплуатации систем и приборов учета электрической энергии.</w:t>
            </w:r>
          </w:p>
        </w:tc>
      </w:tr>
    </w:tbl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1.2. Количество часов, отводимое на освоение профессионального модуля</w:t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sz w:val="30"/>
          <w:szCs w:val="26"/>
        </w:rPr>
      </w:pPr>
      <w:r>
        <w:rPr>
          <w:rFonts w:cs="Times New Roman" w:ascii="Times New Roman" w:hAnsi="Times New Roman"/>
          <w:b/>
          <w:sz w:val="30"/>
          <w:szCs w:val="26"/>
        </w:rPr>
      </w:r>
    </w:p>
    <w:p>
      <w:pPr>
        <w:pStyle w:val="TextBody"/>
        <w:tabs>
          <w:tab w:val="clear" w:pos="720"/>
          <w:tab w:val="left" w:pos="2462" w:leader="none"/>
        </w:tabs>
        <w:spacing w:lineRule="auto" w:line="276"/>
        <w:ind w:left="496" w:right="5964" w:hanging="0"/>
        <w:rPr>
          <w:spacing w:val="-57"/>
        </w:rPr>
      </w:pPr>
      <w:r>
        <w:rPr/>
        <w:t>Всего</w:t>
      </w:r>
      <w:r>
        <w:rPr>
          <w:spacing w:val="-1"/>
        </w:rPr>
        <w:t xml:space="preserve"> </w:t>
      </w:r>
      <w:r>
        <w:rPr/>
        <w:t>–</w:t>
      </w:r>
      <w:r>
        <w:rPr>
          <w:lang w:val="ru-RU"/>
        </w:rPr>
        <w:t xml:space="preserve"> 330 </w:t>
      </w:r>
      <w:r>
        <w:rPr/>
        <w:t>часов, в том числе:</w:t>
      </w:r>
      <w:r>
        <w:rPr>
          <w:spacing w:val="-5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форме практической подготовки - 204 часов</w:t>
      </w:r>
    </w:p>
    <w:p>
      <w:pPr>
        <w:pStyle w:val="TextBody"/>
        <w:tabs>
          <w:tab w:val="clear" w:pos="720"/>
          <w:tab w:val="left" w:pos="2462" w:leader="none"/>
        </w:tabs>
        <w:spacing w:lineRule="auto" w:line="276"/>
        <w:ind w:left="496" w:right="5964" w:hanging="0"/>
        <w:rPr/>
      </w:pPr>
      <w:r>
        <w:rPr/>
        <w:t>во</w:t>
      </w:r>
      <w:r>
        <w:rPr>
          <w:spacing w:val="-1"/>
        </w:rPr>
        <w:t xml:space="preserve"> </w:t>
      </w:r>
      <w:r>
        <w:rPr/>
        <w:t>взаимодействие с преподавателем:</w:t>
      </w:r>
    </w:p>
    <w:p>
      <w:pPr>
        <w:pStyle w:val="Style19"/>
        <w:numPr>
          <w:ilvl w:val="2"/>
          <w:numId w:val="9"/>
        </w:numPr>
        <w:tabs>
          <w:tab w:val="clear" w:pos="720"/>
          <w:tab w:val="left" w:pos="1270" w:leader="none"/>
          <w:tab w:val="left" w:pos="4550" w:leader="none"/>
        </w:tabs>
        <w:spacing w:lineRule="exact" w:line="272" w:before="0" w:after="0"/>
        <w:ind w:left="1269" w:hanging="141"/>
        <w:rPr/>
      </w:pPr>
      <w:r>
        <w:rPr>
          <w:sz w:val="24"/>
        </w:rPr>
        <w:t>теорет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обучение</w:t>
      </w:r>
      <w:r>
        <w:rPr>
          <w:spacing w:val="1"/>
          <w:sz w:val="24"/>
        </w:rPr>
        <w:t xml:space="preserve"> </w:t>
      </w:r>
      <w:r>
        <w:rPr>
          <w:sz w:val="24"/>
        </w:rPr>
        <w:t>-146 часов;</w:t>
      </w:r>
    </w:p>
    <w:p>
      <w:pPr>
        <w:pStyle w:val="Style19"/>
        <w:numPr>
          <w:ilvl w:val="2"/>
          <w:numId w:val="9"/>
        </w:numPr>
        <w:tabs>
          <w:tab w:val="clear" w:pos="720"/>
          <w:tab w:val="left" w:pos="1270" w:leader="none"/>
          <w:tab w:val="left" w:pos="4301" w:leader="none"/>
        </w:tabs>
        <w:ind w:left="1269" w:hanging="141"/>
        <w:rPr/>
      </w:pPr>
      <w:r>
        <w:rPr>
          <w:sz w:val="24"/>
        </w:rPr>
        <w:t>практические занятия</w:t>
      </w:r>
      <w:r>
        <w:rPr>
          <w:spacing w:val="-1"/>
          <w:sz w:val="24"/>
        </w:rPr>
        <w:t xml:space="preserve"> </w:t>
      </w:r>
      <w:r>
        <w:rPr>
          <w:sz w:val="24"/>
        </w:rPr>
        <w:t>-34 часа;</w:t>
      </w:r>
    </w:p>
    <w:p>
      <w:pPr>
        <w:pStyle w:val="Style19"/>
        <w:numPr>
          <w:ilvl w:val="2"/>
          <w:numId w:val="9"/>
        </w:numPr>
        <w:tabs>
          <w:tab w:val="clear" w:pos="720"/>
          <w:tab w:val="left" w:pos="1270" w:leader="none"/>
          <w:tab w:val="left" w:pos="4300" w:leader="none"/>
        </w:tabs>
        <w:ind w:left="1269" w:hanging="141"/>
        <w:rPr/>
      </w:pPr>
      <w:r>
        <w:rPr>
          <w:sz w:val="24"/>
        </w:rPr>
        <w:t>лабораторные</w:t>
      </w:r>
      <w:r>
        <w:rPr>
          <w:spacing w:val="-4"/>
          <w:sz w:val="24"/>
        </w:rPr>
        <w:t xml:space="preserve"> </w:t>
      </w:r>
      <w:r>
        <w:rPr>
          <w:sz w:val="24"/>
        </w:rPr>
        <w:t>занятия</w:t>
      </w:r>
      <w:r>
        <w:rPr>
          <w:spacing w:val="2"/>
          <w:sz w:val="24"/>
        </w:rPr>
        <w:t xml:space="preserve"> </w:t>
      </w:r>
      <w:r>
        <w:rPr>
          <w:sz w:val="24"/>
        </w:rPr>
        <w:t>- 26 часов;</w:t>
      </w:r>
    </w:p>
    <w:p>
      <w:pPr>
        <w:pStyle w:val="Style19"/>
        <w:numPr>
          <w:ilvl w:val="2"/>
          <w:numId w:val="9"/>
        </w:numPr>
        <w:tabs>
          <w:tab w:val="clear" w:pos="720"/>
          <w:tab w:val="left" w:pos="1272" w:leader="none"/>
          <w:tab w:val="left" w:pos="3872" w:leader="none"/>
        </w:tabs>
        <w:spacing w:before="40" w:after="0"/>
        <w:ind w:left="1271" w:hanging="143"/>
        <w:rPr/>
      </w:pPr>
      <w:r>
        <w:rPr>
          <w:sz w:val="24"/>
        </w:rPr>
        <w:t>учебная</w:t>
      </w:r>
      <w:r>
        <w:rPr>
          <w:spacing w:val="-1"/>
          <w:sz w:val="24"/>
        </w:rPr>
        <w:t xml:space="preserve"> </w:t>
      </w:r>
      <w:r>
        <w:rPr>
          <w:sz w:val="24"/>
        </w:rPr>
        <w:t>практика</w:t>
      </w:r>
      <w:r>
        <w:rPr>
          <w:spacing w:val="-1"/>
          <w:sz w:val="24"/>
        </w:rPr>
        <w:t xml:space="preserve"> </w:t>
      </w:r>
      <w:r>
        <w:rPr>
          <w:sz w:val="24"/>
        </w:rPr>
        <w:t>- 72 часа;</w:t>
      </w:r>
    </w:p>
    <w:p>
      <w:pPr>
        <w:pStyle w:val="Style19"/>
        <w:numPr>
          <w:ilvl w:val="2"/>
          <w:numId w:val="9"/>
        </w:numPr>
        <w:tabs>
          <w:tab w:val="clear" w:pos="720"/>
          <w:tab w:val="left" w:pos="1270" w:leader="none"/>
          <w:tab w:val="left" w:pos="3487" w:leader="none"/>
        </w:tabs>
        <w:ind w:left="1269" w:hanging="141"/>
        <w:rPr>
          <w:sz w:val="24"/>
        </w:rPr>
      </w:pPr>
      <w:r>
        <w:rPr>
          <w:sz w:val="24"/>
        </w:rPr>
        <w:t>производственная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практика- 72 </w:t>
      </w:r>
      <w:r>
        <w:rPr>
          <w:spacing w:val="-1"/>
          <w:sz w:val="24"/>
        </w:rPr>
        <w:t>часа;</w:t>
      </w:r>
      <w:r>
        <w:rPr>
          <w:spacing w:val="-57"/>
          <w:sz w:val="24"/>
        </w:rPr>
        <w:t xml:space="preserve"> </w:t>
      </w:r>
    </w:p>
    <w:p>
      <w:pPr>
        <w:pStyle w:val="Style19"/>
        <w:numPr>
          <w:ilvl w:val="2"/>
          <w:numId w:val="9"/>
        </w:numPr>
        <w:tabs>
          <w:tab w:val="clear" w:pos="720"/>
          <w:tab w:val="left" w:pos="1270" w:leader="none"/>
          <w:tab w:val="left" w:pos="3487" w:leader="none"/>
        </w:tabs>
        <w:ind w:left="1269" w:hanging="141"/>
        <w:rPr/>
      </w:pPr>
      <w:r>
        <w:rPr>
          <w:sz w:val="24"/>
        </w:rPr>
        <w:t>консультации</w:t>
      </w:r>
      <w:r>
        <w:rPr>
          <w:spacing w:val="2"/>
          <w:sz w:val="24"/>
        </w:rPr>
        <w:t xml:space="preserve"> </w:t>
      </w:r>
      <w:r>
        <w:rPr>
          <w:sz w:val="24"/>
        </w:rPr>
        <w:t>- 10 часа;</w:t>
      </w:r>
    </w:p>
    <w:p>
      <w:pPr>
        <w:pStyle w:val="Style19"/>
        <w:tabs>
          <w:tab w:val="clear" w:pos="720"/>
          <w:tab w:val="left" w:pos="1270" w:leader="none"/>
          <w:tab w:val="left" w:pos="4841" w:leader="none"/>
        </w:tabs>
        <w:rPr/>
      </w:pPr>
      <w:r>
        <w:rPr>
          <w:sz w:val="24"/>
        </w:rPr>
        <w:t>промежуточная аттестация - 24 часа;</w:t>
      </w:r>
    </w:p>
    <w:p>
      <w:pPr>
        <w:pStyle w:val="Style19"/>
        <w:tabs>
          <w:tab w:val="clear" w:pos="720"/>
          <w:tab w:val="left" w:pos="1270" w:leader="none"/>
          <w:tab w:val="left" w:pos="4708" w:leader="none"/>
          <w:tab w:val="left" w:pos="4848" w:leader="none"/>
        </w:tabs>
        <w:spacing w:lineRule="auto" w:line="276" w:before="44" w:after="0"/>
        <w:ind w:left="856" w:right="4897" w:hanging="361"/>
        <w:rPr>
          <w:sz w:val="24"/>
        </w:rPr>
      </w:pPr>
      <w:r>
        <w:rPr>
          <w:sz w:val="24"/>
        </w:rPr>
        <w:t>самостоятельная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а студента - 16 ча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7" w:after="0"/>
        <w:rPr>
          <w:sz w:val="21"/>
          <w:lang w:eastAsia="en-US"/>
        </w:rPr>
      </w:pPr>
      <w:r>
        <w:rPr>
          <w:sz w:val="21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82880</wp:posOffset>
                </wp:positionV>
                <wp:extent cx="182880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4.4pt;width:143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20" w:right="570" w:gutter="0" w:header="0" w:top="851" w:footer="0" w:bottom="56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53" w:after="0"/>
        <w:ind w:left="212" w:hanging="0"/>
        <w:rPr>
          <w:rFonts w:cs="Calibri"/>
          <w:vertAlign w:val="superscript"/>
        </w:rPr>
      </w:pPr>
      <w:r>
        <w:rPr>
          <w:rFonts w:cs="Calibri"/>
          <w:vertAlign w:val="superscript"/>
        </w:rPr>
        <w:t xml:space="preserve">     </w:t>
      </w:r>
    </w:p>
    <w:p>
      <w:pPr>
        <w:pStyle w:val="WWHeading3"/>
        <w:numPr>
          <w:ilvl w:val="0"/>
          <w:numId w:val="9"/>
        </w:numPr>
        <w:tabs>
          <w:tab w:val="clear" w:pos="720"/>
          <w:tab w:val="left" w:pos="413" w:leader="none"/>
        </w:tabs>
        <w:spacing w:before="90" w:after="0"/>
        <w:jc w:val="center"/>
        <w:rPr/>
      </w:pPr>
      <w:r>
        <w:rPr/>
        <w:t>Структура и</w:t>
      </w:r>
      <w:r>
        <w:rPr>
          <w:spacing w:val="-1"/>
        </w:rPr>
        <w:t xml:space="preserve"> </w:t>
      </w:r>
      <w:r>
        <w:rPr/>
        <w:t>содержание профессионального</w:t>
      </w:r>
      <w:r>
        <w:rPr>
          <w:spacing w:val="-5"/>
        </w:rPr>
        <w:t xml:space="preserve"> </w:t>
      </w:r>
      <w:r>
        <w:rPr/>
        <w:t>модуля ПМ.01. Выполнение работ по вводу домовых силовых и слаботочных систем в эксплуатацию с применением средств автоматизации</w:t>
      </w:r>
    </w:p>
    <w:p>
      <w:pPr>
        <w:pStyle w:val="Style19"/>
        <w:numPr>
          <w:ilvl w:val="1"/>
          <w:numId w:val="9"/>
        </w:numPr>
        <w:tabs>
          <w:tab w:val="clear" w:pos="720"/>
          <w:tab w:val="left" w:pos="593" w:leader="none"/>
        </w:tabs>
        <w:spacing w:lineRule="auto" w:line="276" w:before="40" w:after="0"/>
        <w:ind w:left="232" w:right="10553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6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9"/>
        <w:gridCol w:w="1976"/>
        <w:gridCol w:w="1131"/>
        <w:gridCol w:w="1133"/>
        <w:gridCol w:w="994"/>
        <w:gridCol w:w="1421"/>
        <w:gridCol w:w="1131"/>
        <w:gridCol w:w="1011"/>
        <w:gridCol w:w="1275"/>
        <w:gridCol w:w="991"/>
        <w:gridCol w:w="1133"/>
        <w:gridCol w:w="1133"/>
      </w:tblGrid>
      <w:tr>
        <w:trPr>
          <w:trHeight w:val="249" w:hRule="atLeast"/>
        </w:trPr>
        <w:tc>
          <w:tcPr>
            <w:tcW w:w="2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129" w:right="108" w:hanging="3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фессиональных 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общих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197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160" w:right="136" w:hanging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ов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ого</w:t>
            </w:r>
            <w:r>
              <w:rPr>
                <w:b/>
                <w:spacing w:val="-52"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модуля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1"/>
              <w:ind w:left="173" w:right="145" w:hanging="0"/>
              <w:jc w:val="center"/>
              <w:rPr/>
            </w:pPr>
            <w:r>
              <w:rPr>
                <w:b/>
                <w:sz w:val="20"/>
                <w:szCs w:val="20"/>
              </w:rPr>
              <w:t>Суммарн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ый объем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грузки,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45" w:hanging="0"/>
              <w:rPr>
                <w:b/>
                <w:b/>
              </w:rPr>
            </w:pPr>
            <w:r>
              <w:rPr>
                <w:b/>
              </w:rPr>
              <w:t>в т.ч. ф форме практической подготовки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96" w:right="1676" w:hanging="0"/>
              <w:jc w:val="center"/>
              <w:rPr/>
            </w:pPr>
            <w:r>
              <w:rPr>
                <w:b/>
                <w:sz w:val="24"/>
                <w:szCs w:val="24"/>
              </w:rPr>
              <w:t>В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заимодействие с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подавателем</w:t>
            </w:r>
            <w:r>
              <w:rPr>
                <w:sz w:val="24"/>
                <w:szCs w:val="24"/>
              </w:rPr>
              <w:t>, ча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right="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</w:t>
            </w:r>
            <w:r>
              <w:rPr>
                <w:b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ельная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бота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2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97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583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33" w:hanging="0"/>
              <w:rPr/>
            </w:pPr>
            <w:r>
              <w:rPr>
                <w:b/>
                <w:sz w:val="24"/>
              </w:rPr>
              <w:t>Обучение п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Д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к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2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7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17" w:right="1591" w:hanging="0"/>
              <w:jc w:val="center"/>
              <w:rPr/>
            </w:pPr>
            <w:r>
              <w:rPr>
                <w:b/>
                <w:sz w:val="24"/>
              </w:rPr>
              <w:t>в том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числ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6" w:right="100" w:hanging="306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учебна</w:t>
            </w:r>
            <w:r>
              <w:rPr>
                <w:b/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6" w:right="98" w:hanging="5"/>
              <w:rPr/>
            </w:pPr>
            <w:r>
              <w:rPr>
                <w:b/>
                <w:bCs/>
                <w:sz w:val="18"/>
                <w:szCs w:val="18"/>
              </w:rPr>
              <w:t>производ</w:t>
            </w:r>
            <w:r>
              <w:rPr>
                <w:b/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твенна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801" w:hRule="atLeast"/>
        </w:trPr>
        <w:tc>
          <w:tcPr>
            <w:tcW w:w="2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7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абораторные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тические</w:t>
            </w:r>
          </w:p>
          <w:p>
            <w:pPr>
              <w:pStyle w:val="TableParagraph"/>
              <w:spacing w:lineRule="exact" w:line="234"/>
              <w:ind w:left="110" w:right="8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нятия, семина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3" w:after="0"/>
              <w:ind w:left="113" w:right="8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урсовая</w:t>
            </w:r>
            <w:r>
              <w:rPr>
                <w:b/>
                <w:bCs/>
                <w:spacing w:val="-5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работа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проект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2" w:right="123" w:hanging="106"/>
              <w:rPr/>
            </w:pPr>
            <w:r>
              <w:rPr>
                <w:b/>
                <w:bCs/>
                <w:sz w:val="18"/>
                <w:szCs w:val="18"/>
              </w:rPr>
              <w:t>консуль</w:t>
            </w:r>
            <w:r>
              <w:rPr>
                <w:b/>
                <w:bCs/>
                <w:spacing w:val="-5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6" w:right="110" w:firstLine="2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меж</w:t>
            </w:r>
            <w:r>
              <w:rPr>
                <w:b/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уточная</w:t>
            </w:r>
            <w:r>
              <w:rPr>
                <w:b/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аттестация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5" w:hRule="atLeast"/>
        </w:trPr>
        <w:tc>
          <w:tcPr>
            <w:tcW w:w="2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 1.1; ПК 1.2; ПК 1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1. Монтаж и эксплуатация домовых силовых и слаботочных систем в эксплуатацию с применением средств автоматизации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/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63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; ПК 1.5; ПК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2. Осуществление контроля, учета и регулирования бесперебойной поставки электрической энергии потребител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/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63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; ПК 1.2; ПК 1.3, ПК 1.4; ПК 1.5; ПК1.6 ОК 01; ОК 02; ОК 03; ОК 04, ОК 0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hanging="0"/>
              <w:rPr>
                <w:b/>
                <w:b/>
              </w:rPr>
            </w:pPr>
            <w:r>
              <w:rPr>
                <w:b/>
              </w:rPr>
              <w:t>Учебная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практ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; ПК 1.2; ПК 1.3, ПК 1.4; ПК 1.5; ПК1.6 ОК 01; ОК 02; ОК 03; ОК 04, ОК 0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2" w:right="276" w:hanging="0"/>
              <w:rPr/>
            </w:pPr>
            <w:r>
              <w:rPr>
                <w:b/>
              </w:rPr>
              <w:t>Производственная</w:t>
            </w:r>
            <w:r>
              <w:rPr>
                <w:b/>
                <w:spacing w:val="-53"/>
              </w:rPr>
              <w:t xml:space="preserve"> </w:t>
            </w:r>
            <w:r>
              <w:rPr>
                <w:b/>
              </w:rPr>
              <w:t xml:space="preserve">практик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3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164" w:right="5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76" w:hanging="0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промеж</w:t>
            </w:r>
            <w:r>
              <w:rPr>
                <w:b/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уточная</w:t>
            </w:r>
            <w:r>
              <w:rPr>
                <w:b/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аттестация по моду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/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</w:tbl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 Тематический план и содержание</w:t>
      </w:r>
      <w:r>
        <w:rPr>
          <w:spacing w:val="-3"/>
        </w:rPr>
        <w:t xml:space="preserve"> </w:t>
      </w:r>
      <w:r>
        <w:rPr/>
        <w:t>профессионального</w:t>
      </w:r>
      <w:r>
        <w:rPr>
          <w:spacing w:val="-3"/>
        </w:rPr>
        <w:t xml:space="preserve"> </w:t>
      </w:r>
      <w:r>
        <w:rPr/>
        <w:t>модуля ПМ.01. Выполнение работ по вводу домовых силовых и слаботочных систем в эксплуатацию с применением средств автоматизации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9697"/>
        <w:gridCol w:w="2551"/>
      </w:tblGrid>
      <w:tr>
        <w:trPr>
          <w:trHeight w:val="120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и практические занятия, самостоятельная учебная работа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ч / в том числе в форме практической подготовки, часов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 и эксплуатация домовых силовых и слаботочных систем с применением средств автома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/30</w:t>
            </w:r>
          </w:p>
        </w:tc>
      </w:tr>
      <w:tr>
        <w:trPr>
          <w:trHeight w:val="308" w:hRule="atLeast"/>
        </w:trPr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. 01.0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 и эксплуатация домовых силовых и слаботочных систем с применением средств автома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/30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Инженерные системы зданий и сооружений.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инженерных систем зданий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лассификация и назначение инженерных систе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Технология, способы и методика работ по монтажу силовых и слаботочных домовых сист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/16</w:t>
            </w:r>
          </w:p>
        </w:tc>
      </w:tr>
      <w:tr>
        <w:trPr>
          <w:trHeight w:val="230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111111"/>
                <w:sz w:val="24"/>
                <w:szCs w:val="24"/>
                <w:lang w:val="ru-RU" w:eastAsia="ru-RU"/>
              </w:rPr>
              <w:t xml:space="preserve">Проектно-техническая и нормативная документация объекта.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539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лектротехнические материалы, электроустановочные изделия и электроизмерительный инструмент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онно-технические мероприятия по обеспечению безопасного проведения работ в электроустановках. Виды, назначение и правила применения СИЗ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Технология и способы работ по монтажу электросе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ловых и слаботочных домовых систе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тоды и приемы расчета необходимых материалов и оборудования при монтаже отдельных узлов силовых и слаботочных систем зданий и сооружений, системы освещения и осветительных систем объекто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истемы телеавтомат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практических занятий и лабораторных рабо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</w:t>
            </w:r>
          </w:p>
        </w:tc>
      </w:tr>
      <w:tr>
        <w:trPr>
          <w:trHeight w:val="530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принципиальной электрической схемы и поиск недочетов проект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аряд-допуска на монтаж электро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кабельных трас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многоквартирного щитка с использованием автоматических выключателей, электрического счетчика, дифавтоматов, светильников, выключателей, розеток и датчика дви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ка схемы одноквартирного щитка с использованием автоматических выключателей, электрического счетчика, дифавтоматов, светильников, выключателей, розеток и датчика дви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трехфазного двигателя к трехфазной сети с использованием защитного автомата, кнопки СТОП-ПУСК, электромагнитного пускателя и реле контроля фаз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однофазного двигателя к однофазной сети с использованием защитного автомата и УЗ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Технология, способы и методика работ по наладке и обслуживанию силовых и слаботочных домовых сист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/14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пусконаладочных работ. Нормативная документац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мплекс работ по пусконаладке смонтированных инженерных систе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формление и передача технической документации эксплуатирующей орган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нятие эксплуатации электрооборудования. Виды и цел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ехническая эксплуатация и ремонт электрооборудования: понятие, цели, задачи, перечень мероприяти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ово-предупредительного ремонта электрооборудования по предложенным данны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борка схемы системы освещения с применением датчика освещенности без дополнительных коммутирующих аппаратов, а также с коммутирующим аппарат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борка схемы системы освещения с применением астрономического реле без дополнительных коммутирующих аппаратов, а также с коммутирующим аппара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борка схемы системы освещения с применением датчика движения с коммутирующим аппара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змерений электрических характеристик аппаратуры телеавтомат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и устранение неисправности светильника с ЛБ ламп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араметров трехфазного асинхронного двигателя электроизмерительными приборами и определение их соответствия техническим требования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зучени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зде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рефератов по темам разде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информационных сообщений и презентаций по темам 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по МДК 01.01 в форме дифференцированного за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раздел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онтаж и эксплуатация домовых силовых и слаботочных систем в эксплуатацию с применением средств автоматиз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яжка кабеля в гофр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кабель-канала на стен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ПВХ трубы на стен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леммой коробк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дрозетника в гипрочную стен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розетки в подрозетник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айка клеммой коробк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провода посредством: винтового клемника, скрутки с дальнейшей опайк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светильников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ламп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араметров электрических цепей электроизмерительными приборам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кабеля ЛВС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розеток ЛВС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оммутационных центров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ехникой безопасности при проведении электромонтажных работ в условиях учебной мастерской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составление электрических монтажных схем по строительным чертежам зданий и сооружени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емов пользования инструментами и электромонтажными механизмами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места установки монтажа и зарядки электроустановочных изделий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места установки монтажа систем охранной сигнализации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места установки монтажа извещателей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различных типов кабелей, проводов по заданным параметрам, применяемым в технических средствах сигнализации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монтажа оптических кабелей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монтажа звуковых (акустических) извещателей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пособов монтажа радиоволновых извещателей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иповых вариантов защиты отдельных элементов зданий, помещений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тепловых извещателей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дымовых извещателе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и монтаж проводов и кабелей для сигнальных сетей различных типов и видов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заземления и зануления технических средств сиг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</w:t>
            </w:r>
          </w:p>
        </w:tc>
      </w:tr>
      <w:tr>
        <w:trPr>
          <w:trHeight w:val="499" w:hRule="atLeast"/>
        </w:trPr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ение контроля, учета и регулирования бесперебойной поставки электрической энергии потребителя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/30</w:t>
            </w:r>
          </w:p>
        </w:tc>
      </w:tr>
      <w:tr>
        <w:trPr>
          <w:trHeight w:val="548" w:hRule="atLeast"/>
        </w:trPr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1.02 Осуществление контроля, учета и регулирования бесперебойной поставки электрической энергии потребител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/30</w:t>
            </w:r>
          </w:p>
        </w:tc>
      </w:tr>
      <w:tr>
        <w:trPr>
          <w:trHeight w:val="309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атизированная система контроля и учета электроэнергии (АСКУЭ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Автоматика питающих ли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 Контроль технического состояния многоквартирного дома и качества предоставления коммунальных услу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 Организация проведения расчетов с потребителями и поставщиками жилищно-коммунальных услуг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10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Этапы развития АСУ ТП. Управление технологическими процессами на основе сист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Структура АСКУЭ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хнические и эксплуатационные характеристики устройств, входящих в АСКУЭ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4. Основные функции Автоматизированной системы диспетчерского управления электроснабжение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тивоаварийная защита оборудования энергообеспечения (локальные системы на базе ЦРЗ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хнический учет электроэнергии, формирование информации о потреблении энергоносителе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бораторная работа №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Изучение интерфейса технического комплекса АРМ - ЭЧЦ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 смены энергодиспетчером. Изучение принципа управления объектами ТУ, ТС в системе АРМ-ЭЧ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перативная работа по заявк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44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 энергодиспетчера с оперативным журналом и каталогом событий. Действия энергодиспетчера при нарушении нормальной работы устройств электроснаб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петчеризация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 управления отоплением и горячим водоснабжени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петчеризаци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энергоснабжения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петчеризация систем сигнализ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8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Устройства автоматического повторного включения,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начение и основ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ребования к ним.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Устройства автоматического включения резервных лини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АПВ линии с двусторонним питание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втоматическое регулирование напряжения. Отклонения напряжения и его влияние на работу ЭП. Причины возникновения отклонения напряжения сет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Методы регулирования напря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Назначение устройств автоматики фидеров контактной сет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втоматики фидеров контактной сети переменного и постоянного то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7. Управление мощностью осветительных приборов с помощью контроллер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8. Автоматическое включение дизель-генератор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практических и лабораторных занят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130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91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а одноступенчатого управления конденсаторной батареи в функции напряж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хема одноступенчатого управления конденсаторной установкой в функции време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ирование мощности конденсаторных батар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ремени су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хема испытателя коротких замыканий ИКЗ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атическое включение защи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6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ребования к качеству коммунальных услуг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едеральный закон "Об обеспечении единства измерений"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авила предоставления коммунальных услуг собственникам и пользователям помещений в многоквартирных домах и жилых домов,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Виды, назначение устройство и принципы работы приборов учета и регулирования потребления энергоресурсов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нтрольно-измерительные приборы инженерных систем многоквартирного дом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Техника и технология обслуживания систем учета и регулирования энергоресурс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инципы автоматического регулирования потребления энергоресурсо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ехнологии энергосбережения и энергоэффективности для пользователей жилых помещени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Контроль качества услуг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етодики оценки качества предоставления жилищно-коммунальных услуг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казателей приборов учета тепловой 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ледование технического состояния узла учета тепловой энергии многоквартирного до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температуры горячей воды системы централизованного горячего водоснаб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ение параметров микроклимата по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6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Нормативные правовые акты, методические документы, регламентирующие деятельность по начислению за жилищно-коммунальные услуги. Правила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х услуг собственникам и пользователям помещений в многоквартирных дома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пособы оплаты жилищно-коммунальных услуг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заимодействие с ресурсоснабжающими организациями и коммунальными службам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словия договора, содержащего положения о предоставлении коммунальных услуг, и порядок его заключ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рганизация и особенности работ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ответственными представителями собственников по контролю объемов и качества электроэнерги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едоставления коммунальных услуг. Права и обязанности исполнителя и потреб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0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дение расче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коммунальны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оговора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коммунальных услу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остановление, ограничение подачи услу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зучени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зде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рефератов по темам разде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информационных сообщений и презентаций по темам 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раздел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уществление контроля, учета и регулирования бесперебойной поставки электрической энергии потребителя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учет электроэнергии, формирование информации о потреблении энергоносите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смены энергодиспетчер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принципа управления объектами ТУ, ТС в системе АРМ-ЭЧЦ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еративная работа по заявк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энергодиспетчера с оперативным журналом и каталогом собы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энергодиспетчера при нарушении нормальной работы устройств электроснаб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етчеризация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отопл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испетчеризация системы горячего водоснабж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етчеризаци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энергоснабжения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етчеризация систем сигнализ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контроля выполнен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договоров на поставку электроэнерг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накомление с правилами безопасности при обслуживании устройств автоматизация и диспетчеризации систем энергоснабжения промышленных и гражданских зданий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с 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атегориями электроустановок и обязательными требованиями по автоматизации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- выполнение работ по 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щите электросети от перегрузок, коротких замыканий, перепадов напряж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участие в обеспечение нормального уровня напряжения и бесперебойного питания потребителей с учетом нагрузки на оборудование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ознакомление с минимизацией потребления электроэнергии, автоматическим управлением питанием оборудова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участие в предотвращение, локализация и ликвидация аварий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выполнение работ дистанционного управления коммутационными аппаратами и узлами инженерных систем (например, автономным электроснабжением) с ПК оператора или локальных пультов управл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участие в постоянном контроле и протоколирование параметров состояния сети на щитах электроснабж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ознакомление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лением мощностью осветительных приборов с помощью контроллера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с дистанционны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управлением приборами освещ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ознакомление с щ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тами управления системами электроснабжения;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 ознакомление с датчиками системы управления электроснабжением и электроосвещ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частие в согласовании проек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знакомление с 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особенностями проектирования системы автоматического управления электроснабжением и электроосвещением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- участие в работах по интеграции с системой автоматического управления АСКУЭ, АСУ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накомление с нормативными документами на пуско-наладочные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приемосдаточных испытаниях электрооборудо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седневный (текущий) контроль за работой внутридомовых инженерных систем и оборудования многоквартирных домов и качества коммунальных ресурсов, в том числе по сигналам, поступающим на панель управления автоматизированных систем диспетчерского контроля и управл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потребления, количества и качества поступающих коммунальных ресурсов на основании, данных контрольно-измерительных приборов (КИП) и устранение в ходе осмотра выявленных неисправностей, нарушений, не требующих отключения приборов учета и регулирования коммунальных ресурсов, КИП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 диспетчером и аварийными службами коммунальных организаций при исполнении заявки диспетчерской служб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суль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межуточная аттестация по МДК: экзаме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: экзамен по моду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1/132</w:t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993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b/>
          <w:bCs/>
          <w:sz w:val="26"/>
          <w:szCs w:val="26"/>
        </w:rPr>
        <w:t>УСЛОВИЯ РЕАЛИЗАЦИИ ПРОГРАММЫ ПРОФЕССИОНАЛЬНОГО МОДУЛЯ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Для реализации программы профессионального модуля предусмотрены следующие специальные помещения: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9356" w:leader="none"/>
        </w:tabs>
        <w:spacing w:lineRule="auto" w:line="276" w:before="1" w:after="0"/>
        <w:ind w:left="392" w:right="281" w:hanging="0"/>
        <w:rPr/>
      </w:pPr>
      <w:r>
        <w:rPr/>
        <w:t>Реализация</w:t>
      </w:r>
      <w:r>
        <w:rPr>
          <w:spacing w:val="85"/>
        </w:rPr>
        <w:t xml:space="preserve"> </w:t>
      </w:r>
      <w:r>
        <w:rPr/>
        <w:t>программы</w:t>
      </w:r>
      <w:r>
        <w:rPr>
          <w:spacing w:val="83"/>
        </w:rPr>
        <w:t xml:space="preserve"> </w:t>
      </w:r>
      <w:r>
        <w:rPr/>
        <w:t>дисциплины</w:t>
      </w:r>
      <w:r>
        <w:rPr>
          <w:spacing w:val="84"/>
        </w:rPr>
        <w:t xml:space="preserve"> </w:t>
      </w:r>
      <w:r>
        <w:rPr/>
        <w:t>реализовывается в</w:t>
      </w:r>
      <w:r>
        <w:rPr>
          <w:spacing w:val="85"/>
        </w:rPr>
        <w:t xml:space="preserve"> </w:t>
      </w:r>
      <w:r>
        <w:rPr/>
        <w:t>учебном</w:t>
      </w:r>
      <w:r>
        <w:rPr>
          <w:spacing w:val="83"/>
        </w:rPr>
        <w:t xml:space="preserve"> </w:t>
      </w:r>
      <w:r>
        <w:rPr/>
        <w:t>кабинете</w:t>
      </w:r>
      <w:r>
        <w:rPr>
          <w:spacing w:val="-2"/>
        </w:rPr>
        <w:t xml:space="preserve"> </w:t>
      </w:r>
      <w:r>
        <w:rPr>
          <w:b/>
          <w:lang w:val="ru-RU"/>
        </w:rPr>
        <w:t>«Электротехники и электроники»: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9356" w:leader="none"/>
        </w:tabs>
        <w:spacing w:lineRule="auto" w:line="276" w:before="1" w:after="0"/>
        <w:ind w:left="392" w:right="281" w:hanging="0"/>
        <w:rPr>
          <w:spacing w:val="-57"/>
          <w:lang w:val="ru-RU"/>
        </w:rPr>
      </w:pPr>
      <w:r>
        <w:rPr>
          <w:b/>
          <w:bCs/>
          <w:iCs/>
          <w:szCs w:val="28"/>
        </w:rPr>
        <w:t>Специализированная мебель и системы хранения</w:t>
      </w:r>
      <w:r>
        <w:rPr>
          <w:b/>
          <w:bCs/>
          <w:iCs/>
          <w:szCs w:val="28"/>
          <w:lang w:val="ru-RU"/>
        </w:rPr>
        <w:t>:</w:t>
      </w:r>
    </w:p>
    <w:p>
      <w:pPr>
        <w:pStyle w:val="Normal"/>
        <w:snapToGrid w:val="false"/>
        <w:ind w:firstLine="567"/>
        <w:rPr/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тол учителя с ящиками для хранения или тумбой. Кресло преподавателя. Доска учебная</w:t>
      </w:r>
    </w:p>
    <w:p>
      <w:pPr>
        <w:pStyle w:val="Normal"/>
        <w:snapToGrid w:val="false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Шкафы или стеллажи для хранения наглядных пособий и учебно-методического комплекса. Стол ученический. Стул ученический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ind w:firstLine="567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етевой фильтр. Интерактивный программно-аппаратный комплекс мобильный или стационарный (программное обеспечение (ПО), проектор, крепление в комплекте). 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.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10536" w:leader="none"/>
        </w:tabs>
        <w:spacing w:lineRule="auto" w:line="276" w:before="1" w:after="0"/>
        <w:ind w:right="281" w:firstLine="426"/>
        <w:rPr>
          <w:lang w:val="ru-RU"/>
        </w:rPr>
      </w:pPr>
      <w:r>
        <w:rPr>
          <w:b/>
          <w:bCs/>
          <w:iCs/>
          <w:szCs w:val="28"/>
        </w:rPr>
        <w:t>Демонстрационные учебно-наглядные пособия</w:t>
      </w:r>
      <w:r>
        <w:rPr>
          <w:b/>
          <w:bCs/>
          <w:iCs/>
          <w:szCs w:val="28"/>
          <w:lang w:val="ru-RU"/>
        </w:rPr>
        <w:t>: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10536" w:leader="none"/>
        </w:tabs>
        <w:spacing w:before="1" w:after="0"/>
        <w:ind w:right="281" w:firstLine="567"/>
        <w:rPr>
          <w:lang w:val="ru-RU"/>
        </w:rPr>
      </w:pPr>
      <w:r>
        <w:rPr>
          <w:iCs/>
          <w:lang w:val="ru-RU"/>
        </w:rPr>
        <w:t>К</w:t>
      </w:r>
      <w:r>
        <w:rPr>
          <w:iCs/>
        </w:rPr>
        <w:t>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</w:r>
      <w:r>
        <w:rPr>
          <w:iCs/>
          <w:lang w:val="ru-RU"/>
        </w:rPr>
        <w:t>.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10536" w:leader="none"/>
        </w:tabs>
        <w:spacing w:lineRule="auto" w:line="276" w:before="1" w:after="0"/>
        <w:ind w:right="28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ия «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Электротехники и электроник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Основное оборудование</w:t>
      </w:r>
    </w:p>
    <w:p>
      <w:pPr>
        <w:pStyle w:val="Normal"/>
        <w:snapToGrid w:val="false"/>
        <w:ind w:firstLine="426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Стол учителя с ящиками для хранения или тумбой. Кресло преподавателя. Доска классная/Рельсовая система с классной доской. Шкафы или стеллажи для хранения наглядных пособий и учебно-методического комплекса. Стол ученический. Стул ученический. </w:t>
      </w:r>
      <w:r>
        <w:rPr>
          <w:rFonts w:cs="Times New Roman" w:ascii="Times New Roman" w:hAnsi="Times New Roman"/>
          <w:sz w:val="24"/>
          <w:szCs w:val="24"/>
        </w:rPr>
        <w:t>Шкаф для хранения инструментов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Стеллажи для хранения материалов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абораторный стол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ind w:firstLine="426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етевой фильтр. Интерактивный программно-аппаратный комплекс мобильный или стационарный (программное обеспечение (ПО), проектор, крепление в комплекте) . 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установка по изучению учета электрической энергии ЭМ-ИСУ ЭЭ. Комплект лабораторного оборудования "Теория электрических цепей и основы электроники" ТЭЦОЭ1-С-К. Компьютеризованная версия.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мплект лабораторного оборудования "Теоретические основы электротехники" ТОЭ1-С-К . Компьютеризованная версия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Дополнительное оборудование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Набор образцов стали, чугуна, цветных металлов и сплавов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Демонстрационные учебно-наглядные пособия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Цифровые УМК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аборатория «Электрических измерений и электрических цепей»: 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Основное оборудование</w:t>
      </w:r>
    </w:p>
    <w:p>
      <w:pPr>
        <w:pStyle w:val="Normal"/>
        <w:snapToGrid w:val="false"/>
        <w:ind w:firstLine="426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Стол учителя с ящиками для хранения или тумбой. Кресло преподавателя. Доска классная/Рельсовая система с классной доской. Шкафы или стеллажи для хранения наглядных пособий и учебно-методического комплекса. Стол ученический. Стул ученический. </w:t>
      </w:r>
      <w:r>
        <w:rPr>
          <w:rFonts w:cs="Times New Roman" w:ascii="Times New Roman" w:hAnsi="Times New Roman"/>
          <w:sz w:val="24"/>
          <w:szCs w:val="24"/>
        </w:rPr>
        <w:t>Шкаф для хранения инструментов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Стеллажи для хранения материалов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абораторный стол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ind w:firstLine="426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етевой фильтр. Интерактивный программно-аппаратный комплекс мобильный или стационарный (программное обеспечение (ПО), проектор, крепление в комплекте). 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 учебно-лабораторного оборудования «Электрические измерения и основы метрологии» ЭЛБ-241007-03. </w:t>
      </w:r>
      <w:r>
        <w:rPr>
          <w:rFonts w:cs="Times New Roman" w:ascii="Times New Roman" w:hAnsi="Times New Roman"/>
          <w:sz w:val="24"/>
          <w:szCs w:val="24"/>
        </w:rPr>
        <w:t>Лабораторное оборудование и приборы: осциллографы, генераторы сигналов, источники постоянного и переменного напряжения, выпрямители, стабилизаторы, приборы для измерения электрических величин;</w:t>
      </w:r>
      <w:r>
        <w:rPr>
          <w:rFonts w:cs="Times New Roman" w:ascii="Times New Roman" w:hAnsi="Times New Roman"/>
          <w:bCs/>
          <w:sz w:val="24"/>
          <w:szCs w:val="24"/>
        </w:rPr>
        <w:t xml:space="preserve"> Типовой комплект учебного оборудования «Электрические измерения и основы метрологии», исполнение настольное ручное ЭИОМ-НР. Типовой комплект учебного оборудования «Основы электрических измерений», исполнение настольное ручное мини модульное. Типовой комплект учебного оборудования «Измерение электрических величин», исполнение настольное, ИЭВ-НИ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Основ автоматики и элементов систем автоматического управления»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ая мебель и системы хранения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Стол учителя с ящиками для хранения или тумбой. Кресло преподавателя. Доска классная/Рельсовая система с классной доской. Шкафы или стеллажи для хранения наглядных пособий и учебно-методического комплекса. Стол ученический. Стул ученический. </w:t>
      </w:r>
      <w:r>
        <w:rPr>
          <w:rFonts w:cs="Times New Roman" w:ascii="Times New Roman" w:hAnsi="Times New Roman"/>
          <w:sz w:val="24"/>
          <w:szCs w:val="24"/>
        </w:rPr>
        <w:t>Шкаф для хранения инструментов и лабораторной посуды.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теллажи для хранения материало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 Стол лабораторный специализированный. Табурет лабораторный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етевой фильтр. Интерактивный программно-аппаратный комплекс мобильный или стационарный (программное обеспечение (ПО), проектор, крепление в комплекте). 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енд автоматизации электроэнергетических систем ЭЛБ-001.026.01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терски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4"/>
          <w:szCs w:val="28"/>
        </w:rPr>
        <w:t>- электротехническая</w:t>
      </w:r>
    </w:p>
    <w:p>
      <w:pPr>
        <w:pStyle w:val="Normal"/>
        <w:snapToGrid w:val="false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Cs/>
          <w:sz w:val="24"/>
          <w:szCs w:val="28"/>
        </w:rPr>
        <w:t>рабочее место преподавател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рабочие места по количеству обучающихс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ind w:firstLine="709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Интерактивный программно-аппаратный комплекс мобильный или стационарный (программное обеспечение (ПО), проектор, крепление в комплекте)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бочий пост из листового материала, с габаритными размерами 1200х1500х1200 мм, высотой 2400 мм, дающего возможность многократной установки электрооборудования и кабеленесущих систем различного типа; стол (верстак); стул; ящик для материалов; диэлектрический коврик; тиски; стремянка (2 ступени); щит ЩУР (щит учетно-распределительный), содержащий: аппараты защиты, прибор учета электроэнергии, устройства дифференциальной защиты; щит ЩО (щит  системы освещения), содержащий: аппараты защиты, аппараты дифференциальной защиты, аппараты автоматического регулирования (реле, таймеры и т.п.); щит ЩУ (щит управления электродвигателем) содержащий: аппараты защиты (автоматические выключатели, плавкие предохранители, и т.п); аппараты управления (выключатели, контакторы, пускатели и т.п); кабеленесущие системы различного тип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орудование мастерской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источники оперативного тока,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онтрольно-измерительные приборы (тестер, мультиметр, мегаомметр и т.д.)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нижающий трансформатор 220/36 Вт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щит распределительный межэтажный, монтажные столы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щит управления поисков неисправностей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щит управления освещением с двух мест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щит управления на базе ПЛК (промышленно логистического контролера )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ручные электрифицированные инструменты (дрель, углошлифовальная машина, перфоратор, шуруповерт, лазерный уровень)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омплекты ручных инструментов электромонтажника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риборы и аппараты дистанционного, автоматического и телемеханического управления, регулирования и контроля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глядные пособия – образцы учебно-производственных работ, плакаты, стенды, комплекты инструментов и приспособлений.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яльная станция,</w:t>
      </w:r>
    </w:p>
    <w:p>
      <w:pPr>
        <w:pStyle w:val="Normal"/>
        <w:ind w:left="166" w:firstLine="426"/>
        <w:jc w:val="both"/>
        <w:rPr>
          <w:rFonts w:ascii="Times New Roman" w:hAnsi="Times New Roman" w:cs="Times New Roman"/>
          <w:i/>
          <w:i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</w:rPr>
        <w:t>Вытяжная система; Шкаф для хранения инструментов;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Стеллажи для хранения материалов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sz w:val="24"/>
          <w:szCs w:val="28"/>
        </w:rPr>
        <w:t xml:space="preserve"> Ящик для хранения инструмент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бор рожковых ключей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Комплект трубных ключей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Комплект разводных ключей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дарный инструмент:</w:t>
      </w:r>
    </w:p>
    <w:p>
      <w:pPr>
        <w:pStyle w:val="Normal"/>
        <w:numPr>
          <w:ilvl w:val="0"/>
          <w:numId w:val="5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Молоток</w:t>
      </w:r>
    </w:p>
    <w:p>
      <w:pPr>
        <w:pStyle w:val="Normal"/>
        <w:numPr>
          <w:ilvl w:val="0"/>
          <w:numId w:val="5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Киянка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рнирно-губцевый инструмент:</w:t>
      </w:r>
    </w:p>
    <w:p>
      <w:pPr>
        <w:pStyle w:val="Normal"/>
        <w:numPr>
          <w:ilvl w:val="0"/>
          <w:numId w:val="6"/>
        </w:numPr>
        <w:spacing w:before="0" w:after="0"/>
        <w:ind w:left="720" w:firstLine="426"/>
        <w:contextualSpacing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Плоскогубцы комбинированные</w:t>
      </w:r>
    </w:p>
    <w:p>
      <w:pPr>
        <w:pStyle w:val="Normal"/>
        <w:numPr>
          <w:ilvl w:val="0"/>
          <w:numId w:val="6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Бокорезы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Комплект отверток(</w:t>
      </w:r>
      <w:r>
        <w:rPr>
          <w:rFonts w:cs="Times New Roman" w:ascii="Times New Roman" w:hAnsi="Times New Roman"/>
          <w:sz w:val="24"/>
          <w:szCs w:val="28"/>
          <w:lang w:val="en-US"/>
        </w:rPr>
        <w:t>SL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sz w:val="24"/>
          <w:szCs w:val="28"/>
          <w:lang w:val="en-US"/>
        </w:rPr>
        <w:t>PH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sz w:val="24"/>
          <w:szCs w:val="28"/>
          <w:lang w:val="en-US"/>
        </w:rPr>
        <w:t>PZ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sz w:val="24"/>
          <w:szCs w:val="28"/>
          <w:lang w:val="en-US"/>
        </w:rPr>
        <w:t>T</w:t>
      </w:r>
      <w:r>
        <w:rPr>
          <w:rFonts w:cs="Times New Roman" w:ascii="Times New Roman" w:hAnsi="Times New Roman"/>
          <w:sz w:val="24"/>
          <w:szCs w:val="28"/>
        </w:rPr>
        <w:t>)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рольно-измерительный инструмент</w:t>
      </w:r>
    </w:p>
    <w:p>
      <w:pPr>
        <w:pStyle w:val="Normal"/>
        <w:numPr>
          <w:ilvl w:val="0"/>
          <w:numId w:val="3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Рулетка</w:t>
      </w:r>
    </w:p>
    <w:p>
      <w:pPr>
        <w:pStyle w:val="Normal"/>
        <w:numPr>
          <w:ilvl w:val="0"/>
          <w:numId w:val="3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Линейка</w:t>
      </w:r>
    </w:p>
    <w:p>
      <w:pPr>
        <w:pStyle w:val="Normal"/>
        <w:numPr>
          <w:ilvl w:val="0"/>
          <w:numId w:val="3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Угольник</w:t>
      </w:r>
    </w:p>
    <w:p>
      <w:pPr>
        <w:pStyle w:val="Normal"/>
        <w:numPr>
          <w:ilvl w:val="0"/>
          <w:numId w:val="3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Уровень пузырьковый</w:t>
      </w:r>
    </w:p>
    <w:p>
      <w:pPr>
        <w:pStyle w:val="Normal"/>
        <w:spacing w:before="0" w:after="0"/>
        <w:ind w:left="708" w:firstLine="426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Комплект инструментов для раструбной сварки полипропилена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варочный аппарат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руборез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Комплект инструментов для пайки меди:</w:t>
      </w:r>
    </w:p>
    <w:p>
      <w:pPr>
        <w:pStyle w:val="Normal"/>
        <w:numPr>
          <w:ilvl w:val="0"/>
          <w:numId w:val="11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Горелка</w:t>
      </w:r>
    </w:p>
    <w:p>
      <w:pPr>
        <w:pStyle w:val="Normal"/>
        <w:numPr>
          <w:ilvl w:val="0"/>
          <w:numId w:val="11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Труборез</w:t>
      </w:r>
    </w:p>
    <w:p>
      <w:pPr>
        <w:pStyle w:val="Normal"/>
        <w:numPr>
          <w:ilvl w:val="0"/>
          <w:numId w:val="11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Гратосниматель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жовка по металлу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жовка по дереву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бор напильник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рель сетевая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рель аккумуляторная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Набор свёрл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Резьбонарезной инструмент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рессор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Трубогиб для труб из цветных металлов и тонкостенных стальных труб различных диаметр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сс-клещи с набором насадок для металлополимерной трубы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ИЗ</w:t>
      </w:r>
    </w:p>
    <w:p>
      <w:pPr>
        <w:pStyle w:val="Normal"/>
        <w:numPr>
          <w:ilvl w:val="0"/>
          <w:numId w:val="0"/>
        </w:numPr>
        <w:ind w:left="166" w:hanging="0"/>
        <w:outlineLvl w:val="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Демонстрационные учебно-наглядные пособ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</w:rPr>
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-монтажа, технического обслуживания и эксплуатации электрооборудован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Cs/>
          <w:sz w:val="24"/>
          <w:szCs w:val="28"/>
        </w:rPr>
        <w:t>рабочее место преподавател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рабочие места по количеству обучающихс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Интерактивный программно-аппаратный комплекс мобильный или стационарный (программное обеспечение (ПО), проектор, крепление в комплекте)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Стенд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- для исследования</w:t>
      </w:r>
      <w:r>
        <w:rPr>
          <w:rFonts w:cs="Times New Roman" w:ascii="Times New Roman" w:hAnsi="Times New Roman"/>
          <w:sz w:val="24"/>
          <w:szCs w:val="28"/>
        </w:rPr>
        <w:t xml:space="preserve"> схемы включения люминесцентных ламп;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- для</w:t>
      </w:r>
      <w:r>
        <w:rPr>
          <w:rFonts w:cs="Times New Roman" w:ascii="Times New Roman" w:hAnsi="Times New Roman"/>
          <w:sz w:val="24"/>
          <w:szCs w:val="28"/>
        </w:rPr>
        <w:t xml:space="preserve"> определения места повреждения в кабельной линии</w:t>
      </w:r>
      <w:r>
        <w:rPr>
          <w:rFonts w:cs="Times New Roman" w:ascii="Times New Roman" w:hAnsi="Times New Roman"/>
          <w:bCs/>
          <w:sz w:val="24"/>
          <w:szCs w:val="28"/>
        </w:rPr>
        <w:t xml:space="preserve">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- для </w:t>
      </w:r>
      <w:r>
        <w:rPr>
          <w:rFonts w:cs="Times New Roman" w:ascii="Times New Roman" w:hAnsi="Times New Roman"/>
          <w:sz w:val="24"/>
          <w:szCs w:val="28"/>
        </w:rPr>
        <w:t>проверки сопротивления изоляции электрооборуд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-для исследования систем автоматизированного пуска и торможения двигателе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постоянного то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-для исследования систем автоматизированного пуска и торможения асинхро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двига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-для исследования скоростных и механических характеристик электродвигателей;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- для исследования датчика импульсного положения;</w:t>
      </w:r>
    </w:p>
    <w:p>
      <w:pPr>
        <w:pStyle w:val="Normal"/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- для контрольных испытаний электрооборудования. </w:t>
      </w:r>
    </w:p>
    <w:p>
      <w:pPr>
        <w:pStyle w:val="Normal"/>
        <w:ind w:left="-19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</w:rPr>
        <w:t xml:space="preserve">- для электромонтажа и наладки схем релейно-контакторного управления асинхронными двигателями с короткозамкнутым ротором. 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  <w:t xml:space="preserve">- для электромонтажа и наладки цепей электрических распределительных щитов жилых и офисных помещений. </w:t>
      </w:r>
    </w:p>
    <w:p>
      <w:pPr>
        <w:pStyle w:val="Normal"/>
        <w:ind w:left="-19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</w:rPr>
        <w:t xml:space="preserve">- для электромонтажа и наладки цепей электрического освеще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для проверки и наладки контакторов и магнитных пускателей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для проверки и наладки тепловых реле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для проверки и наладки автоматических выключате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для проверки и наладки измерительных трансформаторов тока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для проверки и настройки реле времени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для испытания асинхронного двигател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- для наладки схемы управления асинхронным электроприводом;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- для наладки схемы управления электроприводом постоянного тока;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для наладки замкнутого электропривода;</w:t>
      </w:r>
    </w:p>
    <w:p>
      <w:pPr>
        <w:pStyle w:val="Normal"/>
        <w:ind w:right="120" w:hanging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-для наладки программируемого контроллера;                                                                            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-для наладки испытания непрерывности защитных проводников, включая проводники главной и дополнительной систем уравнивания потенциалов; 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4"/>
          <w:szCs w:val="28"/>
        </w:rPr>
        <w:t>-для проверки работы устройства защитного отключения (УЗО);</w:t>
      </w:r>
    </w:p>
    <w:p>
      <w:pPr>
        <w:pStyle w:val="Normal"/>
        <w:ind w:right="1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ебный стенд с элементами осветительной арматуры, типами светильников;</w:t>
      </w:r>
    </w:p>
    <w:p>
      <w:pPr>
        <w:pStyle w:val="Normal"/>
        <w:ind w:right="120" w:hanging="0"/>
        <w:rPr/>
      </w:pPr>
      <w:r>
        <w:rPr>
          <w:rFonts w:cs="Times New Roman" w:ascii="Times New Roman" w:hAnsi="Times New Roman"/>
          <w:sz w:val="24"/>
          <w:szCs w:val="28"/>
        </w:rPr>
        <w:t>Учебный стенд с устройствами управления электропривод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  <w:lang w:val="en-US"/>
        </w:rPr>
        <w:t>Образцы оборудования и коммутационной аппаратуры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ind w:left="166" w:hanging="0"/>
        <w:outlineLvl w:val="0"/>
        <w:rPr/>
      </w:pPr>
      <w:r>
        <w:rPr>
          <w:rFonts w:cs="Times New Roman" w:ascii="Times New Roman" w:hAnsi="Times New Roman"/>
          <w:sz w:val="24"/>
          <w:szCs w:val="28"/>
        </w:rPr>
        <w:t>Шкаф для хранения инструментов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Демонстрационные учебно-наглядные пособия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iCs/>
          <w:sz w:val="24"/>
          <w:szCs w:val="28"/>
        </w:rPr>
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специальности </w:t>
      </w:r>
      <w:r>
        <w:rPr>
          <w:rFonts w:eastAsia="Times New Roman" w:cs="Times New Roman" w:ascii="Times New Roman" w:hAnsi="Times New Roman"/>
          <w:sz w:val="24"/>
          <w:szCs w:val="28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  Информационное обеспечение обучения</w:t>
      </w:r>
    </w:p>
    <w:p>
      <w:pPr>
        <w:pStyle w:val="WWHeading3"/>
        <w:numPr>
          <w:ilvl w:val="2"/>
          <w:numId w:val="10"/>
        </w:numPr>
        <w:tabs>
          <w:tab w:val="clear" w:pos="720"/>
          <w:tab w:val="left" w:pos="426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9"/>
        <w:numPr>
          <w:ilvl w:val="2"/>
          <w:numId w:val="8"/>
        </w:numPr>
        <w:tabs>
          <w:tab w:val="clear" w:pos="720"/>
          <w:tab w:val="left" w:pos="762" w:leader="none"/>
        </w:tabs>
        <w:spacing w:before="0" w:after="0"/>
        <w:jc w:val="both"/>
        <w:rPr/>
      </w:pPr>
      <w:r>
        <w:rPr>
          <w:b/>
          <w:sz w:val="24"/>
        </w:rPr>
        <w:t>3.2.1 Печатны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издания</w:t>
      </w:r>
    </w:p>
    <w:p>
      <w:pPr>
        <w:pStyle w:val="TextBody"/>
        <w:ind w:left="221" w:hanging="0"/>
        <w:jc w:val="both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источники:</w:t>
      </w:r>
    </w:p>
    <w:p>
      <w:pPr>
        <w:pStyle w:val="TextBody"/>
        <w:ind w:left="221" w:right="25" w:hanging="0"/>
        <w:jc w:val="both"/>
        <w:rPr/>
      </w:pPr>
      <w:r>
        <w:rPr/>
        <w:t>1. Конюхова Е.А. Электроснабжение объектов: учебник. - М.: ИЦ "Академия", 2021</w:t>
      </w:r>
    </w:p>
    <w:p>
      <w:pPr>
        <w:pStyle w:val="TextBody"/>
        <w:ind w:left="221" w:right="25" w:hanging="0"/>
        <w:jc w:val="both"/>
        <w:rPr/>
      </w:pPr>
      <w:r>
        <w:rPr/>
        <w:t>2. Москаленко В.В. Системы автоматизированного управления электропривода: учебник. - М.: ИНФРА-М, 2023 (СПО)</w:t>
      </w:r>
    </w:p>
    <w:p>
      <w:pPr>
        <w:pStyle w:val="TextBody"/>
        <w:ind w:left="221" w:right="25" w:hanging="0"/>
        <w:jc w:val="both"/>
        <w:rPr/>
      </w:pPr>
      <w:r>
        <w:rPr/>
        <w:t>3. Полуянович Н.К. Эксплуатация электротехнических систем объектов ЖКХ: учебное пособие / Н. К. Полуянович, М. Н. Дубяго. — Ростов-на-Дону: Феникс, 2020. — 158 с.</w:t>
      </w:r>
    </w:p>
    <w:p>
      <w:pPr>
        <w:pStyle w:val="TextBody"/>
        <w:ind w:left="221" w:right="25" w:hanging="0"/>
        <w:jc w:val="both"/>
        <w:rPr/>
      </w:pPr>
      <w:r>
        <w:rPr/>
        <w:t>4. Попов Н.М. Измерения в электрических сетях 0,4...10 кВ: учебное пособие для СПО / Н. М. Попов. — 3-е изд., стер. — Санкт-Петербург: Лань, 2023. — 228 с.</w:t>
      </w:r>
    </w:p>
    <w:p>
      <w:pPr>
        <w:pStyle w:val="TextBody"/>
        <w:ind w:left="221" w:right="25" w:hanging="0"/>
        <w:jc w:val="both"/>
        <w:rPr/>
      </w:pPr>
      <w:r>
        <w:rPr/>
        <w:t>5. Ярочкина Г.В. Монтаж и эксплуатация систем видеонаблюдения и систем безопасности: учебник для СПО. - М.: ИЦ "Академия", 2020</w:t>
      </w:r>
    </w:p>
    <w:p>
      <w:pPr>
        <w:pStyle w:val="TextBody"/>
        <w:ind w:left="221" w:right="25" w:hanging="0"/>
        <w:jc w:val="both"/>
        <w:rPr/>
      </w:pPr>
      <w:r>
        <w:rPr/>
        <w:t xml:space="preserve">6. Бычков А.В. Эксплуатация и ремонт электрооборудования промышленных и гражданских зданий: учебник для СПО/ Бычков А.В., Савватеев А.С., Бычкова О.М. - М.: ИЦ "Академия", 2021 </w:t>
      </w:r>
    </w:p>
    <w:p>
      <w:pPr>
        <w:pStyle w:val="TextBody"/>
        <w:ind w:left="221" w:right="25" w:hanging="0"/>
        <w:jc w:val="both"/>
        <w:rPr/>
      </w:pPr>
      <w:r>
        <w:rPr/>
        <w:t>7. Нестеренко В.М. Поддержание рабочего состояния силовых и слаботочных систем зданий и сооружений, освещения и осветительных сетей объектов жилищно-коммунального хозяйства: учебник для СПО. - М.: ИЦ "Академия", 2019</w:t>
      </w:r>
    </w:p>
    <w:p>
      <w:pPr>
        <w:pStyle w:val="TextBody"/>
        <w:ind w:left="221" w:right="25" w:hanging="0"/>
        <w:jc w:val="both"/>
        <w:rPr/>
      </w:pPr>
      <w:r>
        <w:rPr/>
        <w:t>8. Бычков А.В. Организация и выполнение работ по монтажу и наладке электрооборудования промышленных и гражданских зданий. В двух частях. Часть 1. Внутреннее электроснабжение промышленных и гражданских зданий: учебник. - М.: ИЦ "Академия", 2020</w:t>
      </w:r>
    </w:p>
    <w:p>
      <w:pPr>
        <w:pStyle w:val="TextBody"/>
        <w:ind w:left="221" w:right="25" w:hanging="0"/>
        <w:jc w:val="both"/>
        <w:rPr>
          <w:lang w:val="ru-RU"/>
        </w:rPr>
      </w:pPr>
      <w:r>
        <w:rPr/>
        <w:t>9. Правила устройства электроустановок: Все действующие разделы ПУЭ-6 и ПУЭ-7 . – Новосибирск: Норматика, 2022</w:t>
      </w:r>
      <w:r>
        <w:rPr>
          <w:lang w:val="ru-RU"/>
        </w:rPr>
        <w:t>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3.2.2. Основные электронные изда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1.</w:t>
        <w:tab/>
        <w:t>Акимов, В. Б. Эксплуатация, обслуживание и ремонт общего имущества многоквартирного дома : учебник / В.Б. Акимов, Н.С. Тимахова, В.А. Комков. – Москва : ИНФРА-М, 2022. – 295 с. – (Среднее профессиональное образование). – DOI 10.12737/1031593. – ISBN 978-5-16-015410-7. – Текст : электронный. – URL: https://znanium.com/catalog/product/1844028– Режим доступа: по подпис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2.</w:t>
        <w:tab/>
        <w:t>Коробкин, В.В. Комплексные системы безопасности современного города : учебное пособие / В. В. Петров, В. В. Коробкин, А. Б. Сивенко ; под общ. ред. В. В. Петрова ; Южный федеральный университет. – Ростов-на-Дону ; Таганрог : Издательство Южного федерального университета, 2017. – 157 с. – ISBN 978-5-9275-2587-4. – Текст : электронный. – URL: https://znanium.com/catalog/product/1021634. – Режим доступа: по подпис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3.</w:t>
        <w:tab/>
        <w:t>Володин, Г. И. Монтаж и эксплуатация систем вентиляции и кондиционирования : учебное пособие для спо / Г. И. Володин. — 4-е изд., стер. — Санкт-Петербург : Лань, 2022. — 212 с. — ISBN 978-5-507-44503-5. — Текст : электронный // Лань : электронно-библиотечная система. — URL: https://e.lanbook.com/book/233276— Режим доступа: для авториз. пользовате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4.</w:t>
        <w:tab/>
        <w:t>Логунова, О. Я. Отопление и вентиляция : учебное пособие для спо / О. Я. Логунова, И. В. Зоря. — 3-е изд., стер. — Санкт-Петербург : Лань, 2023. — 332 с. — ISBN 978-5-507-46248-3. — Текст : электронный // Лань : электронно-библиотечная система. — URL: https://e.lanbook.com/book/303377— Режим доступа: для авториз. пользовате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5.</w:t>
        <w:tab/>
        <w:t>Бектобеков, Г. В. Пожарная безопасность : учебное пособие для спо / Г. В. Бектобеков. — 4-е изд., стер. — Санкт-Петербург : Лань, 2023. — 88 с. — ISBN 978-5-507-45689-5. — Текст : электронный // Лань : электронно-библиотечная система. — URL: https://e.lanbook.com/book/279806— Режим доступа: для авториз. пользовате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6. Феофанов А.Н. Монтаж средств автоматизации [Электронный ресурс]: учебник для СПО. / А.Н. Феофанов, Т.Г. Гришина, И.М.Толкачева; под ред. А.Н. Феофанова. - М.: ОИЦ "Академия", 2023. – 272 с. - Режим доступа: https://academia-library.ru/catalogue/4831/631202/. – ЭБС «Академия» 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3.2.3. Дополнительные источники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1.</w:t>
        <w:tab/>
        <w:t xml:space="preserve">Правила и нормы технической эксплуатации жилищного фонда, утв. постановлением Государственного комитета Российской Федерации по строительству и жилищно-коммунальному комплексу от 27.09.2003 года № 170 // Электронный фонд нормативно-правовых документов. [Электронный ресурс]. – URL: https://docs.cntd.ru/document/901877221?marker=6540IN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2.</w:t>
        <w:tab/>
        <w:t xml:space="preserve">СП 10.13130.2020. Системы противопожарной защиты. Внутренний противопожарный водопровод. Нормы и правила проектирования // Электронный фонд нормативно-правовых документов. [Электронный ресурс]. – URL:  https://docs.cntd.ru/document/566249684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3. Аполлонский, С. М. Электрические аппараты управления и автоматики / С. М. Аполлонский, Ю. В. Куклев, В. Я. Фролов. — 3-е изд., стер. — Санкт-Петербург : Лань, 2023. — 256 с. — ISBN 978-5-507-47223-9. — Текст : электронный // Лань : электронно-библиотечная система. — URL: https://e.lanbook.com/book/352085— Режим доступа: для авториз. пользователей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ПРОФЕССИОНАЛЬНОГО МОДУЛЯ</w:t>
      </w:r>
    </w:p>
    <w:tbl>
      <w:tblPr>
        <w:tblW w:w="994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4085"/>
        <w:gridCol w:w="3152"/>
      </w:tblGrid>
      <w:tr>
        <w:trPr>
          <w:trHeight w:val="136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85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Методы оценки</w:t>
            </w:r>
          </w:p>
        </w:tc>
      </w:tr>
      <w:tr>
        <w:trPr>
          <w:trHeight w:val="84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.1.1. Выполнять раб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вводу домовых силовых систем в эксплуатацию</w:t>
            </w:r>
          </w:p>
          <w:p>
            <w:pPr>
              <w:pStyle w:val="Normal"/>
              <w:ind w:left="185" w:righ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при выполнении работ по вводу силовых систем в эксплуатацию.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выполнения подготовительных работ при монтаже электрических систем и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подготовительных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выбора необходимых материалов и инструментов для выполнения монтажа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ответствие выполнения соединений силовых систем требованиям нормативно-технической документаци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емонстрация правильного выполнения слесарных операций при монтаже силовых систем с соблюдением требований охраны труда, пожарной и экологической безопасност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монтажа электрического оборудования в соответствии с нормативной технической документацией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работ по монтажу электрооборудования;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авильность выбора методики устранения обнаруженных дефектов на смонтированных силовых системах в соответствии с правилами устранения неисправностей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устранения дефектов монтажа силовых систем требованиям в соответствии с нормативной технической документацией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полнение требований правил техники безопасности в ходе устранения дефектов монтажа силовых систем. 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защиты практических занят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наблюдением за выполнением практических работ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Зачеты в процессе обучения и практики по разделу модуля;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замен  по профессиональному модулю ПМ01.</w:t>
            </w:r>
          </w:p>
        </w:tc>
      </w:tr>
      <w:tr>
        <w:trPr>
          <w:trHeight w:val="109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.1.2. Выполнять работы по вводу домовых слаботочных систем в эксплуатацию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при выполнении работ по вводу слаботочных систем в эксплуатацию.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выполнения подготовительных работ при монтаже электрических систем и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подготовительных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выбора необходимых материалов и инструментов для выполнения монтажа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ответствие выполнения соединений слаботочных систем требованиям нормативно-технической документаци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емонстрация правильного выполнения слесарных операций при монтаже слаботочных систем с соблюдением требований охраны труда, пожарной и экологической безопасност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монтажа электрического оборудования в соответствии с нормативной технической документацией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Проведение измерений электрических характеристик обслуживаемого диспетчерского оборудования и аппаратуры телеавтоматики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Правильность сборки испытательных схем для проверки и наладки схем телеавтоматики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Выполнение работ по монтажу оборудования телеавтоматик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авильность выбора методики устранения обнаруженных дефектов на смонтированных слаботочных системах в соответствии с правилами устранения неисправностей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устранения дефектов монтажа слаботочных систем требованиям в соответствии с нормативной технической документацией;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устранения дефектов монтажа слаботочных систем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.1.3. Организовывать поставки электрической энергии потребителям с применением средств автоматизации.</w:t>
            </w:r>
          </w:p>
          <w:p>
            <w:pPr>
              <w:pStyle w:val="Normal"/>
              <w:ind w:left="185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анализа информации по каждому потребителю об объемах, режиме и качестве поставленной электрической энергии с использованием необходимых нормативных правовых акты, инструктивных и методических документов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ьность оформления документов по сверке показаний приборов учета абонентов и электросетевых организаций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Использование результатов анализа объемов и качества поставленной электрической энергии по каждому абоненту для начисления платежей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.1.4. Обеспечивать соблюдение организационно-технических мероприятий при поставке электрической энергии потребителям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Обеспечение контроля исправности и правильной эксплуатации оборудования по его внешнему состоянию и отображению на контрольно-измерительной аппаратуре с занесением результатов в техническую документацию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iCs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.1.5. Обеспечивать контроль, учет и регулирование бесперебойной поставки электрической энергии потребителям с применением средств автоматизации.</w:t>
            </w:r>
          </w:p>
          <w:p>
            <w:pPr>
              <w:pStyle w:val="Normal"/>
              <w:ind w:left="185" w:right="1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07" w:firstLine="709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Соблюдение правил приема в эксплуатацию приборов учета электрической энергии после их плановой и внеплановой замены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анализа степени оснащения приборами учета узлов отпуска электрической энергии потребителям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проверки сроков государственной поверки приборов учета и принятие мер по замене приборов учета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формление необходимых документов о времени прекращения подачи электрической энергии, времени локализации неисправности в инженерных системах и оборудовании c соблюдением нормативных документов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Составление актов о нарушении абонентами правил пользования электрической энергии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.1.6. Формировать и акту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зы данных о потребителях электрической энергии с применением средств автоматизации.</w:t>
            </w:r>
          </w:p>
          <w:p>
            <w:pPr>
              <w:pStyle w:val="Normal"/>
              <w:ind w:left="185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существление сбора и систематизации информации о потребителях электрической энерги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Ведение учета объемов электрической энергии, предоставляемых потребителям. Организация проведения инвентаризации сетевого хозяйства предприятия с целью выявления фактов самовольного или неучтенного потребления электрической энергии и оформление необходимых документов при обнаружении самовольного или неучтенного потребления электрической энерги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пределение величины ущерба, нанесенного предприятию, и объемов потерь электрической энергии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спользование современных технологий хранения и учета данных о потребителях электрической энергии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снованность постановки цели, выбора и применения методов и способов решения профессиональных задач.</w:t>
            </w:r>
          </w:p>
          <w:p>
            <w:pPr>
              <w:pStyle w:val="Normal"/>
              <w:ind w:left="170" w:right="107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ка и самооценка эффективности и качества выполнения профессиональных задач.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ind w:left="176"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и оценка на практических занятиях, при выполнении работ на учебной практике.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176" w:right="127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замен квалификационный.</w:t>
            </w:r>
          </w:p>
        </w:tc>
      </w:tr>
      <w:tr>
        <w:trPr>
          <w:trHeight w:val="69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0" w:right="10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спользование различн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чников, включая электронные ресурсы, медиаресурсы, Интернет-ресурсы, периодические издания по специальности для решения профессиональных задач.</w:t>
            </w:r>
          </w:p>
          <w:p>
            <w:pPr>
              <w:pStyle w:val="Normal"/>
              <w:shd w:fill="FFFFFF" w:val="clear"/>
              <w:ind w:left="170" w:right="10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0" w:right="107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Актуальность нормативно-правовой документации в профессиональной деятельности при оформление технической документации;</w:t>
            </w:r>
          </w:p>
          <w:p>
            <w:pPr>
              <w:pStyle w:val="Normal"/>
              <w:shd w:fill="FFFFFF" w:val="clear"/>
              <w:ind w:left="170" w:right="10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менение современной научной профессиональной терминологии; 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5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0" w:right="10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действие с обучающимися, преподавателями в ходе обучения, с руководителями учебной и производственной практик.</w:t>
            </w:r>
          </w:p>
          <w:p>
            <w:pPr>
              <w:pStyle w:val="Normal"/>
              <w:shd w:fill="FFFFFF" w:val="clear"/>
              <w:ind w:left="170" w:right="10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снованность анализа работы членов команды (подчиненных).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 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0" w:right="10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ффективность использования в профессиональной деятельности необходимой технической документации, в том числе и на английском языке.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0" w:right="711" w:gutter="0" w:header="0" w:top="851" w:footer="0" w:bottom="2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12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760" w:hanging="54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92" w:hanging="54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424" w:hanging="54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757" w:hanging="54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89" w:hanging="54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21" w:hanging="541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676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496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60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58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56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54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0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581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64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68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66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93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1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4">
    <w:name w:val="WW8Num34z4"/>
    <w:qFormat/>
    <w:rPr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4:23:00Z</dcterms:created>
  <dc:creator>User</dc:creator>
  <dc:description/>
  <cp:keywords/>
  <dc:language>en-US</dc:language>
  <cp:lastModifiedBy>USER</cp:lastModifiedBy>
  <cp:lastPrinted>2024-04-16T08:36:00Z</cp:lastPrinted>
  <dcterms:modified xsi:type="dcterms:W3CDTF">2024-11-30T14:59:00Z</dcterms:modified>
  <cp:revision>6</cp:revision>
  <dc:subject/>
  <dc:title/>
</cp:coreProperties>
</file>