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апоненко Сергей Никола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33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части освоения основного вида деятельност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Д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ри монтаже и наладке электрооборудования, осветительных сетей и светиль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82731279"/>
      <w:r>
        <w:rPr>
          <w:rFonts w:cs="Times New Roman" w:ascii="Times New Roman" w:hAnsi="Times New Roman"/>
          <w:sz w:val="24"/>
          <w:szCs w:val="24"/>
        </w:rPr>
        <w:t>ПМ.03 Выполнение работ при монтаже и наладке электрооборудования, осветительных сетей и светильников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учебной практики: 36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Style w:val="FootnoteCharacters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96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ри монтаже и наладке электрооборудования, осветительных сетей и светиль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светительных сетей и светильников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электроприводов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спользуемым при монтаже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спользуемым при прокладке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монтаже питающих и распределительных пультов и щит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прокладке проводов и кабелей осветительных сетей и светильников пучками в коробах, лотках и на струнах, установка светильников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е и настройки аппаратов релейной защиты, простых логических устройст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технологическим оборудованием, используемым при наладке электроприводов с элементами электроники, автоматики, со сложной электроникой и релейно-контактной схемой управления и регулирова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для строповки и перемещения, монтируемых питательных и распределительных пультов и щитов, оборудования осветительных сетей и светильник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икладные компьютерные программы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средства индивидуальной защиты, пожаротушения и первой помощи пострадавшим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 по монтажу электрооборудования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3 Выполнение работ при монтаже и наладке электрооборудования, осветительных сетей и светильников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К 3.1.</w:t>
        <w:tab/>
        <w:t>Выполнение работ при монтаже и наладке электрооборудования, осветительных сетей и светильников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К.3.2.</w:t>
        <w:tab/>
        <w:t>Выполнять монтаж питающих и распределительных пультов и щитов осветительных сетей и светильников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К.3.3.</w:t>
        <w:tab/>
        <w:t>Выполнять работы по прокладке проводов и кабелей осветительных сетей и светильников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К.3.4.</w:t>
        <w:tab/>
        <w:t>Выполнять проверку и наладку электрооборудования на объектах электроснабжения в промышленном и гражданском строительстве, в том числе с различными видами релейных защит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1.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2. 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ОК 3. 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К 9. 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К 3.1; ПК 3.2; ПК 3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 Монтаж и эксплуатация осветительных сетей и светиль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К 3.1; ПК 3.4;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, наладка и эксплуатация электро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Всего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учеб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9"/>
        <w:gridCol w:w="9306"/>
        <w:gridCol w:w="1411"/>
        <w:gridCol w:w="156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bookmarkStart w:id="1" w:name="_Hlk182731303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Монтаж и эксплуатация осветительных сетей и светиль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Монтаж и эксплуатация осветительных сетей и светиль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электропроводок.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2; ПК 3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водное занятие и инструктаж по ТБ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трасс электропроводок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трасс электропроводок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пежные работы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единение и оконцевание проводов и кабелей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электропроводок проводами и небронированными кабелями различных марок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кладка проводов в стальных и пластмассовых трубах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тросовой электропроводки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скрытой электропроводки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нтаж открытой электропроводк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светильников различных типов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2; ПК 3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соединение светильников к проводам групповой сети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соединение светильников к проводам групповой сети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Монтаж, наладка и эксплуатация электрооборуд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Подготовка и организация электромонтаж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 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нтаж электроустановочных изделий и аппаратов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овка выключателей, переключателей, штепсельных розеток, звонков, кнопок, настенных и потолочных светильников,  счетчиков, автоматических выключателей, УЗО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рка надежности выполнения контактных соединений, крепления электроустановочных изделий, конструктивных элементов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Монтаж силового и осветительного электрооборудования для промышленных зданий 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проведение ремонта осветительных сетей и электрооборудования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нструментов и приспособлений для монтажа электрических машин и трансформаторов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Наладка электрооборудования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сопротивления цепи фаза- ноль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сопротивления изоляции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установок автоматических выключателей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Наладка электрических машин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; ПК 3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электрооборудования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электрооборудования;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контроля выполненных раб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993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</w:t>
      </w:r>
      <w:r>
        <w:rPr>
          <w:rFonts w:cs="Times New Roman" w:ascii="Times New Roman" w:hAnsi="Times New Roman"/>
          <w:bCs/>
          <w:sz w:val="24"/>
          <w:szCs w:val="24"/>
        </w:rPr>
        <w:t>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электротехническая</w:t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яльная станция,</w:t>
      </w:r>
    </w:p>
    <w:p>
      <w:pPr>
        <w:pStyle w:val="Normal"/>
        <w:ind w:left="166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Ящик для хранения инструментов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рожковых ключей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рубных ключей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зводных ключей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нструмент: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лоток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иянка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нирно-губцев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5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окорезы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отверток(</w:t>
      </w:r>
      <w:r>
        <w:rPr>
          <w:rFonts w:cs="Times New Roman" w:ascii="Times New Roman" w:hAnsi="Times New Roman"/>
          <w:sz w:val="24"/>
          <w:szCs w:val="24"/>
          <w:lang w:val="en-US"/>
        </w:rPr>
        <w:t>S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рольно-измерительный инструмент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летка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нейка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гольник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й аппарат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рез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пайки меди: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релка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уборез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атосниматель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металлу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дереву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бор напильников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сетевая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аккумуляторная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вёрл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онарезной инструмент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</w:t>
      </w:r>
    </w:p>
    <w:p>
      <w:pPr>
        <w:pStyle w:val="Normal"/>
        <w:numPr>
          <w:ilvl w:val="0"/>
          <w:numId w:val="0"/>
        </w:numPr>
        <w:ind w:left="166" w:firstLine="567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ля </w:t>
      </w:r>
      <w:r>
        <w:rPr>
          <w:rFonts w:cs="Times New Roman" w:ascii="Times New Roman" w:hAnsi="Times New Roman"/>
          <w:sz w:val="24"/>
          <w:szCs w:val="24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 датчика импульсного положения;</w:t>
      </w:r>
    </w:p>
    <w:p>
      <w:pPr>
        <w:pStyle w:val="Normal"/>
        <w:ind w:left="-19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ля контрольных испытаний электрооборудования. </w:t>
      </w:r>
    </w:p>
    <w:p>
      <w:pPr>
        <w:pStyle w:val="Normal"/>
        <w:ind w:left="-19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ого освещения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контакторов и магнитных пускателей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тепловых реле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автоматических выключателей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измерительных трансформаторов тока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стройки реле времени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испытания асинхронного двигателя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ля наладки замкнутого электропривода;</w:t>
      </w:r>
    </w:p>
    <w:p>
      <w:pPr>
        <w:pStyle w:val="Normal"/>
        <w:ind w:right="12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роверки работы устройства защитного отключения (УЗО);</w:t>
      </w:r>
    </w:p>
    <w:p>
      <w:pPr>
        <w:pStyle w:val="Normal"/>
        <w:ind w:right="1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ind w:left="221" w:hanging="0"/>
        <w:jc w:val="both"/>
        <w:rPr/>
      </w:pPr>
      <w:bookmarkStart w:id="2" w:name="_Hlk182733135"/>
      <w:bookmarkEnd w:id="2"/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TextBody"/>
        <w:ind w:right="25" w:hanging="0"/>
        <w:jc w:val="both"/>
        <w:rPr/>
      </w:pPr>
      <w:r>
        <w:rPr/>
        <w:t>1. Алиев, И. И.  Электротехника и электрооборудование в 3 ч. Часть 1 : учебное пособие для среднего профессионального образования / И. И. Алиев. — 2-е изд., испр. и доп. — Москва : Издательство Юрайт, 2024. — 374 с. — (Профессиональное образование). — ISBN 978-5-534-04339-6. — Текст : электронный // Образовательная платформа Юрайт [сайт]. — URL: https://urait.ru/bcode/539385</w:t>
      </w:r>
    </w:p>
    <w:p>
      <w:pPr>
        <w:pStyle w:val="TextBody"/>
        <w:ind w:right="25" w:hanging="0"/>
        <w:jc w:val="both"/>
        <w:rPr/>
      </w:pPr>
      <w:r>
        <w:rPr/>
        <w:t>2. Алиев, И. И.  Электротехника и электрооборудование в 3 ч. Часть 2 : учебное пособие для среднего профессионального образования / И. И. Алиев. — 2-е изд., испр. и доп. — Москва : Издательство Юрайт, 2024. — 447 с. — (Профессиональное образование). — ISBN 978-5-534-04341-9. — Текст : электронный // Образовательная платформа Юрайт [сайт]. — URL: https://urait.ru/bcode/539386 (</w:t>
      </w:r>
    </w:p>
    <w:p>
      <w:pPr>
        <w:pStyle w:val="TextBody"/>
        <w:ind w:right="25" w:hanging="0"/>
        <w:jc w:val="both"/>
        <w:rPr/>
      </w:pPr>
      <w:r>
        <w:rPr/>
        <w:t>3. Алиев, И. И.  Электротехника и электрооборудование в 3 ч. Часть 3 : учебное пособие для среднего профессионального образования / И. И. Алиев. — 2-е изд., испр. и доп. — Москва : Издательство Юрайт, 2024. — 375 с. — (Профессиональное образование). — ISBN 978-5-534-04342-6. — Текст : электронный // Образовательная платформа Юрайт [сайт]. — URL: https://urait.ru/bcode/539387 (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82733135"/>
      <w:bookmarkStart w:id="4" w:name="_Hlk182733135"/>
      <w:bookmarkEnd w:id="4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bookmarkStart w:id="5" w:name="_Hlk182733181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  <w:bookmarkStart w:id="6" w:name="_Hlk182733181"/>
      <w:bookmarkStart w:id="7" w:name="_Hlk182733181"/>
      <w:bookmarkEnd w:id="7"/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bookmarkStart w:id="8" w:name="_Hlk182733264"/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  <w:bookmarkStart w:id="9" w:name="_Hlk182733264"/>
      <w:bookmarkStart w:id="10" w:name="_Hlk182733264"/>
      <w:bookmarkEnd w:id="10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789"/>
        <w:gridCol w:w="2126"/>
        <w:gridCol w:w="198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bookmarkStart w:id="11" w:name="_Hlk182733313"/>
            <w:bookmarkEnd w:id="11"/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(ПК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обу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ПК.3.1. 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ценивания технического состояния монтажа питающих и распределительных пультов и щитов осветительных сетей и светильников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знаний, по оценке технического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и монта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схем и чертежей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грамотного заполнения актов, по оценке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умения применять различные виды испытаний после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по профессиональному модулю ПМ0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3.2. Выполнять работы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роводов и кабелей осветительных сетей и светильник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3.3. 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страция умения применять различные виды испытаний после работ по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ПК. 3.4. Выполнять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наладку электроприводов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льзоваться современным диагностическим оборудованием для выявления дефектов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наладке электроприв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1A1A1A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A1A1A"/>
                <w:sz w:val="22"/>
                <w:szCs w:val="22"/>
                <w:shd w:fill="FFFFFF" w:val="clear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24:00Z</dcterms:created>
  <dc:creator>User</dc:creator>
  <dc:description/>
  <cp:keywords/>
  <dc:language>en-US</dc:language>
  <cp:lastModifiedBy>USER</cp:lastModifiedBy>
  <cp:lastPrinted>2024-04-25T09:04:00Z</cp:lastPrinted>
  <dcterms:modified xsi:type="dcterms:W3CDTF">2024-11-30T17:29:00Z</dcterms:modified>
  <cp:revision>10</cp:revision>
  <dc:subject/>
  <dc:title/>
</cp:coreProperties>
</file>