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</w:t>
      </w:r>
    </w:p>
    <w:p>
      <w:pPr>
        <w:pStyle w:val="Normal"/>
        <w:spacing w:before="1" w:after="0"/>
        <w:ind w:left="699" w:right="709" w:hanging="0"/>
        <w:jc w:val="center"/>
        <w:rPr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4. Выполнение работ по ремонту и обслуживанию электрооборудова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sz w:val="28"/>
          <w:szCs w:val="28"/>
        </w:rPr>
        <w:t>учеб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апоненко Сергей Николаевич - препода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О «Керченский металлургический завод»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электрик ЦСЭП                                          _________ Некрасов П.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33"/>
      </w:tblGrid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8"/>
                <w:szCs w:val="28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80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__г.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УЧЕБ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4"/>
          <w:szCs w:val="24"/>
        </w:rPr>
        <w:t>08.00.00 Техника и технологии строительства</w:t>
      </w:r>
      <w:r>
        <w:rPr>
          <w:rFonts w:cs="Times New Roman" w:ascii="Times New Roman" w:hAnsi="Times New Roman"/>
          <w:sz w:val="24"/>
          <w:szCs w:val="24"/>
        </w:rPr>
        <w:t>, в части освоения основного вида деятельности ВД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 ремонту и обслуживанию электрооборудования и соответствующие ему общие и профессиональные компетен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ind w:left="0" w:firstLine="49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М.04. Выполнение работ по ремонту и обслуживанию электрооборуд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 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учебной практики: 36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Style w:val="FootnoteCharacters"/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рованный зачет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учебной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прохождения учебной практики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387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полнение работ по ремонту и обслуживанию электрооборуд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Читать электрические схемы и чертежи на оборудование с автоматическим регулированием технологического процесса; на электрооборудование автоматизации систем управления вентиляции, кондиционирования, водоснабжения, отопления; распределительных устройств напряжением до 10 к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дготавливать рабочее место для рационального и безопасного выполнения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по регулировке и распределительных устройств напряжением до 10 к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инструменты для производства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для производства работ по регулировке и сдаче распределительных устройств напряжением до 10 к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персональную вычислительную технику для просмотра электрических схем и чертежей оборудования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ечатать электрические схемы и чертежи оборудования с использованием устройств вывода графической и текстовой информации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Заменять тиристорное управление оборудования с автоматическим регулированием технологического процесса; диоды и тиристоры на электрооборудовании автоматизации систем управления вентиляции, кондиционирования, водоснабжения, отопления; конденсаторы на электрооборудовании автоматизации систем управления вентиляции, кондиционирования, водоснабжения, отопления; измерительные приборы на электрооборудовании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верять работоспособность реле давления, реле протока на оборудовании с автоматическим регулированием технологического процесс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Настраивать блок управления установок с автоматическим регулированием технологического процесса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изводить наладку автоматических выключателей, пускателей и коммутационной аппаратуры оборудования с автоматическим регулированием технологического процесс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емонтировать пусковую и защитную аппаратуру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изводить регулировку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ять степень увлажненности изоляции распределительных устройств напряжением до 10 кВ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мерять ток, напряжение, мощность и коэффициент мощности распределительных устройств напряжением до 10 кВ; фазы тока и напряжения на оборудовании распределительных устройств напряжением до 10 кВ; емкость, индуктивность и частоту оборудования распределительных устройств напряжением до 10 кВ ; емкость, индуктивность и частоту технологического оборудования с электронными схемами управления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ять полярность обмоток электрооборудования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ять полярность обмоток оборудования распределительных устройств напряжением до 10 кВ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й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4 Выполнение работ по ремонту и обслуживанию электрооборудования, 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p>
      <w:pPr>
        <w:pStyle w:val="Normal"/>
        <w:numPr>
          <w:ilvl w:val="0"/>
          <w:numId w:val="12"/>
        </w:numPr>
        <w:jc w:val="both"/>
        <w:rPr/>
      </w:pPr>
      <w:bookmarkStart w:id="0" w:name="_Hlk182066383"/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 4.1</w:t>
      </w:r>
      <w:bookmarkEnd w:id="0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Обслуживать оборудование с автоматическим регулированием технологического процесс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 4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Выполнять монтаж и наладку электрооборудования автоматизации систем управления вентиляции, кондиционирования, водоснабжения, отопл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 4.3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Выполнять ремонт электрооборудования автоматизации систем управления вентиляции, кондиционирования, водоснабжения, отопл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 4.4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Выполнять ремонт и обслуживание распределительных устройств напряжением до 10 кВ, устранение неисправностей в них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К 4.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Обслуживание технологического оборудования с электронными схемами управ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в соответствии с требованиями ФГОС СПО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highlight w:val="cyan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- ОК 1. 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- ОК 2. </w:t>
      </w:r>
      <w:r>
        <w:rPr>
          <w:rFonts w:cs="Times New Roman" w:ascii="Times New Roman" w:hAnsi="Times New Roman"/>
          <w:sz w:val="24"/>
          <w:szCs w:val="24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- ОК 3. </w:t>
      </w:r>
      <w:r>
        <w:rPr>
          <w:rFonts w:cs="Times New Roman" w:ascii="Times New Roman" w:hAnsi="Times New Roman"/>
          <w:sz w:val="24"/>
          <w:szCs w:val="24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4.</w:t>
      </w:r>
      <w:r>
        <w:rPr>
          <w:rFonts w:cs="Times New Roman" w:ascii="Times New Roman" w:hAnsi="Times New Roman"/>
          <w:sz w:val="24"/>
          <w:szCs w:val="24"/>
        </w:rPr>
        <w:t xml:space="preserve"> Эффективно взаимодействовать и работать в коллективе и команд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ОК 9. </w:t>
      </w:r>
      <w:r>
        <w:rPr>
          <w:rFonts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ТЕМАТИЧЕСКИЙ ПЛАН И СОДЕРЖАНИЕ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К 4.1; ПК 4.2; ПК 4.3 ПК 4.5;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. Обслуживание оборудования с автоматическим регулированием технологического процесс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К 4.4;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. Ремонт и обслуживание распределительных устройств напряжением до 10 к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ег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3.2. Тематический план и содержание учебной практики по профессиональному модулю </w:t>
      </w:r>
      <w:r>
        <w:rPr>
          <w:rFonts w:cs="Times New Roman" w:ascii="Times New Roman" w:hAnsi="Times New Roman"/>
          <w:b/>
          <w:sz w:val="24"/>
          <w:szCs w:val="24"/>
        </w:rPr>
        <w:t>ПМ.04. Выполнение работ по ремонту и обслуживанию электрооборудования</w:t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35"/>
        <w:gridCol w:w="128"/>
        <w:gridCol w:w="156"/>
        <w:gridCol w:w="9072"/>
        <w:gridCol w:w="1269"/>
        <w:gridCol w:w="156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бслуживание оборудования с автоматическим регулированием технологического процесс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 04.01. Обслуживание оборудования с автоматическим регулированием технологического процес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  <w:r>
              <w:rPr>
                <w:rFonts w:eastAsia="Times New Roman"/>
                <w:b/>
                <w:bCs/>
                <w:color w:val="1A1A1A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1. Эксплуатация и обслуживание средств измерения и автоматики</w:t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; ПК 4.2; ПК 4.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ростых электромонтажных схем с использованием проектной документации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отовительные работы и комплектование элементов различных конструкций для монтажа соединительных электропроводок, распределительных устройств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готовка монтажных проводов, правка и нарезание их по длине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нятие изоляции, зачистка и сгибание проводов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готовка и подготовка требуемых типов кабелей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ировка кабелей и жил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резки и разделки кабелей, оконцевание кабелей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монтажа электрических проводок в щитах и пультах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ка кабеленесущих систем с использованием инструментов для прямого монтажа и прокладка соединительных проводов и кабелей, их маркировка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епление электрической проводки в перфорированные кабель-каналы шкафов и щитов автоматики и приборов на DIN-рейки, зажимы типа РЗ и другую коммутационную аппаратуру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одка и подсоединение проводов и жил контрольных кабелей, закрепление их в местах подвода к устройствам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звонка, маркировка проводов и кабелей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единение и оконцевание жил проводов и кабелей для различных видов вторичных цепей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ка сопротивления изоляций электрических линий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контроля качества работ по монтажу, наладке и техническому обслуживанию систем и средств автоматизации, выполняемых подчиненным персоналом и соблюдение норм охраны труда и бережливого производства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ыполнения и контроль качества работ по монтажу, наладке и техническому обслуживанию средств автоматизации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8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ка сопротивления изоляций электрических линий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рганизация наладки систем автоматического управления, средств измерений</w:t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; ПК 4.2; ПК 4.3, 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ройка и регулировка устройств защиты и автоматики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 по устранению неполадок, отказов автоматизированного оборудования и ремонту систем и технологических приспособлений в рамках своей компетенции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и обслуживание распределительных устройств напряжением до 10 к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 04.02. Ремонт и обслуживание распределительных устройств напряжением до 10 к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Монтаж распределительных устройств</w:t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4.4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еточные и крепежные работы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отовительные работы и комплектование элементов различных конструкций для монтажа соединительных электропроводок, распределительных устройств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ка, крепление и электрическое подключение распределительных устройств.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 щитов управления защиты и автоматики, распределительных шкафов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таж и несложный ремонт неисправных участков цепей, неисправных оборудования, приборов и аппаратов распределительных устрой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Монтаж приборов и аппаратов вторичных цепей</w:t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69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единение и оконцевание жил проводов и кабелей для различных видов вторичных цепей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69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ладка электропроводок вторичных цепей различными способами, согласно технической документации на подготовку и производство электромонтажных работ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69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тановка и подключение приборов и аппаратов дистанционного, автоматического управления, устройств сигнализации, релейной защиты и автоматики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 Оценка качества электромонтажных работ</w:t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Содержание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качества выполненных электромонтажных работ, проверка надежности выполнения контактных соединений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уществление контроля качества работ по монтажу, наладке и техническому обслуживанию систем и средств автоматизации, выполняемых подчиненным персоналом и соблюдение норм охраны труда и бережливого производства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приёмо-сдаточных испытаниях монтажа вторичных цепей, распределительных устройств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неисправностей вторичных цепей, распределительных устройств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993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УСЛОВИЯ РЕАЛИЗАЦИИ ПРОГРАММЫ УЧЕБНОЙ ПРАКТ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по данному модулю проводится в </w:t>
      </w:r>
      <w:r>
        <w:rPr>
          <w:rFonts w:cs="Times New Roman" w:ascii="Times New Roman" w:hAnsi="Times New Roman"/>
          <w:bCs/>
          <w:sz w:val="24"/>
          <w:szCs w:val="24"/>
        </w:rPr>
        <w:t>мастерских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- электротехническая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Технические средства</w:t>
      </w:r>
    </w:p>
    <w:p>
      <w:pPr>
        <w:pStyle w:val="Normal"/>
        <w:snapToGrid w:val="false"/>
        <w:ind w:firstLine="709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Компьютер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ост из листового материала, с габаритными размерами 1200х15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мастерской: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оперативного тока,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приборы (тестер, мультиметр, мегаомметр и т.д.)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жающий трансформатор 220/36 Вт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щит распределительный межэтажный, монтажные столы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поисков неисправностей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освещением с двух мест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на базе ПЛК (промышленно логистического контролера )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чные электрифицированные инструменты (дрель, углошлифовальная машина, перфоратор, шуруповерт, лазерный уровень)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ы ручных инструментов электромонтажника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оры и аппараты дистанционного, автоматического и телемеханического управления, регулирования и контроля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лядные пособия – образцы учебно-производственных работ, плакаты, стенды, комплекты инструментов и приспособлений.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яльная станция,</w:t>
      </w:r>
    </w:p>
    <w:p>
      <w:pPr>
        <w:pStyle w:val="Normal"/>
        <w:ind w:left="166" w:firstLine="426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тяжная система; Шкаф для хранения инструментов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теллажи для хранения материалов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4"/>
          <w:szCs w:val="24"/>
        </w:rPr>
        <w:t xml:space="preserve"> Ящик для хранения инструмент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рожков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труб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развод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й инструмент: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Молоток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иянк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нирно-губцевый инструмент:</w:t>
      </w:r>
    </w:p>
    <w:p>
      <w:pPr>
        <w:pStyle w:val="Normal"/>
        <w:numPr>
          <w:ilvl w:val="0"/>
          <w:numId w:val="6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лоскогубцы комбинированные</w:t>
      </w:r>
    </w:p>
    <w:p>
      <w:pPr>
        <w:pStyle w:val="Normal"/>
        <w:numPr>
          <w:ilvl w:val="0"/>
          <w:numId w:val="6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окорезы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лект отверток(</w:t>
      </w:r>
      <w:r>
        <w:rPr>
          <w:rFonts w:cs="Times New Roman" w:ascii="Times New Roman" w:hAnsi="Times New Roman"/>
          <w:sz w:val="24"/>
          <w:szCs w:val="24"/>
          <w:lang w:val="en-US"/>
        </w:rPr>
        <w:t>S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P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й инструмент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летка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Линейка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гольник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ровень пузырьковый</w:t>
      </w:r>
    </w:p>
    <w:p>
      <w:pPr>
        <w:pStyle w:val="Normal"/>
        <w:spacing w:before="0" w:after="0"/>
        <w:ind w:left="708"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лект инструментов для раструбной сварки полипропилена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варочный аппара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рез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инструментов для пайки меди:</w:t>
      </w:r>
    </w:p>
    <w:p>
      <w:pPr>
        <w:pStyle w:val="Normal"/>
        <w:numPr>
          <w:ilvl w:val="0"/>
          <w:numId w:val="1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орелка</w:t>
      </w:r>
    </w:p>
    <w:p>
      <w:pPr>
        <w:pStyle w:val="Normal"/>
        <w:numPr>
          <w:ilvl w:val="0"/>
          <w:numId w:val="1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руборез</w:t>
      </w:r>
    </w:p>
    <w:p>
      <w:pPr>
        <w:pStyle w:val="Normal"/>
        <w:numPr>
          <w:ilvl w:val="0"/>
          <w:numId w:val="1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ратосниматель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а по металл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а по дерев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напильник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ль сетев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ль аккумуляторн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свёрл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ьбонарезной инструмен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рессор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убогиб для труб из цветных металлов и тонкостенных стальных труб различных диаметр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-клещи с набором насадок для металлополимерной трубы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Демонстрационные учебно-наглядные пособ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монтажа, технического обслуживания и эксплуатации электрооборудова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Технические средства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ля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схемы включения люминесцентных ламп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ля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места повреждения в кабельной ли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для </w:t>
      </w:r>
      <w:r>
        <w:rPr>
          <w:rFonts w:cs="Times New Roman" w:ascii="Times New Roman" w:hAnsi="Times New Roman"/>
          <w:sz w:val="24"/>
          <w:szCs w:val="24"/>
        </w:rPr>
        <w:t>проверки сопротивления изоляции электрообору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для исследования систем автоматизированного пуска и торможения двигател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оянного то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для исследования систем автоматизированного пуска и торможения асинхро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ига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для исследования скоростных и механических характеристик электродвигателей;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ля исследования датчика импульсного положения;</w:t>
      </w:r>
    </w:p>
    <w:p>
      <w:pPr>
        <w:pStyle w:val="Normal"/>
        <w:ind w:left="-1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ля контрольных испытаний электрооборудования. </w:t>
      </w:r>
    </w:p>
    <w:p>
      <w:pPr>
        <w:pStyle w:val="Normal"/>
        <w:ind w:left="-19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схем релейно-контакторного управления асинхронными двигателями с короткозамкнутым ротором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цепей электрических распределительных щитов жилых и офисных помещений. </w:t>
      </w:r>
    </w:p>
    <w:p>
      <w:pPr>
        <w:pStyle w:val="Normal"/>
        <w:ind w:left="-19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цепей электрического освещ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контакторов и магнитных пуска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тепловых рел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автоматических выключате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измерительных трансформаторов то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стройки реле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испытания асинхронного двиг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наладки схемы управления асинхронным электроприводом;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наладки схемы управления электроприводом постоянного тока;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для наладки замкнутого электропривода;</w:t>
      </w:r>
    </w:p>
    <w:p>
      <w:pPr>
        <w:pStyle w:val="Normal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для наладки программируемого контроллера;                                                                            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проверки работы устройства защитного отключения (УЗО);</w:t>
      </w:r>
    </w:p>
    <w:p>
      <w:pPr>
        <w:pStyle w:val="Normal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стенд с элементами осветительной арматуры, типами светильников;</w:t>
      </w:r>
    </w:p>
    <w:p>
      <w:pPr>
        <w:pStyle w:val="Normal"/>
        <w:ind w:right="120" w:hanging="0"/>
        <w:rPr/>
      </w:pPr>
      <w:r>
        <w:rPr>
          <w:rFonts w:cs="Times New Roman" w:ascii="Times New Roman" w:hAnsi="Times New Roman"/>
          <w:sz w:val="24"/>
          <w:szCs w:val="24"/>
        </w:rPr>
        <w:t>Учебный стенд с устройствами управления электропривод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Образцы оборудования и коммутационной аппаратур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Демонстрационные учебно-наглядные пособия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TextBody"/>
        <w:ind w:firstLine="567"/>
        <w:jc w:val="both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скаленко, В. В. Системы автоматизированного управления электропривода : учебник / В.В. Москаленко. — Москва : ИНФРА-М, 2023. — 208 с. — (Среднее профессиональное образование). - ISBN 978-5-16-005116-1. - Текст : электронный. - URL: https://znanium.ru/catalog/product/1913303 – Режим доступа: по подписке.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Бородин, И. Ф.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втоматизация технологических процессов и системы автоматического управления : учебник для среднего профессионального образования / И. Ф. Бородин, С. А. Андреев. — 2-е изд., испр. и доп. — Москва : Издательство Юрайт, 2024. — 386 с. — (Профессиональное образование). — ISBN 978-5-534-08655-3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</w:rPr>
          <w:t>https://urait.ru/bcode/538986</w:t>
        </w:r>
      </w:hyperlink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Алиев, И. И.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1 : учебное пособие для среднего профессионального образования / И. И. Алиев. — 2-е изд., испр. и доп. — Москва : Издательство Юрайт, 2024. — 374 с. — (Профессиональное образование). — ISBN 978-5-534-04339-6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</w:rPr>
          <w:t>https://urait.ru/bcode/539385</w:t>
        </w:r>
      </w:hyperlink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Алиев, И. И.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2 : учебное пособие для среднего профессионального образования / И. И. Алиев. — 2-е изд., испр. и доп. — Москва : Издательство Юрайт, 2024. — 447 с. — (Профессиональное образование). — ISBN 978-5-534-04341-9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urait.ru/bcode/53938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Алиев, И. И.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3 : учебное пособие для среднего профессионального образования / И. И. Алиев. — 2-е изд., испр. и доп. — Москва : Издательство Юрайт, 2024. — 375 с. — (Профессиональное образование). — ISBN 978-5-534-04342-6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</w:rPr>
          <w:t>https://urait.ru/bcode/539387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2.2. Основные электронные изд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Миленина С.А. Электротехника: учебник и практикум для среднего профессион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</w:rPr>
        <w:t>[Электронный ресурс]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/ С.А. Миленина; под редакцией Н.К. Миленина. — 2-е изд., перераб. и доп. — Москва: Издательство Юрайт, 2023. — 263 с. — (Профессиональное образование). — ISBN 978-5-534-05793-5. — Текст : электронный // Образовательная платформа Юрайт [сайт]. — URL: https://urait.ru/bcode/514158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1. Климова, Г. Н.  Электрические системы и сети. Энергосбережение : учебное пособие для среднего профессионального образования / Г. Н. Климова. — 2-е изд. — Москва : Издательство Юрайт, 2023. — 179 с. — (Профессиональное образование). — ISBN 978-5-534-10362-5. — Текст : электронный // Образовательная платформа Юрайт [сайт]. — URL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urait.ru/bcode/51778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2. Бредихин, А. Н. </w:t>
      </w:r>
      <w:r>
        <w:rPr>
          <w:rFonts w:eastAsia="Times New Roman" w:cs="Times New Roman" w:ascii="Times New Roman" w:hAnsi="Times New Roman"/>
          <w:sz w:val="24"/>
          <w:szCs w:val="24"/>
        </w:rPr>
        <w:t> Организация и методика производственного обучения. Электромонтер-кабельщик : учебное пособие для среднего профессионального образования / А. Н. Бредихин. — 2-е изд., испр. и доп. — Москва : Издательство Юрайт, 2023. — 175 с. — (Профессиональное образование). — ISBN 978-5-534-09206-6. — Текст : электронный // Образовательная платформа Юрайт [сайт]. — URL: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urait.ru/bcode/51386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Cs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910"/>
        <w:gridCol w:w="2126"/>
        <w:gridCol w:w="1416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(ПК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обу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К. 4.1.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служивать оборудование с автоматическим регулированием технологического процесса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ценивания технического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знаний, по оценке технического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при обслуживан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я с автоматическим регулированием технологического проце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схем и чертежей при монтаже оборудования с автоматическим регулированием технологического проце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грамотного заполнения актов, по оценке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разработки, плана мероприятий по устранению дефектов и обеспечения безопасных методов ведения работ при обслуживании оборудования с автоматическим регулированием технологического проце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умения применять различные виды испытаний после монтажа оборудования с автоматическим регулированием технологического процес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замен квалификационный по профессиональному модулю ПМ0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1A1A1A"/>
                <w:sz w:val="22"/>
                <w:szCs w:val="22"/>
              </w:rPr>
              <w:t>Дифференцированный зачет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К. 4.2. Выполн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нтаж и наладку электрооборудования автоматизации систем управления вентиляции, кондиционирования, водоснабжения, отопления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при выполнении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разработки, плана мероприятий по устранению дефектов и обеспечения безопасных методов ведения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Демонстрация умения применять различные виды испытаний после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К. 4.3. Выполнять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ремонт электрооборудования автоматизации систем управления вентиляции, кондиционирования, водоснабжения, отопления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оценивания технического состояния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ремонт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ение схем и чертеж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ремонт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страция умения применять различные виды испытаний после работ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К. 4.4. Выполнять ремонт и обслуживание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2"/>
                <w:szCs w:val="2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напряжением до 10 кВ, устранение неисправностей в н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оценивания технического состояния при выполнении работ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2"/>
                <w:szCs w:val="2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2"/>
                <w:szCs w:val="2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2"/>
                <w:szCs w:val="2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2"/>
                <w:szCs w:val="2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напряжением до 10 к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1A1A1A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A1A1A"/>
                <w:sz w:val="22"/>
                <w:szCs w:val="22"/>
                <w:shd w:fill="FFFFFF" w:val="clear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0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К. 4.5. Обслуживание технологического оборудования с электронными схемами управле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оценивания технического состояния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993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3">
    <w:name w:val="WW8Num35z3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3">
    <w:name w:val="WW8Num38z3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9z4">
    <w:name w:val="WW8Num39z4"/>
    <w:qFormat/>
    <w:rPr>
      <w:lang w:val="ru-RU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8986" TargetMode="External"/><Relationship Id="rId3" Type="http://schemas.openxmlformats.org/officeDocument/2006/relationships/hyperlink" Target="https://urait.ru/bcode/539385" TargetMode="External"/><Relationship Id="rId4" Type="http://schemas.openxmlformats.org/officeDocument/2006/relationships/hyperlink" Target="https://urait.ru/bcode/539386" TargetMode="External"/><Relationship Id="rId5" Type="http://schemas.openxmlformats.org/officeDocument/2006/relationships/hyperlink" Target="https://urait.ru/bcode/539387" TargetMode="External"/><Relationship Id="rId6" Type="http://schemas.openxmlformats.org/officeDocument/2006/relationships/hyperlink" Target="https://urait.ru/bcode/517783" TargetMode="External"/><Relationship Id="rId7" Type="http://schemas.openxmlformats.org/officeDocument/2006/relationships/hyperlink" Target="https://urait.ru/bcode/51386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00:00Z</dcterms:created>
  <dc:creator>User</dc:creator>
  <dc:description/>
  <cp:keywords/>
  <dc:language>en-US</dc:language>
  <cp:lastModifiedBy>USER</cp:lastModifiedBy>
  <cp:lastPrinted>2024-04-25T09:04:00Z</cp:lastPrinted>
  <dcterms:modified xsi:type="dcterms:W3CDTF">2024-11-30T17:37:00Z</dcterms:modified>
  <cp:revision>8</cp:revision>
  <dc:subject/>
  <dc:title/>
</cp:coreProperties>
</file>