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ФОП СОО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просвещения России от 9 ноября 2023 г. № 845 «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омышленных и гражданских зданий»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стория 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/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 Н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08.02.09  Монтаж, наладка и электрооборудования промышленных и гражданских зданий, укрупненная группа 08.00.00  — Техника и технологии строительств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Участвовать в проектировании электрических сете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нклатуру наиболее распространенных воздушных проводов, кабельной продукции и электро-монтажных издел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тоды расчета и условия выбора электрических се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элементов линий электропередачи и технические требования, предъявляемые к их работ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структивные особенности и технические характеристики трансформаторных подстанций и распределительных пунктов, применяемые в сетях 0,4-20кВ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3. Участвовать в расчетах основных технико-экономических показателей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, порядок разработки, согласования и утверждения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ой документ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зноса основных фондов и их оценк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организации, нормирования и оплаты труд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ржки производства и себестоимость продукции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форме 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4854"/>
        <w:gridCol w:w="2435"/>
        <w:gridCol w:w="3188"/>
      </w:tblGrid>
      <w:tr>
        <w:trPr>
          <w:tblHeader w:val="true"/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/ в том числе в форме практической подгот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 в годы Первой мировой войны. Первая мировая война и послевоенный кризис Великой Российской революции (1914–19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         ОК 03, ОК 04, ОК 05, ОК 06, ПК 3.4,  ПК 4.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миграция и формирование Русского зарубежья. Деятельность  российских ученые за рубежом. Крым в 1914-1922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         ОК 03, ОК 04, ОК 05, ОК 06, ОК 09, 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2. «По плану ГОЭЛРО»: становление советской энергетики. Работники электростанций в годы великих свершений. Крым в 1920-1930-е гг. Крым в 1920-1930-е гг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Вклад энергетиков в Победу. Крым в 1941-1945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Единая электроэнергетическая система СССР. Крым в 1945-1991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4/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3.4,  ПК 4.3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Энергетический кризис в Республике Крым. Крым в 1992-2022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учебного кабинета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кунов. История России. 10 класс. 1914-1945 гг. Учебник. В 2-х частых. Базовый уровень- М.: Просвещение, 2022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Торкунов А.В., История. История России. 1946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а(в 2 частях) / Торкунов А.В., Данилов А.А. и другие– М: АО «Просвещение», 202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Инновационная школа). - ISBN 978-5-533-02304-7. - Текст : электронный. - URL: https://znanium.com/catalog/product/2040849 – Режим доступа: по подпи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динский В. Р., Торкунов А. В. История России 1945 – начало ХХI века. Учебник базовый уровень, Москва – 2023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ишев, А. Б. История: учебник / А.Б. Оришев, В.Н. Тарасенко. — Москва: РИОР: ИНФРА-М, 2021. — 276 с. — (Среднее профессиональное образование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read?id=374798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проф. образования /           В.В. Артемов, Ю.Н. Лубченков. - М.: Академия, 2019. - 25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Зуев, М. Н. 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ХХ - начала ХХI века : учебник и практикум для среднего профессионального образования / М. Н. Зуев, С. Я. Лавренов. — 5-е изд., перераб. и доп. — Москва : Издательство Юрайт, 2023. — 419 с. — (Профессиональное образование). — ISBN 978-5-534-17067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23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8.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– Режим доступа: по подпис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).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проектировании электрических сете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3. Участвовать в расчетах основных технико-экономических показателей;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s://znanium.com/read?id=374798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hyperlink" Target="https://urait.ru/bcode/532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Виктория Прутковская</cp:lastModifiedBy>
  <cp:lastPrinted>2023-06-07T08:17:00Z</cp:lastPrinted>
  <dcterms:modified xsi:type="dcterms:W3CDTF">2024-04-27T05:13:00Z</dcterms:modified>
  <cp:revision>31</cp:revision>
  <dc:subject/>
  <dc:title/>
</cp:coreProperties>
</file>