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85623"/>
          <w:sz w:val="28"/>
        </w:rPr>
      </w:pPr>
      <w:r>
        <w:rPr>
          <w:rFonts w:eastAsia="Times New Roman" w:cs="Times New Roman" w:ascii="Times New Roman" w:hAnsi="Times New Roman"/>
          <w:b/>
          <w:color w:val="385623"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3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каза Министерства Просвещения Российской Федерации от 18.05.2023 № 371 «Об утверждении федеральной государственного образовательной программы среднего общего образования» (ФОП СОО)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от 10.07.2023 г. №519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ская Валентина Яковле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а Ольга Игоревна, преподаватель первой категории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атемат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жко А. А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                  ОУД. 05 Географ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УД. 05 География является обязательной частью общеобразовательного цикла основной образовательной программы СПО в соответствии с ФГОС по специальности 09.02.06. Сетевое и системное администрирование, укрупненная группа  09.00.00. Информатика и вычислительная техника;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4700"/>
        <w:gridCol w:w="2436"/>
        <w:gridCol w:w="3281"/>
      </w:tblGrid>
      <w:tr>
        <w:trPr>
          <w:tblHeader w:val="true"/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 в том числе в форме практической подготовки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Входной контроль. Введение. Источники географической информации.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бщая характеристик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8/1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политическая карта мир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литическая карта мира. Исторические этапы ее формирования и современные особенности. Субъекты политической карты мира. Суверенные государства и несамоуправляющиеся государственные образов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уппировка стран по площади территории и численности населения. Формы правления, типы государственного устройства и формы государственного режи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Ознакомление с политической картой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я мировых природных ресурсов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циональное использование ресурсов и охрана окружающей сре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ценка ресурсообеспеченности отдельных стран (регионов) мира (по выбору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 обозначение регионов с неблагоприятной экологической ситуаци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ография населения мира</w:t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временная демографическая ситуаци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ременная структура населения. Половозрастная структура населения. Расовый, этнолингвистический и религиозный состав населения мира. Социальная структура общ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нятость населения. Размещение насе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Города-миллионеры, «сверхгорода» и мегалополис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4. Мировое хозяй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 технический прогресс и его современные особенности. Современные особенности развития мирового хозяйства. Социально-экономические модели стран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4.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 Сравнительная характеристика ведущих факторов размещения производительных си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еография отраслей непроизводственной сферы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5, ОК 06, ОК 07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международной торговли товарами и услугами. Факторы, формирующие международную хозяйственную специализацию стран и регионов мира. 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тран мира по уровню развития медицинских, образовательных, туристских, деловых и информационных услуг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временной торговли услугами.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Общая характеристика непроизводственной сферы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. Составить глоссарий основных понятий темы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 Нанесение крупнейших технопарков,  технополисов и городов науки 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Обозначение стран, лидирующих в непроизводственной сфер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егиональная характеристика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/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Европ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Зарубежной Европы в мире. 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Зарубежной Европы. Сельское хозяйство. Транспорт. Туризм. Особенности отраслевого состава промышленности. Особенности развит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ельского хозяйства Зарубежной Европы. Уровень развития транспорта и туризма в Европе. Непроизводственная  сфера стран Европ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Характеристика особенностей природы, населения и хозяйства европейской стран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Азия</w:t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Непроизводственная  сфера стран Аз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. Сравнительная характеристика особенностей природы, населения и хозяйства стран Юго-Западной и Юго-Восточной Аз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фрик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Непроизводственная  сфера стран Аф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мерика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Непроизводственная сфера стран Северной Амер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экономические районы СШ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анада. Природные ресурсы и хозяйство 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озяйство стран Латинской Америки. Отрасли международной специализации. Территориальная структура хозяйства. Интеграционные группировки 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Непроизводственная сфера стран Латинской Аме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2. Составление сравнительной экономико-географической характеристики двух стран Северной и Латинской Амер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встралия и Океания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Непроизводственная сфера стран   Австралии и Океан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6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Непроизводственная сфера 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3. Оценка современного геополитического и геоэкономического положения России. Определение роли России и ее отдельных регионов в международном географическом разделении тру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4. Определение отраслевой и территориальной структуры внешней торговли товарами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глобальных проблем. Глобальные прогнозы, гипотезы и проекты</w:t>
            </w:r>
          </w:p>
        </w:tc>
        <w:tc>
          <w:tcPr>
            <w:tcW w:w="1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-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Влияние непроизводственной сферы на глобальные проблем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географии в решении глобальных проблем челов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/>
        <w:tc>
          <w:tcPr>
            <w:tcW w:w="1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уманитарных и социальных дисциплин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. 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нчиков Е.В. География: учебник для студ. учреждений сред. проф. образования. – 8-е изд., испр. — М., Издательский центр «Академия», 2021.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Козаренко А.Е., Шульгина О.В., Самусенко Д.Н. География. - Инфра-М, 2020. – 313 с.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www.rgo.ru/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сайт Русского Географического обще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ttps://rosstat.gov.ru/  - Федеральная служба государственной статисти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chool-collection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«Единая коллекции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 - Национальный Атлас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krugosvet.ru/countries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Энциклопедия Кругосвет. Справочник по странам мира и регион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sci.aha.ru/RUS/waa__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nstats.un.org/unsd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 - сайт Института океанологии им. П.П. Ширшова Российской академии на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http://www.geo.historic.ru/  - Страны мира: географический справочник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http://kontur-map.ru/  - 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ксаковский В.П. География (базовый уровень). 10—11 классы. — М., «Просвещение», 202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, 1.3, 1.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ографический диктан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аботы с картами атлас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контурных кар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выполнения практических зада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1.2, 1.3, 1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а 1.3; 1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, 1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2.1, 2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ы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а 1.1.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hyperlink" Target="https://www.rgo.ru/ru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krugosvet.ru/countries.htm" TargetMode="External"/><Relationship Id="rId6" Type="http://schemas.openxmlformats.org/officeDocument/2006/relationships/hyperlink" Target="http://www.sci.aha.ru/RUS/waa__.htm" TargetMode="External"/><Relationship Id="rId7" Type="http://schemas.openxmlformats.org/officeDocument/2006/relationships/hyperlink" Target="http://unstats.un.org/unsd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21:01:00Z</dcterms:created>
  <dc:creator>User</dc:creator>
  <dc:description/>
  <cp:keywords/>
  <dc:language>en-US</dc:language>
  <cp:lastModifiedBy>Я</cp:lastModifiedBy>
  <cp:lastPrinted>2023-07-07T18:43:00Z</cp:lastPrinted>
  <dcterms:modified xsi:type="dcterms:W3CDTF">2024-05-12T21:01:00Z</dcterms:modified>
  <cp:revision>2</cp:revision>
  <dc:subject/>
  <dc:title/>
</cp:coreProperties>
</file>