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3 Истор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3 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Просвещения Российской Федерации от 18.05.2023 № 371 «Об утверждении федеральной государственного образовательной программы среднего общего образования» (ФОП СОО)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от 10.07.2023 г. №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Истор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История»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3 История 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ина Ю. 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атемат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жко А. А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09.02.06 Сетевое и системное администрирование, укрупненная группа 09.00.00   Информатика и вычислительная техник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ОУД. 03 </w:t>
      </w:r>
      <w:r>
        <w:rPr>
          <w:rFonts w:cs="Times New Roman" w:ascii="Times New Roman" w:hAnsi="Times New Roman"/>
          <w:iCs/>
          <w:sz w:val="24"/>
          <w:szCs w:val="24"/>
        </w:rPr>
        <w:t>Истор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356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3.2. Проводить документирование требований и технических возможностей облачных инфраструкту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работы с заинтересованными сторонами бизнеса для решения задач, связанных с соответствием регламентирующим документам;</w:t>
            </w:r>
          </w:p>
          <w:p>
            <w:pPr>
              <w:pStyle w:val="Normal"/>
              <w:widowControl w:val="false"/>
              <w:pBdr/>
              <w:ind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граничение ответственности за безопасность между поставщиком облачных услуг и клиентом публичного облака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>
          <w:trHeight w:val="238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80 </w:t>
            </w:r>
            <w:r>
              <w:rPr>
                <w:rFonts w:eastAsia="Times New Roman" w:cs="Times New Roman" w:ascii="Times New Roman" w:hAnsi="Times New Roman"/>
                <w:b/>
                <w:iCs/>
                <w:color w:val="DC3939"/>
                <w:sz w:val="24"/>
                <w:szCs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в форме дифференцированного зач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4854"/>
        <w:gridCol w:w="2435"/>
        <w:gridCol w:w="3188"/>
      </w:tblGrid>
      <w:tr>
        <w:trPr>
          <w:tblHeader w:val="true"/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 / в том числе в форме практической подготов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/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         ОК 04, ОК 05, ОК 06, ПК 2.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         ОК 04, ОК 05, ОК 06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Эмиграция российской научной элиты после 1917 года. Крым в 1914-1918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ОК 01, ОК 02,          ОК 04, ОК 05, ОК 06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         ОК 04, ОК 05, ОК 06, ПК 3.2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. Научно-технический потенциал СССР в 1920-1930 гг. Крым в 1920-1930-е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4, ОК 05, ОК 06,  ПК 3.2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4, ОК 05, ОК 06, ПК 3.2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Применение ЭВМ в годы Второй мировой войны. Крым в 1941-1945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6/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4, ОК 05, ОК 06, ПК 3.2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1945–1953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ад СССР (1985–1991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\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еминар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, ОК 02,          ОК 04, ОК 05, ОК 06, ПК 3.2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История развития отечественного компьютеростроения. Крым в 1945-1991 г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4/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, ПК 3.2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/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еминар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         ОК 04, ОК 05, ОК 06, ПК 3.2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витие компьютерной техники и нанотехнологий в 1990-2020 гг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 Крым в 1992-2022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: Кабинет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тлас история России, всеобщая история 1914 год – начало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кунов А. В.. История России. 10 класс. 1914-1945 гг. Учебник. В 2-х частых. Базовый уровень- М.: Просвещение, 2022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Торкунов А.В., История. История России. 1946 г. – 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века(в 2 частях) / Торкунов А.В., Данилов А.А. и другие– М: АО «Просвещение», 202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аров, А. Н. История. С древнейших времён до конца XIX века: учебник для 10—11 классов общеобразовательных организаций. Базовый и углублённый уровни: в 2 ч. Ч. 1 : учебник / А. Н. Сахаров, Н. В. Загладин, Ю. А. Петров. - 4-е изд. - Москва : ООО «Русское слово — учебник», 2022. - 448 с. - (ФГОС. Инновационная школа). - ISBN 978-5-533-02304-7. - Текст : электронный. - URL: https://znanium.com/catalog/product/2040849– Режим доступа: по подпис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динский В. Р., Торкунов А. В. История России 1945 – начало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. Учебник базовый уровень, Москва – 202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блиотека Знаниум- электронно-библиотечная система -[Электронный ресурс]. – Режим доступа://znanium.com, подписка оплачена ГБПОУ РК «Керченский политехнический колледж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лиотека Гумер – гуманитарные науки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umer.inf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biblioteka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ишев, А. Б. История: учебник / А.Б. Оришев, В.Н. Тарасенко. — Москва: РИОР: ИНФРА-М, 2021. — 276 с. — (Среднее профессиональное образование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znanium.com/read?id=374798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Артемов, В.В. История: учебник для студентов учреждений сред. проф. образования /           В.В. Артемов, Ю.Н. Лубченков. - М.: Академия, 2019. - 25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znanium.com/catalog/document?id=37262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уев, М. Н. 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 ХХ - начала ХХI века : учебник и практикум для среднего профессионального образования / М. Н. Зуев, С. Я. Лавренов. — 5-е изд., перераб. и доп. — Москва : Издательство Юрайт, 2023. — 419 с. — (Профессиональное образование). — ISBN 978-5-534-17067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rait.ru/bcode/5323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знецов, И. Н. Отечественная история : учебник для бакаларов / И. Н. Кузнецов. - 10-е изд., испр. и доп. — Москва : Издательско-торговая корпорация «Дашков и К°», 2020. — 817 с. - ISBN 978-5-394-03733-7. - Текст : электронный. - URL: https://znanium.com/catalog/product/1093468 – Режим доступа: по подпис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Пашенцев, Д. А. История отечественного государства и права в схемах : учебное пособие / Д.А. Пашенцев. — Москва : ИНФРА-М, 2020. — 143 с. — (Среднее профессиональное образование). - ISBN 978-5-16-012434-6. - Текст : электронный. - URL: https://znanium.com/catalog/product/1047154 – Режим доступа: по подпи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 дифференцированный зачет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3.2. Проводить документирование требований и технических возможностей облачных инфраструкту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П-о/с; Р 2, П-о/с; Р 3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4, П-о/с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" TargetMode="External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s://znanium.com/read?id=374798" TargetMode="External"/><Relationship Id="rId5" Type="http://schemas.openxmlformats.org/officeDocument/2006/relationships/hyperlink" Target="https://znanium.com/catalog/document?id=372624" TargetMode="External"/><Relationship Id="rId6" Type="http://schemas.openxmlformats.org/officeDocument/2006/relationships/hyperlink" Target="https://urait.ru/bcode/5323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7:00Z</dcterms:created>
  <dc:creator>User</dc:creator>
  <dc:description/>
  <cp:keywords/>
  <dc:language>en-US</dc:language>
  <cp:lastModifiedBy>User</cp:lastModifiedBy>
  <cp:lastPrinted>2023-06-07T08:17:00Z</cp:lastPrinted>
  <dcterms:modified xsi:type="dcterms:W3CDTF">2024-06-19T09:25:00Z</dcterms:modified>
  <cp:revision>42</cp:revision>
  <dc:subject/>
  <dc:title/>
</cp:coreProperties>
</file>