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aps/>
          <w:color w:val="000000"/>
          <w:sz w:val="24"/>
          <w:szCs w:val="24"/>
        </w:rPr>
        <w:t xml:space="preserve">СГ.02 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ИНОСТРАННЫЙ ЯЗЫК В ПРОФЕССИОНАЛЬНОЙ ДЕЯТЕЛЬНОСТИ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атемат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Жижко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bookmarkStart w:id="0" w:name="_Hlk163109624"/>
      <w:bookmarkEnd w:id="0"/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>рограмма учебной дисциплиныразработана на основе Федерального государственного образовательного стандарта среднего профессионального образования специальности: 09.02.06 Сетевое и системное администрирование, приказ Министерства просвещения РФ  от 10 июля 2023 г. № 519,с учетом примерной основной образовательной программы специальности: 09.02.06 Сетевое и системное администрирование, укрупненная группа специальностей 09.00.00 Информатика и вычислительная тех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bookmarkStart w:id="1" w:name="_Hlk163109624"/>
      <w:bookmarkStart w:id="2" w:name="_Hlk163109624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Бекирова А.Т. - преподав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57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cols w:num="2" w:equalWidth="false" w:sep="false">
            <w:col w:w="4273" w:space="1088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8"/>
              <w:widowControl/>
              <w:numPr>
                <w:ilvl w:val="2"/>
                <w:numId w:val="5"/>
              </w:numPr>
              <w:tabs>
                <w:tab w:val="clear" w:pos="708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360" w:hanging="1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СГ.02 Иностранный язык в профессиональной деятельности является обяз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образовательной программы среднего профессионального образ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ФГОС СПО по специальности 09.02.06 Сетевое и системное администрирование, 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.00.00 Информатика и вычислительная техника.</w:t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СГ.02 Иностранный язык в профессиональной деятельности является частью социально-гуманитарного цикла учебного плана. </w:t>
      </w:r>
    </w:p>
    <w:p>
      <w:pPr>
        <w:pStyle w:val="Normal"/>
        <w:pBdr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2, ОК 04, ОК 06, ОК 09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 ОК), формирование которых является результатом освоения программ подготовки специалистов среднего звена в соответствии стребованиями ФГОС СПО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4. </w:t>
      </w:r>
      <w:r>
        <w:rPr>
          <w:rFonts w:cs="Times New Roman" w:ascii="Times New Roman" w:hAnsi="Times New Roman"/>
          <w:color w:val="000000"/>
          <w:sz w:val="24"/>
          <w:szCs w:val="24"/>
        </w:rPr>
        <w:t>Эффективно взаимодействовать и работать в коллективе и команде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06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 09 </w:t>
      </w:r>
      <w:r>
        <w:rPr>
          <w:rFonts w:cs="Times New Roman" w:ascii="Times New Roman" w:hAnsi="Times New Roman"/>
          <w:sz w:val="24"/>
          <w:szCs w:val="24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807"/>
        <w:gridCol w:w="4368"/>
      </w:tblGrid>
      <w:tr>
        <w:trPr>
          <w:trHeight w:val="649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онимать тексты на базовые профессиональные темы;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участвовать в диалогах на знакомые общие и профессиональные темы; 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кратко обосновывать и объяснять свои действия (текущие и планируемые); 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исать простые связные сообщения на знакомые или интересующие профессиональные тем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авила построения простых и сложных предложений на профессиональные темы;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9"/>
        <w:gridCol w:w="1879"/>
      </w:tblGrid>
      <w:tr>
        <w:trPr>
          <w:trHeight w:val="490" w:hRule="atLeast"/>
        </w:trPr>
        <w:tc>
          <w:tcPr>
            <w:tcW w:w="8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8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</w:tr>
      <w:tr>
        <w:trPr>
          <w:trHeight w:val="490" w:hRule="atLeast"/>
        </w:trPr>
        <w:tc>
          <w:tcPr>
            <w:tcW w:w="8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10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35" w:hRule="atLeast"/>
        </w:trPr>
        <w:tc>
          <w:tcPr>
            <w:tcW w:w="8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</w:tr>
      <w:tr>
        <w:trPr>
          <w:trHeight w:val="405" w:hRule="atLeast"/>
        </w:trPr>
        <w:tc>
          <w:tcPr>
            <w:tcW w:w="8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 в форм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фференцированного зачёт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300" w:right="428" w:gutter="0" w:header="0" w:top="993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Тематический план и содержание учебной дисциплины СГ.02 Иностранный язык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8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465"/>
        <w:gridCol w:w="135"/>
        <w:gridCol w:w="45"/>
        <w:gridCol w:w="35"/>
        <w:gridCol w:w="7233"/>
        <w:gridCol w:w="2431"/>
        <w:gridCol w:w="2130"/>
      </w:tblGrid>
      <w:tr>
        <w:trPr>
          <w:trHeight w:val="2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занятия, самостоятельная работа обучающихся, курсовая работа(проект)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(если предусмотрено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27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мчасов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ы формируемых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37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аздел 1. Повседневное общ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8/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1.1. Прошлое и настоящее страны изучаемого языка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6/1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нтаксические конструкции изучаемого языка: повторение основных сведени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яды существительны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о существительны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тяжательный падеж существительны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текста с полным пониманием содержания по теме «Погода и климат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ологическая и диалогическая речь по теме «Достопримечательности и места отдых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1.2. Система образования в России и за рубежом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6/1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яды прилагательных, степени сравнения прилагательны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авнительные конструкции с союза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е на основе прочитанных информационных текстов по теме «Жизнь и работа студентов в России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я на основе прослушанных интервью по теме «Жизнь и работа студентов Великобритании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ись рассказа с опорой на ключевые предложения по теме «Мой техникум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1.3. Здоровый образ жизни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0/1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яды числительных, употребление числительных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кции речи с датами и временем суток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ящее совершенное время на примере темы «День здоровья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сказывание на основе прочитанных информационных текстов, сложносочиненные предложения на примере темы «Проблемы экологии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Тема 1.4. 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Мое хобби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личных, притяжательных, указательных, вопросительных, возвратных и неопределенных местоимени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логи на основе прочитанных информационных текстов по теме «Музыкальное наследие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и пересказ текста по теме «Шедевры мирового кинематографа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жноподчиненные предложения с союзами If, when и др. на примере темы «Мои лучшие каникулы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1.5.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Моя будущая профессия, карьера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4/2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видовременных форм глаголов, оборотов thereis/ thereare на примере темы «Хочу быть профессионалом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ие времен группы Continuous в чтении и переводе по теме «Профессион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речия some, any, no, everyи их производные: чтение с общим охватом содержания и кратким пересказом по теме «Подготовка к трудоустройству, поиск вакансий». Прохождение собеседования при устройстве на работу в ИТ-компанию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аздел 2 Профессиональное общ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0/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2.1. Компьютеры и их функции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4/2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ение текстов профессиональной тематики и кратким пересказом по теме «Основные неисправности персональных компьютеров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вод текста профессиональной тематики со словар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роение ответов на вопросы по неисправностям устройств информационных сист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алог-игра профессиональной направленности «Помогите решить проблему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2.2.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Служебные телефонные переговоры и переписка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6/26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модальных глаголов сап, must, may и их эквивалентов в речи в процессе телефонных переговоров профессиональной направленности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отребление модальных глаголов to be to, should, ought, need в устной и письменной речи при ответах на запросы пользователей информационных сист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/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тизация словаря профессиональных терминов. Диалог профессиональной тема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аздел 3 Перевод профессиональной литератур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6/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Тема 3.1 Инструкции по эксплуатации и обслуживанию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вод инструкций по эксплуатации на устройства информационно-коммуникационных сист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/1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бота с материалами производителей устройств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одержание учебного материал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2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4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6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К 09</w:t>
            </w:r>
          </w:p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актические занят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вод новых публикаций по профессиональной тематике, в том числе материалов с сайтов производителей устройств информационно-коммуникационных сист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/1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ромежуточная аттестация дифференцированный зачё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«Иностранного язык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рудование учебного кабине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учебно-наглядных пособий «</w:t>
      </w:r>
      <w:r>
        <w:rPr>
          <w:rFonts w:cs="Times New Roman" w:ascii="Times New Roman" w:hAnsi="Times New Roman"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, выход в интер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левизор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Информационное обеспечение обу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rFonts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" w:hanging="3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ечатные издания </w:t>
      </w:r>
    </w:p>
    <w:p>
      <w:pPr>
        <w:pStyle w:val="Normal"/>
        <w:numPr>
          <w:ilvl w:val="0"/>
          <w:numId w:val="2"/>
        </w:numPr>
        <w:spacing w:before="0" w:after="0"/>
        <w:ind w:left="0" w:hanging="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арагуля, С. И. Английский язык в сфере информационных систем и технологий: учебник/ С. И. Гарагуля. - М.: КНОРУС, 2020.-422 с.</w:t>
      </w:r>
    </w:p>
    <w:p>
      <w:pPr>
        <w:pStyle w:val="Normal"/>
        <w:numPr>
          <w:ilvl w:val="0"/>
          <w:numId w:val="2"/>
        </w:numPr>
        <w:spacing w:before="0" w:after="0"/>
        <w:ind w:left="0" w:hanging="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лубев, А. П. Английский язык для технических специальностей: учебник. Изд. 9-е, стереотип. / А. П. Голубев, А. П. Коржавый, И. Б. Смирнова. - М.: Академия, 2020.-208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widowControl/>
        <w:numPr>
          <w:ilvl w:val="2"/>
          <w:numId w:val="3"/>
        </w:numPr>
        <w:suppressAutoHyphens w:val="true"/>
        <w:autoSpaceDE w:val="true"/>
        <w:spacing w:before="0" w:after="0"/>
        <w:ind w:left="1" w:hanging="3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лектронные издания</w:t>
      </w:r>
    </w:p>
    <w:p>
      <w:pPr>
        <w:pStyle w:val="Style18"/>
        <w:widowControl/>
        <w:suppressAutoHyphens w:val="true"/>
        <w:autoSpaceDE w:val="true"/>
        <w:spacing w:before="0" w:after="0"/>
        <w:ind w:left="1" w:hanging="0"/>
        <w:contextualSpacing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ru-RU"/>
        </w:rPr>
        <w:t>1.</w:t>
      </w:r>
      <w:r>
        <w:rPr>
          <w:color w:val="000000"/>
          <w:sz w:val="24"/>
          <w:szCs w:val="24"/>
          <w:bdr w:val="single" w:sz="2" w:space="0" w:color="E5E7EB"/>
          <w:shd w:fill="FFFFFF" w:val="clear"/>
        </w:rPr>
        <w:t>Бутенко, Е. Ю. </w:t>
      </w:r>
      <w:r>
        <w:rPr>
          <w:color w:val="000000"/>
          <w:sz w:val="24"/>
          <w:szCs w:val="24"/>
          <w:shd w:fill="FFFFFF" w:val="clear"/>
        </w:rPr>
        <w:t> Английский язык для ИТ-специальностей. IT-English : учебное пособие для среднего профессионального образования / Е. Ю. Бутенко. — 2-е изд., испр. и доп. — Москва : Издательство Юрайт, 2024. — 119 с. — (Профессиональное образование). — ISBN 978-5-534-07790-2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4"/>
            <w:szCs w:val="24"/>
            <w:bdr w:val="single" w:sz="2" w:space="0" w:color="E5E7EB"/>
            <w:shd w:fill="FFFFFF" w:val="clear"/>
          </w:rPr>
          <w:t>https://urait.ru/bcode/538278</w:t>
        </w:r>
      </w:hyperlink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. Коваленко, И. Ю. Английский язык для инженеров: учебник и практикум для среднего профессионального образования / И. Ю. Коваленко. - Москва: Издательство Юрайт, 2023. - 278 с. - (Профессиональное образование). - ISBN 978-5-534-02712-9. - Текст: электронный // ЭБС Юрайт [сайт]. - URL: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code/433395</w:t>
        </w:r>
      </w:hyperlink>
    </w:p>
    <w:p>
      <w:pPr>
        <w:pStyle w:val="Normal"/>
        <w:spacing w:before="0" w:after="0"/>
        <w:ind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Левченко, В. В. Английский язык. General english: учебник для среднего профессионального образования / В. В. Левченко, Е. Е. Долгалёва, О. В. Мещерякова. - Москва: Издательство Юрайт, 2023. - 127 с. - (Профессиональное образование). - ISBN 978-5-534-11880-3. - Текст: электронный // ЭБС Юрайт [сайт]. -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code/446490</w:t>
        </w:r>
      </w:hyperlink>
    </w:p>
    <w:p>
      <w:pPr>
        <w:pStyle w:val="Normal"/>
        <w:spacing w:before="0" w:after="0"/>
        <w:ind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2.2. Дополнительныеисточ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хан, О. В.  Английский язык для технических специальностей: учебное пособие для среднего профессионального образования / О. В. Кохан. - 2-е изд., испр. и доп. - Москва: Издательство Юрайт, 2023. - 226 с. - (Профессиональное образование). - ISBN 978-5-534-08983-7. - Текст: электронный // ЭБС Юрайт [сайт]. -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2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843" w:leader="none"/>
        </w:tabs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йдикова, Н. Л.  Английский язык для технических направлений (B1–B2): учебное пособие для среднего профессионального образования / Н. Л. Байдикова, Е. С. Давиденко. - Москва: Издательство Юрайт, 2023. - 171 с. - (Профессиональное образование). - ISBN 978-5-534-10078-5. - Текст: электронный // ЭБС Юрайт [сайт]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5909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енко, Л. В.  Грамматика английского языка. Grammar in Levels Elementary – Pre-Intermediate: учебное пособие для среднего профессионального образования / Л. В. Буренко, О. С. Тарасенко, Г. А. Краснощекова; под общей редакцией Г. А. Краснощековой. - Москва: Издательство Юрайт, 2023. - 227 с. - (Профессиональное образование). - ISBN 978-5-9916-9261-8. - Текст: электронный // ЭБС Юрайт [сайт]. -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2909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чков, М. Ю.  Английский язык для изучающих автоматику (B1-B2): учебное пособие для среднего профессионального образования / М. Ю. Рачков. - 2-е изд., испр. и доп. - Москва: Издательство Юрайт, 2023. - 196 с. - (Профессиональное образование). - ISBN 978-5-534-09767-2. - Текст: электронный // ЭБС Юрайт [сайт]. -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5487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яева, Р. И.  Английский язык. Лексико-грамматическое пособие в 2 ч. Часть 1: учебное пособие для среднего профессионального образования / Р. И. Куряева. - 8-е изд., испр. и доп. - Москва: Издательство Юрайт, 2023. - 264 с. - (Профессиональное образование). - ISBN 978-5-534-09890-7. - Текст: электронный // ЭБС Юрайт [сайт]. -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2245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яева, Р. И.  Английский язык. Лексико-грамматическое пособие в 2 ч. Часть 2: учебное пособие для среднего профессионального образования / Р. И. Куряева. - 8-е изд., испр. и доп. - Москва: Издательство Юрайт, 2023. - 254 с. - (Профессиональное образование). - ISBN 978-5-534-09927-0. - Текст: электронный // ЭБС Юрайт [сайт]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2246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всюкова, Е. Н.  Английский язык. Reading and Discussion: учебное пособие для среднего профессионального образования / Е. Н. Евсюкова, Г. Л. Рутковская, О. И. Тараненко. - 2-е изд., испр. и доп. - Москва: Издательство Юрайт, 2023 - 147 с. - (Профессиональное образование). - ISBN 978-5-534-07997-5. - Текст: электронный // ЭБС Юрайт [сайт]. - UR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4187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0" w:hanging="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аева, Л. В.  Английский язык. Навыкиустной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 am all Ears!) </w:t>
      </w:r>
      <w:r>
        <w:rPr>
          <w:rFonts w:cs="Times New Roman" w:ascii="Times New Roman" w:hAnsi="Times New Roman"/>
          <w:sz w:val="24"/>
          <w:szCs w:val="24"/>
        </w:rPr>
        <w:t xml:space="preserve">+ аудиоматериалы в ЭБС: учебное пособие для среднего профессионального образования / Л. В. Минаева, М. В. Луканина, В. В. Варченко. - 2-е изд., испр. и доп. - Москва: Издательство Юрайт, 2023. - 199 с. - (Профессиональное образование). - ISBN 978-5-534-09747-4. - Текст: электронный // ЭБС Юрайт [сайт]. - UR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4238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/>
        <w:t xml:space="preserve">4. КОНТРОЛЬ И ОЦЕНКА РЕЗУЛЬТАТОВ ОСВОЕНИЯ УЧЕБНОЙ ДИСЦИПЛИНЫ </w:t>
      </w:r>
    </w:p>
    <w:tbl>
      <w:tblPr>
        <w:tblW w:w="100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44"/>
        <w:gridCol w:w="2977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94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ind w:left="2" w:hanging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связные сообщения на знакомые или интересующие профессиональные темы и правила построения простых и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ых предложений на профессиональные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демонстрируемых умений: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ируется умение самостоятельно получать результаты выполнения заданий;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ируется умение устанавливать связи между изучаемыми понят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заданий</w:t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их заданий</w:t>
            </w:r>
          </w:p>
        </w:tc>
      </w:tr>
      <w:tr>
        <w:trPr>
          <w:trHeight w:val="4801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ind w:left="2" w:hanging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чтения текстов профессиональной направленности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демонстрируемых знаний, которые могут быть проверены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ся понимание сущности рассматриваемых явлений и процессов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ся умение аргументированно анализировать изучаемый материал;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 на контрольные вопросы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2" w:hanging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</w:tbl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tabs>
          <w:tab w:val="clear" w:pos="708"/>
          <w:tab w:val="left" w:pos="9072" w:leader="none"/>
          <w:tab w:val="left" w:pos="9194" w:leader="none"/>
        </w:tabs>
        <w:spacing w:lineRule="auto" w:line="276"/>
        <w:ind w:right="-162" w:firstLine="851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Emphasis">
    <w:name w:val="Emphasis"/>
    <w:qFormat/>
    <w:rPr>
      <w:rFonts w:cs="Times New Roman"/>
      <w:i/>
    </w:rPr>
  </w:style>
  <w:style w:type="character" w:styleId="Markedcontent">
    <w:name w:val="markedcontent"/>
    <w:basedOn w:val="Style11"/>
    <w:qFormat/>
    <w:rPr/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Calibri" w:cs="Arial"/>
    </w:rPr>
  </w:style>
  <w:style w:type="character" w:styleId="Style15">
    <w:name w:val="Нижний колонтитул Знак"/>
    <w:qFormat/>
    <w:rPr>
      <w:rFonts w:ascii="Calibri" w:hAnsi="Calibri" w:eastAsia="Calibri" w:cs="Arial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8278" TargetMode="External"/><Relationship Id="rId3" Type="http://schemas.openxmlformats.org/officeDocument/2006/relationships/hyperlink" Target="https://biblio-online.ru/bcode/433395" TargetMode="External"/><Relationship Id="rId4" Type="http://schemas.openxmlformats.org/officeDocument/2006/relationships/hyperlink" Target="https://biblio-online.ru/bcode/446490" TargetMode="External"/><Relationship Id="rId5" Type="http://schemas.openxmlformats.org/officeDocument/2006/relationships/hyperlink" Target="https://urait.ru/bcode/452337" TargetMode="External"/><Relationship Id="rId6" Type="http://schemas.openxmlformats.org/officeDocument/2006/relationships/hyperlink" Target="https://urait.ru/bcode/455909" TargetMode="External"/><Relationship Id="rId7" Type="http://schemas.openxmlformats.org/officeDocument/2006/relationships/hyperlink" Target="https://urait.ru/bcode/452909" TargetMode="External"/><Relationship Id="rId8" Type="http://schemas.openxmlformats.org/officeDocument/2006/relationships/hyperlink" Target="https://urait.ru/bcode/455487" TargetMode="External"/><Relationship Id="rId9" Type="http://schemas.openxmlformats.org/officeDocument/2006/relationships/hyperlink" Target="https://urait.ru/bcode/452245" TargetMode="External"/><Relationship Id="rId10" Type="http://schemas.openxmlformats.org/officeDocument/2006/relationships/hyperlink" Target="https://urait.ru/bcode/452246" TargetMode="External"/><Relationship Id="rId11" Type="http://schemas.openxmlformats.org/officeDocument/2006/relationships/hyperlink" Target="https://urait.ru/bcode/454187" TargetMode="External"/><Relationship Id="rId12" Type="http://schemas.openxmlformats.org/officeDocument/2006/relationships/hyperlink" Target="https://urait.ru/bcode/45423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49:00Z</dcterms:created>
  <dc:creator>Пользователь</dc:creator>
  <dc:description/>
  <cp:keywords/>
  <dc:language>en-US</dc:language>
  <cp:lastModifiedBy>Виктория Прутковская</cp:lastModifiedBy>
  <cp:lastPrinted>2023-06-20T10:38:00Z</cp:lastPrinted>
  <dcterms:modified xsi:type="dcterms:W3CDTF">2024-05-03T05:57:00Z</dcterms:modified>
  <cp:revision>9</cp:revision>
  <dc:subject/>
  <dc:title/>
</cp:coreProperties>
</file>