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lang w:val="uk-UA"/>
        </w:rPr>
      </w:pPr>
      <w:r>
        <w:rPr>
          <w:b/>
          <w:lang w:val="uk-UA"/>
        </w:rPr>
        <w:t>ОУД.14 Индивидуальный прое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10.07.2023 г. № 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Левочкина Н.В.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266"/>
      </w:tblGrid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Зимин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математических дисципл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Жижко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специальности 09.02.06 Сетевое и системное администрирование, укрупненная группа 09.00.00 Информатика и вычислительная техника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:</w:t>
      </w:r>
      <w:r>
        <w:rPr>
          <w:rFonts w:cs="Times New Roman" w:ascii="Times New Roman" w:hAnsi="Times New Roman"/>
          <w:sz w:val="24"/>
          <w:szCs w:val="24"/>
        </w:rPr>
        <w:t xml:space="preserve"> систематизировать представление обучающихся о проектной и исследовательской деятельности через овладение основными понятиями; сформировать основы практических умений организации научно- исследовательской и проектной работы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Формируемы личностные результаты в соответствии с рабочей программой воспитания:</w:t>
      </w:r>
    </w:p>
    <w:p>
      <w:pPr>
        <w:pStyle w:val="Normal"/>
        <w:spacing w:lineRule="atLeast" w:line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205"/>
        <w:gridCol w:w="380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различным контекстам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базовые логические 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угрозу информационной безопасности, использовать методы и средства противодействия этим угрозам, соблюдать меры безопасности, предотвращающие незаконное распространение персональных данных; соблюдать требования техники безопасности и гигиены при работе с компьютерами и другими компонентами цифрового окружения; понимать правовые основы использования компьютерных программ, баз данных и работы в сети Интерн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ть возможности и ограничения технологий искусственного интеллекта в различных областях; иметь представление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 области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иметь представления о базовых принципах организации и функционирования компьютерных се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меть определять среднюю скорость передачи данных, оценивать изменение времени передачи при изменении информационного объема данных и характеристик канала связ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меть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ть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ть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ть использовать деревья при анализе и построении кодов и для представления арифметических выражений, при решении задач поиска и сортировки; уметь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ть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1.3. Устранять неисправности в работе инфокоммуникационных систе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архитектуры, устройства и функционирования вычислительных сист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/нет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индивидуального проек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Тематический план и содержание учебной дисциплины ОУД.14 Индивидуальный проект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"/>
        <w:gridCol w:w="9348"/>
        <w:gridCol w:w="1134"/>
        <w:gridCol w:w="226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/>
            </w:pPr>
            <w:r>
              <w:rPr>
                <w:bCs w:val="false"/>
              </w:rPr>
              <w:t>Раздел 1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Индивидуальн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32/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новные понятия проектной деятельности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как один из видов самостоятельной деятельности обучающегос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ндивидуальных проектов (исследовательский, информационный, творческий, социальный, прикладной). </w:t>
            </w:r>
          </w:p>
          <w:p>
            <w:pPr>
              <w:pStyle w:val="WWHeading3"/>
              <w:tabs>
                <w:tab w:val="clear" w:pos="720"/>
                <w:tab w:val="left" w:pos="593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Этапы работы над проектом. Планирование: подбор необходимых материалов, определение способов сбора и анализа информации. Основной этап: обсуждение методологических аспектов и организация работы, структурирование проекта, работа над проектом. Заключительный этап: подведение итогов, оформление результатов, презент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нформационного и творческого про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аботы над информационным и творческим проектом. Структура информационного и творческого проек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индивидуального проекта. Выбор темы индивидуального проекта, определение вида проекта (информационный или творческ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ектной деятельности</w:t>
            </w:r>
          </w:p>
        </w:tc>
        <w:tc>
          <w:tcPr>
            <w:tcW w:w="9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ектной деятельности. Определение цели и задач проектной деятельности, объекта и предм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офессионально ориентирован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информационными ресурса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с литературой. Алгоритм работы с ресурсами Интернета. Работа с электронным каталогом библиотеки. Что такое плагиат и как его избегать в своей работе. Требования к оформлению списк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проекта.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темы проекта, цель и задачи проекта, объект и предмет, теоретическая и практическая значимость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ной папки.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онных и иллюстративных материалов по теме проекта. Работа с источникам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7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проектной папки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информационного и иллюстративного материала в соответствии с целевыми ориентирами проекта. Применение собранного материала в содержательной части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тельной частью проекта</w:t>
            </w:r>
          </w:p>
        </w:tc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результата проектной деятельности (определение «продукта» проектной деятельности). Применение методов проектирования (эвристические, формализованные методы, экспериментальные методы). Анализ, синтез, сравнение, обобщение, структурирование информации по тем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>
          <w:trHeight w:val="662" w:hRule="atLeast"/>
        </w:trPr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9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соответствии с планируемыми результатами (мультимедийная презентация, макет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>
          <w:trHeight w:val="471" w:hRule="atLeast"/>
        </w:trPr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готовка презентации. Основные правила разработки презентации. Освоение приемов тренировки речевого аппарата. Отработка темпа и ритм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1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к защите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взаимооценка результатов проектной деятельности. Корректировка содержательной части проекта. Исправление недочётов в оформлении творческого или информационного проекта. Подготовка доклада к защит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/>
            </w:pPr>
            <w:r>
              <w:rPr>
                <w:b w:val="false"/>
                <w:bCs w:val="false"/>
                <w:iCs/>
              </w:rPr>
              <w:t>ОК 01 – ОК 02, ПК 1.3</w:t>
            </w:r>
          </w:p>
        </w:tc>
      </w:tr>
      <w:tr>
        <w:trPr>
          <w:trHeight w:val="706" w:hRule="atLeast"/>
        </w:trPr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Примерная тематика индивидуальных проектов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Cs/>
              </w:rPr>
              <w:t>Виды деятельности системного администраторы.</w:t>
            </w:r>
            <w:r>
              <w:rPr>
                <w:color w:val="000000"/>
              </w:rPr>
              <w:t xml:space="preserve"> 2. </w:t>
            </w:r>
            <w:r>
              <w:rPr/>
              <w:t xml:space="preserve">История развития компьютерных сетей. </w:t>
            </w:r>
            <w:r>
              <w:rPr>
                <w:color w:val="000000"/>
              </w:rPr>
              <w:t xml:space="preserve">3. </w:t>
            </w:r>
            <w:r>
              <w:rPr>
                <w:bCs/>
              </w:rPr>
              <w:t xml:space="preserve">Понятие об информационных системах, информационных технологиях, структура. 4. </w:t>
            </w:r>
            <w:r>
              <w:rPr>
                <w:color w:val="000000"/>
              </w:rPr>
              <w:t xml:space="preserve">Классификация компьютерных сетей. 5. </w:t>
            </w:r>
            <w:r>
              <w:rPr>
                <w:bCs/>
              </w:rPr>
              <w:t>Сетевое и системное администрирование. Общие понятия. Задачи сетевого и системного администрирования.</w:t>
            </w:r>
            <w:r>
              <w:rPr>
                <w:color w:val="000000"/>
              </w:rPr>
              <w:t xml:space="preserve">6.  Технология беспроводной передачи данных. 7. </w:t>
            </w:r>
            <w:r>
              <w:rPr>
                <w:bCs/>
              </w:rPr>
              <w:t xml:space="preserve">Автоматизация управления сетью. </w:t>
            </w:r>
            <w:r>
              <w:rPr>
                <w:color w:val="000000"/>
              </w:rPr>
              <w:t xml:space="preserve">8. </w:t>
            </w:r>
            <w:r>
              <w:rPr>
                <w:bCs/>
              </w:rPr>
              <w:t>Особенности использования программы защиты данных. 9. Понятие «деловой имидж».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10. Топологии компьютерных сетей. 11. </w:t>
            </w:r>
            <w:r>
              <w:rPr/>
              <w:t>Многопользовательские информационные системы и среды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12. Основные информационные угрозы. 12. </w:t>
            </w:r>
            <w:r>
              <w:rPr>
                <w:bCs/>
              </w:rPr>
              <w:t xml:space="preserve">Администрирование информационных систем в корпоративных сетях. </w:t>
            </w:r>
            <w:r>
              <w:rPr>
                <w:color w:val="000000"/>
              </w:rPr>
              <w:t xml:space="preserve">13. Адресация в сетях. 14. Интернет организации. 15. Управление компьютерной сетью. Понятия, классификация 16. </w:t>
            </w:r>
            <w:r>
              <w:rPr>
                <w:bCs/>
              </w:rPr>
              <w:t xml:space="preserve">Администрация управления сетью. </w:t>
            </w:r>
            <w:r>
              <w:rPr>
                <w:color w:val="000000"/>
              </w:rPr>
              <w:t xml:space="preserve">17. </w:t>
            </w:r>
            <w:r>
              <w:rPr/>
              <w:t xml:space="preserve">Виды современных мобильных систем. 18. </w:t>
            </w:r>
            <w:r>
              <w:rPr>
                <w:color w:val="000000"/>
              </w:rPr>
              <w:t xml:space="preserve">Сетевые операционные системы. Особенности администрирования в них. 19. Перспективы развития единого информационного пространства. 20. </w:t>
            </w:r>
            <w:r>
              <w:rPr/>
              <w:t xml:space="preserve">Основные информационные угрозы. 21. </w:t>
            </w:r>
            <w:r>
              <w:rPr>
                <w:color w:val="000000"/>
              </w:rPr>
              <w:t xml:space="preserve">Управление компьютерной сетью. Понятия, классификация.  22. Информация в современном мире. 23. </w:t>
            </w:r>
            <w:r>
              <w:rPr>
                <w:bCs/>
              </w:rPr>
              <w:t xml:space="preserve">Топологии компьютерных сетей. 24.Объекты администрирования. 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25. Информационные системы и програм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>Промежуточная аттестация (защита индивидуального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rPr>
                <w:bCs w:val="false"/>
              </w:rPr>
            </w:pPr>
            <w:r>
              <w:rPr>
                <w:bCs w:val="false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3"/>
              <w:tabs>
                <w:tab w:val="clear" w:pos="720"/>
                <w:tab w:val="left" w:pos="593" w:leader="none"/>
              </w:tabs>
              <w:snapToGrid w:val="false"/>
              <w:spacing w:before="90" w:after="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учебная компьютерная лаборатория информатик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 компьютерной лаборатори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чебно-методическое обеспечение</w:t>
      </w:r>
      <w:r>
        <w:rPr>
          <w:rFonts w:eastAsia="Times New Roman" w:cs="Times New Roman" w:ascii="OfficinaSansBookC;Cambria" w:hAnsi="OfficinaSansBookC;Cambria"/>
          <w:bCs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ы по количеству обучающихс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альная компьютерная сеть и глобальная сеть Интерне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е и прикладное программное обеспечение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вирусное программное обеспеч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пециализированное программное обеспечени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3"/>
        </w:numPr>
        <w:ind w:left="142" w:firstLine="218"/>
        <w:rPr/>
      </w:pPr>
      <w:r>
        <w:rPr>
          <w:rFonts w:cs="Times New Roman" w:ascii="Times New Roman" w:hAnsi="Times New Roman"/>
          <w:sz w:val="24"/>
          <w:szCs w:val="24"/>
        </w:rPr>
        <w:t>Грекул В.И. Проектное управление в сфере информационных технологий [Электронный ресурс] / В.И. Грекул Н.Л. Коровкина, Ю.В. Куприянов. - М.: БИНОМ. Лаборатория знаний, 2020. – 339с.</w:t>
      </w:r>
    </w:p>
    <w:p>
      <w:pPr>
        <w:pStyle w:val="Normal"/>
        <w:numPr>
          <w:ilvl w:val="0"/>
          <w:numId w:val="3"/>
        </w:numPr>
        <w:ind w:left="142" w:firstLine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iblioclub.ru/index.php?page=book&amp;id=222117 Грашина М.Н. Основы управления проектами [Электронный ресурс] / М.Н. Грашина, В.Р. Дункан. - М.: БИНОМ. Лаборатория знаний, 2020. - 241 с.</w:t>
      </w:r>
    </w:p>
    <w:p>
      <w:pPr>
        <w:pStyle w:val="Normal"/>
        <w:numPr>
          <w:ilvl w:val="0"/>
          <w:numId w:val="3"/>
        </w:numPr>
        <w:ind w:left="142" w:firstLine="2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biblioclub.ru/index.php?page=book&amp;id=214638 Авдонина Л.Н., Гусева Т.В. Письменные работы научного стиля: учебное пособие.-М.:Форум, Инфра-М, 2019</w:t>
      </w:r>
    </w:p>
    <w:p>
      <w:pPr>
        <w:pStyle w:val="Normal"/>
        <w:numPr>
          <w:ilvl w:val="0"/>
          <w:numId w:val="3"/>
        </w:numPr>
        <w:ind w:left="142" w:firstLine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ект. 10-11 класс. Учебное пособие/ М.В. Половкова, А.В. Носов, Т.В. Половкова и др. – М.: Просвещение, 2020. – 160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Евсеева Я. В. Организация проектной деятельности учащихся СПО по экономическим дисциплинам // Молодой ученый. – 2015. – №13. – С. 629-63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Михеева Е. В. Практикум по информатике: учеб. пособие для студентов учреждений сред. проф. образования – М.: Академия, 2013. – 192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Ступницкая М.А. Что такое учебный проект? / М. А. Ступницкая. – М. : первое сентября, 2010. – 44 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пов, А. С. Компьютерное моделирование : учебник и практикум для среднего профессионального образования / А. С. Акопов. — Москва : Издательство Юрайт, 2020. — 389 с. — (Профессиональное образование). — ISBN 978-5-534-10712-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ин, А. Ю. Информатика. Лабораторный практикум : учебное пособие для среднего профессионального образования / А. Ю. Демин, В. А. Дорофеев. — Москва : Издательство Юрайт, 2020. — 13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ков В. Создание сайтов на на Tilda. Самоучитель. — СПб.: БХВ, 2022. — 34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улич, М. В. Интернет-маркетинг : учебник / М. В. Акулич. — Москва : Дашков и К, 2021. — 352 с. — ISBN 978-5-394-04250-8. — Текст : электронный // Лань : электронно-библиотечная система. — URL: https://e.lanbook.com/book/22931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-4 Тема 1.1-4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-4 Тема 1.1-4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1.3. Устранять неисправности в работе инфокоммуникационных систе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-4 Тема 1.1-4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mbria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Arial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11:00Z</dcterms:created>
  <dc:creator>User</dc:creator>
  <dc:description/>
  <cp:keywords/>
  <dc:language>en-US</dc:language>
  <cp:lastModifiedBy>User</cp:lastModifiedBy>
  <dcterms:modified xsi:type="dcterms:W3CDTF">2024-06-19T11:29:00Z</dcterms:modified>
  <cp:revision>10</cp:revision>
  <dc:subject/>
  <dc:title/>
</cp:coreProperties>
</file>