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5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Д.В. Колесник</w:t>
              <w:br/>
              <w:t>«______» _____________ 20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 Монтаж промышленного оборудования 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сконаладочные работ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02.12  Монтаж, техническое обслуживание и ремонт промышленного оборудования (по отраслям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  <w:t>2023</w:t>
      </w:r>
      <w:r>
        <w:br w:type="page"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15.02.12 «Монтаж, техническое обслуживание и ремонт промышленного оборудования (по отраслям) </w:t>
      </w:r>
      <w:r>
        <w:rPr>
          <w:rFonts w:cs="Times New Roman" w:ascii="Times New Roman" w:hAnsi="Times New Roman"/>
          <w:sz w:val="28"/>
          <w:szCs w:val="28"/>
        </w:rPr>
        <w:t>от 9 декабря 2016 г. № 1580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Погребняк Евгения Леонид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Мельничук Н.Н. – начальник УРМО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Ю.А. 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ётом примерной основной образовательной программы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ённая группа </w:t>
      </w:r>
      <w:r>
        <w:rPr>
          <w:rFonts w:cs="Times New Roman" w:ascii="Times New Roman" w:hAnsi="Times New Roman"/>
          <w:sz w:val="28"/>
          <w:szCs w:val="28"/>
        </w:rPr>
        <w:t xml:space="preserve">15.00.00 «Машиностроение», в части освоения основного вида деятельности (ВД 1): </w:t>
      </w:r>
      <w:r>
        <w:rPr>
          <w:rFonts w:cs="Times New Roman" w:ascii="Times New Roman" w:hAnsi="Times New Roman"/>
          <w:bCs/>
          <w:iCs/>
          <w:sz w:val="28"/>
          <w:szCs w:val="28"/>
        </w:rPr>
        <w:t>Осуществлять монтаж промышленного оборудования и пусконаладочные рабо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ПМ.01 Монтаж промышленного оборудования 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коналадочные работ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caps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shd w:fill="FFFFFF" w:val="clear"/>
        <w:ind w:left="871" w:hanging="2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изводственной практики выступает комплексное освоение обучающимися всех видов деятельности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</w:rPr>
        <w:t xml:space="preserve">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олучение практического опыта:</w:t>
      </w:r>
      <w:r>
        <w:rPr/>
        <w:t xml:space="preserve">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скрытия упаковки с оборудова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оверки соответствия оборудования комплектовочной ведомости и упаковочному листу на каждое мест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ыполнения операций по подготовке рабочего места и его обслуживан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анализа исходных данных (чертеж, схема, узел, механизм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оведения работ, связанных с применением ручного и механизированного  инструмента, контрольно-измерительных приборов,  приспособлений для монтаж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диагностики технического состояния единиц оборудования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монтажа и пуско-наладки промышленного оборудования на основе разработанной технической документац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проведения работ, связанных с применением грузоподъемных механизмов при монтаже и ремонте промышленного оборудова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борки и облицовки металлического каркас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борки  деталей,  узлов и механизмов, оборудования, агрегатов и машин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наладки автоматических режимов работы промышленного оборудования по количественным и качественным показателям в соответствии с технической документацией изготовителя по наладке оборудования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комплектования необходимых для выполнения наладки приборов и инструмен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оведения подготовительных работ к  испытаниям промышленного оборудования, выполнения пусконаладочных работ и проведения испытаний промышленного оборуд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оверки соответствия рабочих характеристик промышленного оборудования техническим требованиям и определения причин отклонений от них при испытания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контроля качества выполненных работ;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08 часа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производствен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производственной практики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sz w:val="28"/>
          <w:szCs w:val="28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946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монтаж промышленного оборудования и пусконаладочные работы</w:t>
            </w:r>
          </w:p>
          <w:p>
            <w:pPr>
              <w:pStyle w:val="Normal"/>
              <w:shd w:fill="FFFFFF" w:val="clear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остность упаковки и наличие повреждений оборудовани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техническое состояние единиц оборудовани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ивать состояние рабочего места в соответствии с требованиями охраны труда, пожарной, промышленной и экологической безопасности, правилами организации рабочего мес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ировать техническую документацию на выполнение монтажных работ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ручной и механизированный инструмент, контрольно-измерительные приборы и приспособления для монтажа оборудовани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авливать простые приспособления для монтажа оборудова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подготовку сборочных единиц к монтажу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качество выполненных работ;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знаковой сигнализацией при перемещении грузов кранами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строповку груз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грузозахватные приспособления, соответствующие массе и характеру поднимаемого груз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единять металлоконструкции с помощью ручной дуговой электросварки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редства индивидуальной защиты для сварочных работ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сборку сборочных единиц в соответствии с технической документацией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измерения при помощи контрольно-измерительных инструмент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монтажные работы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операции сборки механизмов с соблюдением требований охраны труда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атывать технологический процесс и планировать последовательность выполнения работ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наладку оборудования в соответствии с данными из технической документации изготовителя и ввод в эксплуатацию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ировать и настраивать программируемые параметры промышленного оборудования с использованием компьютерной техники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о показаниям  приборов работу промышленного оборудовани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подготовку промышленного оборудования к испытанию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испытание на холостом ходу, на виброустойчивость, мощность, температурный нагрев, чистоту обработки деталей, жесткость, точность в соответствии с техническим регламентом с соблюдением требований охраны труд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качество выполненных работ;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  <w:r>
        <w:br w:type="page"/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4"/>
        </w:rPr>
        <w:t>Осуществлять монтаж промышленного оборудования и пусконаладочные работ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576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работы по подготовке единиц оборудования к монтажу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2. 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одить монтаж промышленного оборудования в соответствии с технической документацией</w:t>
            </w:r>
          </w:p>
        </w:tc>
      </w:tr>
      <w:tr>
        <w:trPr>
          <w:trHeight w:val="88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3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ить ввод в эксплуатацию и испытания промышленного оборудования в соответствии с технической документацией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516"/>
      </w:tblGrid>
      <w:tr>
        <w:trPr>
          <w:trHeight w:val="73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97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>
          <w:trHeight w:val="98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0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 04. 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98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 05. 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с учётом особенностей социального и культурного контекста</w:t>
            </w:r>
          </w:p>
        </w:tc>
      </w:tr>
      <w:tr>
        <w:trPr>
          <w:trHeight w:val="126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6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ё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97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98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8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, предусмотренных рабочей программой воспита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программы воспитания, определённые отраслевыми требования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ый к профессиональной конкуренции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й реакции на крити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ющий поддержанию престижа своей профессии, отрасли и образовательной организ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и программы воспитания, определённые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ом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щий быстро принимать решения, распределять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ресурсы и управлять своим времен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ый к применению навыков в решении личных и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1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ённые ключевыми работодателям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Умение реализовать лидерские качества на производств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Стрессоустойчивость, коммуникаб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ознающий потребность в труде, уважении к труду и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5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программы воспитания, определённые субъекта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ого процесса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Мотивация к самообразованию и развит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Сохранение традиций и поддержание престижа коллед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7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ind w:firstLine="1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-1.2</w:t>
            </w:r>
          </w:p>
          <w:p>
            <w:pPr>
              <w:pStyle w:val="Normal"/>
              <w:ind w:firstLine="1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ind w:left="14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таж промышлен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Пусконаладочные рабо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ки по профессиональному модул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1 Монтаж промышленного оборудования и пусконаладочные работы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4"/>
        <w:gridCol w:w="88"/>
        <w:gridCol w:w="7466"/>
        <w:gridCol w:w="1560"/>
        <w:gridCol w:w="32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ДК.01.01 Осуществление монтажных работ промышленного оборудования</w:t>
            </w:r>
          </w:p>
          <w:p>
            <w:pPr>
              <w:pStyle w:val="Normal"/>
              <w:ind w:left="144" w:hanging="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онтаж промышленного обору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олог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нтажных рабо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таж промышленного оборудования на основе разработанной технической документ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 работами, связанными с применением грузоподъемных механизмов при монтаже промышленного оборудова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енности монтажа оборудования на фундамен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контроля работ по монтажу промышленного оборудования с использованием КИП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документации для проведения работ по монтажу промышленного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монтажа промышлен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ДК 01.02 Осуществление пусконаладочных работ промышленного оборуд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2. Пусконаладочны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2.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ытания узлов и механизм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я после монтаж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ско-наладка промышленного оборудования на основе разработанной технической документ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ирование автоматизированных систем промышленного оборудования с учетом специфики технологических процес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ка узлов и систем, монтаж и наладка промышлен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сконаладочные работы узлов и механизмов оборудования после монтаж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3, ОК 01, ОК 02, ОК 03, ОК 04, ОК 05, ОК 06, ОК 07, ОК 08, ОК 0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усконаладочных работ и проведение испытаний систем промышленного оборуд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ё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баз практик соответствует ООП СПО по </w:t>
      </w:r>
      <w:r>
        <w:rPr>
          <w:rFonts w:cs="Times New Roman" w:ascii="Times New Roman" w:hAnsi="Times New Roman"/>
          <w:bCs/>
          <w:sz w:val="28"/>
          <w:szCs w:val="28"/>
        </w:rPr>
        <w:t>15.02.12 «Монтаж, техническое обслуживание и ремонт промышленного оборудования (по отраслям)»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Style20"/>
        <w:numPr>
          <w:ilvl w:val="0"/>
          <w:numId w:val="0"/>
        </w:numPr>
        <w:shd w:fill="FFFFFF" w:val="clear"/>
        <w:spacing w:before="0" w:after="0"/>
        <w:ind w:left="0" w:hanging="0"/>
        <w:jc w:val="both"/>
        <w:outlineLvl w:val="1"/>
        <w:rPr/>
      </w:pPr>
      <w:r>
        <w:rPr>
          <w:color w:val="202023"/>
          <w:sz w:val="28"/>
          <w:szCs w:val="28"/>
          <w:shd w:fill="FFFFFF" w:val="clear"/>
        </w:rPr>
        <w:t>1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hd w:fill="FFFFFF" w:val="clear"/>
        </w:rPr>
        <w:t xml:space="preserve"> И. Вереина, М. М. Краснов ; под ред. канд. техн. наук, доц. Л. И. Вереиной. - Москва ; Вологда : Инфра-Инженерия, 2022. - 332 с. - ISBN 978-5-9729-1066-3. - Текст : электронный. - URL: https://znanium.com/catalog/product/1902784– Режим доступа: по подписке.</w:t>
      </w:r>
    </w:p>
    <w:p>
      <w:pPr>
        <w:pStyle w:val="Style20"/>
        <w:spacing w:before="0" w:after="0"/>
        <w:ind w:left="0" w:hanging="0"/>
        <w:jc w:val="both"/>
        <w:rPr/>
      </w:pPr>
      <w:r>
        <w:rPr>
          <w:color w:val="000000"/>
          <w:sz w:val="28"/>
        </w:rPr>
        <w:t xml:space="preserve">2. </w:t>
      </w:r>
      <w:hyperlink r:id="rId6">
        <w:r>
          <w:rPr>
            <w:rStyle w:val="InternetLink"/>
            <w:color w:val="000000"/>
            <w:sz w:val="28"/>
          </w:rPr>
          <w:t>Схиртладзе А. Г.</w:t>
        </w:r>
      </w:hyperlink>
      <w:r>
        <w:rPr>
          <w:color w:val="000000"/>
          <w:sz w:val="28"/>
        </w:rPr>
        <w:t>,</w:t>
      </w:r>
      <w:r>
        <w:rPr>
          <w:rStyle w:val="Appleconvertedspace"/>
          <w:color w:val="000000"/>
          <w:sz w:val="28"/>
        </w:rPr>
        <w:t> </w:t>
      </w:r>
      <w:hyperlink r:id="rId7">
        <w:r>
          <w:rPr>
            <w:rStyle w:val="InternetLink"/>
            <w:color w:val="000000"/>
            <w:sz w:val="28"/>
          </w:rPr>
          <w:t>Феофанов А.Н.</w:t>
        </w:r>
      </w:hyperlink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 xml:space="preserve">, и др. </w:t>
      </w:r>
      <w:hyperlink r:id="rId8">
        <w:r>
          <w:rPr>
            <w:rStyle w:val="InternetLink"/>
            <w:color w:val="000000"/>
            <w:sz w:val="28"/>
          </w:rPr>
          <w:t>Организация и проведение монтажа и ремонта промышленного оборудования: В 2 ч.</w:t>
        </w:r>
      </w:hyperlink>
      <w:r>
        <w:rPr>
          <w:color w:val="000000"/>
          <w:sz w:val="28"/>
        </w:rPr>
        <w:t>( 2 – е изд.), изд. центр « Академия», 2018г.- 272 с.</w:t>
      </w:r>
    </w:p>
    <w:p>
      <w:pPr>
        <w:pStyle w:val="Style20"/>
        <w:numPr>
          <w:ilvl w:val="0"/>
          <w:numId w:val="0"/>
        </w:numPr>
        <w:shd w:fill="FFFFFF" w:val="clear"/>
        <w:spacing w:before="0" w:after="0"/>
        <w:ind w:left="0" w:hanging="0"/>
        <w:jc w:val="both"/>
        <w:outlineLvl w:val="1"/>
        <w:rPr>
          <w:color w:val="000000"/>
          <w:sz w:val="28"/>
        </w:rPr>
      </w:pPr>
      <w:r>
        <w:rPr>
          <w:color w:val="000000"/>
          <w:sz w:val="28"/>
        </w:rPr>
        <w:t>3.Л.И. Вереина»  «Технологическое оборудование» учебник «,Издательский центр « Академия»,  2018 г.-334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2. Дополнительные источни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" w:name="_Hlk140062375"/>
      <w:bookmarkEnd w:id="1"/>
      <w:r>
        <w:rPr>
          <w:rFonts w:cs="Times New Roman" w:ascii="Times New Roman" w:hAnsi="Times New Roman"/>
          <w:bCs/>
          <w:sz w:val="28"/>
          <w:szCs w:val="24"/>
        </w:rPr>
        <w:t>1. Оборудование машиностроительного завода/ Моряков О.С. – М.:Академия,  2015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. Технологическое оборудование машиностроительного завода/Черпаков Б.И.,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ереина Л.И. – М.:Академия,  2015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Технологическое оборудование машиностроительных предприятий/Сергель Н.Н. – Минск., «Новое знание», М., «ИНФРА» , 2015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Машины и оборудование машиностроительных предприятий /  В. А. Салтыков, В. П. Семенов и др. – СПб: БХВ-Петербург, 2012</w:t>
      </w:r>
      <w:r>
        <w:rPr>
          <w:rFonts w:cs="Times New Roman" w:ascii="Times New Roman" w:hAnsi="Times New Roman"/>
          <w:bCs/>
          <w:sz w:val="28"/>
          <w:szCs w:val="24"/>
        </w:rPr>
        <w:t>;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5. </w:t>
      </w:r>
      <w:r>
        <w:rPr>
          <w:rFonts w:cs="Times New Roman" w:ascii="Times New Roman" w:hAnsi="Times New Roman"/>
          <w:sz w:val="28"/>
          <w:szCs w:val="24"/>
        </w:rPr>
        <w:t>Справочник слесаря-монтажника технологического оборудования / Под общ. ред. П. П. Алексеенко. – М.: Машиностроение, 1990</w:t>
      </w:r>
      <w:r>
        <w:rPr>
          <w:rFonts w:cs="Times New Roman" w:ascii="Times New Roman" w:hAnsi="Times New Roman"/>
          <w:bCs/>
          <w:sz w:val="28"/>
          <w:szCs w:val="24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5 настоящего ФГОС СПО (имеющих стаж работы в данной профессиональной области не менее 3 лет). 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 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настоящего ФГОС СПО, не реже 1 раза в 3 года с учетом расширения спектра профессиональных компетенций. 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настоящего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2"/>
        <w:gridCol w:w="2476"/>
        <w:gridCol w:w="267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работы по подготовке единиц оборудования к монтаж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оводить монтаж промышленного оборудования в соответствии с технической документаци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умение применять освоенные знания об организации рабочего места, устройстве оборудования, назначении узлов и деталей, назначении измерительных инструментов и умения для проведения монтажных работ в соответствии с техническими регламентами и правилами техники безопасност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ить ввод в эксплуатацию и испытания промышленного оборудования в соответствии с технической документаци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умение применять освоенные знания о порядке организации и проведения работ по наладке, испытаниям и вводе в эксплуатацию промышленного оборудования а так же выполнять основные работы по выполнению этих задач  в соответствии с техническими регламентами и правилами техники безопасност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footerReference w:type="default" r:id="rId9"/>
      <w:footerReference w:type="first" r:id="rId10"/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2">
    <w:name w:val="WW8Num31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4">
    <w:name w:val="WW8Num33z4"/>
    <w:qFormat/>
    <w:rPr>
      <w:lang w:val="ru-RU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academia-moscow.ru/authors/detail/43951/" TargetMode="External"/><Relationship Id="rId7" Type="http://schemas.openxmlformats.org/officeDocument/2006/relationships/hyperlink" Target="http://www.academia-moscow.ru/authors/detail/46181/" TargetMode="External"/><Relationship Id="rId8" Type="http://schemas.openxmlformats.org/officeDocument/2006/relationships/hyperlink" Target="http://www.academia-moscow.ru/catalogue/4831/195540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79780</cp:lastModifiedBy>
  <dcterms:modified xsi:type="dcterms:W3CDTF">2023-10-12T18:47:00Z</dcterms:modified>
  <cp:revision>323</cp:revision>
  <dc:subject/>
  <dc:title/>
</cp:coreProperties>
</file>