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i/>
          <w:sz w:val="28"/>
          <w:szCs w:val="28"/>
        </w:rPr>
        <w:t xml:space="preserve">       </w:t>
      </w:r>
      <w:r>
        <w:rPr>
          <w:b/>
          <w:caps/>
        </w:rPr>
        <w:t xml:space="preserve">МИНИСТЕРСТВО ОБРАЗОВАНИЯ, НАУКИ И МОЛОДЕЖ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3913"/>
      </w:tblGrid>
      <w:tr>
        <w:trPr/>
        <w:tc>
          <w:tcPr>
            <w:tcW w:w="56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/>
              <w:t xml:space="preserve">№ </w:t>
            </w:r>
            <w:r>
              <w:rPr/>
              <w:t>____________</w:t>
            </w:r>
          </w:p>
        </w:tc>
        <w:tc>
          <w:tcPr>
            <w:tcW w:w="39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Зам. директора по У</w:t>
            </w:r>
            <w:r>
              <w:rPr>
                <w:caps/>
              </w:rPr>
              <w:t>П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rPr/>
            </w:pPr>
            <w:r>
              <w:rPr>
                <w:caps/>
              </w:rPr>
              <w:t>________________С.Ю.</w:t>
            </w:r>
            <w:r>
              <w:rPr/>
              <w:t>Письмен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ОП. 06 Технологическое оборуд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0"/>
          <w:szCs w:val="20"/>
          <w:u w:val="single"/>
        </w:rPr>
      </w:pPr>
      <w:r>
        <w:rPr>
          <w:b/>
          <w:i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2023</w:t>
      </w:r>
      <w:r>
        <w:br w:type="page"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ind w:right="-19" w:hanging="0"/>
              <w:rPr/>
            </w:pPr>
            <w:r>
              <w:rPr/>
              <w:t xml:space="preserve">на заседании методического сове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ГБПОУ  РК «Керченск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/>
              <w:t>политехнический колледж»</w:t>
            </w:r>
          </w:p>
          <w:p>
            <w:pPr>
              <w:pStyle w:val="Normal"/>
              <w:rPr/>
            </w:pPr>
            <w:r>
              <w:rPr/>
              <w:t>Протокол №___ от «__»_____2023 г.</w:t>
            </w:r>
          </w:p>
          <w:p>
            <w:pPr>
              <w:pStyle w:val="Normal"/>
              <w:rPr/>
            </w:pPr>
            <w:r>
              <w:rPr/>
              <w:t>Председатель  МС _______________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ind w:firstLine="1980"/>
              <w:rPr/>
            </w:pPr>
            <w:r>
              <w:rPr/>
              <w:t>С.В. Казак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о и одобрено </w:t>
              <w:br/>
              <w:t>на заседании предметной</w:t>
            </w:r>
          </w:p>
          <w:p>
            <w:pPr>
              <w:pStyle w:val="Normal"/>
              <w:rPr/>
            </w:pPr>
            <w:r>
              <w:rPr/>
              <w:t>цикловой комиссии 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отокол №___от «___» ___2023 г.</w:t>
            </w:r>
          </w:p>
          <w:p>
            <w:pPr>
              <w:pStyle w:val="Normal"/>
              <w:rPr/>
            </w:pPr>
            <w:r>
              <w:rPr/>
              <w:t>Председатель П</w:t>
            </w:r>
            <w:r>
              <w:rPr>
                <w:lang w:val="uk-UA"/>
              </w:rPr>
              <w:t>Ц</w:t>
            </w:r>
            <w:r>
              <w:rPr/>
              <w:t>К _______________</w:t>
            </w:r>
          </w:p>
          <w:p>
            <w:pPr>
              <w:pStyle w:val="Normal"/>
              <w:ind w:left="-405" w:right="-285" w:hanging="0"/>
              <w:rPr/>
            </w:pPr>
            <w:r>
              <w:rPr/>
              <w:t>Ю.                                 Ю.А.Письменный</w:t>
            </w:r>
          </w:p>
        </w:tc>
      </w:tr>
    </w:tbl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w:r>
        <w:br w:type="page"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8"/>
        <w:jc w:val="both"/>
        <w:rPr/>
      </w:pPr>
      <w:r>
        <w:rPr>
          <w:bCs/>
        </w:rPr>
        <w:t>Рабочая п</w:t>
      </w:r>
      <w:r>
        <w:rPr/>
        <w:t>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среднего профессионального образования с учётом примерной образовательной программы специальности</w:t>
      </w:r>
      <w:r>
        <w:rPr>
          <w:sz w:val="28"/>
          <w:szCs w:val="28"/>
        </w:rPr>
        <w:t xml:space="preserve"> </w:t>
      </w:r>
      <w:r>
        <w:rPr/>
        <w:t>15.02.12 «Монтаж, техническое обслуживание и ремонт промышленного оборудования (по отраслям)», укрупнённая группа специальностей 15.00.00. «Машиностроение».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/>
        <w:t>Погребняк Евгения Леонидовна -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/>
          <w:caps/>
        </w:rPr>
        <w:t>общая характеристика рабочей ПРОГРАММЫ УЧЕБНОЙ ДИСЦИПЛИНЫ ОП.06 «Технологическое оборудова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Рабочая программа учебной дисциплины ОП.06 «Технологическое оборудование» является частью основной профессиональной образовательной программы среднего профессионального образования базовой подготовки в соответствии с ФГОС СПО по специальности 15.02.12 «Монтаж, техническое обслуживание и ремонт промышленного оборудования (по отраслям)», входящей в состав укрупнённой группы специальностей СПО 15.00.00. «Машиностроен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Дисциплина ОП.06 «Технологическое оборудование» является частью общепрофессионального цикла. Имеет практическую направленность и межпредметную связь с такими дисциплинами как: ОП.01 Инженерная графика, ОП.02 Материаловедение, ОП.03 Техническая механика, ОП.04 Метрология, стандартизация и подтверждение соответствия, ОП.05 Электротехника и основы электроника, ОП.07 Технология отрасли, ОП.08 Обработка металлов резанием, станки и инструменты, ОП. 09 Охрана труда и бережливое производство, ОП.10 Экономика отрасли, ОП.11 Информационные технологии в профессиональной деятельности, ОП.12 Безопасность жизнедеятельности, ОП.13 Компьютерная графика.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6"/>
          <w:szCs w:val="28"/>
        </w:rPr>
      </w:pPr>
      <w:r>
        <w:rPr/>
        <w:tab/>
      </w:r>
      <w:r>
        <w:rPr>
          <w:b/>
          <w:sz w:val="26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 Цель и планируемые результаты освоения дисциплины:</w:t>
      </w:r>
    </w:p>
    <w:tbl>
      <w:tblPr>
        <w:tblW w:w="101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  <w:gridCol w:w="459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  <w:t>Код ПК, 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К 01-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  <w:t>ПК 1.1-1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  <w:t>ПК 2.1-2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  <w:t>ПК 3.1-3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итать кинематические схе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8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ять параметры работы оборудования и его технические возможност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назначение, область применения, устройство, принципы работы 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технические характеристики и технологические возможности промышленного 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нормы допустимых нагрузок оборудования в процессе эксплуатации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tbl>
      <w:tblPr>
        <w:tblW w:w="1013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2"/>
        <w:gridCol w:w="3202"/>
      </w:tblGrid>
      <w:tr>
        <w:trPr/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</w:rPr>
              <w:t>Личностные результаты реализации программы воспитания, определённые отраслевыми требованиями к деловым качествам личност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/>
              <w:t>Готовый к профессиональной конкуренции и конструктивной реакции на критику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действующий поддержанию престижа своей профессии, отрасли и образовательной организации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  <w:tr>
        <w:trPr/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</w:rPr>
              <w:t>Личностные результаты реализации программы воспитания, определённые субъектом Российской Федераци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Умеющий быстро принимать решения, распределять собственные ресурсы и управлять своим временем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Р 28</w:t>
            </w:r>
          </w:p>
        </w:tc>
      </w:tr>
      <w:tr>
        <w:trPr/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пособный к применению навыков в решении личных и профессиональных задач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Р 3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7"/>
        <w:gridCol w:w="1793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образовательной нагрузк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таблиц и схем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ой литературой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Промежуточная  аттестация в форме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 xml:space="preserve">экзамена  </w:t>
            </w:r>
            <w:r>
              <w:rPr>
                <w:b/>
                <w:iCs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70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2. Тематический план и содержание учебной дисциплины ОП.06 Технологическое оборудование</w:t>
      </w:r>
    </w:p>
    <w:tbl>
      <w:tblPr>
        <w:tblW w:w="155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3"/>
        <w:gridCol w:w="427"/>
        <w:gridCol w:w="9211"/>
        <w:gridCol w:w="1501"/>
        <w:gridCol w:w="1694"/>
      </w:tblGrid>
      <w:tr>
        <w:trPr>
          <w:trHeight w:val="873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45" w:after="0"/>
              <w:ind w:left="640" w:right="608" w:firstLine="2"/>
              <w:rPr/>
            </w:pPr>
            <w:r>
              <w:rPr>
                <w:b/>
              </w:rPr>
              <w:t>Наименование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разделов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тем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 w:before="145" w:after="0"/>
              <w:ind w:left="513" w:right="491" w:firstLine="304"/>
              <w:rPr/>
            </w:pPr>
            <w:r>
              <w:rPr>
                <w:b/>
              </w:rPr>
              <w:t>Содержание учебного материала, лабораторные работы, практические занятия,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амостоятельная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обучающихся,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курсовая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 xml:space="preserve">(проект) </w:t>
            </w:r>
            <w:r>
              <w:rPr>
                <w:i/>
              </w:rPr>
              <w:t>(если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предусмотрено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63" w:hanging="0"/>
              <w:jc w:val="center"/>
              <w:rPr/>
            </w:pPr>
            <w:r>
              <w:rPr>
                <w:b/>
              </w:rPr>
              <w:t xml:space="preserve">Объем 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часов/</w:t>
            </w:r>
          </w:p>
          <w:p>
            <w:pPr>
              <w:pStyle w:val="TableParagraph"/>
              <w:spacing w:lineRule="auto" w:line="276"/>
              <w:ind w:left="-63" w:hanging="48"/>
              <w:jc w:val="center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65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формируемых</w:t>
            </w:r>
          </w:p>
          <w:p>
            <w:pPr>
              <w:pStyle w:val="TableParagraph"/>
              <w:ind w:left="3" w:right="65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етенций, личностные результаты</w:t>
            </w:r>
          </w:p>
        </w:tc>
      </w:tr>
      <w:tr>
        <w:trPr>
          <w:trHeight w:val="352" w:hRule="atLeast"/>
        </w:trPr>
        <w:tc>
          <w:tcPr>
            <w:tcW w:w="1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  <w:r>
              <w:rPr>
                <w:b/>
                <w:spacing w:val="-1"/>
                <w:sz w:val="24"/>
              </w:rPr>
              <w:t xml:space="preserve"> Общие сведения о технологических машин и агрегата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/9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1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Назначение и классификация технологического</w:t>
            </w:r>
            <w:r>
              <w:rPr/>
              <w:t xml:space="preserve"> </w:t>
            </w:r>
            <w:r>
              <w:rPr>
                <w:b/>
              </w:rPr>
              <w:t>оборудования.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Введение. Цели и задачи дисциплины. Роль технологического оборудования в производственном цикле.  Классификация оборудования. Основные требования, предъявляемые к технологическому оборудованию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2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требования, предъявляемые к технологическому оборудованию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4/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Основные требования, предъявляемые к технологическому оборудованию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Правила технической эксплуатации. Смазывающие материалы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лассификация и виды смазывающих устройств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3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ятия о кинематических    схемах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Обозначение узлов, механизмов и деталей на кинематических схемах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2" w:hRule="atLeast"/>
        </w:trPr>
        <w:tc>
          <w:tcPr>
            <w:tcW w:w="1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Виды соединений деталей и узлов оборудования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/4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/>
            </w:pPr>
            <w:r>
              <w:rPr>
                <w:b/>
                <w:sz w:val="24"/>
              </w:rPr>
              <w:t>Тема 2.1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ъёмные 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единения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Виды неподвижных разъёмных соединений 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Практическое занятие № 1</w:t>
            </w:r>
          </w:p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Выбор призматических шпонок по заданным размерам валов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2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единения с 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/>
            </w:pPr>
            <w:r>
              <w:rPr>
                <w:b/>
                <w:sz w:val="24"/>
              </w:rPr>
              <w:t>натягом и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еразъёмные соединения 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Сварные и заклёпочные соединен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Практическое занятие № 2</w:t>
            </w:r>
          </w:p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 xml:space="preserve">Расчёт величины наплавленного металла при вибродуговой наплавке и металлизации 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2" w:hRule="atLeast"/>
        </w:trPr>
        <w:tc>
          <w:tcPr>
            <w:tcW w:w="1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Механические передач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/13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/>
            </w:pPr>
            <w:r>
              <w:rPr>
                <w:b/>
                <w:sz w:val="24"/>
              </w:rPr>
              <w:t>Тема 3.1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 механических передач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6/6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Виды механических передач. Валы и оси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Подшипниковые узлы. Маркировка подшипников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 xml:space="preserve">Смазка и выбраковка подшипников. 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 xml:space="preserve">Составление таблицы классификации подшипников 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2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дачи трением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иды передач. Назначение, конструкции и принцип действия ремённой передачи. </w:t>
            </w:r>
          </w:p>
          <w:p>
            <w:pPr>
              <w:pStyle w:val="TableParagraph"/>
              <w:spacing w:before="18" w:after="0"/>
              <w:ind w:left="10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Цепные передачи. Условные обозначения на кинематических схемах. Регулировка натяжения цепи. 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Практическое занятие № 3</w:t>
            </w:r>
          </w:p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Расчёт клиноременной передачи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3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редачи 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цеплением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jc w:val="both"/>
              <w:rPr>
                <w:sz w:val="24"/>
              </w:rPr>
            </w:pPr>
            <w:r>
              <w:rPr>
                <w:sz w:val="24"/>
              </w:rPr>
              <w:t>Назначение и принцип работы зубчатых передач. КПД зубчатой передачи. Модуль зацепления. Неисправности зубчатых передач. Условные обозначения на схемах.</w:t>
            </w:r>
          </w:p>
          <w:p>
            <w:pPr>
              <w:pStyle w:val="TableParagraph"/>
              <w:spacing w:before="18" w:after="0"/>
              <w:ind w:left="10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значение и принцип работы червячных передач. Параметры передачи. Уловные обозначения на схемах. 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2" w:hRule="atLeast"/>
        </w:trPr>
        <w:tc>
          <w:tcPr>
            <w:tcW w:w="1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4.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орпусные детали и муф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/21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/>
            </w:pPr>
            <w:r>
              <w:rPr>
                <w:b/>
                <w:sz w:val="24"/>
              </w:rPr>
              <w:t>Тема 4.1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рпуса технологического 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я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Материал и способы изготовления корпусов и корпусных деталей. Размеры корпусов. </w:t>
            </w:r>
          </w:p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Фундаменты под оборудование. Назначение и виды виброизоляции оборудования. 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Практическое занятие № 4</w:t>
            </w:r>
          </w:p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Изучение конструкции фундаментальных болтов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4.2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фты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4/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Назначение и классификация муфт. Выбор муфт. Условные обозначения на схемах.  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Конструкция сцепных, фрикционных, компенсирующих муфт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4.3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воды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6/6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пределение и состав привода технологического оборудования. Кинематические схемы,  способы установки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Требования к расположению привода. Назначение и общее устройство редуктора. 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 xml:space="preserve"> </w:t>
            </w:r>
            <w:r>
              <w:rPr/>
              <w:t xml:space="preserve">Маркировка редукторов. Смазка. 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6/6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Практическое занятие № 5</w:t>
            </w:r>
          </w:p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Изучение конструкции цилиндрического редуктора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2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Практическое занятие № 6</w:t>
            </w:r>
          </w:p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Изучение конструкции конического редуктора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2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Практическое занятие № 7</w:t>
            </w:r>
          </w:p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Изучение конструкции червячного редуктора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Составление кинематических схем приводов различного оборудования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2" w:hRule="atLeast"/>
        </w:trPr>
        <w:tc>
          <w:tcPr>
            <w:tcW w:w="1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5. 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Оборудование для измельчения материал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/12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/>
            </w:pPr>
            <w:r>
              <w:rPr>
                <w:b/>
                <w:sz w:val="24"/>
              </w:rPr>
              <w:t>Тема 5.1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робильное 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6/6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для измельчения материалов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07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трукции щековых, валковых дробилок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 xml:space="preserve"> </w:t>
            </w:r>
            <w:r>
              <w:rPr/>
              <w:t>Мельницы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4/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Практическое занятие № 8</w:t>
            </w:r>
          </w:p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Особенности конструкции барабанной мельницы модели МШР 1200х3000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5.2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орудование для переработки 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аллолома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для переработки металлолома. Копры стационарные. Общие сведения об огневой резке металла. Стружкодробилки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2" w:hRule="atLeast"/>
        </w:trPr>
        <w:tc>
          <w:tcPr>
            <w:tcW w:w="1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6.</w:t>
            </w:r>
            <w:r>
              <w:rPr>
                <w:b/>
                <w:spacing w:val="-1"/>
                <w:sz w:val="24"/>
              </w:rPr>
              <w:t xml:space="preserve"> Технологическое оборудование литейного производ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/28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/>
            </w:pPr>
            <w:r>
              <w:rPr>
                <w:b/>
                <w:sz w:val="24"/>
              </w:rPr>
              <w:t>Тема 6.1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алеплавильные 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чи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Конструкция сталеплавильной печи. Получение стали на ООО «КМЗ».                   Способы разливки стали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Практическое занятие № 9</w:t>
            </w:r>
          </w:p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 xml:space="preserve">Изучение устройства механизма наклона электросталеплавильной печи. 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6.2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 для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готовления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ормовочной 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меси 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значение, конструкции смешивающих устройств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8/8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Практическое занятие № 10</w:t>
            </w:r>
          </w:p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Назначение, устройство, кинематическая схема сушильного барабана модели СМ-1013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2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Практическое занятие № 11</w:t>
            </w:r>
          </w:p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Назначение, устройство, принцип работы смешивающих бегунов модели 1А12М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6.3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помогательное 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орудование для 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ранения и выдачи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пучих материалов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Назначение, виды, устройство питателей и бункеров 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Практическое занятие № 12</w:t>
            </w:r>
          </w:p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Устройство и принцип работы дискового питателя диаметром 1600мм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6.4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охоты, сита,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бивные решётки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Виды просеивающих поверхностей. Плоские и барабанные грохоты. Вибрационные и инерционные грохоты. Сита. Типы выбивных решёток, их назначение. Устройство и принцип работы инерционной, эксцентриковой решёток. Составление кинематических схем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6.5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 для очистки отливок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6/6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Галтовочные барабаны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Экскурсия по литейному цеху 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6.6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еханизированный 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Классификация ручного механизированного инструмента. Требования к инструменту. Сверлильные машины. Ножницы для резки металла. Зубила. Ручные машины для шлифования и зачистки поверхностей. Гайковёрты. ПТЭ ручных машин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2" w:hRule="atLeast"/>
        </w:trPr>
        <w:tc>
          <w:tcPr>
            <w:tcW w:w="1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7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узнечно – прессовое оборудов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/25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/>
            </w:pPr>
            <w:r>
              <w:rPr>
                <w:b/>
                <w:sz w:val="24"/>
              </w:rPr>
              <w:t>Тема 7.1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ссовое 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орудование 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8/8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Общие сведения и классификация кузнечно-прессового оборудования. Назначение и виды прессов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Конструктивные особенности гидравлических прессов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Кривошипные прессы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Листогибочные вальцы.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4/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1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Практическое занятие № 13</w:t>
            </w:r>
          </w:p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Изучение конструкции кривошипного пресса модели КД - 2322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7.2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узнечное 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Применение, устройство гидравлических, механических молотов. Ковочные машины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4/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Практическое занятие № 14</w:t>
            </w:r>
          </w:p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Устройство, принцип работы пневматического молота модели МА-412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7.3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жницы и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илы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Виды и конструкции ножниц для резки металла. Устройство гильотинных ножниц. 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4/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Практическое занятие № 15</w:t>
            </w:r>
          </w:p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 xml:space="preserve">Особенности конструкций пил горячей резки металла.  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ТБ при работе на прессах и молотах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2" w:hRule="atLeast"/>
        </w:trPr>
        <w:tc>
          <w:tcPr>
            <w:tcW w:w="1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8</w:t>
            </w:r>
            <w:r>
              <w:rPr>
                <w:b/>
                <w:spacing w:val="-1"/>
                <w:sz w:val="24"/>
              </w:rPr>
              <w:t>. Общезаводское оборудование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/23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/>
            </w:pPr>
            <w:r>
              <w:rPr>
                <w:b/>
                <w:sz w:val="24"/>
              </w:rPr>
              <w:t>Тема 8.1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ентиляторы, 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сосы, компрессоры 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4/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jc w:val="both"/>
              <w:rPr>
                <w:sz w:val="24"/>
              </w:rPr>
            </w:pPr>
            <w:r>
              <w:rPr>
                <w:sz w:val="24"/>
              </w:rPr>
              <w:t>Назначение и виды вентиляторов. Принцип действия центробежного вентилятора. Устройство осевого вентилятора. Назначение и виды насосов. Понятие кавитации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07" w:hanging="0"/>
              <w:jc w:val="both"/>
              <w:rPr>
                <w:sz w:val="24"/>
              </w:rPr>
            </w:pPr>
            <w:r>
              <w:rPr>
                <w:sz w:val="24"/>
              </w:rPr>
              <w:t>Классификация компрессорных установок. Принцип работы 2х ступенчатого компрессора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8.2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ъёмно –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ранспортное 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0/10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Лебёдки, тали, домкраты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Подвесной вибрационный конвейер. Элеваторы. 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 xml:space="preserve">Скиповый подъёмник. 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Краны козлового типа.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Краны мостового типа.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8/8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Практическое занятие № 16</w:t>
            </w:r>
          </w:p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Устройство, принцип работы ленточного конвейера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2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Практическое занятие № 17</w:t>
            </w:r>
          </w:p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Устройство, принцип действия гидравлического тормоза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2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Практическое занятие № 18</w:t>
            </w:r>
          </w:p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Устройство, принцип работы крана электромостового грузоподъёмностью 10т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Испытания грузоподъёмных механизмов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2" w:hRule="atLeast"/>
        </w:trPr>
        <w:tc>
          <w:tcPr>
            <w:tcW w:w="1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9.</w:t>
            </w:r>
            <w:r>
              <w:rPr>
                <w:b/>
                <w:spacing w:val="-1"/>
                <w:sz w:val="24"/>
              </w:rPr>
              <w:t xml:space="preserve"> Металлорежущее оборудов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/29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/>
            </w:pPr>
            <w:r>
              <w:rPr>
                <w:b/>
                <w:sz w:val="24"/>
              </w:rPr>
              <w:t>Тема 9.1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ерлильные и токарные станки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4/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Общие сведения о МРС. Классификация станков. Основные узлы станков. 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Кинематические схемы, техническая характеристика, система смазки токарных и сверлильных станков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4/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Практическое занятие № 19</w:t>
            </w:r>
          </w:p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Изучение конструкции токарно – винторезного станка модели 16К20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 xml:space="preserve">Оснастка для выполнения токарных и сверлильных работ. 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9.2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Шлифовальные 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нки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4/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Виды и схемы шлифования. Типы шлифовальных станков. 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Устройство круглошлифовального станка модели 3153М. Кинематическая схема.  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4/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Практическое занятие № 20</w:t>
            </w:r>
          </w:p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Выполнение рабочих эскизов по изготовленным деталям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9.3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резерные 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нки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Назначение и виды фрезерных станков. Основные узлы консольно-фрезерных станков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4/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Практическое занятие № 21</w:t>
            </w:r>
          </w:p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Изучение устройства делительной головки и методов деления заготовки на требуемое число  частей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9.4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лбёжные и строгальные 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нки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6/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Назначение и виды долбёжных и строгальных станков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Устройство продольно – и поперечно – строгального станков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Устройство долбёжного станка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1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1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экзам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1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right="116" w:hanging="0"/>
              <w:jc w:val="right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3.1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Для реализации программы учебной дисциплины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«</w:t>
      </w:r>
      <w:r>
        <w:rPr/>
        <w:t>Технологическое оборудование»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 макеты технологического оборудования литейных цехов, контрольно-измерительный инструмент, заготовки для проведения практических работ, методические рекомендации для проведения практических работ, видеоматериалы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16" w:leader="none"/>
        </w:tabs>
        <w:rPr/>
      </w:pPr>
      <w:r>
        <w:rPr>
          <w:sz w:val="24"/>
          <w:szCs w:val="24"/>
        </w:rPr>
        <w:t>посадоч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ста п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количеств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 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16" w:leader="none"/>
        </w:tabs>
        <w:spacing w:before="43" w:after="0"/>
        <w:rPr/>
      </w:pPr>
      <w:r>
        <w:rPr>
          <w:sz w:val="24"/>
          <w:szCs w:val="24"/>
        </w:rPr>
        <w:t>рабоч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подавате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 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19" w:leader="none"/>
        </w:tabs>
        <w:ind w:left="818" w:hanging="143"/>
        <w:rPr>
          <w:sz w:val="24"/>
          <w:szCs w:val="24"/>
        </w:rPr>
      </w:pPr>
      <w:r>
        <w:rPr>
          <w:sz w:val="24"/>
          <w:szCs w:val="24"/>
        </w:rPr>
        <w:t>учебно-методическ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еспечение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1.Л.И. Вереина.  «Технологическое оборудование» учебник « Издательский центр 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Академия»,  2018 г.-334 с.</w:t>
      </w:r>
    </w:p>
    <w:p>
      <w:pPr>
        <w:pStyle w:val="Normal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1.Моряков О.С. Оборудование машиностроительного производства, М., Академия, 20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 Вереина Л.И, Краснов М.М. Техническая механика М., «Академия»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Черпаков Б.И., Вереина Л.И. Технологическое оборудование машиностроительного производства. М., «Академия», 2015</w:t>
      </w:r>
    </w:p>
    <w:p>
      <w:pPr>
        <w:pStyle w:val="Normal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4.Салтыков В.А., Семенов В.П., Семин В.Г., Федюкин В.К., Машины и оборудование машиностроительных предприятий.-СПб:</w:t>
      </w:r>
      <w:r>
        <w:rPr/>
        <w:t xml:space="preserve"> </w:t>
      </w:r>
      <w:r>
        <w:rPr>
          <w:bCs/>
        </w:rPr>
        <w:t>БХВ-Петербург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5.Ищенко А.А., Лоза Е.А., Пилы горячей резки проката. Конструкции и расчёт. –Мариуполь:Издательско-полиграфический центр ГВУЗ «ПГТУ», 20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6.Матвеенко И.В., Тарский В.Л. Оборудование литейных цехов, М., Машиностроение, 197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7.В.Ф.Щеглов и др. Кузнечно-прессовые машины, М., Машиностроение, 197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5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2840"/>
        <w:gridCol w:w="172"/>
        <w:gridCol w:w="2805"/>
        <w:gridCol w:w="490"/>
        <w:gridCol w:w="3054"/>
        <w:gridCol w:w="210"/>
      </w:tblGrid>
      <w:tr>
        <w:trPr/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  <w:tab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оценки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Экспертная оценка результатов деятельности обучающегося при выполнении и защите результатов практических занятий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стирование, Контрольные работы, Экзамен</w:t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итать кинематические схемы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ировать знание условных обозначений</w:t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пределять параметры работы оборудования и его технические возможност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</w:t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в процессе практических занятий</w:t>
            </w:r>
          </w:p>
          <w:p>
            <w:pPr>
              <w:pStyle w:val="Normal"/>
              <w:rPr/>
            </w:pPr>
            <w:r>
              <w:rPr>
                <w:bCs/>
              </w:rPr>
              <w:t>Оценка решений ситуационных зада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both"/>
              <w:rPr/>
            </w:pPr>
            <w:r>
              <w:rPr/>
              <w:t>назначение, область применения, устройство, принципы работы оборудования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% правильных ответов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характеристики и технологические возможности промышленного оборудования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% правильных отве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42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ы допустимых нагрузок оборудования в процессе эксплуатаци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% правильных ответов</w:t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15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29:00Z</dcterms:created>
  <dc:creator>BLINOV</dc:creator>
  <dc:description/>
  <cp:keywords/>
  <dc:language>en-US</dc:language>
  <cp:lastModifiedBy>79787977806</cp:lastModifiedBy>
  <cp:lastPrinted>2018-06-09T21:29:00Z</cp:lastPrinted>
  <dcterms:modified xsi:type="dcterms:W3CDTF">2023-08-31T12:45:00Z</dcterms:modified>
  <cp:revision>500</cp:revision>
  <dc:subject/>
  <dc:title>ПРОЕКТ</dc:title>
</cp:coreProperties>
</file>