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Техническое обслуживание и ремонт промышленного оборудова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А.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 xml:space="preserve">15.00.00 «Машиностроение», в части освоения основного вида деятельности (ВД 2):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ть техническое обслуживание и ремонт промышленного обору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2 Техническое обслуживание и ремонт промышленного 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74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я регламентных работ по техническому обслуживанию промышленного оборудования в соответствии с документацией завода-изготовителя;</w:t>
            </w:r>
          </w:p>
          <w:p>
            <w:pPr>
              <w:pStyle w:val="Norma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и технического состояния промышленного оборудования в соответствии с техническим регламентом;</w:t>
            </w:r>
          </w:p>
          <w:p>
            <w:pPr>
              <w:pStyle w:val="Norma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технических неисправностей в соответствии с технической документацией диагностики технического состояния деталей, узлов, и механизмов промышленного оборудования;</w:t>
            </w:r>
          </w:p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фектация узлов и элементов промышленного оборудования;</w:t>
            </w:r>
          </w:p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емонтных работ по восстановлению работоспособности промышленного оборудования;</w:t>
            </w:r>
          </w:p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гностики технического состояния деталей, узлов и механизмов промышленного  оборудования;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ind w:firstLine="8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а исходных данных (технической документации на промышленное оборудование) для организации ремонта;</w:t>
            </w:r>
          </w:p>
          <w:p>
            <w:pPr>
              <w:pStyle w:val="Norma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борки сборки сборочных единиц сложных узлов и механизмов промышленного оборудования; </w:t>
            </w:r>
          </w:p>
          <w:p>
            <w:pPr>
              <w:pStyle w:val="Normal"/>
              <w:ind w:firstLine="9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я замены сборочных единиц,</w:t>
            </w:r>
          </w:p>
          <w:p>
            <w:pPr>
              <w:pStyle w:val="Normal"/>
              <w:ind w:firstLine="9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и правильности подключения оборудования , соответствия маркировки электропроводки технической документации изготовителя;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ind w:firstLine="9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ладки и регулировки сложных узлов и механизмов, оборудования; </w:t>
            </w:r>
          </w:p>
          <w:p>
            <w:pPr>
              <w:pStyle w:val="Normal"/>
              <w:spacing w:before="0" w:after="0"/>
              <w:ind w:firstLine="95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ования необходимых для выполнения наладки приборов и инструмента;</w:t>
            </w:r>
          </w:p>
          <w:p>
            <w:pPr>
              <w:pStyle w:val="Normal"/>
              <w:ind w:firstLine="9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ра и регулировки зазоров, регламентируемых технической документацией изготовите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94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техническое обслуживание и ремонт промышленного оборудования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9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состояние рабочего места в соответствии с требованиями охраны труда, пожарной, промышленной и экологической безопасности, правилами организации рабочего места при проведении регламентных рабо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лесарный инструмент и приспособ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мазочный материал и выполнять смазку, пополнение и замену смаз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мывку деталей промышлен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тяжку крепежа деталей  замену деталей промышлен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выполняемых работ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илактическое обслуживание промышленного оборудования с соблюдением требованием охраны труд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хническое состояние деталей, узлов, механизмов,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визуальный осмотра узлов и деталей машины, проводить необходимые испытания и измер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целость отдельных деталей и сборочных единиц, состояние рабочих поверхностей для установления объёма необходимого ремон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разборку и сборку сборочных единиц сложных узлов и механизмов промышлен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ическую документацию на ремонтные работы при техническом обслуживан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дефектные ведомости на ремонт слож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замену сложных узлов и механизм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и проверять пригодность приспособления, средства индивидуальной защиты, инструмент, инвента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наладочные работы, крепёжные регулировочные работ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замер и регулировку зазоров, регламентируемых технической документацией производите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качество выполняемых работ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ть техническое обслуживание и ремонт промышленного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2. 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диагностирование состояния промышленного оборудования и дефектацию узлов и механизмов</w:t>
            </w:r>
          </w:p>
        </w:tc>
      </w:tr>
      <w:tr>
        <w:trPr>
          <w:trHeight w:val="88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одить ремонтные работы по восстановлению работоспособности промышленного оборудования </w:t>
            </w:r>
          </w:p>
        </w:tc>
      </w:tr>
      <w:tr>
        <w:trPr>
          <w:trHeight w:val="44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ть наладочные и регулировочные работы в соответствии с производственным заданием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2.1, ПК 2.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, ПК 2.4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промышленного 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2.1, ПК 2.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, ПК 2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ение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он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ышленного 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2 Техническое обслуживание и ремонт промышленного оборудования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88"/>
        <w:gridCol w:w="7466"/>
        <w:gridCol w:w="156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. Техническое обслуживание промышленного оборуд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служивание промышленн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 Система технического обслуживания промышленного оборудова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Style w:val="9pt2"/>
                <w:iCs/>
                <w:sz w:val="24"/>
                <w:szCs w:val="24"/>
              </w:rPr>
              <w:t>Цели  и задачи практики. Инструктаж по технике безопасности на предприятии. Инструктаж по ТБ на рабочем мес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истема ТОиР на предприят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 Приёмка и обкатка промышленного оборудова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ка и обкатка промышлен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  <w:highlight w:val="yello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 Виды и периодичность технического обслуживания оборудова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о-смазоч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>
          <w:trHeight w:val="4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до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4 Технология технического обслуживания промышленного оборудования использования прибыл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5 Техническое диагностика промышленного оборудова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ая диагностика работы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6 Техническое обслуживание промышленного оборудова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анени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тков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2. Управление ремонтом промышленного оборудования и контроль над ни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усконаладоч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4 Планирование и организация технического обслуживания и ремонта оборудова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технического обслуживания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5 Пусконаладочные работы узлов и механизмов оборудования после ремон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2, ПК 2.3, ПК 2.4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и пуско-наладка промышленного оборудования на основе разработанной технической документацие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усконаладочных работ и проведение испытаний систем промышленного оборудо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усконаладочных работах оборудования после ремонта с выходом на проектную мощность(составление необходимой документац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Хусаинов Р.М., Хисамутдинов Р.М., Сабиров А.Р., </w:t>
        <w:softHyphen/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Эксплуатация и обслуживание технологического оборудования, М.: Академия, 2023г., 232 с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реина Л.И., Краснов М.М., – Технологическое оборудование машиностроительных заводов, М.:Академия,  2022 г., 332 с.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Ищенко А.А.,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хнологические основы восстановления промышленного оборудования современными полимерными материалами, </w:t>
      </w:r>
      <w:r>
        <w:rPr>
          <w:b w:val="false"/>
          <w:color w:val="000000"/>
          <w:sz w:val="28"/>
          <w:szCs w:val="28"/>
        </w:rPr>
        <w:t xml:space="preserve"> М.: Академия, 2022г., 208 с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Синельников А.Ф., </w:t>
      </w:r>
      <w:r>
        <w:rPr>
          <w:b w:val="false"/>
          <w:bCs w:val="false"/>
          <w:color w:val="000000"/>
          <w:sz w:val="28"/>
          <w:szCs w:val="28"/>
        </w:rPr>
        <w:t>Монтаж промышленного оборудования и пусконаладочные рабо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</w:t>
        <w:softHyphen/>
        <w:t>:Академия, 2020 г., 352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.Н.Феофанов, А.Г.Схиртладзе, Т.Г.Гришина и др., Организация ремонтных, монтажных и наладочных работ по промышленному оборудованию: в 2 ч. Ч.2, </w:t>
      </w:r>
      <w:r>
        <w:rPr>
          <w:rFonts w:eastAsia="Times New Roman" w:cs="Times New Roman" w:ascii="Times New Roman" w:hAnsi="Times New Roman"/>
          <w:sz w:val="28"/>
          <w:szCs w:val="28"/>
        </w:rPr>
        <w:t>изд. центр « Академия», 2018г.- 272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хиртладзе А. Г.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офанов А.Н.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, и др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ганизация и проведение монтажа и ремонта промышленного оборудования: в 2 ч.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( 2 – е изд.), « Академия», 2019,- 256 с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8"/>
        </w:rPr>
        <w:t>1. Оборудование машиностроительного завода/ Моряков О.С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2. Технологическое оборудование машиностроительного завода/ 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реина Л.И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 Технологическое оборудование машиностроительных предприятий/ Серг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Н.Н. – Минск</w:t>
      </w:r>
      <w:r>
        <w:rPr>
          <w:rFonts w:cs="Times New Roman" w:ascii="Times New Roman" w:hAnsi="Times New Roman"/>
          <w:sz w:val="28"/>
          <w:szCs w:val="28"/>
        </w:rPr>
        <w:t>., «Новое знание», М., «ИНФРА» ,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бот по техническому обслуживанию в полном объёме в соответствии с регламентами и документацией завода-изготовителя. 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одить диагностику оборудования и дефектацию узлов и деталей конструктивных элементов машин и механизмов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 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осстановление деталей по результатам проведенной диагностики с применением инструментов, приспособлений и оборудования, в ходе выполнения ремонтных работ, наладки и регулировке оборудования в соответствии с производственным заданием и соблюдением техники безопас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8:48:00Z</dcterms:modified>
  <cp:revision>249</cp:revision>
  <dc:subject/>
  <dc:title/>
</cp:coreProperties>
</file>