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, науки и молодежи Республики Крым</w:t>
      </w:r>
      <w:r>
        <w:rPr>
          <w:rFonts w:cs="Arial" w:ascii="Arial" w:hAnsi="Arial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ГБПОУ РК «Керченский политехнический колледж»</w:t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  <w:r>
        <w:rPr>
          <w:rFonts w:cs="Arial" w:ascii="Arial" w:hAnsi="Arial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Директор ГБПОУ РК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ерченский политехнический колледж»</w:t>
        <w:br/>
        <w:t>____________ Д.В.Колесник</w:t>
        <w:br/>
        <w:t>«_____» __________ 2023г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i/>
          <w:i/>
          <w:sz w:val="26"/>
          <w:szCs w:val="26"/>
          <w:highlight w:val="yellow"/>
        </w:rPr>
      </w:pPr>
      <w:r>
        <w:rPr>
          <w:rFonts w:cs="Times New Roman" w:ascii="Times New Roman" w:hAnsi="Times New Roman"/>
          <w:i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Default1"/>
        <w:jc w:val="center"/>
        <w:rPr/>
      </w:pPr>
      <w:r>
        <w:rPr>
          <w:b/>
          <w:bCs/>
          <w:sz w:val="28"/>
          <w:szCs w:val="28"/>
        </w:rPr>
        <w:t>РАБОЧАЯ ПРОГРАММА ПРОИЗВОДСТВЕННОЙ</w:t>
      </w:r>
    </w:p>
    <w:p>
      <w:pPr>
        <w:pStyle w:val="Default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РЕДДИПЛОМНОЙ) ПРАКТИКИ</w:t>
      </w:r>
    </w:p>
    <w:p>
      <w:pPr>
        <w:pStyle w:val="Default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5.02.12 «Монтаж, техническое обслуживание и ремо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промышленного оборудования (по отраслям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на основ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15.02.12 «Монтаж, техническое обслуживание и ремонт промышленного оборудования (по отраслям) </w:t>
      </w:r>
      <w:r>
        <w:rPr>
          <w:rFonts w:cs="Times New Roman" w:ascii="Times New Roman" w:hAnsi="Times New Roman"/>
          <w:sz w:val="28"/>
          <w:szCs w:val="28"/>
        </w:rPr>
        <w:t>от 9 декабря 2016 г. № 1580</w:t>
      </w:r>
      <w:r>
        <w:rPr/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Письменный Ю.А. – преподаватель, председатель ПЦ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огребняк Е.Л. – преподав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Деточка С.В.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 от работодателя: Мельничук Н.Н. – начальник УРМО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>
          <w:trHeight w:val="2495" w:hRule="atLeast"/>
        </w:trPr>
        <w:tc>
          <w:tcPr>
            <w:tcW w:w="4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spacing w:lineRule="auto" w:line="240" w:before="0" w:after="0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Ю.А.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spacing w:lineRule="auto" w:line="240" w:before="0" w:after="0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еддиплом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освоения программы преддиплом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план и содержание преддиплом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еддиплом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еддиплом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АСПОРТ  РАБОЧЕЙ  ПРОГРАММЫ ПРОИЗВОДСТВЕН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ПРЕДДИПЛОМНОЙ) ПРАКТИКИ</w:t>
      </w:r>
    </w:p>
    <w:p>
      <w:pPr>
        <w:pStyle w:val="Normal"/>
        <w:spacing w:lineRule="auto" w:line="240" w:before="0" w:after="0"/>
        <w:ind w:right="-285" w:hanging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85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1. Область применения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(преддипломной) является частью программы подготовки специалистов среднего звена в соответствии с ФГОС СПО специальности 15.02.12 Монтаж, техническое обслуживание и ремонт промышленного оборудования ( по отраслям), укрупненная группа 15.00.00. «Машиностроение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производственной практики (преддипломной) может быть использована в дополнительном профессиональном образовании (в программах повышения квалификации и переподготовки)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2. Место производственной практики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преддипломная практика базируется на ранее изученных профессиональных модулях ФГОС СПО: ПМ.01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Монтаж промышленного оборудования и пусконаладочные работы, </w:t>
      </w:r>
      <w:r>
        <w:rPr>
          <w:rFonts w:cs="Times New Roman" w:ascii="Times New Roman" w:hAnsi="Times New Roman"/>
          <w:sz w:val="28"/>
          <w:szCs w:val="28"/>
        </w:rPr>
        <w:t>ПМ.02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Техническое обслуживание и ремонт промышленного оборудования, </w:t>
      </w:r>
      <w:r>
        <w:rPr>
          <w:rFonts w:cs="Times New Roman" w:ascii="Times New Roman" w:hAnsi="Times New Roman"/>
          <w:sz w:val="28"/>
          <w:szCs w:val="28"/>
        </w:rPr>
        <w:t>ПМ.03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Ремонтные, монтажные и наладочные работы по промышленному оборудованию, </w:t>
      </w:r>
      <w:r>
        <w:rPr>
          <w:rFonts w:cs="Times New Roman" w:ascii="Times New Roman" w:hAnsi="Times New Roman"/>
          <w:sz w:val="28"/>
          <w:szCs w:val="28"/>
        </w:rPr>
        <w:t>ПМ.04. Выполнение работ по одной или нескольким профессиям рабочих, должностям служащих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.3. Цели и задачи производственной практ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 преддипломная практика</w:t>
      </w:r>
      <w:r>
        <w:rPr>
          <w:rFonts w:cs="Times New Roman" w:ascii="Times New Roman" w:hAnsi="Times New Roman"/>
          <w:sz w:val="28"/>
          <w:szCs w:val="28"/>
        </w:rPr>
        <w:t xml:space="preserve"> специальности направлена на углубление первоначального практического опыта обучающихся, развитие общих и профессиональных компетенций, проверку их готовности к самостоятельной трудовой деятельности, а также на подготовку к выполнению выпускной квалификационной работы в организациях различных организационно-правовых фор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hd w:fill="FFFFFF" w:val="clear"/>
        <w:autoSpaceDE w:val="false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shd w:fill="FFFFFF" w:val="clear"/>
        <w:autoSpaceDE w:val="false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shd w:fill="FFFFFF" w:val="clear"/>
        <w:autoSpaceDE w:val="false"/>
        <w:spacing w:lineRule="auto" w:line="240" w:before="0" w:after="0"/>
        <w:ind w:left="567" w:hanging="0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shd w:fill="FFFFFF" w:val="clear"/>
        <w:autoSpaceDE w:val="false"/>
        <w:spacing w:lineRule="auto" w:line="240" w:before="0" w:after="0"/>
        <w:ind w:left="567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>РЕЗУЛЬТАТЫ ОСВОЕНИЯ РАБОЧ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ИЗВОДСТВЕННОЙ ПР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Требования к результатам освоения производственной практики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В результате прохождения производственной (преддипломной) практики по каждому из видов профессиональной деятельности обучающийся должен уметь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ид профессиона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и</w:t>
            </w:r>
          </w:p>
        </w:tc>
        <w:tc>
          <w:tcPr>
            <w:tcW w:w="6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 умениям</w:t>
            </w:r>
          </w:p>
        </w:tc>
      </w:tr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Осуществлять монт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промышле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оборудован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усконаладочные работы</w:t>
            </w:r>
          </w:p>
        </w:tc>
        <w:tc>
          <w:tcPr>
            <w:tcW w:w="6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должен уметь:</w:t>
            </w:r>
          </w:p>
          <w:p>
            <w:pPr>
              <w:pStyle w:val="Normal"/>
              <w:spacing w:lineRule="auto" w:line="240" w:before="0" w:after="0"/>
              <w:ind w:firstLine="31"/>
              <w:rPr/>
            </w:pPr>
            <w:r>
              <w:rPr>
                <w:rFonts w:cs="Times New Roman" w:ascii="Times New Roman" w:hAnsi="Times New Roman"/>
                <w:color w:val="333333"/>
              </w:rPr>
              <w:t>анализировать техническую документацию на выполнение монтажных работ;</w:t>
            </w:r>
          </w:p>
          <w:p>
            <w:pPr>
              <w:pStyle w:val="Normal"/>
              <w:spacing w:lineRule="auto" w:line="240" w:before="0" w:after="0"/>
              <w:ind w:firstLine="31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читать принципиальные структурные схемы;</w:t>
            </w:r>
          </w:p>
          <w:p>
            <w:pPr>
              <w:pStyle w:val="Normal"/>
              <w:spacing w:lineRule="auto" w:line="240" w:before="0" w:after="0"/>
              <w:ind w:firstLine="31"/>
              <w:rPr/>
            </w:pPr>
            <w:r>
              <w:rPr>
                <w:rFonts w:cs="Times New Roman" w:ascii="Times New Roman" w:hAnsi="Times New Roman"/>
                <w:color w:val="333333"/>
              </w:rPr>
              <w:t>подбирать оборудование, средства измерения в соответствии с условиями технического задания;</w:t>
            </w:r>
          </w:p>
          <w:p>
            <w:pPr>
              <w:pStyle w:val="Normal"/>
              <w:spacing w:lineRule="auto" w:line="240" w:before="0" w:after="0"/>
              <w:ind w:firstLine="31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выполнять монтажные работы;</w:t>
            </w:r>
          </w:p>
          <w:p>
            <w:pPr>
              <w:pStyle w:val="Normal"/>
              <w:spacing w:lineRule="auto" w:line="240" w:before="0" w:after="0"/>
              <w:ind w:firstLine="31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ользоваться грузоподъемными механизмами;</w:t>
            </w:r>
          </w:p>
          <w:p>
            <w:pPr>
              <w:pStyle w:val="Normal"/>
              <w:spacing w:lineRule="auto" w:line="240" w:before="0" w:after="0"/>
              <w:ind w:firstLine="31"/>
              <w:rPr/>
            </w:pPr>
            <w:r>
              <w:rPr>
                <w:rFonts w:cs="Times New Roman" w:ascii="Times New Roman" w:hAnsi="Times New Roman"/>
                <w:color w:val="333333"/>
              </w:rPr>
              <w:t>рассчитывать предельные нагрузки грузоподъемных устройств;</w:t>
            </w:r>
          </w:p>
          <w:p>
            <w:pPr>
              <w:pStyle w:val="Normal"/>
              <w:spacing w:lineRule="auto" w:line="240" w:before="0" w:after="0"/>
              <w:ind w:firstLine="31"/>
              <w:rPr/>
            </w:pPr>
            <w:r>
              <w:rPr>
                <w:rFonts w:cs="Times New Roman" w:ascii="Times New Roman" w:hAnsi="Times New Roman"/>
                <w:color w:val="333333"/>
              </w:rPr>
              <w:t>производить наладку и ввод в эксплуатацию промышленное оборудование,</w:t>
            </w:r>
          </w:p>
          <w:p>
            <w:pPr>
              <w:pStyle w:val="Normal"/>
              <w:spacing w:lineRule="auto" w:line="240" w:before="0" w:after="0"/>
              <w:ind w:firstLine="31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иметь практический опыт в:</w:t>
            </w:r>
          </w:p>
          <w:p>
            <w:pPr>
              <w:pStyle w:val="Normal"/>
              <w:spacing w:lineRule="auto" w:line="240" w:before="0" w:after="0"/>
              <w:ind w:firstLine="31"/>
              <w:rPr/>
            </w:pPr>
            <w:r>
              <w:rPr>
                <w:rFonts w:cs="Times New Roman" w:ascii="Times New Roman" w:hAnsi="Times New Roman"/>
                <w:color w:val="333333"/>
              </w:rPr>
              <w:t>монтаже и пусконаладке промышленного оборудования на основе разработанной технической документации;</w:t>
            </w:r>
          </w:p>
          <w:p>
            <w:pPr>
              <w:pStyle w:val="Normal"/>
              <w:spacing w:lineRule="auto" w:line="240" w:before="0" w:after="0"/>
              <w:ind w:firstLine="31"/>
              <w:rPr/>
            </w:pPr>
            <w:r>
              <w:rPr>
                <w:rFonts w:cs="Times New Roman" w:ascii="Times New Roman" w:hAnsi="Times New Roman"/>
                <w:color w:val="333333"/>
              </w:rPr>
              <w:t>проведении работ, связанных с применением грузоподъемных механизмов при монтаже и ремонте промышленного оборудования;</w:t>
            </w:r>
          </w:p>
          <w:p>
            <w:pPr>
              <w:pStyle w:val="Normal"/>
              <w:spacing w:lineRule="auto" w:line="240" w:before="0" w:after="0"/>
              <w:ind w:firstLine="31"/>
              <w:rPr/>
            </w:pPr>
            <w:r>
              <w:rPr>
                <w:rFonts w:cs="Times New Roman" w:ascii="Times New Roman" w:hAnsi="Times New Roman"/>
                <w:color w:val="333333"/>
              </w:rPr>
              <w:t>контроле работ по монтажу промышленного оборудования с использованием контрольно-измерительных инструментов;</w:t>
            </w:r>
          </w:p>
          <w:p>
            <w:pPr>
              <w:pStyle w:val="Normal"/>
              <w:spacing w:lineRule="auto" w:line="240" w:before="0" w:after="0"/>
              <w:ind w:firstLine="31"/>
              <w:rPr/>
            </w:pPr>
            <w:r>
              <w:rPr>
                <w:rFonts w:cs="Times New Roman" w:ascii="Times New Roman" w:hAnsi="Times New Roman"/>
                <w:color w:val="333333"/>
              </w:rPr>
              <w:t>сборке узлов и систем, монтаже и наладке промышленного оборудования;</w:t>
            </w:r>
          </w:p>
          <w:p>
            <w:pPr>
              <w:pStyle w:val="Normal"/>
              <w:spacing w:lineRule="auto" w:line="240" w:before="0" w:after="0"/>
              <w:ind w:firstLine="31"/>
              <w:rPr/>
            </w:pPr>
            <w:r>
              <w:rPr>
                <w:rFonts w:cs="Times New Roman" w:ascii="Times New Roman" w:hAnsi="Times New Roman"/>
                <w:color w:val="333333"/>
              </w:rPr>
              <w:t>программировании автоматизированных систем промышленного оборудования с учетом специфики технологических процессов;</w:t>
            </w:r>
          </w:p>
          <w:p>
            <w:pPr>
              <w:pStyle w:val="ConsPlusNormal"/>
              <w:ind w:firstLine="3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выполнении пусконаладочных работ и проведении испытаний систем промышленного оборудования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Осуществлять техническое обслуживание и ремо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промышле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оборудования</w:t>
            </w:r>
          </w:p>
        </w:tc>
        <w:tc>
          <w:tcPr>
            <w:tcW w:w="6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должен уметь: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333333"/>
              </w:rPr>
              <w:t>выбирать эксплуатационно-смазочные материалы для технического обслуживания оборудования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333333"/>
              </w:rPr>
              <w:t>пользоваться контрольно-измерительным инструментом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выполнять эскизы деталей при ремонте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определять способы обработки дета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333333"/>
              </w:rPr>
              <w:t>обрабатывать детали в целях восстановления работоспособности оборудования ручным и механизированным способом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333333"/>
              </w:rPr>
              <w:t>пользоваться нормативной и справочной литературой,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иметь практический опыт в: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333333"/>
              </w:rPr>
              <w:t>проведении регламентных работ по техническому обслуживанию промышленного оборудования в соответствии с документацией завода-изготовителя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333333"/>
              </w:rPr>
              <w:t>диагностировании промышленного оборудования и дефектации его элементов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333333"/>
              </w:rPr>
              <w:t>выполнении ремонтных работ по восстановлению работоспособности промышленного оборудова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Организовывать ремонтные, монтажные и наладочные работы по промышленному оборудованию</w:t>
            </w:r>
          </w:p>
        </w:tc>
        <w:tc>
          <w:tcPr>
            <w:tcW w:w="6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должен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333333"/>
              </w:rPr>
              <w:t>разрабатывать текущую и плановую документацию по монтажу, наладке, техническому обслуживанию и ремонту промышленного оборудования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333333"/>
              </w:rPr>
              <w:t>в рамках должностных полномочий организовывать рабочие места, согласно требованиям охраны труда и отраслевым стандартам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333333"/>
              </w:rPr>
              <w:t>планировать расстановку кадров в зависимости от задания и квалификации кадров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333333"/>
              </w:rPr>
              <w:t>проводить производственный инструктаж подчиненных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333333"/>
              </w:rPr>
              <w:t>обеспечивать выполнение заданий материальными ресурсами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333333"/>
              </w:rPr>
              <w:t>разрабатывать инструкции и технологические карты на выполнение работ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333333"/>
              </w:rPr>
              <w:t>на основе установленных производственных показателей оценивать качество выполняемых работ для повышения их эффективности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333333"/>
              </w:rPr>
              <w:t>использовать средства материальной и нематериальной мотивации подчиненного персонала для повышения эффективности решения производственных задач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333333"/>
              </w:rPr>
              <w:t>контролировать выполнение подчиненными производственных заданий на всех стадиях работ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333333"/>
              </w:rPr>
              <w:t>обеспечивать безопасные условия труда при монтаже, наладке, техническом обслуживании и ремонте промышленного оборудования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333333"/>
              </w:rPr>
              <w:t>контролировать соблюдение подчиненным персоналом требований охраны труда, принципов бережливого производства, производственной санитарии, пожарной безопасности и электробезопасности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333333"/>
              </w:rPr>
              <w:t>разрабатывать предложения по улучшению работы на рабочем месте с учетом принципов бережливого производства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иметь практический опыт в: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333333"/>
              </w:rPr>
              <w:t>определении оптимальных методов восстановления работоспособности промышленного оборудования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333333"/>
              </w:rPr>
              <w:t>разработке технологической документации для проведения работ по монтажу, ремонту и технической эксплуатации промышленного оборудования в соответствии требованиями технических регламентов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333333"/>
              </w:rPr>
              <w:t>определении потребности в материально-техническом обеспечении ремонтных, монтажных и наладочных работ промышленного оборудования;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организации выполнения производственных заданий подчиненным персоналом с соблюдением норм охраны труда и бережливого производства.</w:t>
            </w:r>
          </w:p>
        </w:tc>
      </w:tr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абот по одной или нескольким профессиям рабочих, должностя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их.</w:t>
            </w:r>
          </w:p>
        </w:tc>
        <w:tc>
          <w:tcPr>
            <w:tcW w:w="6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должен 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ять слесарную обработку деталей, изготовление, сборку и ремонт приспособлений, режущего и измерительного инструмен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ять сборку, регулировку и испытание сборочных единиц, узлов и механизмов машин, оборудования, агрегат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ять разборку, ремонт, сборку и испытание узлов и механизмов оборудования, агрегатов и маш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Результаты освоения производственной практик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Результатом освоения рабочей программы производственной (преддипломной) практики является сформированность у обучающихся общих и профессиональных компетенций приобретение практического опыта в рамках профессиональных модулей ППССЗ по каждому из видов профессиональной деятельности предусмотренных ФГОС СПО по специа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647"/>
      </w:tblGrid>
      <w:tr>
        <w:trPr>
          <w:trHeight w:val="315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езультата освоения практики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/>
              <w:ind w:left="140"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5"/>
                <w:sz w:val="28"/>
                <w:szCs w:val="28"/>
                <w:lang w:eastAsia="ru-RU"/>
              </w:rPr>
              <w:t>ОК 1.</w:t>
            </w:r>
          </w:p>
        </w:tc>
        <w:tc>
          <w:tcPr>
            <w:tcW w:w="864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/>
              <w:ind w:left="140"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5"/>
                <w:sz w:val="28"/>
                <w:szCs w:val="28"/>
                <w:lang w:eastAsia="ru-RU"/>
              </w:rPr>
              <w:t>ОК 2.</w:t>
            </w:r>
          </w:p>
        </w:tc>
        <w:tc>
          <w:tcPr>
            <w:tcW w:w="864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/>
              <w:ind w:left="140"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5"/>
                <w:sz w:val="28"/>
                <w:szCs w:val="28"/>
                <w:lang w:eastAsia="ru-RU"/>
              </w:rPr>
              <w:t>ОК 3.</w:t>
            </w:r>
          </w:p>
        </w:tc>
        <w:tc>
          <w:tcPr>
            <w:tcW w:w="864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/>
              <w:ind w:left="140"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5"/>
                <w:sz w:val="28"/>
                <w:szCs w:val="28"/>
                <w:lang w:eastAsia="ru-RU"/>
              </w:rPr>
              <w:t>ОК 4.</w:t>
            </w:r>
          </w:p>
        </w:tc>
        <w:tc>
          <w:tcPr>
            <w:tcW w:w="864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/>
              <w:ind w:left="140"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5"/>
                <w:sz w:val="28"/>
                <w:szCs w:val="28"/>
                <w:lang w:eastAsia="ru-RU"/>
              </w:rPr>
              <w:t>ОК 5.</w:t>
            </w:r>
          </w:p>
        </w:tc>
        <w:tc>
          <w:tcPr>
            <w:tcW w:w="864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ётом особенностей социального и культурного контекста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/>
              <w:ind w:left="140"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5"/>
                <w:sz w:val="28"/>
                <w:szCs w:val="28"/>
                <w:lang w:eastAsia="ru-RU"/>
              </w:rPr>
              <w:t>ОК 6.</w:t>
            </w:r>
          </w:p>
        </w:tc>
        <w:tc>
          <w:tcPr>
            <w:tcW w:w="864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ё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/>
              <w:ind w:left="140"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5"/>
                <w:sz w:val="28"/>
                <w:szCs w:val="28"/>
                <w:lang w:eastAsia="ru-RU"/>
              </w:rPr>
              <w:t>ОК 7.</w:t>
            </w:r>
          </w:p>
        </w:tc>
        <w:tc>
          <w:tcPr>
            <w:tcW w:w="864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/>
              <w:ind w:left="140"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5"/>
                <w:sz w:val="28"/>
                <w:szCs w:val="28"/>
                <w:lang w:eastAsia="ru-RU"/>
              </w:rPr>
              <w:t>ОК 8.</w:t>
            </w:r>
          </w:p>
        </w:tc>
        <w:tc>
          <w:tcPr>
            <w:tcW w:w="864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229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/>
              <w:ind w:left="140" w:hanging="0"/>
              <w:rPr/>
            </w:pPr>
            <w:r>
              <w:rPr>
                <w:rStyle w:val="5"/>
                <w:sz w:val="28"/>
                <w:szCs w:val="28"/>
                <w:lang w:eastAsia="ru-RU"/>
              </w:rPr>
              <w:t>ОК 9.</w:t>
            </w:r>
          </w:p>
        </w:tc>
        <w:tc>
          <w:tcPr>
            <w:tcW w:w="864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/>
              <w:ind w:right="-108" w:hanging="0"/>
              <w:jc w:val="left"/>
              <w:rPr/>
            </w:pPr>
            <w:r>
              <w:rPr>
                <w:rStyle w:val="5"/>
                <w:sz w:val="28"/>
                <w:szCs w:val="28"/>
                <w:lang w:eastAsia="ru-RU"/>
              </w:rPr>
              <w:t>ПК 1.1.</w:t>
            </w:r>
          </w:p>
        </w:tc>
        <w:tc>
          <w:tcPr>
            <w:tcW w:w="864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существлять работы по подготовке единиц оборудования к монтажу.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/>
              <w:ind w:right="-108" w:hanging="0"/>
              <w:jc w:val="left"/>
              <w:rPr/>
            </w:pPr>
            <w:r>
              <w:rPr>
                <w:rStyle w:val="5"/>
                <w:sz w:val="28"/>
                <w:szCs w:val="28"/>
                <w:lang w:eastAsia="ru-RU"/>
              </w:rPr>
              <w:t>ПК 1.2.</w:t>
            </w:r>
          </w:p>
        </w:tc>
        <w:tc>
          <w:tcPr>
            <w:tcW w:w="864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водить монтаж промышленного оборудования в соответствии с технической документацией.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1168" w:leader="none"/>
              </w:tabs>
              <w:spacing w:lineRule="auto" w:line="240"/>
              <w:ind w:right="-250" w:hanging="0"/>
              <w:jc w:val="left"/>
              <w:rPr/>
            </w:pPr>
            <w:r>
              <w:rPr>
                <w:rStyle w:val="5"/>
                <w:sz w:val="28"/>
                <w:szCs w:val="28"/>
                <w:lang w:eastAsia="ru-RU"/>
              </w:rPr>
              <w:t>ПК 1.3.</w:t>
            </w:r>
          </w:p>
        </w:tc>
        <w:tc>
          <w:tcPr>
            <w:tcW w:w="864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изводить ввод в эксплуатацию и испытания промышленного оборудования в соответствии с технической документацией.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/>
              <w:ind w:right="-108" w:hanging="0"/>
              <w:jc w:val="left"/>
              <w:rPr>
                <w:rStyle w:val="5"/>
                <w:sz w:val="28"/>
                <w:szCs w:val="28"/>
                <w:lang w:eastAsia="ru-RU"/>
              </w:rPr>
            </w:pPr>
            <w:r>
              <w:rPr>
                <w:rStyle w:val="5"/>
                <w:sz w:val="28"/>
                <w:szCs w:val="28"/>
                <w:lang w:eastAsia="ru-RU"/>
              </w:rPr>
              <w:t>ПК 2.1.</w:t>
            </w:r>
          </w:p>
        </w:tc>
        <w:tc>
          <w:tcPr>
            <w:tcW w:w="864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водить регламентные работы по техническому обслуживанию промышленного оборудования в соответствии с документацией завода-изготовителя.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/>
              <w:ind w:right="-108" w:hanging="0"/>
              <w:jc w:val="left"/>
              <w:rPr>
                <w:rStyle w:val="5"/>
                <w:sz w:val="28"/>
                <w:szCs w:val="28"/>
                <w:lang w:eastAsia="ru-RU"/>
              </w:rPr>
            </w:pPr>
            <w:r>
              <w:rPr>
                <w:rStyle w:val="5"/>
                <w:sz w:val="28"/>
                <w:szCs w:val="28"/>
                <w:lang w:eastAsia="ru-RU"/>
              </w:rPr>
              <w:t>ПК 2.2.</w:t>
            </w:r>
          </w:p>
        </w:tc>
        <w:tc>
          <w:tcPr>
            <w:tcW w:w="864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существлять диагностирование состояния промышленного оборудования и дефектацию его узлов и элементо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3.</w:t>
            </w:r>
          </w:p>
        </w:tc>
        <w:tc>
          <w:tcPr>
            <w:tcW w:w="86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водить ремонтные работы по восстановлению работоспособности промышленного оборудова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4.</w:t>
            </w:r>
          </w:p>
        </w:tc>
        <w:tc>
          <w:tcPr>
            <w:tcW w:w="86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Выполнять наладочные и регулировочные работы в соответствии с производственным заданием.</w:t>
            </w:r>
          </w:p>
        </w:tc>
      </w:tr>
      <w:tr>
        <w:trPr>
          <w:trHeight w:val="374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1.</w:t>
            </w:r>
          </w:p>
        </w:tc>
        <w:tc>
          <w:tcPr>
            <w:tcW w:w="86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пределять оптимальные методы восстановления работоспособности промышленного оборудова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2.</w:t>
            </w:r>
          </w:p>
        </w:tc>
        <w:tc>
          <w:tcPr>
            <w:tcW w:w="86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требованиями технических регламенто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3.</w:t>
            </w:r>
          </w:p>
        </w:tc>
        <w:tc>
          <w:tcPr>
            <w:tcW w:w="86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пределять потребность в материально-техническом обеспечении ремонтных, монтажных и наладочных работ промышленного оборудова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4.</w:t>
            </w:r>
          </w:p>
        </w:tc>
        <w:tc>
          <w:tcPr>
            <w:tcW w:w="86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рганизовывать выполнение производственных заданий подчиненным персоналом с соблюдением норм охраны труда и бережливого производст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1.</w:t>
            </w:r>
          </w:p>
        </w:tc>
        <w:tc>
          <w:tcPr>
            <w:tcW w:w="86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слесарную обработку деталей приспособлений, режущего и измерительного инструмента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2.</w:t>
            </w:r>
          </w:p>
        </w:tc>
        <w:tc>
          <w:tcPr>
            <w:tcW w:w="86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сборку приспособлений, режущего и измерительного инструмента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3.</w:t>
            </w:r>
          </w:p>
        </w:tc>
        <w:tc>
          <w:tcPr>
            <w:tcW w:w="86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ремонт приспособлений, режущего и измерит. инструмента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.</w:t>
            </w:r>
          </w:p>
        </w:tc>
        <w:tc>
          <w:tcPr>
            <w:tcW w:w="86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борку сборочных единиц, узлов и механизмов машин, оборудования, агрегато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5.</w:t>
            </w:r>
          </w:p>
        </w:tc>
        <w:tc>
          <w:tcPr>
            <w:tcW w:w="86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регулировку и испытание сборочных единиц, узлов и механизмов машин, оборудования, агрегатов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6.</w:t>
            </w:r>
          </w:p>
        </w:tc>
        <w:tc>
          <w:tcPr>
            <w:tcW w:w="86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ка, ремонт, сборка и испытание узлов и механизмов оборудования, агрегатов и маши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7.</w:t>
            </w:r>
          </w:p>
        </w:tc>
        <w:tc>
          <w:tcPr>
            <w:tcW w:w="86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азборку и сборку узлов и механизмов оборудования, агрегатов и маши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8.</w:t>
            </w:r>
          </w:p>
        </w:tc>
        <w:tc>
          <w:tcPr>
            <w:tcW w:w="86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емонт узлов и механизмов оборудования, агрегатов и маши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9.</w:t>
            </w:r>
          </w:p>
        </w:tc>
        <w:tc>
          <w:tcPr>
            <w:tcW w:w="86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испытание узлов и механизмов оборудования, агрегатов и маши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оизводствен</w:t>
      </w:r>
      <w:r>
        <w:rPr>
          <w:rFonts w:cs="Times New Roman" w:ascii="Times New Roman" w:hAnsi="Times New Roman"/>
          <w:b/>
          <w:bCs/>
          <w:sz w:val="28"/>
          <w:szCs w:val="28"/>
        </w:rPr>
        <w:t>НОЙ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производственной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8"/>
        <w:gridCol w:w="4976"/>
        <w:gridCol w:w="993"/>
        <w:gridCol w:w="2551"/>
      </w:tblGrid>
      <w:tr>
        <w:trPr>
          <w:trHeight w:val="12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фе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ональных компетенций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изводстве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преддипломн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изводств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преддиплом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>
          <w:trHeight w:val="88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.–1.2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9" w:firstLine="1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Монтаж промышленного</w:t>
            </w:r>
          </w:p>
          <w:p>
            <w:pPr>
              <w:pStyle w:val="Normal"/>
              <w:spacing w:lineRule="auto" w:line="240" w:before="0" w:after="0"/>
              <w:ind w:right="-1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trHeight w:val="88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3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5" w:right="-189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 . Пусконаладоч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50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1.–2.2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9" w:firstLine="12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Техническое обслуживание</w:t>
            </w:r>
          </w:p>
          <w:p>
            <w:pPr>
              <w:pStyle w:val="Normal"/>
              <w:spacing w:lineRule="auto" w:line="240" w:before="0" w:after="0"/>
              <w:ind w:right="-1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101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3-2.4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9" w:firstLine="1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2. Управление ремонтом </w:t>
            </w:r>
          </w:p>
          <w:p>
            <w:pPr>
              <w:pStyle w:val="Normal"/>
              <w:spacing w:lineRule="auto" w:line="240" w:before="0" w:after="0"/>
              <w:ind w:right="-189" w:firstLine="1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ышленного оборудования и </w:t>
            </w:r>
          </w:p>
          <w:p>
            <w:pPr>
              <w:pStyle w:val="Normal"/>
              <w:spacing w:lineRule="auto" w:line="240" w:before="0" w:after="0"/>
              <w:ind w:right="-189" w:firstLine="1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ни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1.-3.2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9" w:firstLine="1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Организация ремонтных работ по промышленному оборуд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3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9" w:firstLine="1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Организация монтажных работ по промышленному оборуд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4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9" w:firstLine="1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Организация наладочных</w:t>
            </w:r>
          </w:p>
          <w:p>
            <w:pPr>
              <w:pStyle w:val="Normal"/>
              <w:spacing w:lineRule="auto" w:line="240" w:before="0" w:after="0"/>
              <w:ind w:right="-189" w:hanging="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 по промышленному оборуд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1.–4.9.</w:t>
            </w:r>
          </w:p>
          <w:p>
            <w:pPr>
              <w:pStyle w:val="Normal"/>
              <w:spacing w:lineRule="auto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9" w:firstLine="1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хнология слесарной обработки деталей, изготовление, сборка и ремонт приспособлений, режущего и </w:t>
            </w:r>
          </w:p>
          <w:p>
            <w:pPr>
              <w:pStyle w:val="Normal"/>
              <w:spacing w:lineRule="auto" w:line="240" w:before="0" w:after="0"/>
              <w:ind w:right="-189" w:firstLine="1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мерительного инстр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Содержание производственной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6"/>
        <w:gridCol w:w="4251"/>
        <w:gridCol w:w="852"/>
        <w:gridCol w:w="141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фессиональных модулей (ПМ), междисциплинарных курсов (МДК) и те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практ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 </w:t>
              <w:br/>
              <w:t>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 </w:t>
              <w:br/>
              <w:t>осво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Организация и проведение монтажных  работ промышленного оборудования ПМ.01Организация и проведение монтажа и ремонта промышленного оборуд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ДК.01.01. Организация монтажных работ промышленного оборудования и контроль за ними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9pt"/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иды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9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истории предприятия, структуры  его подразделений. Ознакомление с номенклатурой выпускаемой продукции. Изучение действующих инструкций. </w:t>
            </w:r>
            <w:r>
              <w:rPr>
                <w:rStyle w:val="Style20"/>
                <w:rFonts w:cs="Times New Roman" w:ascii="Times New Roman" w:hAnsi="Times New Roman"/>
                <w:sz w:val="28"/>
                <w:szCs w:val="28"/>
              </w:rPr>
              <w:t>Сбор материала для выполнения дипломного проекта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9p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6"/>
              <w:ind w:hanging="0"/>
              <w:rPr/>
            </w:pPr>
            <w:r>
              <w:rPr>
                <w:rStyle w:val="9pt"/>
                <w:rFonts w:cs="Times New Roman" w:ascii="Times New Roman" w:hAnsi="Times New Roman"/>
                <w:sz w:val="28"/>
                <w:szCs w:val="28"/>
                <w:lang w:eastAsia="ru-RU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9pt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ы технологи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онтажа промышленного оборуд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11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Содержание: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napToGrid w:val="false"/>
              <w:spacing w:lineRule="exact" w:line="226"/>
              <w:ind w:hanging="0"/>
              <w:rPr>
                <w:rStyle w:val="9pt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ведение. История соз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я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и монтаж узлов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9pt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ханизм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11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Содержание: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9pt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труктура предприятия и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разделений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ительные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9pt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монтажо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11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Содержание: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9pt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Номенклатура выпускаем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и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келаж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9pt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ы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11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Содержание: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9pt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.Действующие инструкции по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ехнике безопасности и санитарной гигиене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1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промышл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9pt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11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Содержание: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9pt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ероприятия по ох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жающей среды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ытания и сдач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9pt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я в эксплуатацию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252" w:right="-34" w:hanging="142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Содержание: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9pt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авила охраны труда и противопожарной безопасности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1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9pt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Организация и проведение ремонтных работ промышленного оборудования ПМ.01Организация и проведение монтажа и ремонта промышленного оборуд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110" w:hanging="0"/>
              <w:contextualSpacing/>
              <w:jc w:val="both"/>
              <w:rPr>
                <w:rStyle w:val="9pt"/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 w:eastAsia="ru-RU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ДК.01.02. Организация монтажных работ промышленного оборудования и контроль за ними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9pt"/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иды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истории предприятия, структуры  его подразделений. Ознакомление с номенклатурой выпускаемой продукции. Изучение действующих инструкций. </w:t>
            </w:r>
            <w:r>
              <w:rPr>
                <w:rStyle w:val="Style20"/>
                <w:rFonts w:cs="Times New Roman" w:ascii="Times New Roman" w:hAnsi="Times New Roman"/>
                <w:sz w:val="28"/>
                <w:szCs w:val="28"/>
              </w:rPr>
              <w:t>Сбор материала для выполнения дипломного проекта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Тема 2.1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ы технологи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ремон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го оборуд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: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ежим работы предприятия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-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нструктаж по технике безопасности, пожарной безопасности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1" w:hanging="19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 2.2.</w:t>
            </w:r>
          </w:p>
          <w:p>
            <w:pPr>
              <w:pStyle w:val="Normal"/>
              <w:spacing w:lineRule="auto" w:line="240" w:before="0" w:after="0"/>
              <w:ind w:left="191" w:hanging="19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93" w:hanging="1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ы и методы ремо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алей машин и сопряж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: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91" w:hanging="19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авила внутреннего трудового распорядка предприятия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91" w:hanging="19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Основные обяза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одателя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rPr/>
            </w:pPr>
            <w:r>
              <w:rPr>
                <w:rStyle w:val="9pt"/>
                <w:rFonts w:cs="Times New Roman" w:ascii="Times New Roman" w:hAnsi="Times New Roman"/>
                <w:sz w:val="28"/>
                <w:szCs w:val="28"/>
                <w:lang w:eastAsia="ru-RU"/>
              </w:rPr>
              <w:t>Тема 2.3.</w:t>
            </w:r>
          </w:p>
          <w:p>
            <w:pPr>
              <w:pStyle w:val="6"/>
              <w:shd w:fill="auto" w:val="clear"/>
              <w:spacing w:lineRule="auto" w:line="240"/>
              <w:ind w:hanging="0"/>
              <w:rPr>
                <w:rStyle w:val="9pt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ромышленного</w:t>
            </w:r>
          </w:p>
          <w:p>
            <w:pPr>
              <w:pStyle w:val="Normal"/>
              <w:spacing w:lineRule="auto" w:line="240" w:before="0" w:after="0"/>
              <w:ind w:left="193" w:hanging="19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firstLine="11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: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бязанности работников </w:t>
            </w:r>
          </w:p>
          <w:p>
            <w:pPr>
              <w:pStyle w:val="Normal"/>
              <w:spacing w:lineRule="auto" w:line="240" w:before="0" w:after="0"/>
              <w:ind w:left="110" w:hanging="3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я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3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бочее время и его использование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74" w:before="0" w:after="120"/>
              <w:ind w:left="110" w:right="60" w:hanging="3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Ответственность за нарушение производственной дисциплины на предприятии.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Эксплуатацияпромышленного обору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 02. «Организация и выполнение работ по эксплуатации промышленного оборудования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9pt"/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ДК 02.01. « Эксплуатация 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9pt"/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омышленного оборудования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9pt"/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иды рабо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технической документации; чтение кинематические схемы; изучение технических характеристик основного и вспомогательного оборудования; изучение принципа работы, эксплуатации и контроля используемого промышленного оборудования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rPr/>
            </w:pPr>
            <w:r>
              <w:rPr>
                <w:rStyle w:val="9pt"/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ма 1.1. </w:t>
            </w:r>
          </w:p>
          <w:p>
            <w:pPr>
              <w:pStyle w:val="6"/>
              <w:shd w:fill="auto" w:val="clear"/>
              <w:spacing w:lineRule="auto" w:line="240"/>
              <w:ind w:hanging="0"/>
              <w:rPr>
                <w:rStyle w:val="9pt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6"/>
              <w:shd w:fill="auto" w:val="clear"/>
              <w:spacing w:lineRule="auto" w:line="240"/>
              <w:ind w:hanging="0"/>
              <w:rPr/>
            </w:pPr>
            <w:r>
              <w:rPr>
                <w:rStyle w:val="9pt"/>
                <w:rFonts w:cs="Times New Roman" w:ascii="Times New Roman" w:hAnsi="Times New Roman"/>
                <w:sz w:val="28"/>
                <w:szCs w:val="28"/>
                <w:lang w:eastAsia="ru-RU"/>
              </w:rPr>
              <w:t>Основы те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9pt"/>
                <w:rFonts w:cs="Times New Roman" w:ascii="Times New Roman" w:hAnsi="Times New Roman"/>
                <w:sz w:val="28"/>
                <w:szCs w:val="28"/>
              </w:rPr>
              <w:t>надежности машин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: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нятие о долговечности и сохранности машин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изические свойства надежности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лассификация отказов. Отказы машин и их свойства.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0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ехнологические способы упрочнения деталей машин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сно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рибо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рибо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: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иды и характеристики изнашивания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иды и этапы испытаний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етоды повышения износостойкости деталей машин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Антифрикционные самосмазывающиеся материалы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иммотолог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: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сновные характеристики смазочных материалов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ребования к смазочным материалам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Виды смазочных материалов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тройство и оборудование маслосистем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9pt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Монтаж, наладка, эксплуатация смазочных систем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Тема 1.4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9pt1"/>
                <w:sz w:val="28"/>
                <w:szCs w:val="28"/>
                <w:lang w:eastAsia="ru-RU"/>
              </w:rPr>
              <w:t>Типовая система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9pt1"/>
                <w:rFonts w:eastAsia="Calibri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9pt1"/>
                <w:sz w:val="28"/>
                <w:szCs w:val="28"/>
                <w:lang w:eastAsia="ru-RU"/>
              </w:rPr>
              <w:t>технического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9pt1"/>
                <w:rFonts w:eastAsia="Calibri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9pt1"/>
                <w:sz w:val="28"/>
                <w:szCs w:val="28"/>
                <w:lang w:eastAsia="ru-RU"/>
              </w:rPr>
              <w:t>обслуживания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9pt1"/>
                <w:rFonts w:eastAsia="Calibri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9pt1"/>
                <w:sz w:val="28"/>
                <w:szCs w:val="28"/>
                <w:lang w:eastAsia="ru-RU"/>
              </w:rPr>
              <w:t xml:space="preserve">и эксплуатации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9pt1"/>
                <w:sz w:val="28"/>
                <w:szCs w:val="28"/>
                <w:lang w:eastAsia="ru-RU"/>
              </w:rPr>
              <w:t>обору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9pt1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: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истема планово предупредительного ремонта оборудования  на предприятии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ксплуатация промышленного оборудования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ехническую документацию на эксплуатацию оборудование.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8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9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1. Организация рабо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ного подразделения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 03. «Участие в организации производственной деятельности структурного подразделения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ДК.03.01. Организация работы структурного подраздел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иды рабо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учение и расчёт различных показателей, порядка проведения мероприятий;  разработка и построение графиков и т.д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1.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изводств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: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ремонтного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зяйства.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рганизация основного производства и вспомогательного хозяйства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9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Руководство работой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ного подразделения ПМ 03. «Участие в организации производственной деятельности структурного подразделения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ДК.03.01. Организация работы структурного подраздел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иды рабо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учение и расчёт различных показателей, порядка проведения мероприят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ение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: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Трудовой коллектив производственного подразделения.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ение численности и структуры персонала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9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3. Планирование работы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ного подразделения и анализ процессов и результатов ПМ 03. «Участие в организации производственной деятельности структурного подразделения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ДК.03.01. Организация работы структурного подраздел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иды рабо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учение и расчёт различных показателей, порядка проведения мероприят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3.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ирование деятельности подраздел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: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Оперативное планирование: содержание, задачи, виды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Определение  целесообразности внедрения новой техники с помощью современных методик.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борка, ремонт, сборка, регулировка, испытание сборочных единиц, узлов и механизмов оборудования, агрегатов и маш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 04. Выполнение работ по одной или нескольким профессиям рабочих, должностям служащих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ДК.04.01 Выполнение работ по профессии 18559 Слесарь-ремонтник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Виды рабо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в бригаде, которая готовит оборудование к ремонту; выполнение слесарных операций; разметка поверхностей; термообработка деталей; нарезание резьбы метчиками и плашками; изготовление и ремонт точных и сложных инструм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913"/>
                <w:rFonts w:cs="Times New Roman" w:ascii="Times New Roman" w:hAnsi="Times New Roman"/>
                <w:sz w:val="28"/>
                <w:szCs w:val="28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9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913"/>
                <w:rFonts w:cs="Times New Roman" w:ascii="Times New Roman" w:hAnsi="Times New Roman"/>
                <w:sz w:val="28"/>
                <w:szCs w:val="28"/>
              </w:rPr>
              <w:t>Выполнение обязанностей дубле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913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913"/>
                <w:rFonts w:cs="Times New Roman" w:ascii="Times New Roman" w:hAnsi="Times New Roman"/>
                <w:sz w:val="28"/>
                <w:szCs w:val="28"/>
              </w:rPr>
              <w:t>инженерно- технически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913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913"/>
                <w:rFonts w:cs="Times New Roman" w:ascii="Times New Roman" w:hAnsi="Times New Roman"/>
                <w:sz w:val="28"/>
                <w:szCs w:val="28"/>
              </w:rPr>
              <w:t xml:space="preserve">работник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913"/>
                <w:rFonts w:cs="Times New Roman" w:ascii="Times New Roman" w:hAnsi="Times New Roman"/>
                <w:sz w:val="28"/>
                <w:szCs w:val="28"/>
              </w:rPr>
              <w:t xml:space="preserve">среднего зве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913"/>
                <w:rFonts w:cs="Times New Roman" w:ascii="Times New Roman" w:hAnsi="Times New Roman"/>
                <w:sz w:val="28"/>
                <w:szCs w:val="28"/>
              </w:rPr>
              <w:t xml:space="preserve">в основ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Style w:val="913"/>
                <w:rFonts w:cs="Times New Roman" w:ascii="Times New Roman" w:hAnsi="Times New Roman"/>
                <w:sz w:val="28"/>
                <w:szCs w:val="28"/>
              </w:rPr>
              <w:t>подразделениях предприят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: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рава и обязанности мастера 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а.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4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50" w:leader="none"/>
              </w:tabs>
              <w:spacing w:before="0" w:after="0"/>
              <w:ind w:left="110" w:right="60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2.Основные технико- экономические показатели участка.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Роль мастера в соблюдении 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ремонта оборудования.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46" w:leader="none"/>
              </w:tabs>
              <w:spacing w:before="0" w:after="0"/>
              <w:ind w:left="110" w:right="60" w:hanging="11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sz w:val="28"/>
                <w:szCs w:val="28"/>
                <w:lang w:val="ru-RU" w:eastAsia="ru-RU"/>
              </w:rPr>
              <w:t>4.Контроль мас</w:t>
              <w:softHyphen/>
              <w:t>тера за выполнении ем заданий рабочими.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0" w:leader="none"/>
              </w:tabs>
              <w:spacing w:before="0" w:after="0"/>
              <w:ind w:left="110" w:right="60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5.Работу мастера по выявлению причин брака при ремонте машин.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46" w:leader="none"/>
              </w:tabs>
              <w:spacing w:before="0" w:after="0"/>
              <w:ind w:left="110" w:right="60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6.Работа мастера по рационализации и изобретательству на участке.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46" w:leader="none"/>
              </w:tabs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sz w:val="28"/>
                <w:szCs w:val="28"/>
                <w:lang w:val="ru-RU" w:eastAsia="ru-RU"/>
              </w:rPr>
              <w:t>7. Техническая документация</w:t>
            </w:r>
          </w:p>
          <w:p>
            <w:pPr>
              <w:pStyle w:val="TextBody"/>
              <w:tabs>
                <w:tab w:val="clear" w:pos="708"/>
                <w:tab w:val="left" w:pos="746" w:leader="none"/>
              </w:tabs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</w:t>
            </w:r>
            <w:r>
              <w:rPr>
                <w:sz w:val="28"/>
                <w:szCs w:val="28"/>
                <w:lang w:val="ru-RU" w:eastAsia="ru-RU"/>
              </w:rPr>
              <w:t>мастера.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46" w:leader="none"/>
              </w:tabs>
              <w:spacing w:lineRule="exact" w:line="283" w:before="0" w:after="0"/>
              <w:ind w:left="700" w:right="60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ИТО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УСЛОВИЯ РЕАЛИЗАЦИИ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ОЙ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ребования к материально-техническому обеспеч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NewRomanPSMT;Microsoft JhengHei" w:cs="Times New Roman" w:ascii="Times New Roman" w:hAnsi="Times New Roman"/>
          <w:sz w:val="28"/>
          <w:szCs w:val="28"/>
        </w:rPr>
        <w:t>Реализация рабочей программы производственной практики требует наличия производственно-технической инфраструктуры машиностроительного предприят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NewRomanPSMT;Microsoft JhengHei" w:cs="Times New Roman" w:ascii="Times New Roman" w:hAnsi="Times New Roman"/>
          <w:sz w:val="28"/>
          <w:szCs w:val="28"/>
        </w:rPr>
        <w:t>производственных участков механической обработки деталей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eastAsia="TimesNewRomanPSMT;Microsoft JhengHei" w:cs="Times New Roman" w:ascii="Times New Roman" w:hAnsi="Times New Roman"/>
          <w:sz w:val="28"/>
          <w:szCs w:val="28"/>
        </w:rPr>
        <w:t xml:space="preserve">термической обработки деталей; вспомогательных участков гидропневмоприводов; слесарно-сборочного участка по ремонту оборуд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NewRomanPSMT;Microsoft JhengHei" w:cs="Times New Roman" w:ascii="Times New Roman" w:hAnsi="Times New Roman"/>
          <w:sz w:val="28"/>
          <w:szCs w:val="28"/>
        </w:rPr>
        <w:t>Основной базой производственной практики является АО «</w:t>
      </w:r>
      <w:r>
        <w:rPr>
          <w:rFonts w:cs="Times New Roman" w:ascii="Times New Roman" w:hAnsi="Times New Roman"/>
          <w:sz w:val="28"/>
          <w:szCs w:val="28"/>
        </w:rPr>
        <w:t xml:space="preserve"> «Керченский металлургический завод» в г.Керчь; ООО «Судостроительный завод «ЗАЛИВ» в г.Керч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ащение </w:t>
      </w:r>
      <w:r>
        <w:rPr>
          <w:rFonts w:eastAsia="TimesNewRomanPSMT;Microsoft JhengHei" w:cs="Times New Roman" w:ascii="Times New Roman" w:hAnsi="Times New Roman"/>
          <w:sz w:val="28"/>
          <w:szCs w:val="28"/>
        </w:rPr>
        <w:t>баз производственной практ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орудова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технологическое оборудование -  металлорежущие станки разных моделей; кузнечно-прессовое оборудование; литейное оборудование; погрузочно-транспортное оборудование; вспомогательное оборудование -  контрольные приборы, испытательные стенды, сборочные агрегаты  и другие подсобные сре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струменты и приспособле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сарные, мерительные, режущие и вспомогательные инструменты, штампы, различные приспособления и устройства, выполняющие рабочую функцию совместно с основным оборудование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редства бучения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, положения, плакаты, оборудовани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Производственная практика проводится преподавателями профессионального цикла или  мастерами производственного обучения  – концентрировано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3. Кадровое обеспечение образовательного процесс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подаватели профессионального цикла и мастера производственного обучения, осуществляющие  руководство производственной  практикой обучающихся, должны иметь </w:t>
      </w:r>
      <w:r>
        <w:rPr>
          <w:rFonts w:eastAsia="TimesNewRomanPSMT;Microsoft JhengHei" w:cs="Times New Roman" w:ascii="Times New Roman" w:hAnsi="Times New Roman"/>
          <w:sz w:val="28"/>
          <w:szCs w:val="28"/>
        </w:rPr>
        <w:t xml:space="preserve">практический опыт работы по специальности </w:t>
      </w:r>
      <w:r>
        <w:rPr>
          <w:rFonts w:cs="Times New Roman" w:ascii="Times New Roman" w:hAnsi="Times New Roman"/>
          <w:sz w:val="28"/>
          <w:szCs w:val="28"/>
        </w:rPr>
        <w:t>15.02.01 Монтаж и техническая эксплуатация промышленного оборудования (по отрасля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ходить обязательную стажировку в профильных организациях не реже 1-го раза в 3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КОНТРОЛЬ И ОЦЕНКА РЕЗУЛЬТАТОВ ОСВО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Ы ПРОИЗВОДСТВЕННОЙ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производственной практики осуществляется руководителем практик от ГБПОУ РК «Керченский политехнический колледж» в процессе самостоятельного выполнения обучающимися заданий, сбора и систематизацией материалов связанных с темой выпускной квалификационной работы, дипломного проект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5" w:right="904" w:gutter="0" w:header="0" w:top="826" w:footer="3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43015" cy="68529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685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50"/>
                              <w:gridCol w:w="4838"/>
                            </w:tblGrid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5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02" w:before="0" w:after="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  <w:szCs w:val="28"/>
                                      <w:u w:val="none"/>
                                    </w:rPr>
                                    <w:t>Результаты обучени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02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  <w:szCs w:val="28"/>
                                      <w:u w:val="none"/>
                                    </w:rPr>
                                    <w:t>(освоенные умения в рамках ВПД)</w:t>
                                  </w:r>
                                </w:p>
                              </w:tc>
                              <w:tc>
                                <w:tcPr>
                                  <w:tcW w:w="4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7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  <w:szCs w:val="28"/>
                                      <w:u w:val="none"/>
                                    </w:rPr>
                                    <w:t>Основные показатели оценки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7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  <w:szCs w:val="28"/>
                                      <w:u w:val="none"/>
                                    </w:rPr>
                                    <w:t>результатов 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0" w:hRule="exact"/>
                              </w:trPr>
                              <w:tc>
                                <w:tcPr>
                                  <w:tcW w:w="5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29" w:leader="none"/>
                                    </w:tabs>
                                    <w:spacing w:before="0" w:after="0"/>
                                    <w:ind w:left="274" w:firstLine="94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выполнять эскизы деталей при ремонте промышленного оборудования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49" w:leader="none"/>
                                    </w:tabs>
                                    <w:spacing w:before="0" w:after="0"/>
                                    <w:ind w:left="274" w:firstLine="94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выбирать технологическое оборудование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49" w:leader="none"/>
                                    </w:tabs>
                                    <w:spacing w:before="0" w:after="0"/>
                                    <w:ind w:left="274" w:firstLine="94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составлять схемы монтажных работ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49" w:leader="none"/>
                                    </w:tabs>
                                    <w:spacing w:before="0" w:after="0"/>
                                    <w:ind w:left="274" w:firstLine="94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организовать работы по испытанию про</w:t>
                                    <w:softHyphen/>
                                    <w:t>мышленного оборудования после ремонта и монтажа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58" w:leader="none"/>
                                    </w:tabs>
                                    <w:spacing w:before="0" w:after="0"/>
                                    <w:ind w:left="274" w:firstLine="94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организовывать пуско-наладочные рабо</w:t>
                                    <w:softHyphen/>
                                    <w:t>ты промышленного оборудования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29" w:leader="none"/>
                                    </w:tabs>
                                    <w:spacing w:before="0" w:after="0"/>
                                    <w:ind w:left="274" w:firstLine="94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пользоваться грузоподъемными меха</w:t>
                                    <w:softHyphen/>
                                    <w:t>низмами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spacing w:before="0" w:after="0"/>
                                    <w:ind w:left="274" w:firstLine="94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пользоваться условной сигнализацией при выполнении грузоподъемных работ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24" w:leader="none"/>
                                    </w:tabs>
                                    <w:spacing w:before="0" w:after="0"/>
                                    <w:ind w:left="274" w:firstLine="94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рассчитывать предельные нагрузки гру</w:t>
                                    <w:softHyphen/>
                                    <w:t>зоподъемных устройств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38" w:leader="none"/>
                                    </w:tabs>
                                    <w:spacing w:before="0" w:after="0"/>
                                    <w:ind w:left="274" w:firstLine="94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определять виды и способы получения заготовок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spacing w:before="0" w:after="0"/>
                                    <w:ind w:left="274" w:firstLine="94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выбирать способы упрочнения поверхно</w:t>
                                    <w:softHyphen/>
                                    <w:t>стей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44" w:leader="none"/>
                                    </w:tabs>
                                    <w:spacing w:before="0" w:after="0"/>
                                    <w:ind w:left="274" w:firstLine="94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рассчитывать величину припусков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spacing w:before="0" w:after="0"/>
                                    <w:ind w:left="274" w:firstLine="94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выбирать технологическую оснастку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44" w:leader="none"/>
                                    </w:tabs>
                                    <w:spacing w:before="0" w:after="0"/>
                                    <w:ind w:left="274" w:firstLine="94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рассчитывать режимы резания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49" w:leader="none"/>
                                    </w:tabs>
                                    <w:spacing w:before="0" w:after="0"/>
                                    <w:ind w:left="274" w:firstLine="94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назначать технологические базы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58" w:leader="none"/>
                                    </w:tabs>
                                    <w:spacing w:before="0" w:after="0"/>
                                    <w:ind w:left="274" w:firstLine="94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производить силовой расчет приспособ</w:t>
                                    <w:softHyphen/>
                                    <w:t>лений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spacing w:before="0" w:after="0"/>
                                    <w:ind w:left="274" w:firstLine="94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производить расчет размерных цепей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58" w:leader="none"/>
                                    </w:tabs>
                                    <w:spacing w:before="0" w:after="0"/>
                                    <w:ind w:left="274" w:firstLine="94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пользоваться измерительным инструмен</w:t>
                                    <w:softHyphen/>
                                    <w:t>том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58" w:leader="none"/>
                                    </w:tabs>
                                    <w:spacing w:before="0" w:after="0"/>
                                    <w:ind w:left="274" w:firstLine="94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определять методы восстановления дета</w:t>
                                    <w:softHyphen/>
                                    <w:t>лей;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50" w:before="0" w:after="60"/>
                                    <w:ind w:left="274" w:firstLine="9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пользоваться компьютерной техникой и прикладными компьютерными програм</w:t>
                                  </w: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мами;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50" w:before="0" w:after="60"/>
                                    <w:jc w:val="left"/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07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- пользоваться нормативной и справочно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07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литературой.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49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spacing w:before="0" w:after="0"/>
                                    <w:ind w:left="227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правильно выполняет эскизы деталей при ремонте промышленного оборудо</w:t>
                                    <w:softHyphen/>
                                    <w:t>вания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spacing w:before="0" w:after="0"/>
                                    <w:ind w:left="227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правильно выбирает технологическое оборудование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spacing w:before="0" w:after="0"/>
                                    <w:ind w:left="227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правильно составляет схемы монтаж</w:t>
                                    <w:softHyphen/>
                                    <w:t>ных работ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44" w:leader="none"/>
                                    </w:tabs>
                                    <w:spacing w:before="0" w:after="0"/>
                                    <w:ind w:left="227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умеет организовать работы по испыта</w:t>
                                    <w:softHyphen/>
                                    <w:t>нию промышленного оборудования по</w:t>
                                    <w:softHyphen/>
                                    <w:t>сле ремонта и монтажа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58" w:leader="none"/>
                                    </w:tabs>
                                    <w:spacing w:before="0" w:after="0"/>
                                    <w:ind w:left="227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умеет организовать пуско-наладочные работы промышленного оборудования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44" w:leader="none"/>
                                    </w:tabs>
                                    <w:spacing w:before="0" w:after="0"/>
                                    <w:ind w:left="227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умеет правильно пользоваться грузо</w:t>
                                    <w:softHyphen/>
                                    <w:t>подъемными механизмами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04" w:leader="none"/>
                                    </w:tabs>
                                    <w:spacing w:before="0" w:after="0"/>
                                    <w:ind w:left="227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умеет правильно пользоваться услов</w:t>
                                    <w:softHyphen/>
                                    <w:t>ной сигнализацией при выполнении грузоподъемных работ;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before="0" w:after="0"/>
                                    <w:ind w:left="227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-правильно рассчитывает предельные нагрузки грузоподъемных устройств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spacing w:before="0" w:after="0"/>
                                    <w:ind w:left="227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правильно определять виды и способы получения заготовок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spacing w:before="0" w:after="0"/>
                                    <w:ind w:left="227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правильно выбирает способы упроч</w:t>
                                    <w:softHyphen/>
                                    <w:t>нения поверхностей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09" w:leader="none"/>
                                    </w:tabs>
                                    <w:spacing w:before="0" w:after="0"/>
                                    <w:ind w:left="227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правильно рассчитывает величину припусков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49" w:leader="none"/>
                                    </w:tabs>
                                    <w:spacing w:before="0" w:after="0"/>
                                    <w:ind w:left="227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правильно выбирает технологическую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before="0" w:after="0"/>
                                    <w:ind w:left="227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оснастку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spacing w:before="0" w:after="0"/>
                                    <w:ind w:left="227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правильно рассчитывает режимы реза</w:t>
                                    <w:softHyphen/>
                                    <w:t>ния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49" w:leader="none"/>
                                    </w:tabs>
                                    <w:spacing w:before="0" w:after="0"/>
                                    <w:ind w:left="227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правильно назначает технологические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before="0" w:after="0"/>
                                    <w:ind w:left="227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базы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49" w:leader="none"/>
                                    </w:tabs>
                                    <w:spacing w:before="0" w:after="0"/>
                                    <w:ind w:left="227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  <w:szCs w:val="28"/>
                                      <w:u w:val="none"/>
                                    </w:rPr>
                                    <w:t>правильно производит силовой расче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7"/>
                              <w:shd w:fill="auto" w:val="clear"/>
                              <w:spacing w:lineRule="exact" w: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5pt;height:539.6pt;mso-wrap-distance-left:0pt;mso-wrap-distance-right:0pt;mso-wrap-distance-top:0pt;mso-wrap-distance-bottom:0pt;margin-top:0.05pt;mso-position-vertical-relative:text;margin-left:-0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8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50"/>
                        <w:gridCol w:w="4838"/>
                      </w:tblGrid>
                      <w:tr>
                        <w:trPr>
                          <w:trHeight w:val="682" w:hRule="exact"/>
                        </w:trPr>
                        <w:tc>
                          <w:tcPr>
                            <w:tcW w:w="51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02" w:before="0" w:after="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  <w:szCs w:val="28"/>
                                <w:u w:val="none"/>
                              </w:rPr>
                              <w:t>Результаты обучени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02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  <w:szCs w:val="28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b/>
                                <w:sz w:val="28"/>
                                <w:szCs w:val="28"/>
                                <w:u w:val="none"/>
                              </w:rPr>
                              <w:t>(освоенные умения в рамках ВПД)</w:t>
                            </w:r>
                          </w:p>
                        </w:tc>
                        <w:tc>
                          <w:tcPr>
                            <w:tcW w:w="4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7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  <w:szCs w:val="28"/>
                                <w:u w:val="none"/>
                              </w:rPr>
                              <w:t>Основные показатели оценки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7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  <w:szCs w:val="28"/>
                                <w:u w:val="none"/>
                              </w:rPr>
                              <w:t>результатов обучения</w:t>
                            </w:r>
                          </w:p>
                        </w:tc>
                      </w:tr>
                      <w:tr>
                        <w:trPr>
                          <w:trHeight w:val="9960" w:hRule="exact"/>
                        </w:trPr>
                        <w:tc>
                          <w:tcPr>
                            <w:tcW w:w="5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29" w:leader="none"/>
                              </w:tabs>
                              <w:spacing w:before="0" w:after="0"/>
                              <w:ind w:left="274" w:firstLine="94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выполнять эскизы деталей при ремонте промышленного оборудования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spacing w:before="0" w:after="0"/>
                              <w:ind w:left="274" w:firstLine="94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выбирать технологическое оборудование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spacing w:before="0" w:after="0"/>
                              <w:ind w:left="274" w:firstLine="94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составлять схемы монтажных работ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spacing w:before="0" w:after="0"/>
                              <w:ind w:left="274" w:firstLine="94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организовать работы по испытанию про</w:t>
                              <w:softHyphen/>
                              <w:t>мышленного оборудования после ремонта и монтажа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58" w:leader="none"/>
                              </w:tabs>
                              <w:spacing w:before="0" w:after="0"/>
                              <w:ind w:left="274" w:firstLine="94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организовывать пуско-наладочные рабо</w:t>
                              <w:softHyphen/>
                              <w:t>ты промышленного оборудования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29" w:leader="none"/>
                              </w:tabs>
                              <w:spacing w:before="0" w:after="0"/>
                              <w:ind w:left="274" w:firstLine="94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пользоваться грузоподъемными меха</w:t>
                              <w:softHyphen/>
                              <w:t>низмами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34" w:leader="none"/>
                              </w:tabs>
                              <w:spacing w:before="0" w:after="0"/>
                              <w:ind w:left="274" w:firstLine="94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пользоваться условной сигнализацией при выполнении грузоподъемных работ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24" w:leader="none"/>
                              </w:tabs>
                              <w:spacing w:before="0" w:after="0"/>
                              <w:ind w:left="274" w:firstLine="94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рассчитывать предельные нагрузки гру</w:t>
                              <w:softHyphen/>
                              <w:t>зоподъемных устройств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38" w:leader="none"/>
                              </w:tabs>
                              <w:spacing w:before="0" w:after="0"/>
                              <w:ind w:left="274" w:firstLine="94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определять виды и способы получения заготовок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</w:tabs>
                              <w:spacing w:before="0" w:after="0"/>
                              <w:ind w:left="274" w:firstLine="94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выбирать способы упрочнения поверхно</w:t>
                              <w:softHyphen/>
                              <w:t>стей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44" w:leader="none"/>
                              </w:tabs>
                              <w:spacing w:before="0" w:after="0"/>
                              <w:ind w:left="274" w:firstLine="94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рассчитывать величину припусков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</w:tabs>
                              <w:spacing w:before="0" w:after="0"/>
                              <w:ind w:left="274" w:firstLine="94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выбирать технологическую оснастку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44" w:leader="none"/>
                              </w:tabs>
                              <w:spacing w:before="0" w:after="0"/>
                              <w:ind w:left="274" w:firstLine="94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рассчитывать режимы резания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spacing w:before="0" w:after="0"/>
                              <w:ind w:left="274" w:firstLine="94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назначать технологические базы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58" w:leader="none"/>
                              </w:tabs>
                              <w:spacing w:before="0" w:after="0"/>
                              <w:ind w:left="274" w:firstLine="94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производить силовой расчет приспособ</w:t>
                              <w:softHyphen/>
                              <w:t>лений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</w:tabs>
                              <w:spacing w:before="0" w:after="0"/>
                              <w:ind w:left="274" w:firstLine="94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производить расчет размерных цепей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58" w:leader="none"/>
                              </w:tabs>
                              <w:spacing w:before="0" w:after="0"/>
                              <w:ind w:left="274" w:firstLine="94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пользоваться измерительным инструмен</w:t>
                              <w:softHyphen/>
                              <w:t>том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58" w:leader="none"/>
                              </w:tabs>
                              <w:spacing w:before="0" w:after="0"/>
                              <w:ind w:left="274" w:firstLine="94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определять методы восстановления дета</w:t>
                              <w:softHyphen/>
                              <w:t>лей;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50" w:before="0" w:after="60"/>
                              <w:ind w:left="274" w:firstLine="94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пользоваться компьютерной техникой и прикладными компьютерными програм</w:t>
                            </w: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мами;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50" w:before="0" w:after="60"/>
                              <w:jc w:val="left"/>
                              <w:rPr>
                                <w:rStyle w:val="125pt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07" w:before="60" w:after="0"/>
                              <w:jc w:val="left"/>
                              <w:rPr/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- пользоваться нормативной и справочно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07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литературой.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spacing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</w:tabs>
                              <w:spacing w:before="0" w:after="0"/>
                              <w:ind w:left="227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правильно выполняет эскизы деталей при ремонте промышленного оборудо</w:t>
                              <w:softHyphen/>
                              <w:t>вания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</w:tabs>
                              <w:spacing w:before="0" w:after="0"/>
                              <w:ind w:left="227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правильно выбирает технологическое оборудование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</w:tabs>
                              <w:spacing w:before="0" w:after="0"/>
                              <w:ind w:left="227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правильно составляет схемы монтаж</w:t>
                              <w:softHyphen/>
                              <w:t>ных работ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144" w:leader="none"/>
                              </w:tabs>
                              <w:spacing w:before="0" w:after="0"/>
                              <w:ind w:left="227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умеет организовать работы по испыта</w:t>
                              <w:softHyphen/>
                              <w:t>нию промышленного оборудования по</w:t>
                              <w:softHyphen/>
                              <w:t>сле ремонта и монтажа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158" w:leader="none"/>
                              </w:tabs>
                              <w:spacing w:before="0" w:after="0"/>
                              <w:ind w:left="227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умеет организовать пуско-наладочные работы промышленного оборудования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144" w:leader="none"/>
                              </w:tabs>
                              <w:spacing w:before="0" w:after="0"/>
                              <w:ind w:left="227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умеет правильно пользоваться грузо</w:t>
                              <w:softHyphen/>
                              <w:t>подъемными механизмами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304" w:leader="none"/>
                              </w:tabs>
                              <w:spacing w:before="0" w:after="0"/>
                              <w:ind w:left="227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умеет правильно пользоваться услов</w:t>
                              <w:softHyphen/>
                              <w:t>ной сигнализацией при выполнении грузоподъемных работ;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before="0" w:after="0"/>
                              <w:ind w:left="227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-правильно рассчитывает предельные нагрузки грузоподъемных устройств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</w:tabs>
                              <w:spacing w:before="0" w:after="0"/>
                              <w:ind w:left="227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правильно определять виды и способы получения заготовок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</w:tabs>
                              <w:spacing w:before="0" w:after="0"/>
                              <w:ind w:left="227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правильно выбирает способы упроч</w:t>
                              <w:softHyphen/>
                              <w:t>нения поверхностей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309" w:leader="none"/>
                              </w:tabs>
                              <w:spacing w:before="0" w:after="0"/>
                              <w:ind w:left="227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правильно рассчитывает величину припусков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spacing w:before="0" w:after="0"/>
                              <w:ind w:left="227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правильно выбирает технологическую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before="0" w:after="0"/>
                              <w:ind w:left="227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оснастку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</w:tabs>
                              <w:spacing w:before="0" w:after="0"/>
                              <w:ind w:left="227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правильно рассчитывает режимы реза</w:t>
                              <w:softHyphen/>
                              <w:t>ния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spacing w:before="0" w:after="0"/>
                              <w:ind w:left="227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правильно назначает технологически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before="0" w:after="0"/>
                              <w:ind w:left="227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базы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spacing w:before="0" w:after="0"/>
                              <w:ind w:left="227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  <w:u w:val="none"/>
                              </w:rPr>
                              <w:t>правильно производит силовой расчет</w:t>
                            </w:r>
                          </w:p>
                        </w:tc>
                      </w:tr>
                    </w:tbl>
                    <w:p>
                      <w:pPr>
                        <w:pStyle w:val="Style27"/>
                        <w:shd w:fill="auto" w:val="clear"/>
                        <w:spacing w:lineRule="exact" w: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43015" cy="94856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948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46"/>
                              <w:gridCol w:w="4843"/>
                            </w:tblGrid>
                            <w:tr>
                              <w:trPr>
                                <w:trHeight w:val="3960" w:hRule="exact"/>
                              </w:trPr>
                              <w:tc>
                                <w:tcPr>
                                  <w:tcW w:w="5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80" w:before="0" w:after="420"/>
                                    <w:ind w:left="160" w:right="174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egoeUI4pt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50" w:before="420" w:after="0"/>
                                    <w:ind w:left="1460" w:right="174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before="0" w:after="0"/>
                                    <w:ind w:lef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приспособлений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spacing w:before="0" w:after="0"/>
                                    <w:ind w:lef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правильно производит расчет размер</w:t>
                                    <w:softHyphen/>
                                    <w:t>ных цепей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spacing w:before="0" w:after="0"/>
                                    <w:ind w:lef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умеет правильно пользоваться измери</w:t>
                                    <w:softHyphen/>
                                    <w:t>тельным инструментом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29" w:leader="none"/>
                                    </w:tabs>
                                    <w:spacing w:before="0" w:after="0"/>
                                    <w:ind w:lef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правильно определять методы восста</w:t>
                                    <w:softHyphen/>
                                    <w:t>новления деталей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spacing w:before="0" w:after="0"/>
                                    <w:ind w:lef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умеет пользоваться компьютерной техникой и прикладными компьютер</w:t>
                                    <w:softHyphen/>
                                    <w:t>ными программами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29" w:leader="none"/>
                                    </w:tabs>
                                    <w:spacing w:before="0" w:after="0"/>
                                    <w:ind w:lef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умеет пользоваться нормативной и справочной литературо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8" w:hRule="exact"/>
                              </w:trPr>
                              <w:tc>
                                <w:tcPr>
                                  <w:tcW w:w="5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pacing w:before="0" w:after="0"/>
                                    <w:ind w:left="132" w:right="17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учитывать предельные нагрузки при экс</w:t>
                                    <w:softHyphen/>
                                    <w:t>плуатации промышленного оборудования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2" w:leader="none"/>
                                      <w:tab w:val="left" w:pos="197" w:leader="none"/>
                                    </w:tabs>
                                    <w:spacing w:before="0" w:after="0"/>
                                    <w:ind w:left="132" w:right="17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пользоваться оснасткой и инструментом для регулировки и наладки технологиче</w:t>
                                    <w:softHyphen/>
                                    <w:t>ского оборудования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pacing w:before="0" w:after="0"/>
                                    <w:ind w:left="132" w:right="17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выявлять и устранять недостатки эксплу</w:t>
                                    <w:softHyphen/>
                                    <w:t>атируемого оборудования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2" w:leader="none"/>
                                      <w:tab w:val="left" w:pos="341" w:leader="none"/>
                                    </w:tabs>
                                    <w:spacing w:before="0" w:after="0"/>
                                    <w:ind w:left="132" w:right="17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выбирать эксплуатационно-смазочные материалы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2" w:leader="none"/>
                                      <w:tab w:val="left" w:pos="264" w:leader="none"/>
                                    </w:tabs>
                                    <w:spacing w:before="0" w:after="0"/>
                                    <w:ind w:left="132" w:right="17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пользоваться оснасткой и инструм-ом для смазки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pacing w:before="0" w:after="0"/>
                                    <w:ind w:left="132" w:right="17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выполнять регулировку смазочных меха</w:t>
                                    <w:softHyphen/>
                                    <w:t>низмов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2" w:leader="none"/>
                                      <w:tab w:val="left" w:pos="274" w:leader="none"/>
                                    </w:tabs>
                                    <w:spacing w:before="0" w:after="0"/>
                                    <w:ind w:left="132" w:right="17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контролировать процесс эксплуатации оборудования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2" w:leader="none"/>
                                      <w:tab w:val="left" w:pos="309" w:leader="none"/>
                                    </w:tabs>
                                    <w:spacing w:before="0" w:after="0"/>
                                    <w:ind w:left="132" w:right="174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выбирать и пользоваться контрольно</w:t>
                                    <w:softHyphen/>
                                    <w:t>измерительным инструментом.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before="0" w:after="0"/>
                                    <w:ind w:left="231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-умеет учитывать предельные нагрузки при эксплуатации промышленного обо</w:t>
                                    <w:softHyphen/>
                                    <w:t>рудования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93" w:leader="none"/>
                                    </w:tabs>
                                    <w:spacing w:before="0" w:after="0"/>
                                    <w:ind w:left="231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умеет пользоваться оснасткой и ин</w:t>
                                    <w:softHyphen/>
                                    <w:t>струментом для регулировки и наладки технологического оборудования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63" w:leader="none"/>
                                    </w:tabs>
                                    <w:spacing w:before="0" w:after="0"/>
                                    <w:ind w:left="231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умеет выявлять и устранять недо</w:t>
                                    <w:softHyphen/>
                                    <w:t>статки эксплуатируемого оборудования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58" w:leader="none"/>
                                    </w:tabs>
                                    <w:spacing w:before="0" w:after="0"/>
                                    <w:ind w:left="231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умеет выбирать эксплуатационно</w:t>
                                    <w:softHyphen/>
                                    <w:t>смазочные материалы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63" w:leader="none"/>
                                    </w:tabs>
                                    <w:spacing w:before="0" w:after="0"/>
                                    <w:ind w:left="231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умеет пользоваться оснасткой и ин- струментом для смазки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68" w:leader="none"/>
                                    </w:tabs>
                                    <w:spacing w:before="0" w:after="0"/>
                                    <w:ind w:left="231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умеет выполнять регулировку сма</w:t>
                                    <w:softHyphen/>
                                    <w:t>зочных механизмов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63" w:leader="none"/>
                                    </w:tabs>
                                    <w:spacing w:before="0" w:after="0"/>
                                    <w:ind w:left="231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умеет контролировать процесс экс</w:t>
                                    <w:softHyphen/>
                                    <w:t>плуатации оборудования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spacing w:before="0" w:after="0"/>
                                    <w:ind w:left="231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умеет выбирать и пользоваться кон</w:t>
                                    <w:softHyphen/>
                                    <w:t>трольно-измерительным инструменто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8" w:hRule="exact"/>
                              </w:trPr>
                              <w:tc>
                                <w:tcPr>
                                  <w:tcW w:w="5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spacing w:before="0" w:after="0"/>
                                    <w:ind w:left="132" w:right="174" w:firstLine="13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организовывать рабочие места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14" w:leader="none"/>
                                    </w:tabs>
                                    <w:spacing w:before="0" w:after="0"/>
                                    <w:ind w:left="132" w:right="174" w:firstLine="13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мотивировать работников на решение производственных задач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04" w:leader="none"/>
                                    </w:tabs>
                                    <w:spacing w:before="0" w:after="0"/>
                                    <w:ind w:left="132" w:right="174" w:firstLine="13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управлять конфликтными ситуациями, стрессами и рисками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pacing w:before="0" w:after="0"/>
                                    <w:ind w:left="132" w:right="174" w:firstLine="13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рассчитывать показатели, характеризу</w:t>
                                    <w:softHyphen/>
                                    <w:t>ющие эффективность организации основ</w:t>
                                    <w:softHyphen/>
                                    <w:t>ного и вспомогательного оборудования.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29" w:leader="none"/>
                                    </w:tabs>
                                    <w:spacing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способен организовывать рабочие ме</w:t>
                                    <w:softHyphen/>
                                    <w:t>ста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spacing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умеет мотивировать работников на решение производственных задач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29" w:leader="none"/>
                                    </w:tabs>
                                    <w:spacing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способен управлять конфликтными ситуациями, стрессами и рисками;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-  умеет рассчитывать показатели, ха</w:t>
                                    <w:softHyphen/>
                                    <w:t>рактеризующие эффективность органи</w:t>
                                    <w:softHyphen/>
                                    <w:t>зации основного и вспомогательного оборудова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2" w:hRule="exact"/>
                              </w:trPr>
                              <w:tc>
                                <w:tcPr>
                                  <w:tcW w:w="5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68" w:leader="none"/>
                                    </w:tabs>
                                    <w:spacing w:before="0" w:after="0"/>
                                    <w:ind w:left="132" w:right="174" w:firstLine="13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выполнять слесарную обработку деталей, изготовление, сборку и ремонт приспособ</w:t>
                                    <w:softHyphen/>
                                    <w:t>лений, режущего и измерительного ин</w:t>
                                    <w:softHyphen/>
                                    <w:t>струмента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02" w:leader="none"/>
                                    </w:tabs>
                                    <w:spacing w:before="0" w:after="0"/>
                                    <w:ind w:left="132" w:right="174" w:firstLine="13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выполнять сборку, регулировку и испы</w:t>
                                    <w:softHyphen/>
                                    <w:t>тание сборочных единиц, узлов и меха</w:t>
                                    <w:softHyphen/>
                                    <w:t>низмов машин, оборудования, агрегатов;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spacing w:before="0" w:after="0"/>
                                    <w:ind w:left="132" w:right="174" w:firstLine="13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выполнять разборку, ремонт, сборку и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63" w:leader="none"/>
                                    </w:tabs>
                                    <w:spacing w:before="0" w:after="0"/>
                                    <w:ind w:left="231" w:hanging="14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умеет выполнять слесарную обработку деталей, изготовление, сборку и ремонт приспособлений, режущего и измери</w:t>
                                    <w:softHyphen/>
                                    <w:t>тельного инструмента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82" w:leader="none"/>
                                    </w:tabs>
                                    <w:spacing w:before="0" w:after="0"/>
                                    <w:ind w:left="231" w:hanging="14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Style w:val="125pt"/>
                                      <w:sz w:val="28"/>
                                      <w:szCs w:val="28"/>
                                    </w:rPr>
                                    <w:t>умеет выполнять сборку, регулировку и испытание сборочных единиц, узлов и механизмов машин, оборудования, агре</w:t>
                                    <w:softHyphen/>
                                    <w:t>гатов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5pt;height:746.9pt;mso-wrap-distance-left:0pt;mso-wrap-distance-right:0pt;mso-wrap-distance-top:0pt;mso-wrap-distance-bottom:0pt;margin-top:0.05pt;mso-position-vertical-relative:text;margin-left:-0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46"/>
                        <w:gridCol w:w="4843"/>
                      </w:tblGrid>
                      <w:tr>
                        <w:trPr>
                          <w:trHeight w:val="3960" w:hRule="exact"/>
                        </w:trPr>
                        <w:tc>
                          <w:tcPr>
                            <w:tcW w:w="5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80" w:before="0" w:after="420"/>
                              <w:ind w:left="160" w:right="174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egoeUI4pt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50" w:before="420" w:after="0"/>
                              <w:ind w:left="1460" w:right="174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before="0" w:after="0"/>
                              <w:ind w:lef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приспособлений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334" w:leader="none"/>
                              </w:tabs>
                              <w:spacing w:before="0" w:after="0"/>
                              <w:ind w:lef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правильно производит расчет размер</w:t>
                              <w:softHyphen/>
                              <w:t>ных цепей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334" w:leader="none"/>
                              </w:tabs>
                              <w:spacing w:before="0" w:after="0"/>
                              <w:ind w:lef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умеет правильно пользоваться измери</w:t>
                              <w:softHyphen/>
                              <w:t>тельным инструментом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329" w:leader="none"/>
                              </w:tabs>
                              <w:spacing w:before="0" w:after="0"/>
                              <w:ind w:lef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правильно определять методы восста</w:t>
                              <w:softHyphen/>
                              <w:t>новления деталей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334" w:leader="none"/>
                              </w:tabs>
                              <w:spacing w:before="0" w:after="0"/>
                              <w:ind w:lef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умеет пользоваться компьютерной техникой и прикладными компьютер</w:t>
                              <w:softHyphen/>
                              <w:t>ными программами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329" w:leader="none"/>
                              </w:tabs>
                              <w:spacing w:before="0" w:after="0"/>
                              <w:ind w:lef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умеет пользоваться нормативной и справочной литературой.</w:t>
                            </w:r>
                          </w:p>
                        </w:tc>
                      </w:tr>
                      <w:tr>
                        <w:trPr>
                          <w:trHeight w:val="5438" w:hRule="exact"/>
                        </w:trPr>
                        <w:tc>
                          <w:tcPr>
                            <w:tcW w:w="5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32" w:leader="none"/>
                              </w:tabs>
                              <w:spacing w:before="0" w:after="0"/>
                              <w:ind w:left="132" w:right="17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учитывать предельные нагрузки при экс</w:t>
                              <w:softHyphen/>
                              <w:t>плуатации промышленного оборудования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32" w:leader="none"/>
                                <w:tab w:val="left" w:pos="197" w:leader="none"/>
                              </w:tabs>
                              <w:spacing w:before="0" w:after="0"/>
                              <w:ind w:left="132" w:right="17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пользоваться оснасткой и инструментом для регулировки и наладки технологиче</w:t>
                              <w:softHyphen/>
                              <w:t>ского оборудования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32" w:leader="none"/>
                              </w:tabs>
                              <w:spacing w:before="0" w:after="0"/>
                              <w:ind w:left="132" w:right="17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выявлять и устранять недостатки эксплу</w:t>
                              <w:softHyphen/>
                              <w:t>атируемого оборудования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32" w:leader="none"/>
                                <w:tab w:val="left" w:pos="341" w:leader="none"/>
                              </w:tabs>
                              <w:spacing w:before="0" w:after="0"/>
                              <w:ind w:left="132" w:right="17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выбирать эксплуатационно-смазочные материалы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32" w:leader="none"/>
                                <w:tab w:val="left" w:pos="264" w:leader="none"/>
                              </w:tabs>
                              <w:spacing w:before="0" w:after="0"/>
                              <w:ind w:left="132" w:right="17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пользоваться оснасткой и инструм-ом для смазки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32" w:leader="none"/>
                              </w:tabs>
                              <w:spacing w:before="0" w:after="0"/>
                              <w:ind w:left="132" w:right="17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выполнять регулировку смазочных меха</w:t>
                              <w:softHyphen/>
                              <w:t>низмов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32" w:leader="none"/>
                                <w:tab w:val="left" w:pos="274" w:leader="none"/>
                              </w:tabs>
                              <w:spacing w:before="0" w:after="0"/>
                              <w:ind w:left="132" w:right="17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контролировать процесс эксплуатации оборудования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32" w:leader="none"/>
                                <w:tab w:val="left" w:pos="309" w:leader="none"/>
                              </w:tabs>
                              <w:spacing w:before="0" w:after="0"/>
                              <w:ind w:left="132" w:right="174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выбирать и пользоваться контрольно</w:t>
                              <w:softHyphen/>
                              <w:t>измерительным инструментом.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before="0" w:after="0"/>
                              <w:ind w:left="231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-умеет учитывать предельные нагрузки при эксплуатации промышленного обо</w:t>
                              <w:softHyphen/>
                              <w:t>рудования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93" w:leader="none"/>
                              </w:tabs>
                              <w:spacing w:before="0" w:after="0"/>
                              <w:ind w:left="231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умеет пользоваться оснасткой и ин</w:t>
                              <w:softHyphen/>
                              <w:t>струментом для регулировки и наладки технологического оборудования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63" w:leader="none"/>
                              </w:tabs>
                              <w:spacing w:before="0" w:after="0"/>
                              <w:ind w:left="231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умеет выявлять и устранять недо</w:t>
                              <w:softHyphen/>
                              <w:t>статки эксплуатируемого оборудования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58" w:leader="none"/>
                              </w:tabs>
                              <w:spacing w:before="0" w:after="0"/>
                              <w:ind w:left="231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умеет выбирать эксплуатационно</w:t>
                              <w:softHyphen/>
                              <w:t>смазочные материалы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63" w:leader="none"/>
                              </w:tabs>
                              <w:spacing w:before="0" w:after="0"/>
                              <w:ind w:left="231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умеет пользоваться оснасткой и ин- струментом для смазки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68" w:leader="none"/>
                              </w:tabs>
                              <w:spacing w:before="0" w:after="0"/>
                              <w:ind w:left="231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умеет выполнять регулировку сма</w:t>
                              <w:softHyphen/>
                              <w:t>зочных механизмов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63" w:leader="none"/>
                              </w:tabs>
                              <w:spacing w:before="0" w:after="0"/>
                              <w:ind w:left="231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умеет контролировать процесс экс</w:t>
                              <w:softHyphen/>
                              <w:t>плуатации оборудования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73" w:leader="none"/>
                              </w:tabs>
                              <w:spacing w:before="0" w:after="0"/>
                              <w:ind w:left="231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умеет выбирать и пользоваться кон</w:t>
                              <w:softHyphen/>
                              <w:t>трольно-измерительным инструментом.</w:t>
                            </w:r>
                          </w:p>
                        </w:tc>
                      </w:tr>
                      <w:tr>
                        <w:trPr>
                          <w:trHeight w:val="3058" w:hRule="exact"/>
                        </w:trPr>
                        <w:tc>
                          <w:tcPr>
                            <w:tcW w:w="5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</w:tabs>
                              <w:spacing w:before="0" w:after="0"/>
                              <w:ind w:left="132" w:right="174" w:firstLine="13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организовывать рабочие места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314" w:leader="none"/>
                              </w:tabs>
                              <w:spacing w:before="0" w:after="0"/>
                              <w:ind w:left="132" w:right="174" w:firstLine="13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мотивировать работников на решение производственных задач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304" w:leader="none"/>
                              </w:tabs>
                              <w:spacing w:before="0" w:after="0"/>
                              <w:ind w:left="132" w:right="174" w:firstLine="13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управлять конфликтными ситуациями, стрессами и рисками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250" w:leader="none"/>
                              </w:tabs>
                              <w:spacing w:before="0" w:after="0"/>
                              <w:ind w:left="132" w:right="174" w:firstLine="13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рассчитывать показатели, характеризу</w:t>
                              <w:softHyphen/>
                              <w:t>ющие эффективность организации основ</w:t>
                              <w:softHyphen/>
                              <w:t>ного и вспомогательного оборудования.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29" w:leader="none"/>
                              </w:tabs>
                              <w:spacing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способен организовывать рабочие ме</w:t>
                              <w:softHyphen/>
                              <w:t>ста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34" w:leader="none"/>
                              </w:tabs>
                              <w:spacing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умеет мотивировать работников на решение производственных задач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29" w:leader="none"/>
                              </w:tabs>
                              <w:spacing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способен управлять конфликтными ситуациями, стрессами и рисками;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-  умеет рассчитывать показатели, ха</w:t>
                              <w:softHyphen/>
                              <w:t>рактеризующие эффективность органи</w:t>
                              <w:softHyphen/>
                              <w:t>зации основного и вспомогательного оборудования.</w:t>
                            </w:r>
                          </w:p>
                        </w:tc>
                      </w:tr>
                      <w:tr>
                        <w:trPr>
                          <w:trHeight w:val="2472" w:hRule="exact"/>
                        </w:trPr>
                        <w:tc>
                          <w:tcPr>
                            <w:tcW w:w="5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68" w:leader="none"/>
                              </w:tabs>
                              <w:spacing w:before="0" w:after="0"/>
                              <w:ind w:left="132" w:right="174" w:firstLine="13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выполнять слесарную обработку деталей, изготовление, сборку и ремонт приспособ</w:t>
                              <w:softHyphen/>
                              <w:t>лений, режущего и измерительного ин</w:t>
                              <w:softHyphen/>
                              <w:t>струмента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202" w:leader="none"/>
                              </w:tabs>
                              <w:spacing w:before="0" w:after="0"/>
                              <w:ind w:left="132" w:right="174" w:firstLine="13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выполнять сборку, регулировку и испы</w:t>
                              <w:softHyphen/>
                              <w:t>тание сборочных единиц, узлов и меха</w:t>
                              <w:softHyphen/>
                              <w:t>низмов машин, оборудования, агрегатов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</w:tabs>
                              <w:spacing w:before="0" w:after="0"/>
                              <w:ind w:left="132" w:right="174" w:firstLine="13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выполнять разборку, ремонт, сборку и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163" w:leader="none"/>
                              </w:tabs>
                              <w:spacing w:before="0" w:after="0"/>
                              <w:ind w:left="231" w:hanging="14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умеет выполнять слесарную обработку деталей, изготовление, сборку и ремонт приспособлений, режущего и измери</w:t>
                              <w:softHyphen/>
                              <w:t>тельного инструмента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182" w:leader="none"/>
                              </w:tabs>
                              <w:spacing w:before="0" w:after="0"/>
                              <w:ind w:left="231" w:hanging="14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Style w:val="125pt"/>
                                <w:sz w:val="28"/>
                                <w:szCs w:val="28"/>
                              </w:rPr>
                              <w:t>умеет выполнять сборку, регулировку и испытание сборочных единиц, узлов и механизмов машин, оборудования, агре</w:t>
                              <w:softHyphen/>
                              <w:t>гатов;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ценка знаний, умений и навыков по результатам  контроля производится в соответствии с универсальной шкал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2288"/>
        <w:gridCol w:w="3662"/>
      </w:tblGrid>
      <w:tr>
        <w:trPr>
          <w:trHeight w:val="23" w:hRule="atLeast"/>
          <w:cantSplit w:val="true"/>
        </w:trPr>
        <w:tc>
          <w:tcPr>
            <w:tcW w:w="374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95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чественная оценка индивиду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тельных достижений</w:t>
            </w:r>
          </w:p>
        </w:tc>
      </w:tr>
      <w:tr>
        <w:trPr>
          <w:trHeight w:val="23" w:hRule="atLeast"/>
          <w:cantSplit w:val="true"/>
        </w:trPr>
        <w:tc>
          <w:tcPr>
            <w:tcW w:w="374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 (отметка)</w:t>
            </w:r>
          </w:p>
        </w:tc>
        <w:tc>
          <w:tcPr>
            <w:tcW w:w="3662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7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÷ 59</w:t>
            </w:r>
          </w:p>
        </w:tc>
        <w:tc>
          <w:tcPr>
            <w:tcW w:w="2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  <w:tr>
        <w:trPr>
          <w:trHeight w:val="23" w:hRule="atLeast"/>
        </w:trPr>
        <w:tc>
          <w:tcPr>
            <w:tcW w:w="37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÷79</w:t>
            </w:r>
          </w:p>
        </w:tc>
        <w:tc>
          <w:tcPr>
            <w:tcW w:w="2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7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÷ 89</w:t>
            </w:r>
          </w:p>
        </w:tc>
        <w:tc>
          <w:tcPr>
            <w:tcW w:w="2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7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2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лично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20" w:leader="none"/>
          <w:tab w:val="left" w:pos="2400" w:leader="none"/>
          <w:tab w:val="left" w:pos="4060" w:leader="none"/>
          <w:tab w:val="left" w:pos="6240" w:leader="none"/>
          <w:tab w:val="left" w:pos="77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</w:t>
      </w:r>
      <w:r>
        <w:rPr>
          <w:rFonts w:cs="Times New Roman" w:ascii="Times New Roman" w:hAnsi="Times New Roman"/>
          <w:b/>
          <w:w w:val="104"/>
          <w:sz w:val="28"/>
          <w:szCs w:val="28"/>
        </w:rPr>
        <w:t>испо</w:t>
      </w:r>
      <w:r>
        <w:rPr>
          <w:rFonts w:cs="Times New Roman" w:ascii="Times New Roman" w:hAnsi="Times New Roman"/>
          <w:b/>
          <w:spacing w:val="-2"/>
          <w:w w:val="104"/>
          <w:sz w:val="28"/>
          <w:szCs w:val="28"/>
        </w:rPr>
        <w:t>л</w:t>
      </w:r>
      <w:r>
        <w:rPr>
          <w:rFonts w:cs="Times New Roman" w:ascii="Times New Roman" w:hAnsi="Times New Roman"/>
          <w:b/>
          <w:w w:val="104"/>
          <w:sz w:val="28"/>
          <w:szCs w:val="28"/>
        </w:rPr>
        <w:t xml:space="preserve">ьзованных </w:t>
      </w:r>
      <w:r>
        <w:rPr>
          <w:rFonts w:cs="Times New Roman" w:ascii="Times New Roman" w:hAnsi="Times New Roman"/>
          <w:b/>
          <w:w w:val="108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b/>
          <w:w w:val="109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w w:val="110"/>
          <w:sz w:val="28"/>
          <w:szCs w:val="28"/>
        </w:rPr>
        <w:t>ч</w:t>
      </w:r>
      <w:r>
        <w:rPr>
          <w:rFonts w:cs="Times New Roman" w:ascii="Times New Roman" w:hAnsi="Times New Roman"/>
          <w:b/>
          <w:w w:val="108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3"/>
          <w:w w:val="108"/>
          <w:sz w:val="28"/>
          <w:szCs w:val="28"/>
        </w:rPr>
        <w:t>и</w:t>
      </w:r>
      <w:r>
        <w:rPr>
          <w:rFonts w:cs="Times New Roman" w:ascii="Times New Roman" w:hAnsi="Times New Roman"/>
          <w:b/>
          <w:w w:val="124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в</w:t>
      </w:r>
    </w:p>
    <w:p>
      <w:pPr>
        <w:pStyle w:val="Normal"/>
        <w:tabs>
          <w:tab w:val="clear" w:pos="708"/>
          <w:tab w:val="left" w:pos="820" w:leader="none"/>
          <w:tab w:val="left" w:pos="2400" w:leader="none"/>
          <w:tab w:val="left" w:pos="4060" w:leader="none"/>
          <w:tab w:val="left" w:pos="6240" w:leader="none"/>
          <w:tab w:val="left" w:pos="7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«Об образовании в Российской Федерации» от 29 12. 2012г. № 273 Ф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18.04.2014г. № 344 « Об утверждении Федерального государственного образовательного стандарта среднего профессионального образования по специальности 15.02.01 Монтаж и техническая эксплуатация промышленного оборудования (по отраслям)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29.10.2013г. № 1199 «Об утверждении перечней профессий и специальностей среднего профессионального образов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14.06 2013г. № 464  «Об утверждении Порядка организации и осуществления деятельности по образовательным программам среднего профессионального образов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18.04.2013г. № 291 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16 августа 2013г. № 968 «Об утверждении порядка проведения Государственной итоговой аттестации по образовательным программам среднего профессионального образов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ъяснения по формированию примерных программ профессиональных модулей среднего профессионального образования на основе федеральных государственных образовательных стандартов СПО (ФГАУ «ФИРО)»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Положения о проведении учебной и производственной практики в ГБПОУ РК «Керченский политехнический колледж» ( локальный акт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707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7">
              <wp:simplePos x="0" y="0"/>
              <wp:positionH relativeFrom="page">
                <wp:posOffset>6871335</wp:posOffset>
              </wp:positionH>
              <wp:positionV relativeFrom="page">
                <wp:posOffset>9910445</wp:posOffset>
              </wp:positionV>
              <wp:extent cx="147320" cy="17462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>
                              <w:rStyle w:val="Style22"/>
                            </w:rPr>
                            <w:t>15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75pt;mso-wrap-distance-left:5pt;mso-wrap-distance-right:5pt;mso-wrap-distance-top:0pt;mso-wrap-distance-bottom:0pt;margin-top:780.35pt;mso-position-vertical-relative:page;margin-left:54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>
                        <w:rStyle w:val="Style22"/>
                      </w:rPr>
                      <w:t>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">
              <wp:simplePos x="0" y="0"/>
              <wp:positionH relativeFrom="page">
                <wp:posOffset>568325</wp:posOffset>
              </wp:positionH>
              <wp:positionV relativeFrom="page">
                <wp:posOffset>717550</wp:posOffset>
              </wp:positionV>
              <wp:extent cx="78105" cy="17462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>
                              <w:rStyle w:val="Style22"/>
                            </w:rPr>
                            <w:t>V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75pt;mso-wrap-distance-left:5pt;mso-wrap-distance-right:5pt;mso-wrap-distance-top:0pt;mso-wrap-distance-bottom:0pt;margin-top:56.5pt;mso-position-vertical-relative:page;margin-left:4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>
                        <w:rStyle w:val="Style22"/>
                      </w:rPr>
                      <w:t>V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9">
              <wp:simplePos x="0" y="0"/>
              <wp:positionH relativeFrom="page">
                <wp:posOffset>568325</wp:posOffset>
              </wp:positionH>
              <wp:positionV relativeFrom="page">
                <wp:posOffset>717550</wp:posOffset>
              </wp:positionV>
              <wp:extent cx="78105" cy="17462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>
                              <w:rStyle w:val="Style22"/>
                            </w:rPr>
                            <w:t>V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75pt;mso-wrap-distance-left:5pt;mso-wrap-distance-right:5pt;mso-wrap-distance-top:0pt;mso-wrap-distance-bottom:0pt;margin-top:56.5pt;mso-position-vertical-relative:page;margin-left:4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>
                        <w:rStyle w:val="Style22"/>
                      </w:rPr>
                      <w:t>V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mallCaps w:val="false"/>
        <w:caps w:val="false"/>
        <w:dstrike w:val="false"/>
        <w:strike w:val="false"/>
        <w:vertAlign w:val="baseline"/>
        <w:position w:val="0"/>
        <w:sz w:val="8"/>
        <w:sz w:val="8"/>
        <w:spacing w:val="0"/>
        <w:i w:val="false"/>
        <w:u w:val="none"/>
        <w:b w:val="false"/>
        <w:szCs w:val="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mallCaps w:val="false"/>
        <w:caps w:val="false"/>
        <w:dstrike w:val="false"/>
        <w:strike w:val="false"/>
        <w:vertAlign w:val="baseline"/>
        <w:position w:val="0"/>
        <w:sz w:val="8"/>
        <w:sz w:val="8"/>
        <w:spacing w:val="0"/>
        <w:i w:val="false"/>
        <w:u w:val="none"/>
        <w:b w:val="false"/>
        <w:szCs w:val="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mallCaps w:val="false"/>
        <w:caps w:val="false"/>
        <w:dstrike w:val="false"/>
        <w:strike w:val="false"/>
        <w:vertAlign w:val="baseline"/>
        <w:position w:val="0"/>
        <w:sz w:val="8"/>
        <w:sz w:val="8"/>
        <w:spacing w:val="0"/>
        <w:i w:val="false"/>
        <w:u w:val="none"/>
        <w:b w:val="false"/>
        <w:szCs w:val="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cs="Times New Roman"/>
      <w:i w:val="false"/>
      <w:iCs w:val="false"/>
    </w:rPr>
  </w:style>
  <w:style w:type="character" w:styleId="WW8Num28z1">
    <w:name w:val="WW8Num28z1"/>
    <w:qFormat/>
    <w:rPr>
      <w:rFonts w:ascii="Symbol" w:hAnsi="Symbol" w:cs="Symbol"/>
      <w:i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WW8Num32z0">
    <w:name w:val="WW8Num32z0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9pt">
    <w:name w:val="Основной текст + 9 pt"/>
    <w:qFormat/>
    <w:rPr>
      <w:rFonts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Основной текст5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rFonts w:cs="Times New Roman"/>
      <w:spacing w:val="3"/>
      <w:sz w:val="21"/>
      <w:szCs w:val="21"/>
      <w:shd w:fill="FFFFFF" w:val="clear"/>
    </w:rPr>
  </w:style>
  <w:style w:type="character" w:styleId="9pt1">
    <w:name w:val="Основной текст + 9 pt1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2">
    <w:name w:val="Основной текст 2 Знак"/>
    <w:qFormat/>
    <w:rPr>
      <w:rFonts w:ascii="Calibri" w:hAnsi="Calibri" w:cs="Calibri"/>
    </w:rPr>
  </w:style>
  <w:style w:type="character" w:styleId="Style20">
    <w:name w:val="Абзац списка Знак"/>
    <w:qFormat/>
    <w:rPr>
      <w:rFonts w:cs="Times New Roman"/>
    </w:rPr>
  </w:style>
  <w:style w:type="character" w:styleId="913">
    <w:name w:val="Основной текст (9) + 13"/>
    <w:qFormat/>
    <w:rPr>
      <w:rFonts w:cs="Times New Roman"/>
      <w:spacing w:val="4"/>
      <w:sz w:val="25"/>
      <w:szCs w:val="25"/>
      <w:shd w:fill="FFFFFF" w:val="clear"/>
    </w:rPr>
  </w:style>
  <w:style w:type="character" w:styleId="Style21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</w:rPr>
  </w:style>
  <w:style w:type="character" w:styleId="Style22">
    <w:name w:val="Колонтитул"/>
    <w:qFormat/>
    <w:rPr>
      <w:rFonts w:ascii="MS Mincho;ＭＳ 明朝" w:hAnsi="MS Mincho;ＭＳ 明朝" w:eastAsia="MS Mincho;ＭＳ 明朝" w:cs="MS Mincho;ＭＳ 明朝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23">
    <w:name w:val="Подпись к таблице_"/>
    <w:qFormat/>
    <w:rPr>
      <w:rFonts w:ascii="Georgia" w:hAnsi="Georgia" w:eastAsia="Georgia" w:cs="Georgia"/>
      <w:b/>
      <w:bCs/>
      <w:sz w:val="14"/>
      <w:szCs w:val="14"/>
      <w:shd w:fill="FFFFFF" w:val="clear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egoeUI4pt">
    <w:name w:val="Основной текст + Segoe UI;4 pt"/>
    <w:qFormat/>
    <w:rPr>
      <w:rFonts w:ascii="Segoe UI" w:hAnsi="Segoe UI" w:eastAsia="Segoe UI" w:cs="Segoe UI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bidi="ar-SA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74" w:before="0" w:after="0"/>
      <w:ind w:hanging="380"/>
      <w:jc w:val="center"/>
    </w:pPr>
    <w:rPr>
      <w:spacing w:val="3"/>
      <w:sz w:val="21"/>
      <w:szCs w:val="21"/>
      <w:shd w:fill="FFFFFF" w:val="clear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98" w:before="0" w:after="540"/>
      <w:jc w:val="center"/>
    </w:pPr>
    <w:rPr>
      <w:rFonts w:ascii="Times New Roman" w:hAnsi="Times New Roman" w:cs="Times New Roman"/>
      <w:sz w:val="24"/>
      <w:szCs w:val="24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Georgia" w:hAnsi="Georgia" w:eastAsia="Georgia" w:cs="Georgia"/>
      <w:b/>
      <w:bCs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39:00Z</dcterms:created>
  <dc:creator>Admin</dc:creator>
  <dc:description/>
  <cp:keywords/>
  <dc:language>en-US</dc:language>
  <cp:lastModifiedBy>User</cp:lastModifiedBy>
  <cp:lastPrinted>2019-01-28T20:48:00Z</cp:lastPrinted>
  <dcterms:modified xsi:type="dcterms:W3CDTF">2007-12-31T22:37:00Z</dcterms:modified>
  <cp:revision>71</cp:revision>
  <dc:subject/>
  <dc:title/>
</cp:coreProperties>
</file>