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М.03 ОРГАНИЗАЦИЯ РЕМОНТНЫХ, МОНТАЖНЫХ И НАЛАДОЧ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ОМЫШЛЕННОМУ ОБОРУДОВАНИЮ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02.12 МОНТАЖ, ТЕХНИЧЕСКОЕ ОБСЛУЖИВАНИЕ И РЕМОНТ ПРОМЫШЛЕННОГО ОБОРУДОВАНИЯ (ПО ОТРАСЛЯМ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3</w:t>
      </w:r>
      <w:r>
        <w:br w:type="page"/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15.02.12 «Монтаж, техническое обслуживание и ремонт промышленного оборудования (по отраслям) </w:t>
      </w:r>
      <w:r>
        <w:rPr>
          <w:rFonts w:cs="Times New Roman" w:ascii="Times New Roman" w:hAnsi="Times New Roman"/>
          <w:sz w:val="28"/>
          <w:szCs w:val="28"/>
        </w:rPr>
        <w:t>от 9 декабря 2016 г. № 1580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Погребняк Евгения Леонид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Мельничук Н.Н. – начальник УРМО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Ю.А.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ётом примерной основной образовательной программы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ённая группа </w:t>
      </w:r>
      <w:r>
        <w:rPr>
          <w:rFonts w:cs="Times New Roman" w:ascii="Times New Roman" w:hAnsi="Times New Roman"/>
          <w:sz w:val="28"/>
          <w:szCs w:val="28"/>
        </w:rPr>
        <w:t>15.00.00 «Машиностроение», в части освоения основного вида деятельности (ВД 3): Организовывать ремонтные, монтажные и наладочные работы по промышленному оборудованию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 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профессионального модуля ПМ.03 Организация ремонтных, монтажных и наладочных работ по промышленному оборудованию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изводственной практики выступает комплексное освоение обучающимися всех видов деятельности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</w:rPr>
        <w:t xml:space="preserve">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олучение практического опыта:</w:t>
      </w:r>
      <w:r>
        <w:rPr/>
        <w:t xml:space="preserve"> </w:t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определение оптимальных методов восстановления работоспособности промышленного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разработка технологической документации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определение потребности в материально-техническом обеспечении ремонтных, монтажных и наладочных работ промышленного оборудова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377" w:leader="none"/>
              </w:tabs>
              <w:ind w:left="17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рганизация выполнения производственных заданий подчиненным персоналом с соблюдением норм охраны труда и бережливого производства</w:t>
            </w:r>
          </w:p>
        </w:tc>
      </w:tr>
    </w:tbl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80 часа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производственной практики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723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овывать ремонтные, монтажные и наладочные работы по промышленному оборудованию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абатывать текущую и плановую документацию по монтажу, наладке, техническому обслуживанию и ремонту промышленного обору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рамках должностных полномочий организовывать рабочие места, согласно требованиям охраны труда и отраслевым стандартам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ировать расстановку кадров в зависимости от задания и квалификации кадр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ь производственный инструктаж подчиненны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ивать выполнение заданий материальными ресурс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абатывать инструкции и технологические карты на выполнение работ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основе установленных производственных показателей оценивать качество выполняемых работ для повышения их эффективност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средства материальной и нематериальной мотивации подчиненного персонала для повышения эффективности решения производствен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ролировать выполнение подчиненными производственных заданий на всех стадиях работ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спечивать безопасные условия труда при монтаже, наладке, техническом обслуживании и ремонте промышленного обору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ролировать соблюдение подчиненным персоналом требований охраны труда, принципов бережливого производства, производственной санитарии, пожарной безопасности и электробезопасност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абатывать предложения по улучшению работы на рабочем месте с учетом принципов бережливого производств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меть практический опыт в: определении оптимальных методов восстановления работоспособности промышленного обору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аботке технологической документации для проведения работ по монтажу, ремонту и технической эксплуатации промышленного оборудования в соответствии требованиями технических регламент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ии потребности в материально-техническом обеспечении ремонтных, монтажных и наладочных работ промышленного обору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77" w:leader="none"/>
              </w:tabs>
              <w:spacing w:lineRule="auto" w:line="232"/>
              <w:ind w:left="172" w:hanging="1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и выполнения производственных заданий подчиненным персоналом с соблюдением норм охраны труда и бережливого производства</w:t>
            </w:r>
            <w:r>
              <w:rPr/>
              <w:t>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Организовывать ремонтные, монтажные и наладочные работы по промышленному оборудованию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576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оптимальные методы восстановления работоспособности промышленного оборудован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2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зрабатывать технологическую документацию для проведения работ по монтажу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монту и технической эксплуатации промышленного оборудования в соответств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ебованиям технических регламентов</w:t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3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потребность в материально-техническом обеспечении ремонтных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нтажных и наладочных работ промышленного оборудования.</w:t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4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рганизовывать выполнение производственных заданий подчиненным персоналом с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людением норм охраны труда и бережливого производства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516"/>
      </w:tblGrid>
      <w:tr>
        <w:trPr>
          <w:trHeight w:val="73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97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>
          <w:trHeight w:val="98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0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4. 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98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5. 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с учётом особенностей социального и культурного контекста</w:t>
            </w:r>
          </w:p>
        </w:tc>
      </w:tr>
      <w:tr>
        <w:trPr>
          <w:trHeight w:val="126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6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ё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97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98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8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 воспитания, определённые отраслевыми требования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ый к профессиональной конкуренции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й реакции на крити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ющий поддержанию престижа своей профессии, отрасли и образовательной организ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и программы воспитания, определённые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ом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щий быстро принимать решения, распределять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ресурсы и управлять своим времен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ый к применению навыков в решении личных и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1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ённые ключевыми работодателям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Умение реализовать лидерские качества на производств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Стрессоустойчивость, коммуникаб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ознающий потребность в труде, уважении к труду 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5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 воспитания, определённые субъекта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ого процесса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хранение традиций и поддержание престижа коллед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7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производственной практики</w:t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3.1, ПК 3.2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3, ПК 3.4.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1. Организация ремонтных раб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3.1, ПК 3.2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, ПК 3.4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ind w:left="-24" w:firstLine="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2. Организация монтажных раб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3.1, ПК 3.2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, ПК 3.4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ind w:left="-24" w:firstLine="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3. Организация наладочных раб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9" w:right="846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ки по профессиональному модул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3 Организация ремонтных, монтажных и наладочных работ по промышленному оборудова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4"/>
        <w:gridCol w:w="7554"/>
        <w:gridCol w:w="1560"/>
        <w:gridCol w:w="32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>
          <w:trHeight w:val="831" w:hRule="atLeast"/>
        </w:trPr>
        <w:tc>
          <w:tcPr>
            <w:tcW w:w="1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3.01 Организация ремонтных работ по промышленному оборудованию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емонтных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, ПК 3.2, ПК 3.3, ПК 3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иповая систе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ическог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служив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9pt2"/>
                <w:iCs/>
                <w:sz w:val="24"/>
                <w:szCs w:val="24"/>
              </w:rPr>
              <w:t>Цели и задачи практики. Инструктаж по технике безопас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, ПК 3.2, ПК 3.3, ПК 3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ремонтного цикла предпри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рациональной эксплуат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емы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езопасного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ведения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монтных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бот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дприят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2"/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, ПК 3.2, ПК 3.3, ПК 3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ремонтной брига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емонтной документации (акты сдачи и приемки оборудования в ремонт, дефектные ведомости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ологическ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сс ремонт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хнического надзора на предприят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, ПК 3.2, ПК 3.3, ПК 3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я работ по монтажу и ремонту промышленного оборуд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, ПК 3.2, ПК 3.3, ПК 3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становление свойств деталей промышленного оборудовани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цессе восстановления и изготовления дета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, ПК 3.2, ПК 3.3, ПК 3.4, ОК 01, ОК 02, ОК 03, ОК 04, ОК 05, ОК 06, ОК 07, ОК 08, ОК 09</w:t>
            </w:r>
          </w:p>
        </w:tc>
      </w:tr>
      <w:tr>
        <w:trPr/>
        <w:tc>
          <w:tcPr>
            <w:tcW w:w="1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3.03 Организация наладочных работ по промышленному оборудовани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дел 3. Организация наладочных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, ПК 3.2, ПК 3.3, ПК 3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ладочны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усконаладочных работах и испытаниях промышленного оборудования после ремонта и монтаж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, ПК 3.2, ПК 3.3, ПК 3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хн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, ПК 3.2, ПК 3.3, ПК 3.4, ОК 01, ОК 02, ОК 03, ОК 04, ОК 05, ОК 06, ОК 07, ОК 08, ОК 09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ё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49" w:gutter="0" w:header="0" w:top="567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баз практик соответствует ООП СПО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усаинов Р.М., Хисамутдинов Р.М., Сабиров А.Р., </w:t>
        <w:softHyphen/>
        <w:softHyphen/>
        <w:t>Эксплуатация и обслуживание технологического оборудования, М.: Академия, 2023г., 232 с.</w:t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ереина Л.И., Краснов М.М., – Технологическое оборудование машиностроительных заводов, М.:Академия,  2022 г., 332 с.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</w:rPr>
        <w:t>Ищенко А.А.,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хнологические основы восстановления промышленного оборудования современными полимерными материалами,  М.: Академия, 2022г., 208 с.</w:t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 xml:space="preserve">Синельников А.Ф., </w:t>
      </w:r>
      <w:r>
        <w:rPr>
          <w:b w:val="false"/>
          <w:bCs w:val="false"/>
          <w:sz w:val="28"/>
          <w:szCs w:val="28"/>
        </w:rPr>
        <w:t>Монтаж промышленного оборудования и пусконаладочные работ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</w:t>
        <w:softHyphen/>
        <w:t>:Академия, 2020 г., 352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.Н.Феофанов, А.Г.Схиртладзе, Т.Г.Гришина и др., Организация ремонтных, монтажных и наладочных работ по промышленному оборудованию: в 2 ч. Ч.2, </w:t>
      </w:r>
      <w:r>
        <w:rPr>
          <w:rFonts w:eastAsia="Times New Roman" w:cs="Times New Roman" w:ascii="Times New Roman" w:hAnsi="Times New Roman"/>
          <w:sz w:val="28"/>
          <w:szCs w:val="28"/>
        </w:rPr>
        <w:t>изд. центр « Академия», 2018г.- 272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хиртладзе А. Г.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офанов А.Н.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, и др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рганизация и проведение монтажа и ремонта промышленного оборудования: в 2 ч.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( 2 – е изд.), « Академия», 2019,- 256 с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2. Дополнительные источни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" w:name="_Hlk140062375"/>
      <w:bookmarkEnd w:id="1"/>
      <w:r>
        <w:rPr>
          <w:rFonts w:cs="Times New Roman" w:ascii="Times New Roman" w:hAnsi="Times New Roman"/>
          <w:bCs/>
          <w:sz w:val="28"/>
          <w:szCs w:val="28"/>
        </w:rPr>
        <w:t>1. Оборудование машиностроительного завода/ Моряков О.С. – М.:Академия,  2015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ологическое оборудование машиностроительного завода/Черпаков Б.И.,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еина Л.И. – М.:Академия,  2015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хнологическое оборудование машиностроительных предприятий/Сергель Н.Н. – Минск., «Новое знание», М., «ИНФРА» , 2015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шины и оборудование машиностроительных предприятий /  В. А. Салтыков, В. П. Семенов и др. – СПб: БХВ-Петербург, 2012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правочник слесаря-монтажника технологического оборудования / Под общ. ред. П. П. Алексеенко. – М.: Машиностроение, 1990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5 настоящего ФГОС СПО (имеющих стаж работы в данной профессиональной области не менее 3 лет). 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 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настоящего ФГОС СПО, не реже 1 раза в 3 года с учетом расширения спектра профессиональных компетенций. 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настоящего ФГОС СПО, в общем числе педагогических работников, реализующих образовательную программу, должна быть не менее 25 процентов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.3.1.Определять оптимальные методы восстановления работоспособности промышленного оборуд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.3.2.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 технических регламен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.3.3.Определять потребность в материально-техническом обеспечении ремонтных, монтажных и наладочных работ промышленного оборудова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.3.4. Организовывать выполнение производственных заданий подчиненным персоналом с соблюдением норм охраны труда и бережливого производст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зработки технологической документации по ведению монтажа, технического обслуживания и ремонта промышленного оборудования в соответствии с требованиями регламентов.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 процесс ремонта промышленного оборудования с оснащением производственного процесса подбор персонала для качественного выполнения рабо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footerReference w:type="default" r:id="rId9"/>
      <w:footerReference w:type="first" r:id="rId10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5z0">
    <w:name w:val="WW8Num25z0"/>
    <w:qFormat/>
    <w:rPr>
      <w:rFonts w:ascii="Times New Roman" w:hAnsi="Times New Roman" w:cs="Times New Roman"/>
      <w:b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6z4">
    <w:name w:val="WW8Num36z4"/>
    <w:qFormat/>
    <w:rPr>
      <w:lang w:val="ru-RU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cademia-moscow.ru/authors/detail/43951/" TargetMode="External"/><Relationship Id="rId7" Type="http://schemas.openxmlformats.org/officeDocument/2006/relationships/hyperlink" Target="http://www.academia-moscow.ru/authors/detail/46181/" TargetMode="External"/><Relationship Id="rId8" Type="http://schemas.openxmlformats.org/officeDocument/2006/relationships/hyperlink" Target="http://www.academia-moscow.ru/catalogue/4831/195540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User</cp:lastModifiedBy>
  <dcterms:modified xsi:type="dcterms:W3CDTF">2007-12-31T21:10:00Z</dcterms:modified>
  <cp:revision>376</cp:revision>
  <dc:subject/>
  <dc:title/>
</cp:coreProperties>
</file>