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____________Д.В. Колесник</w:t>
              <w:br/>
              <w:t>«______» _____________ 20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УЧЕБНОЙ  практик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3 Организация ремонтных, монтажных и наладочных рабо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промышленному оборудованию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5.02.12 Монтаж, техническое обслуживание и ремонт промышленного оборудования (по отраслям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615" w:right="523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ind w:left="615" w:right="523" w:hanging="0"/>
        <w:jc w:val="center"/>
        <w:rPr>
          <w:iCs/>
          <w:lang w:val="ru-RU"/>
        </w:rPr>
      </w:pPr>
      <w:r>
        <w:rPr>
          <w:iCs/>
          <w:lang w:val="ru-RU"/>
        </w:rPr>
        <w:t>2023</w:t>
      </w:r>
      <w:r>
        <w:br w:type="page"/>
      </w:r>
    </w:p>
    <w:p>
      <w:pPr>
        <w:pStyle w:val="TextBody"/>
        <w:ind w:left="615" w:right="523" w:hanging="0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 практики разработана на основ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практической подготовке обучающихся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15.02.12 «Монтаж, техническое обслуживание и ремонт промышленного оборудования (по отраслям) </w:t>
      </w:r>
      <w:r>
        <w:rPr>
          <w:rFonts w:cs="Times New Roman" w:ascii="Times New Roman" w:hAnsi="Times New Roman"/>
          <w:sz w:val="28"/>
          <w:szCs w:val="28"/>
        </w:rPr>
        <w:t>от 9 декабря 2016 г. № 1580</w:t>
      </w:r>
      <w:r>
        <w:rPr/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ложение об организации и проведении учебной 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дж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 Погребняк Евгения Леонидовна – преподава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от работодателя: Мельничук Н.Н. – начальник УРМО АО «Керченский металлургический завод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23"/>
      </w:tblGrid>
      <w:tr>
        <w:trPr/>
        <w:tc>
          <w:tcPr>
            <w:tcW w:w="48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БПОУ РК  «Керченский политехнический колледж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токол №___ от «__»_____20__г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седатель  М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_ С.В. Каз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64"/>
                <w:sz w:val="24"/>
                <w:szCs w:val="24"/>
              </w:rPr>
            </w:r>
          </w:p>
        </w:tc>
        <w:tc>
          <w:tcPr>
            <w:tcW w:w="4823" w:type="dxa"/>
            <w:tcBorders/>
          </w:tcPr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х и химико-технолог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Ю.А.</w:t>
            </w:r>
          </w:p>
        </w:tc>
      </w:tr>
      <w:tr>
        <w:trPr>
          <w:trHeight w:val="1393" w:hRule="atLeast"/>
        </w:trPr>
        <w:tc>
          <w:tcPr>
            <w:tcW w:w="4812" w:type="dxa"/>
            <w:tcBorders/>
          </w:tcPr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ind w:left="35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м.директора по УПР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 С.Ю. Письмен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</w:tc>
        <w:tc>
          <w:tcPr>
            <w:tcW w:w="48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ерченский металлургический завод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_ А.Н.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ого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4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учебной 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граммы учебной 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учебной 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учебной 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 ПАСПОРТ РАБОЧЕЙ ПРОГРАММЫ УЧЕБНОЙ  ПРАКТИК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1. Область применения программ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 практики является частью основной профессиональной образовательной программы, разработанной в соответствии с ФГОС СПО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 специальности среднего профессион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15.02.12 «Монтаж, техническое обслуживание и ремонт промышленного оборудования (по отраслям)»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с учётом примерной основной образовательной программы специальности </w:t>
      </w:r>
      <w:r>
        <w:rPr>
          <w:rFonts w:cs="Times New Roman" w:ascii="Times New Roman" w:hAnsi="Times New Roman"/>
          <w:bCs/>
          <w:sz w:val="28"/>
          <w:szCs w:val="28"/>
        </w:rPr>
        <w:t>15.02.12 «Монтаж, техническое обслуживание и ремонт промышленного оборудования (по отраслям)»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укрупнённая группа </w:t>
      </w:r>
      <w:r>
        <w:rPr>
          <w:rFonts w:cs="Times New Roman" w:ascii="Times New Roman" w:hAnsi="Times New Roman"/>
          <w:sz w:val="28"/>
          <w:szCs w:val="28"/>
        </w:rPr>
        <w:t>15.00.00 «Машиностроение», в части освоения основного вида деятельности (ВД 3): Организовывать ремонтные, монтажные и наладочные работы по промышленному оборудованию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2 Место учебной  практики в структуре основной профессиональной образовательной программы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ебных планах ППССЗ учебная практика входит в состав профессионального учебного цикла, реализуемой в рамках соответствующего профессионального модуля ПМ.03 Организация ремонтных, монтажных и наладочных работ по промышленному оборудованию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4"/>
        </w:numPr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Цели и задачи учебной 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актики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учебной  практики выступает комплексное освоение обучающимися всех видов деятельности по </w:t>
      </w:r>
      <w:r>
        <w:rPr>
          <w:rFonts w:cs="Times New Roman" w:ascii="Times New Roman" w:hAnsi="Times New Roman"/>
          <w:bCs/>
          <w:sz w:val="28"/>
          <w:szCs w:val="28"/>
        </w:rPr>
        <w:t>15.02.12 «Монтаж, техническое обслуживание и ремонт промышленного оборудования (по отраслям)»</w:t>
      </w:r>
      <w:r>
        <w:rPr>
          <w:rFonts w:cs="Times New Roman" w:ascii="Times New Roman" w:hAnsi="Times New Roman"/>
          <w:sz w:val="28"/>
          <w:szCs w:val="28"/>
        </w:rPr>
        <w:t xml:space="preserve">, формирование общих и профессиональных компетенций, а также приобретение необходимых умений и опыта практической работы по специальности. Задачи практики состоят в последовательном выполнении работ, соответствующих содержанию программы практики. </w:t>
      </w:r>
      <w:r>
        <w:br w:type="page"/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олучение практического опыта:</w:t>
      </w:r>
      <w:r>
        <w:rPr/>
        <w:t xml:space="preserve"> </w:t>
      </w:r>
    </w:p>
    <w:tbl>
      <w:tblPr>
        <w:tblW w:w="9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/>
        <w:tc>
          <w:tcPr>
            <w:tcW w:w="97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определение оптимальных методов восстановления работоспособности промышленного оборудова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разработка технологической документации для проведения работ по монтажу, ремонту и технической эксплуатации промышленного оборудования в соответствии с требованиями технических регламенто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- определение потребности в материально-техническом обеспечении ремонтных, монтажных и наладочных работ промышленного оборудования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2377" w:leader="none"/>
              </w:tabs>
              <w:ind w:left="172" w:hanging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рганизация выполнения производственных заданий подчиненным персоналом с соблюдением норм охраны труда и бережливого производства</w:t>
            </w:r>
          </w:p>
        </w:tc>
      </w:tr>
    </w:tbl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4. Количество часов на освоение рабочей программы учебной  практики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08 часа. </w:t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5. Форма аттестации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дифференцированный зачет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 РЕЗУЛЬТАТЫ ОСВОЕНИЯ РАБОЧЕЙ ПРОГРАММЫ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УЧЕБНОЙ  ПРАКТИКИ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.1. Требования к результатам освоения учебной  практик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хождения учебной  практики по </w:t>
      </w:r>
      <w:r>
        <w:rPr>
          <w:rFonts w:cs="Times New Roman" w:ascii="Times New Roman" w:hAnsi="Times New Roman"/>
          <w:bCs/>
          <w:sz w:val="28"/>
          <w:szCs w:val="28"/>
        </w:rPr>
        <w:t>15.02.12 «Монтаж, техническое обслуживание и ремонт промышленного оборудования (по отраслям)»</w:t>
      </w:r>
      <w:r>
        <w:rPr>
          <w:rFonts w:cs="Times New Roman" w:ascii="Times New Roman" w:hAnsi="Times New Roman"/>
          <w:sz w:val="28"/>
          <w:szCs w:val="28"/>
        </w:rPr>
        <w:t xml:space="preserve"> у обучающегося должны быть сформированы умения для последующего освоения им общих и профессиональных компетенций по данной специальности. Также программа практики ориентирована на достижение обучающимися личностных результатов реализации Рабочей программы воспитания по специальност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В результате прохождения учебной  практики по каждому из видов деятельности обучающийся должен уметь: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723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Вид деятельност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Требования к умениям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ганизовывать ремонтные, монтажные и наладочные работы по промышленному оборудованию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.</w:t>
            </w:r>
          </w:p>
          <w:p>
            <w:pPr>
              <w:pStyle w:val="Normal"/>
              <w:shd w:fill="FFFFFF" w:val="clear"/>
              <w:ind w:left="14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spacing w:lineRule="auto" w:line="232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рабатывать текущую и плановую документацию по монтажу, наладке, техническому обслуживанию и ремонту промышленного оборудования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spacing w:lineRule="auto" w:line="232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рамках должностных полномочий организовывать рабочие места, согласно требованиям охраны труда и отраслевым стандартам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spacing w:lineRule="auto" w:line="232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ланировать расстановку кадров в зависимости от задания и квалификации кадров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spacing w:lineRule="auto" w:line="232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одить производственный инструктаж подчиненны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spacing w:lineRule="auto" w:line="232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ивать выполнение заданий материальными ресурсам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spacing w:lineRule="auto" w:line="232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рабатывать инструкции и технологические карты на выполнение работ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spacing w:lineRule="auto" w:line="232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 основе установленных производственных показателей оценивать качество выполняемых работ для повышения их эффективност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spacing w:lineRule="auto" w:line="232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ьзовать средства материальной и нематериальной мотивации подчиненного персонала для повышения эффективности решения производственны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spacing w:lineRule="auto" w:line="232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нтролировать выполнение подчиненными производственных заданий на всех стадиях работ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spacing w:lineRule="auto" w:line="232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еспечивать безопасные условия труда при монтаже, наладке, техническом обслуживании и ремонте промышленного оборудования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spacing w:lineRule="auto" w:line="232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нтролировать соблюдение подчиненным персоналом требований охраны труда, принципов бережливого производства, учебной  санитарии, пожарной безопасности и электробезопасност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spacing w:lineRule="auto" w:line="232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рабатывать предложения по улучшению работы на рабочем месте с учетом принципов бережливого производств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spacing w:lineRule="auto" w:line="232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меть практический опыт в: определении оптимальных методов восстановления работоспособности промышленного оборудования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spacing w:lineRule="auto" w:line="232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работке технологической документации для проведения работ по монтажу, ремонту и технической эксплуатации промышленного оборудования в соответствии требованиями технических регламентов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spacing w:lineRule="auto" w:line="232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ределении потребности в материально-техническом обеспечении ремонтных, монтажных и наладочных работ промышленного оборудования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spacing w:lineRule="auto" w:line="232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и выполнения производственных заданий подчиненным персоналом с соблюдением норм охраны труда и бережливого производства</w:t>
            </w:r>
            <w:r>
              <w:rPr/>
              <w:t>.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  <w:r>
        <w:br w:type="page"/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.2. Результатом освоения рабочей программы учебной  практики являе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(ВД)</w:t>
      </w:r>
      <w:r>
        <w:rPr>
          <w:rFonts w:cs="Times New Roman" w:ascii="Times New Roman" w:hAnsi="Times New Roman"/>
          <w:sz w:val="28"/>
          <w:szCs w:val="28"/>
        </w:rPr>
        <w:t xml:space="preserve"> Организовывать ремонтные, монтажные и наладочные работы по промышленному оборудованию,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необходимых для последующего освоения ими профессиональных (ПК) и общих (ОК) компетенций по избранной специальности: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Формирование профессиональных компетенций (ПК)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8576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3.1.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ределять оптимальные методы восстановления работоспособности промышленного оборудования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3.2.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азрабатывать технологическую документацию для проведения работ по монтажу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емонту и технической эксплуатации промышленного оборудования в соответстви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ребованиям технических регламентов</w:t>
            </w:r>
          </w:p>
        </w:tc>
      </w:tr>
      <w:tr>
        <w:trPr>
          <w:trHeight w:val="31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3.3.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пределять потребность в материально-техническом обеспечении ремонтных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нтажных и наладочных работ промышленного оборудования.</w:t>
            </w:r>
          </w:p>
        </w:tc>
      </w:tr>
      <w:tr>
        <w:trPr>
          <w:trHeight w:val="31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3.4.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рганизовывать выполнение производственных заданий подчиненным персоналом с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блюдением норм охраны труда и бережливого производства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Формирование общих компетенций (ОК)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8516"/>
      </w:tblGrid>
      <w:tr>
        <w:trPr>
          <w:trHeight w:val="738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1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>
          <w:trHeight w:val="97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2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</w:tr>
      <w:tr>
        <w:trPr>
          <w:trHeight w:val="989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3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>
          <w:trHeight w:val="409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К 04. 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98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К 05. 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 с учётом особенностей социального и культурного контекста</w:t>
            </w:r>
          </w:p>
        </w:tc>
      </w:tr>
      <w:tr>
        <w:trPr>
          <w:trHeight w:val="126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6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ё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97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7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985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8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9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  <w:r>
        <w:br w:type="page"/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Освоение программы практики способствует формированию и развитию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личностных результатов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, предусмотренных рабочей программой воспитания: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68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и программы воспитания, определённые отраслевыми требованиями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деловым качествам личност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ый к профессиональной конкуренции 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й реакции на крити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ующий поддержанию престижа своей профессии, отрасли и образовательной организ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ализации программы воспитания, определённые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ъектом 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ющий быстро принимать решения, распределять 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ресурсы и управлять своим времен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ый к применению навыков в решении личных и 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1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ализации программы воспитания, определённые ключевыми работодателям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 xml:space="preserve">Умение реализовать лидерские качества на производств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Стрессоустойчивость, коммуникаб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сознающий значимость профессионального развития в выбранной специа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сознающий потребность в труде, уважении к труду и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людям труда, трудовым достижениям, добросовестное, ответственное и творческое отношение к разным видам трудовой деятельности;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5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и программы воспитания, определённые субъектами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ого процесса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Мотивация к самообразованию и развит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охранение традиций и поддержание престижа коллед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7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ТЕМАТИЧЕСКИЙ ПЛАН И 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учебной  </w:t>
      </w:r>
      <w:r>
        <w:rPr>
          <w:rFonts w:cs="Times New Roman" w:ascii="Times New Roman" w:hAnsi="Times New Roman"/>
          <w:b/>
          <w:bCs/>
          <w:sz w:val="28"/>
          <w:szCs w:val="28"/>
        </w:rPr>
        <w:t>ПРАК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Количество часов на освоение рабочей программы учебной  практики</w:t>
      </w:r>
    </w:p>
    <w:tbl>
      <w:tblPr>
        <w:tblW w:w="9923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6"/>
        <w:gridCol w:w="4624"/>
        <w:gridCol w:w="1347"/>
        <w:gridCol w:w="2126"/>
      </w:tblGrid>
      <w:tr>
        <w:trPr>
          <w:trHeight w:val="139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ональных компетенци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.3.1, ПК 3.2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3.3, ПК 3.4. 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дел 1. Организация ремонтных рабо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.3.1, ПК 3.2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, ПК 3.4.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ind w:left="-24" w:firstLine="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дел 2. Организация монтажных рабо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.3.1, ПК 3.2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, ПК 3.4.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ind w:left="-24" w:firstLine="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дел 3. Организация наладочных рабо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9" w:right="846" w:gutter="0" w:header="0" w:top="284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6019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268"/>
        <w:gridCol w:w="384"/>
        <w:gridCol w:w="7554"/>
        <w:gridCol w:w="1560"/>
        <w:gridCol w:w="3265"/>
        <w:gridCol w:w="562"/>
      </w:tblGrid>
      <w:tr>
        <w:trPr/>
        <w:tc>
          <w:tcPr>
            <w:tcW w:w="42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</w:r>
          </w:p>
        </w:tc>
        <w:tc>
          <w:tcPr>
            <w:tcW w:w="1503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3.2 Тематический план и содержание учебной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актики по профессиональному модулю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М.03 Организация ремонтных, монтажных и наладочных работ по промышленному оборудованию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МДК/практик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 учебной  практики (виды 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ъем час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ды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ируемых программой</w:t>
            </w:r>
          </w:p>
        </w:tc>
      </w:tr>
      <w:tr>
        <w:trPr>
          <w:trHeight w:val="831" w:hRule="atLeast"/>
        </w:trPr>
        <w:tc>
          <w:tcPr>
            <w:tcW w:w="1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ДК 03.01 Организация ремонтных работ по промышленному оборудованию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ремонтных работ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3.1, ПК 3.2, ПК 3.3, ПК 3.4, ОК 01, ОК 02, ОК 03, ОК 04, ОК 05, ОК 06, ОК 07, ОК 08, ОК 09</w:t>
            </w:r>
          </w:p>
        </w:tc>
      </w:tr>
      <w:tr>
        <w:trPr/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Тема 1.3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иповая систем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хнического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служивания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рудования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Style w:val="9pt2"/>
                <w:iCs/>
                <w:sz w:val="24"/>
                <w:szCs w:val="24"/>
              </w:rPr>
              <w:t>Цели и задачи практики. Инструктаж по технике безопас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3.1, ПК 3.2, ПК 3.3, ПК 3.4, ОК 01, ОК 02, ОК 03, ОК 04, ОК 05, ОК 06, ОК 07, ОК 08, ОК 09</w:t>
            </w:r>
          </w:p>
        </w:tc>
      </w:tr>
      <w:tr>
        <w:trPr/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1" w:hanging="19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дготовительные работы перед монтажем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7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хнологический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цесс ремонта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борка и монтаж узлов и механизм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3.1, ПК 3.2, ПК 3.3, ПК 3.4, ОК 01, ОК 02, ОК 03, ОК 04, ОК 05, ОК 06, ОК 07, ОК 08, ОК 09</w:t>
            </w:r>
          </w:p>
        </w:tc>
      </w:tr>
      <w:tr>
        <w:trPr/>
        <w:tc>
          <w:tcPr>
            <w:tcW w:w="1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3.03 Организация наладочных работ по промышленному оборудованию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здел 3. Организация монтажных работ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3.1, ПК 3.2, ПК 3.3, ПК 3.4, ОК 01, ОК 02, ОК 03, ОК 04, ОК 05, ОК 06, ОК 07, ОК 08, ОК 09</w:t>
            </w:r>
          </w:p>
        </w:tc>
      </w:tr>
      <w:tr>
        <w:trPr/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2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онтажные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ы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highlight w:val="yellow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арт смазки оборудов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3.1, ПК 3.2, ПК 3.3, ПК 3.4, ОК 01, ОК 02, ОК 03, ОК 04, ОК 05, ОК 06, ОК 07, ОК 08, ОК 09</w:t>
            </w:r>
          </w:p>
        </w:tc>
      </w:tr>
      <w:tr>
        <w:trPr>
          <w:trHeight w:val="447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дефектовка  пере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3.1, ПК 3.2, ПК 3.3, ПК 3.4, ОК 01, ОК 02, ОК 03, ОК 04, ОК 05, ОК 06, ОК 07, ОК 08, ОК 09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узоподъемны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шины 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акелажные работ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3.1, ПК 3.2, ПК 3.3, ПК 3.4, ОК 01, ОК 02, ОК 03, ОК 04, ОК 05, ОК 06, ОК 07, ОК 08, ОК 09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ромежуточная аттестация (дифференцированный зачё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709" w:right="849" w:gutter="0" w:header="0" w:top="567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УСЛОВИЯ РЕАЛИЗАЦИИ ПРОГРАММЫ УЧЕБНОЙ  ПРАКТИ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. Материально-техническое обеспечение программы учебной  прак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ащение баз практик соответствует ООП СПО по </w:t>
      </w:r>
      <w:r>
        <w:rPr>
          <w:rFonts w:cs="Times New Roman" w:ascii="Times New Roman" w:hAnsi="Times New Roman"/>
          <w:bCs/>
          <w:sz w:val="28"/>
          <w:szCs w:val="28"/>
        </w:rPr>
        <w:t>15.02.12 «Монтаж, техническое обслуживание и ремонт промышленного оборудования (по отраслям)»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 Информационное обеспечение обуч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ы библиотечный фонд образовательной организации имеет печатные и/ил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bookmarkStart w:id="0" w:name="_Hlk140062375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4.2.1. Основные источники печатные издания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Хусаинов Р.М., Хисамутдинов Р.М., Сабиров А.Р., </w:t>
        <w:softHyphen/>
        <w:softHyphen/>
        <w:t>Эксплуатация и обслуживание технологического оборудования, М.: Академия, 2023г., 232 с.</w:t>
      </w:r>
    </w:p>
    <w:p>
      <w:pPr>
        <w:pStyle w:val="Heading1"/>
        <w:shd w:fill="FFFFFF" w:val="clear"/>
        <w:spacing w:before="0" w:after="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ереина Л.И., Краснов М.М., – Технологическое оборудование машиностроительных заводов, М.:Академия,  2022 г., 332 с.</w:t>
      </w:r>
    </w:p>
    <w:p>
      <w:pPr>
        <w:pStyle w:val="Heading1"/>
        <w:spacing w:before="0" w:after="0"/>
        <w:jc w:val="both"/>
        <w:rPr/>
      </w:pPr>
      <w:r>
        <w:rPr>
          <w:b w:val="false"/>
          <w:sz w:val="28"/>
          <w:szCs w:val="28"/>
        </w:rPr>
        <w:t xml:space="preserve">3. </w:t>
      </w:r>
      <w:r>
        <w:rPr>
          <w:b w:val="false"/>
          <w:bCs w:val="false"/>
          <w:sz w:val="28"/>
          <w:szCs w:val="28"/>
        </w:rPr>
        <w:t>Ищенко А.А.,</w:t>
      </w:r>
      <w:r>
        <w:rPr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ехнологические основы восстановления промышленного оборудования современными полимерными материалами,  М.: Академия, 2022г., 208 с.</w:t>
      </w:r>
    </w:p>
    <w:p>
      <w:pPr>
        <w:pStyle w:val="Heading1"/>
        <w:shd w:fill="FFFFFF" w:val="clear"/>
        <w:spacing w:before="0" w:after="0"/>
        <w:jc w:val="both"/>
        <w:rPr/>
      </w:pPr>
      <w:r>
        <w:rPr>
          <w:b w:val="false"/>
          <w:bCs w:val="false"/>
          <w:sz w:val="28"/>
          <w:szCs w:val="28"/>
        </w:rPr>
        <w:t xml:space="preserve">4. </w:t>
      </w:r>
      <w:r>
        <w:rPr>
          <w:b w:val="false"/>
          <w:sz w:val="28"/>
          <w:szCs w:val="28"/>
        </w:rPr>
        <w:t xml:space="preserve">Синельников А.Ф., </w:t>
      </w:r>
      <w:r>
        <w:rPr>
          <w:b w:val="false"/>
          <w:bCs w:val="false"/>
          <w:sz w:val="28"/>
          <w:szCs w:val="28"/>
        </w:rPr>
        <w:t>Монтаж промышленного оборудования и пусконаладочные работы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.</w:t>
        <w:softHyphen/>
        <w:t>:Академия, 2020 г., 352 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А.Н.Феофанов, А.Г.Схиртладзе, Т.Г.Гришина и др., Организация ремонтных, монтажных и наладочных работ по промышленному оборудованию: в 2 ч. Ч.2, </w:t>
      </w:r>
      <w:r>
        <w:rPr>
          <w:rFonts w:eastAsia="Times New Roman" w:cs="Times New Roman" w:ascii="Times New Roman" w:hAnsi="Times New Roman"/>
          <w:sz w:val="28"/>
          <w:szCs w:val="28"/>
        </w:rPr>
        <w:t>изд. центр « Академия», 2018г.- 272 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хиртладзе А. Г.</w:t>
        </w:r>
      </w:hyperlink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еофанов А.Н.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, и др.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рганизация и проведение монтажа и ремонта промышленного оборудования: в 2 ч.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( 2 – е изд.), « Академия», 2019,- 256 с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2.2. Дополнительные источник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1" w:name="_Hlk140062375"/>
      <w:bookmarkEnd w:id="1"/>
      <w:r>
        <w:rPr>
          <w:rFonts w:cs="Times New Roman" w:ascii="Times New Roman" w:hAnsi="Times New Roman"/>
          <w:bCs/>
          <w:sz w:val="28"/>
          <w:szCs w:val="28"/>
        </w:rPr>
        <w:t>1. Оборудование машиностроительного завода/ Моряков О.С. – М.:Академия,  2015</w:t>
      </w:r>
    </w:p>
    <w:p>
      <w:pPr>
        <w:pStyle w:val="Normal"/>
        <w:tabs>
          <w:tab w:val="clear" w:pos="7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Технологическое оборудование машиностроительного завода/Черпаков Б.И.,</w:t>
      </w:r>
    </w:p>
    <w:p>
      <w:pPr>
        <w:pStyle w:val="Normal"/>
        <w:tabs>
          <w:tab w:val="clear" w:pos="7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ереина Л.И. – М.:Академия,  2015</w:t>
      </w:r>
    </w:p>
    <w:p>
      <w:pPr>
        <w:pStyle w:val="Normal"/>
        <w:tabs>
          <w:tab w:val="clear" w:pos="7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ехнологическое оборудование машиностроительных предприятий/Сергель Н.Н. – Минск., «Новое знание», М., «ИНФРА» , 2015</w:t>
      </w:r>
    </w:p>
    <w:p>
      <w:pPr>
        <w:pStyle w:val="Normal"/>
        <w:tabs>
          <w:tab w:val="clear" w:pos="7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ашины и оборудование машиностроительных предприятий /  В. А. Салтыков, В. П. Семенов и др. – СПб: БХВ-Петербург, 2012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Справочник слесаря-монтажника технологического оборудования / Под общ. ред. П. П. Алексеенко. – М.: Машиностроение, 1990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1A1A1A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Учебная практика проводится преподавателями профессионального цикла </w:t>
      </w: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>концентрированно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4.Кадровое обеспечение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4.1. 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условиях гражданско-правового договора, в том числе из числа руководителей и работников организаций, направление деятельности которых соответствует области профессиональной деятельности, указанной в пункте 1.5 настоящего ФГОС СПО (имеющих стаж работы в данной профессиональной области не менее 3 лет). 4.4.2. 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 Педагогические работники, привлекаемые к реализации образовательной программы, должны получать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5 настоящего ФГОС СПО, не реже 1 раза в 3 года с учетом расширения спектра профессиональных компетенций. Доля педагогических работников (в приведенных к целочисленным значениям ставок), обеспечивающих освоение обучающимися профессиональных модулей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5 настоящего ФГОС СПО, в общем числе педагогических работников, реализующих образовательную программу, должна быть не менее 25 процентов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5 КОНТРОЛЬ И ОЦЕНКА РЕЗУЛЬТАТОВ ОСВОЕНИЯ ПРОГРАММЫ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УЧЕБНОЙ  ПРАКТИКИ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ой отчетности обучающихся является дневник, отчет, аттестационный лист по учебной 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в последний день практики защищает отчет по практике. По результатам защиты обучающимися отчетов выставляется дифференцированный зачет по прак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по учебной  практике должен соответствовать программе практики, наличию документов, отражающих деятельность организации, выполненное индивидуальное задание, выводы о деятельности организации, ответить на вопросы руководителя практ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отчета должен быть подготовлен с использованием компьютера в Word, распечатан на одной стороне белой бумаги формата А. Цвет шрифта – черный, межстрочный интервал – полуторный, гарнитура –Times New Roman, размер шрифта – 14 кегль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242"/>
        <w:gridCol w:w="2476"/>
        <w:gridCol w:w="2672"/>
      </w:tblGrid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ПК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 оценки результа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.3.1.Определять оптимальные методы восстановления работоспособности промышленного оборуд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.3.2.Разрабатывать технологическую документацию для проведения работ по монтажу, ремонту и технической эксплуатации промышленного оборудования в соответствии с требованиям технических регламенто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.3.3.Определять потребность в материально-техническом обеспечении ремонтных, монтажных и наладочных работ промышленного оборудования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.3.4. Организовывать выполнение производственных заданий подчиненным персоналом с соблюдением норм охраны труда и бережливого производст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зработки технологической документации по ведению монтажа, технического обслуживания и ремонта промышленного оборудования в соответствии с требованиями регламентов.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 процесс ремонта промышленного оборудования с оснащением производственного процесса подбор персонала для качественного выполнения работ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 практике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1" w:right="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Уровень сформированности общих компетенций оценивается методом экспертной оценки в соответствии с Положением о формировании фонда оценочных средств для проведения текущего контроля успеваемости и промежуточной аттестации студентов.</w:t>
      </w:r>
    </w:p>
    <w:sectPr>
      <w:footerReference w:type="default" r:id="rId9"/>
      <w:footerReference w:type="first" r:id="rId10"/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7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0">
    <w:name w:val="WW8Num25z0"/>
    <w:qFormat/>
    <w:rPr>
      <w:rFonts w:ascii="Times New Roman" w:hAnsi="Times New Roman" w:cs="Times New Roman"/>
      <w:b/>
      <w:sz w:val="28"/>
      <w:szCs w:val="28"/>
    </w:rPr>
  </w:style>
  <w:style w:type="character" w:styleId="WW8Num25z1">
    <w:name w:val="WW8Num25z1"/>
    <w:qFormat/>
    <w:rPr>
      <w:rFonts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2z3">
    <w:name w:val="WW8Num32z3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3z2">
    <w:name w:val="WW8Num33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3z3">
    <w:name w:val="WW8Num33z3"/>
    <w:qFormat/>
    <w:rPr>
      <w:lang w:val="ru-RU" w:bidi="ar-SA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6z4">
    <w:name w:val="WW8Num36z4"/>
    <w:qFormat/>
    <w:rPr>
      <w:lang w:val="ru-RU" w:bidi="ar-SA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9pt2">
    <w:name w:val="Основной текст + 9 pt2"/>
    <w:qFormat/>
    <w:rPr>
      <w:rFonts w:ascii="Times New Roman" w:hAnsi="Times New Roman" w:cs="Times New Roman"/>
      <w:color w:val="000000"/>
      <w:spacing w:val="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academia-moscow.ru/authors/detail/43951/" TargetMode="External"/><Relationship Id="rId7" Type="http://schemas.openxmlformats.org/officeDocument/2006/relationships/hyperlink" Target="http://www.academia-moscow.ru/authors/detail/46181/" TargetMode="External"/><Relationship Id="rId8" Type="http://schemas.openxmlformats.org/officeDocument/2006/relationships/hyperlink" Target="http://www.academia-moscow.ru/catalogue/4831/195540/" TargetMode="Externa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8:54:00Z</dcterms:created>
  <dc:creator>User</dc:creator>
  <dc:description/>
  <cp:keywords/>
  <dc:language>en-US</dc:language>
  <cp:lastModifiedBy>79780</cp:lastModifiedBy>
  <dcterms:modified xsi:type="dcterms:W3CDTF">2023-10-12T18:45:00Z</dcterms:modified>
  <cp:revision>393</cp:revision>
  <dc:subject/>
  <dc:title/>
</cp:coreProperties>
</file>