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Техническое обслуживание и ремонт промышленного оборудова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2):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техническое обслуживание и ремонт промышленного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2 Техническое обслуживание и ремонт промышленного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регламентных работ по техническому обслуживанию промышленного оборудования в соответствии с документацией завода-изготовител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и технического состояния промышленного оборудования в соответствии с техническим регламентом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технических неисправностей в соответствии с технической документацией диагностики технического состояния деталей, узлов, и механизмов промышленного оборудовани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фектация узлов и элементов промышленного оборудования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емонтных работ по восстановлению работоспособности промышленного оборудовани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ки технического состояния деталей, узлов и механизмов промышленного  оборудования;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а исходных данных (технической документации на промышленное оборудование) для организации ремонта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борки сборки сборочных единиц сложных узлов и механизмов промышленного оборудования; </w:t>
            </w:r>
          </w:p>
          <w:p>
            <w:pPr>
              <w:pStyle w:val="Normal"/>
              <w:ind w:firstLine="9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замены сборочных единиц,</w:t>
            </w:r>
          </w:p>
          <w:p>
            <w:pPr>
              <w:pStyle w:val="Normal"/>
              <w:ind w:firstLine="9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и правильности подключения оборудования , соответствия маркировки электропроводки технической документации изготовителя;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firstLine="9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ладки и регулировки сложных узлов и механизмов, оборудования; </w:t>
            </w:r>
          </w:p>
          <w:p>
            <w:pPr>
              <w:pStyle w:val="Normal"/>
              <w:spacing w:before="0" w:after="0"/>
              <w:ind w:firstLine="95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я необходимых для выполнения наладки приборов и инструмента;</w:t>
            </w:r>
          </w:p>
          <w:p>
            <w:pPr>
              <w:pStyle w:val="Normal"/>
              <w:ind w:firstLine="9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ра и регулировки зазоров, регламентируемых технической документацией изготовит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учеб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техническое обслуживание и ремонт промышленного оборудования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9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 при проведении регламентных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есарный инструмент и приспособ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мазочный материал и выполнять смазку, пополнение и замену смаз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мывку деталей промышлен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тяжку крепежа деталей  замену деталей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яемых рабо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илактическое обслуживание промышленного оборудования с соблюдением требованием охраны труд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хническое состояние деталей, узлов, механизмов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визуальный осмотра узлов и деталей машины, проводить необходимые испытания и измер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целость отдельных деталей и сборочных единиц, состояние рабочих поверхностей для установления объёма необходимого ремон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зборку и сборку сборочных единиц сложных узлов и механизмов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 на ремонтные работы при техническом обслуживан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дефектные ведомости на ремонт слож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амену сложных узлов и механизм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и проверять пригодность приспособления, средства индивидуальной защиты, инструмент, инвента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наладочные работы, крепёжные регулировочные работ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замер и регулировку зазоров, регламентируемых технической документацией производит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качество выполняемых работ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техническое обслуживание и ремонт промышленн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>
          <w:trHeight w:val="44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наладочные и регулировочные работы в соответствии с производственным задание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промышленного 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усконаладочные раб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Техническое обслуживание и ремонт промышленного оборудования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7554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. Техническое обслуживание промышленного 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служивание промышленн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 Система технического обслуживания промышленного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Б на рабочем ме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истема ТОиР и ремонтные тер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Приёмка и обкатка промышленного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оборудования в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смазочных материалов и систем сма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 Виды и периодичность технического обслуживания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5 Техническое диагностика промышленного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гностика отказов в работе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6 Техническое обслуживание промышленного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карт технологического обслуживания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88"/>
        <w:gridCol w:w="7466"/>
        <w:gridCol w:w="1560"/>
        <w:gridCol w:w="3260"/>
      </w:tblGrid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. Управление ремонтом промышленного оборудования и контроль над ни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усконаладоч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то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. Восстановлени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шенных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восстановления де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Ремонт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овых деталей,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очны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pacing w:val="-4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ремонта дет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5 Пусконаладочные работы узлов и механизмов оборудования после ремон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4, ОК 01, ОК 02, ОК 03, ОК 04, ОК 05, ОК 06, ОК 0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 пусконаладоч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Хусаинов Р.М., Хисамутдинов Р.М., Сабиров А.Р., </w:t>
        <w:softHyphen/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Эксплуатация и обслуживание технологического оборудования, М.: Академия, 2023г., 232 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еина Л.И., Краснов М.М., – Технологическое оборудование машиностроительных заводов, М.:Академия,  2022 г., 332 с.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Ищенко А.А.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хнологические основы восстановления промышленного оборудования современными полимерными материалами, </w:t>
      </w:r>
      <w:r>
        <w:rPr>
          <w:b w:val="false"/>
          <w:color w:val="000000"/>
          <w:sz w:val="28"/>
          <w:szCs w:val="28"/>
        </w:rPr>
        <w:t xml:space="preserve"> М.: Академия, 2022г., 208 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Синельников А.Ф., </w:t>
      </w:r>
      <w:r>
        <w:rPr>
          <w:b w:val="false"/>
          <w:bCs w:val="false"/>
          <w:color w:val="000000"/>
          <w:sz w:val="28"/>
          <w:szCs w:val="28"/>
        </w:rPr>
        <w:t>Монтаж промышленного оборудования и пусконаладочные рабо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</w:t>
        <w:softHyphen/>
        <w:t>:Академия, 2020 г., 35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.Н.Феофанов, А.Г.Схиртладзе, Т.Г.Гришина и др., Организация ремонтных, монтажных и наладочных работ по промышленному оборудованию: в 2 ч. Ч.2, </w:t>
      </w:r>
      <w:r>
        <w:rPr>
          <w:rFonts w:eastAsia="Times New Roman" w:cs="Times New Roman" w:ascii="Times New Roman" w:hAnsi="Times New Roman"/>
          <w:sz w:val="28"/>
          <w:szCs w:val="28"/>
        </w:rPr>
        <w:t>изд. центр « Академия», 2018г.- 272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хиртладзе А. Г.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офанов А.Н.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и др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я и проведение монтажа и ремонта промышленного оборудования: в 2 ч.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( 2 – е изд.), « Академия», 2019,- 256 с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 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 Серг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Н.Н. – Минск</w:t>
      </w:r>
      <w:r>
        <w:rPr>
          <w:rFonts w:cs="Times New Roman" w:ascii="Times New Roman" w:hAnsi="Times New Roman"/>
          <w:sz w:val="28"/>
          <w:szCs w:val="28"/>
        </w:rPr>
        <w:t>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учеб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 Выполнять наладочные и регулировочные работы в соответствии с производственны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осстановление деталей по результатам проведенной диагностики с применением инструментов, приспособлений и оборудования, в ходе выполнения ремонтных работ, наладки и регулировке оборудования в соответствии с производственным заданием и соблюдением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08-01-01T02:13:00Z</cp:lastPrinted>
  <dcterms:modified xsi:type="dcterms:W3CDTF">2023-10-12T18:44:00Z</dcterms:modified>
  <cp:revision>276</cp:revision>
  <dc:subject/>
  <dc:title/>
</cp:coreProperties>
</file>