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 xml:space="preserve">ОУД.15 </w:t>
      </w:r>
      <w:r>
        <w:rPr>
          <w:b/>
          <w:i w:val="false"/>
          <w:iCs w:val="false"/>
        </w:rPr>
        <w:t>Введение в специально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15 Введение в специальность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 с изменениями и дополнениями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23.11.2022 №1014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 9 декабря 2016 г. № 1580 “Об утверждении федерального государственного образовательного стандарта среднего профессионального образования по специальности 15.02.12 Монтаж, техническое обслуживание и ремонт промышленного оборудования (по отраслям)” с изменениями от 01.09.2022г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ОУД.15 Введение в специальность»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ОУД.15 Введение в специальность»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ОУД.15 Введение в специальность» разработано на основ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ОУД.15 Введение в специальность» и содержания учебных дисциплин и профессиональных модулей ФГОС СП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Погребняк Е.Л, преподаватель высшей категори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45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мина Ю.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отрено и одобрено на заседании          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____» _____________ 20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А. Письменный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ind w:right="-366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заседании метод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____» _____________ 20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ь метод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 C.В.Каза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/>
          <w:iCs/>
          <w:sz w:val="24"/>
          <w:szCs w:val="24"/>
        </w:rPr>
        <w:t>Введение в специаль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бразовательной программы СПО в соответствии с ФГОС по специальности 15.02.12 «Монтаж, техническое обслуживание и ремонт промышленного оборудования (по отраслям)», укрупнённая группа 15.00.00 Машиностроение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Введение в специальность»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ихся понимания сущности специальности; видения круга вопросов, относящихся к технологии машиностроения; стремления к профессиональному становлению; а также ориентированного на специальность, осознанного восприятия изучаемых в дальнейшем дисциплин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отовность к саморазвитию, самостоятельности, самоопределению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 овладение навыками учебно-исследовательской проектной  и социальной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коммуника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и использовать преимущества командно-индивидуаль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цель совместной деятельности, организовывать и координировать действия по достижению;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осуществлять позитивное стратегическое поведение в различных ситуациях; проявлять творчество и воображение; быть инициативны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регуля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) принимать себя и других людей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знать свое право и права других людей на ошибк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бота с информацие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нтерпретацию информации различных видов и форм представления; - 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конструкторскую и технологическую документацию при разработке технологических процессов изготовления деталей машин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конструкторской и технологической документации, требования к её оформлению, служебное назначение и конструктивно-технологические признаки деталей, понятие технологического процесса и его составных элементо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*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2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оект (да/нет)**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проек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4760"/>
        <w:gridCol w:w="2249"/>
        <w:gridCol w:w="3346"/>
      </w:tblGrid>
      <w:tr>
        <w:trPr>
          <w:tblHeader w:val="true"/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132722292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Машиностроение двигатель прогресс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тория развития техни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6/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ути развития промышленности в России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промышленности в России. История возникновения металло</w:t>
              <w:softHyphen/>
              <w:t>обработки в России. Русские механики и изобретатели. Пути развития техник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вязь колледжа с базовым предприятием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Судостроительный завод Залив им. Б.Е. Бутом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едприятие АО Керченский металлургический заво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изводственный процесс машиностроительного предприятия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хнологического процесса. Классификация технологического процесса. Этапы проектирования технологического процесс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роизводства. Структура предприятия. Определение типа производств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Calibri"/>
                <w:i/>
                <w:sz w:val="24"/>
                <w:szCs w:val="24"/>
              </w:rPr>
              <w:t>Особенности профес</w:t>
              <w:softHyphen/>
              <w:t>сии техника – механика современного машиностроительного произ</w:t>
              <w:softHyphen/>
              <w:t>вод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ормативно-правовая база подготовки дипломирован</w:t>
              <w:softHyphen/>
              <w:t>ного  специалист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о-технологическая подготовка специалиста в соответствии с федеральными государственным образовательным стандартом среднего профессионального образования</w:t>
            </w:r>
            <w:r>
              <w:rPr/>
              <w:t>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вопросы технологии машиностроения</w:t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. Термины и определения. Качество издели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Calibri"/>
                <w:i/>
                <w:sz w:val="24"/>
                <w:szCs w:val="24"/>
              </w:rPr>
              <w:t>Выбор оборудования, инструмента и технологиче</w:t>
              <w:softHyphen/>
              <w:t>ской оснаст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пособы производства заготовок детали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литых заготовок. Получение заготовок обработкой давление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заготовок из порошковых материалов. Получение заготовок методом прока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сведения о ме</w:t>
              <w:softHyphen/>
              <w:t>таллорежущих станках</w:t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станков по назначению, по степени автоматизации. Выбор оборудования для реализации технологического процесса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емые технологические процессы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ллорежущие ин</w:t>
              <w:softHyphen/>
              <w:t>струменты, используемые в про</w:t>
              <w:softHyphen/>
              <w:t>изводстве</w:t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режущие инструменты, используемые в производств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ежущим инструментом, применяемыми при обработке на токарных станка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защита индивидуального проект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мостоятельной и воспитательной работ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организации самостоятельной и воспитательной работы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Вереина Л.И. Технологическое оборудование</w:t>
      </w:r>
      <w:r>
        <w:rPr>
          <w:rFonts w:cs="Times New Roman" w:ascii="Times New Roman" w:hAnsi="Times New Roman"/>
          <w:sz w:val="24"/>
          <w:szCs w:val="24"/>
        </w:rPr>
        <w:t>: учебник для студ. Учре</w:t>
        <w:softHyphen/>
        <w:t>ждений сред. Проф. Образования / Л. И. Вереина - 2-е изд., стер. - М.: Издательский центр «Академия», 2020. - 336 с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еофанов А. Н. </w:t>
      </w:r>
      <w:r>
        <w:rPr>
          <w:rFonts w:cs="Times New Roman" w:ascii="Times New Roman" w:hAnsi="Times New Roman"/>
          <w:bCs/>
          <w:sz w:val="24"/>
          <w:szCs w:val="24"/>
        </w:rPr>
        <w:t>Контроль соответствия качества деталей требованиям технической документации</w:t>
      </w:r>
      <w:r>
        <w:rPr>
          <w:rFonts w:cs="Times New Roman" w:ascii="Times New Roman" w:hAnsi="Times New Roman"/>
          <w:sz w:val="24"/>
          <w:szCs w:val="24"/>
        </w:rPr>
        <w:t>: учебник для студ. Учре</w:t>
        <w:softHyphen/>
        <w:t>ждений сред. Проф. Образования / А. Н. Феофанов, Т. Г. Гришина, С.А. Куликова. - 1-е изд., стер. - М.: Издательский центр «Академия», 2019. - 320 с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иков В. Ю. Технология машиностроения : в 2 ч. - Ч. 1 : учебник для студ. Учре</w:t>
        <w:softHyphen/>
        <w:t>ждений сред. Проф. Образования / В. Ю. Новиков, А. И. Ильяков. - М.: Издательский центр «Академия», 2019. - 320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инько В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храна труда в машиностроении </w:t>
      </w:r>
      <w:r>
        <w:rPr>
          <w:rFonts w:cs="Times New Roman" w:ascii="Times New Roman" w:hAnsi="Times New Roman"/>
          <w:sz w:val="24"/>
          <w:szCs w:val="24"/>
        </w:rPr>
        <w:t>учебник для студ. Учре</w:t>
        <w:softHyphen/>
        <w:t>ждений сред. Проф. Образования / В. М. Минько - 3-е изд., стер. - М.: Издательский центр «Академия», 2019. - 330 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2">
        <w:r>
          <w:rPr>
            <w:rStyle w:val="InternetLink"/>
            <w:rFonts w:cs="Times New Roman" w:ascii="Times New Roman" w:hAnsi="Times New Roman"/>
            <w:color w:val="315CAB"/>
            <w:sz w:val="24"/>
            <w:szCs w:val="24"/>
          </w:rPr>
          <w:t>http://edu.ascon.ru/news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удь инженер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color w:val="315CAB"/>
            <w:sz w:val="24"/>
            <w:szCs w:val="24"/>
          </w:rPr>
          <w:t>http://iprbookshop.ru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программа АСК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иков В. Ю. Технология машиностроения : в 2 ч. - Ч. 1 : учебник для студ. Учре</w:t>
        <w:softHyphen/>
        <w:t>ждений сред. Проф. Образования / В. Ю. Новиков, А. И. Ильяков. - 4-е изд., стер. - М.: Издательский центр «Академия», 2014. - 352 с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виков В. Ю. Технология машиностроения : в 2 ч. - Ч. 2 : учебник для студ. Учре</w:t>
        <w:softHyphen/>
        <w:t>ждений сред. Проф. Образования / В. Ю. Новиков, А. И. Ильяков. - 4-е изд., стер. - М.: Издательский центр «Академия», 2014. - 352 с.</w:t>
      </w:r>
    </w:p>
    <w:p>
      <w:pPr>
        <w:pStyle w:val="Style19"/>
        <w:shd w:fill="FFFFFF" w:val="clear"/>
        <w:spacing w:before="0" w:after="0"/>
        <w:rPr/>
      </w:pPr>
      <w:r>
        <w:rPr>
          <w:iCs/>
          <w:color w:val="000000"/>
        </w:rPr>
        <w:t>3.Виноградов В.М</w:t>
      </w:r>
      <w:r>
        <w:rPr>
          <w:color w:val="000000"/>
        </w:rPr>
        <w:t>. Введение в специальность: учеб.пособие.-М.: Издательство «Академия», 201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1.1-1.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а 2.1-2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а 3.1-3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1.1-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а 2.1-2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а 3.1-3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1.1-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а 2.1-2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а 3.1-3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1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конструкторскую и технологическую документацию при разработке технологических процессов изготовления деталей маши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а 3.1-3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edu.ascon.ru%2Fnews" TargetMode="External"/><Relationship Id="rId3" Type="http://schemas.openxmlformats.org/officeDocument/2006/relationships/hyperlink" Target="https://infourok.ru/go.html?href=http%3A%2F%2Fiprbookshop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dcterms:modified xsi:type="dcterms:W3CDTF">2023-10-12T18:29:00Z</dcterms:modified>
  <cp:revision>89</cp:revision>
  <dc:subject/>
  <dc:title/>
</cp:coreProperties>
</file>