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своение одной или нескольких професси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их, должностей служащих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  <w:r>
        <w:br w:type="page"/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р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Ю.А.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 xml:space="preserve">15.00.00 «Машиностроение», в части освоения основного вида деятельности (ВД 4): </w:t>
      </w:r>
      <w:r>
        <w:rPr>
          <w:rFonts w:cs="Times New Roman" w:ascii="Times New Roman" w:hAnsi="Times New Roman"/>
          <w:bCs/>
          <w:iCs/>
          <w:sz w:val="28"/>
          <w:szCs w:val="24"/>
        </w:rPr>
        <w:t>Выполнять работы по профессии «Слесарь-ремонтник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Место учебной практики в структуре основной профессиональной образовательной программы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4 Освоение одной или нескольких професси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, должностей служащих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чебной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ительно-заключительные операции и операции по обслуживанию рабочего мест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"/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исходных данных (чертеж, схема, узел, механиз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 технического состояния простых узлов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простых узлов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борка простых узлов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рная обработка простой детали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"/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пригоночных операций слесарной обработки простых дета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а технического состояния простых механизмов в соответствии с техническим регламен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смазоч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ранение технических неисправностей в соответствии с технической документац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качества выполненных работ.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ind w:left="1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учеб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80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94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ть работы по профессии «Слесарь-ремонтник»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5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ть состояние рабочего места в соответствии с требованиями охраны труда, пожарной, промышленной и экологической безопасности, правилами организации рабочего места слесаря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3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чтение технической документации общего и специализированного назначения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техническое состояние простых узлов и механиз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одготовку сборочных единиц к сборке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сборку сборочных единиц в соответствии с технической документацией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разборку сборочных единиц в соответствии с технической документацией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3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бирать слесарный инструмент и приспособления для сборки и разборки простых узлов и механизм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измерения при помощи контрольно-измерительных инструмент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авливать простые приспособления для разборки и сборки узлов и механизм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качество выполняемых слесарно-сборочных работ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операции сборки и разборки механизмов с соблюдением требований охраны труда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слесарные инструменты и приспособления для слесарной обработки простых деталей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4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жоперационные припуски и допуски на межоперационные размеры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3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разметку в соответствии с требуемой технологической последовательностью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5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рубку, правку, гибку, резку, опиливание, сверление, зенкерование, зенкование, развертывание в соответствии с требуемой технологической последовательностью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4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шабрение, распиливание, пригонку и припасовку, притирку, доводку, полирование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качество выполняемых работ при слесарной обработке деталей с помощью контрольно-измерительных инструмент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операции слесарной обработки с соблюдением требований охраны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слесарный инструмент и приспособления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измерения контрольно-измерительными инструмен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смазку, пополнение и замену смаз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ромывку деталей простых механиз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одтяжку крепежа деталей простых механиз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замену деталей простых механизм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филактическое обслуживание простых механизмов с соблюдением требований охраны труд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Выполнять работы по профессии «Слесарь-ремонтни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и демонтаж простых узлов и механизмов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2. 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сарная обработка простых деталей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ое обслуживание простых механизм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4.1, ПК 4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Выполнение работ по профессии слесарь-ремонтни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28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4 Освоение одной или нескольких профессий рабочих, должностей служащих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7554"/>
        <w:gridCol w:w="156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 Выполнение работ по профессии 18559 «Слесарь-ремонтни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 по профессии слесарь-ремонт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слесарных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rFonts w:eastAsia="Times New Roma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pt2"/>
                <w:iCs/>
                <w:sz w:val="24"/>
                <w:szCs w:val="24"/>
              </w:rPr>
              <w:t xml:space="preserve">Цели и задачи практи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инструктаж по охране труда и промышленной безопасно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рабочем местом и работой слесаря-ремонтника. Инструктаж по охране труда на рабочем месте. Основные требования по соблюдению личной гигиены производственной санита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льзования спецодеждой, спецобувью, индивидуальными средствами защиты и средствами пожаротушения. Правила поведения при авариях, пожарах и в условиях загазованно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правилами внутреннего трудового распорядка и программой производственного обучения. Ознакомление с оборудованием рабочего места слесаря-ремонт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операции разметки. Разметка деталей по шаблонам. Разметка от кромок заготовок, от центра заготовок и от центровой линии. Кернение. Затачивание кернеров и чертил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операциям рубки. Прорубание канавок крейцмейселем. Вырубание заготовок различных очертаний из листовой стали в тисках и на плите. Рубка металла пневматическими рубильными молотками. Затачивание зубил и крейцмес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операциям правки. Правка полосового, пруткового и листового металла. Гибка под различными углами полосового и пруткового металла и гибочных приспособлений; обучение операции резания. Резание полосового и пруткового металла ножовкой без разметки и по разметке. Резание листового металла ручными и рычажными ножниц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различных деталей (прокладок, скоб, угольников и др.) с выполнением ранее изученных операций и работ, применением механизированного инструмента и приспособ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 операций  опиливания. Обучение приема работы с угловой шлифовальной машин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720" w:leader="none"/>
                <w:tab w:val="left" w:pos="4320" w:leader="none"/>
                <w:tab w:val="left" w:pos="5900" w:leader="none"/>
                <w:tab w:val="left" w:pos="7160" w:leader="none"/>
                <w:tab w:val="left" w:pos="8440" w:leader="none"/>
                <w:tab w:val="left" w:pos="9640" w:leader="none"/>
                <w:tab w:val="left" w:pos="109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операциям сверления, зенкерования и развертывания отверстий. Управление вертикально-сверлильным станком, установка и крепление изделий, установка сверл. Сверление отверстий электрическими и пневматическими инструментами. обучение операции зенкерования. Зенкерование отверстий. Обработка отверстий зенкерами. Зенкование. Развертывание вручную цилиндрических и конических отверстий. Нарезание наружной и внутренней резьб. Прогонка резьбы метчиками в сквозных отверстиях. Нарезание резьбы метчиками в сквозных отверстиях. Обработка различных деталей, включая сверление, опиливание, нарезание наружной и внутренней резь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неразъемных соединений. Запрессовка втулок, штифтов и шпонок. Напрессовка подшип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еивание листовых материалов. Клепка с применением механизированных инстр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операциям лужения и пайки. Подготовка изделий к лужению. Лужение наконечников и кабеля. Пайка мягкими припоями. Подготовка к пайке швов. Пайка твердыми припоями. Пайка взаимно припасованных деталей. Пайка взаимноналоженных деталей. Пайка простым и электрическим паяльниками, паяльными лампами и т.п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операции шабрения. Шабрение широких  и  узких  плоскостей. Шабрение поверхностей. Шабрение поверхностей с применением пневматических шаб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567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Style20"/>
        <w:spacing w:before="0" w:after="0"/>
        <w:ind w:left="0" w:hanging="0"/>
        <w:rPr/>
      </w:pPr>
      <w:r>
        <w:rPr>
          <w:color w:val="000000"/>
          <w:sz w:val="28"/>
        </w:rPr>
        <w:t>1.</w:t>
      </w:r>
      <w:hyperlink r:id="rId6">
        <w:r>
          <w:rPr>
            <w:rStyle w:val="InternetLink"/>
            <w:color w:val="000000"/>
            <w:sz w:val="28"/>
            <w:u w:val="none"/>
          </w:rPr>
          <w:t>Схиртладзе А. Г.</w:t>
        </w:r>
      </w:hyperlink>
      <w:r>
        <w:rPr>
          <w:color w:val="000000"/>
          <w:sz w:val="28"/>
        </w:rPr>
        <w:t>,</w:t>
      </w:r>
      <w:r>
        <w:rPr>
          <w:rStyle w:val="Appleconvertedspace"/>
          <w:color w:val="000000"/>
          <w:sz w:val="28"/>
        </w:rPr>
        <w:t> </w:t>
      </w:r>
      <w:hyperlink r:id="rId7">
        <w:r>
          <w:rPr>
            <w:rStyle w:val="InternetLink"/>
            <w:color w:val="000000"/>
            <w:sz w:val="28"/>
            <w:u w:val="none"/>
          </w:rPr>
          <w:t>Феофанов А.Н.</w:t>
        </w:r>
      </w:hyperlink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, и др.</w:t>
      </w:r>
      <w:hyperlink r:id="rId8">
        <w:r>
          <w:rPr>
            <w:rStyle w:val="InternetLink"/>
            <w:color w:val="000000"/>
            <w:sz w:val="28"/>
            <w:u w:val="none"/>
          </w:rPr>
          <w:t>Организация и проведение монтажа и ремонта промышленного оборудования: В 2 ч.</w:t>
        </w:r>
      </w:hyperlink>
      <w:r>
        <w:rPr>
          <w:color w:val="000000"/>
          <w:sz w:val="28"/>
        </w:rPr>
        <w:t xml:space="preserve"> ( 2 – е изд.), изд. центр « Академия», 2022г.- 272 с.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2.Л.И. Вереина»  «Технологическое оборудование» учебник «,Издательский центр « Академия»,  2022 г.-334 с.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3. Б.С.Покровский, Основы слесарного дела:-4-изд.,Издательский центр « Академия»,  2020 г.-308 с.</w:t>
      </w:r>
    </w:p>
    <w:p>
      <w:pPr>
        <w:pStyle w:val="Style20"/>
        <w:numPr>
          <w:ilvl w:val="0"/>
          <w:numId w:val="0"/>
        </w:numPr>
        <w:shd w:fill="FFFFFF" w:val="clear"/>
        <w:tabs>
          <w:tab w:val="clear" w:pos="720"/>
          <w:tab w:val="left" w:pos="1418" w:leader="none"/>
        </w:tabs>
        <w:spacing w:before="0" w:after="0"/>
        <w:ind w:left="0" w:hanging="0"/>
        <w:jc w:val="both"/>
        <w:outlineLvl w:val="1"/>
        <w:rPr/>
      </w:pPr>
      <w:r>
        <w:rPr>
          <w:color w:val="000000"/>
          <w:sz w:val="28"/>
        </w:rPr>
        <w:t>4. Г.В.Ткачева, А.В.Алексеев, О.В.Васильева: - Слесарные работы. Основы профессиональной деятельности, М., КНОРУС, 2022 г, 13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8"/>
        </w:rPr>
        <w:t>1. Оборудование машиностроительного завода/ Моряков О.С. – М.:Академия,  2022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Технологическое оборудование машиностроительного завода/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реина Л.И. – М.:Академия,  2022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ческое оборудование машиностроительных предприятий/Сергель Н.Н. – Минск., «Новое знание», М., «ИНФРА» , 2022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учеб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таж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таж простых узлов и механизм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сарная обработка простых дета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3 Профилактическое обслуживание простых механизм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ведения разборки, ремонта и сборки простых узлов и механизмов.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блюдение последовательности действий при разборке и сборке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страция навыков владения слесарным инструмен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блюдение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ого процесса слесарной обработки материалов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ов диагностики и обнаружения неполадок простого оборудования.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частие в планово-предупредительных и капитальных ремонтах оборудова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8:46:00Z</dcterms:modified>
  <cp:revision>353</cp:revision>
  <dc:subject/>
  <dc:title/>
</cp:coreProperties>
</file>