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 xml:space="preserve">       </w:t>
      </w: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3913"/>
      </w:tblGrid>
      <w:tr>
        <w:trPr/>
        <w:tc>
          <w:tcPr>
            <w:tcW w:w="56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>________________С.Ю.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П. 03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2023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ind w:right="-19" w:hanging="0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БПОУ  РК «Керчен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политехнический колледж»</w:t>
            </w:r>
          </w:p>
          <w:p>
            <w:pPr>
              <w:pStyle w:val="Normal"/>
              <w:rPr/>
            </w:pPr>
            <w:r>
              <w:rPr/>
              <w:t>Протокол №___ от «__»_____2023 г.</w:t>
            </w:r>
          </w:p>
          <w:p>
            <w:pPr>
              <w:pStyle w:val="Normal"/>
              <w:rPr/>
            </w:pPr>
            <w:r>
              <w:rPr/>
              <w:t>Председатель  МС _______________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firstLine="1980"/>
              <w:rPr/>
            </w:pPr>
            <w:r>
              <w:rPr/>
              <w:t>С.В. Казак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и одобрено </w:t>
              <w:br/>
              <w:t>на заседании предметной</w:t>
            </w:r>
          </w:p>
          <w:p>
            <w:pPr>
              <w:pStyle w:val="Normal"/>
              <w:rPr/>
            </w:pPr>
            <w:r>
              <w:rPr/>
              <w:t>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от «___» ___2023 г.</w:t>
            </w:r>
          </w:p>
          <w:p>
            <w:pPr>
              <w:pStyle w:val="Normal"/>
              <w:rPr/>
            </w:pPr>
            <w:r>
              <w:rPr/>
              <w:t>Председатель П</w:t>
            </w:r>
            <w:r>
              <w:rPr>
                <w:lang w:val="uk-UA"/>
              </w:rPr>
              <w:t>Ц</w:t>
            </w:r>
            <w:r>
              <w:rPr/>
              <w:t>К _______________</w:t>
            </w:r>
          </w:p>
          <w:p>
            <w:pPr>
              <w:pStyle w:val="Normal"/>
              <w:ind w:left="-405" w:right="-285" w:hanging="0"/>
              <w:rPr/>
            </w:pPr>
            <w:r>
              <w:rPr/>
              <w:t>Ю.                                 Ю.А.Письменный</w:t>
            </w:r>
          </w:p>
        </w:tc>
      </w:tr>
    </w:tbl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с учётом примерной образовательной программы специальности</w:t>
      </w:r>
      <w:r>
        <w:rPr>
          <w:sz w:val="28"/>
          <w:szCs w:val="28"/>
        </w:rPr>
        <w:t xml:space="preserve"> </w:t>
      </w:r>
      <w:r>
        <w:rPr/>
        <w:t>15.02.12 «Монтаж, техническое обслуживание и ремонт промышленного оборудования (по отраслям)», укрупнённая группа специальностей 15.00.00. «Машиностроение»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/>
        <w:t>Погребняк Евгения Леонидовна -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caps/>
        </w:rPr>
        <w:t>общая характеристика рабочей ПРОГРАММЫ УЧЕБНОЙ ДИСЦИПЛИНЫ ОП.03 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Рабочая программа учебной дисциплины ОП.03 «Техническая механика» является частью основной профессиональной образовательной программы среднего профессионального образования базовой подготовки в соответствии с ФГОС СПО по специальности 15.02.12 «Монтаж, техническое обслуживание и ремонт промышленного оборудования (по отраслям)», входящей в состав укрупнённой группы специальностей СПО 15.00.00. «Машиностро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Дисциплина ОП.03 «Техническая механика» является частью общепрофессионального цикла. Имеет практическую направленность и межпредметную связь с такими дисциплинами как: ОП.01 Инженерная графика, ОП.02 Материаловедение, ОП.04 Метрология, стандартизация и подтверждение соответствия, ОП.05 Электротехника и основы электроника, ОП.06 Технологическое оборудование, ОП.07 Технология отрасли, ОП.08 Обработка металлов резанием, станки и инструменты, ОП. 09 Охрана труда и бережливое производство, ОП.10 Экономика отрасли, ОП.11 Информационные технологии в профессиональной деятельности, ОП.12 Безопасность жизнедеятельности, ОП.13 Компьютерная графика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6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  <w:sz w:val="26"/>
          <w:szCs w:val="28"/>
        </w:rPr>
        <w:tab/>
      </w:r>
      <w:r>
        <w:rPr>
          <w:b/>
        </w:rPr>
        <w:t>1.2 Цель и планируемые результаты освоения дисциплины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5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/>
              <w:t>- производить расчёты механических передач и простейших сборочных единиц;</w:t>
            </w:r>
          </w:p>
          <w:p>
            <w:pPr>
              <w:pStyle w:val="Normal"/>
              <w:ind w:firstLine="147"/>
              <w:rPr/>
            </w:pPr>
            <w:r>
              <w:rPr/>
              <w:t>- читать кинематические схемы;</w:t>
            </w:r>
          </w:p>
          <w:p>
            <w:pPr>
              <w:pStyle w:val="Normal"/>
              <w:ind w:firstLine="147"/>
              <w:rPr/>
            </w:pPr>
            <w:r>
              <w:rPr/>
              <w:t>- определять напряжения в конструкционных элементах.</w:t>
            </w:r>
          </w:p>
          <w:p>
            <w:pPr>
              <w:pStyle w:val="Normal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основы технической механики;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виды механизмов, их кинематические и динамические характеристики;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методику расчёта элементов конструкций на прочность, жёсткость и устойчивость при различных видах деформации;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основы расчётов механических передач и простейших сборочных единиц общего назна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3060"/>
      </w:tblGrid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ённые отраслевыми требованиями к деловым качествам лич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Готовый к профессиональной конкуренции и конструктивной реакции на крити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ённые субъектом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пособный к применению навыков в решении личных и профессиональны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Р 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"/>
        <w:gridCol w:w="1793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нагруз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(проек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 и сх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ой литератур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 аттестация в форме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экзамена  </w:t>
            </w:r>
            <w:r>
              <w:rPr>
                <w:b/>
                <w:iCs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ОП.03 ТехнИЧЕСКАЯ МЕХАНИКА</w:t>
      </w:r>
    </w:p>
    <w:tbl>
      <w:tblPr>
        <w:tblW w:w="1609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26"/>
        <w:gridCol w:w="9697"/>
        <w:gridCol w:w="1277"/>
        <w:gridCol w:w="224"/>
        <w:gridCol w:w="1694"/>
        <w:gridCol w:w="82"/>
      </w:tblGrid>
      <w:tr>
        <w:trPr>
          <w:trHeight w:val="8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5" w:after="0"/>
              <w:ind w:left="640" w:right="608" w:firstLine="2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45" w:after="0"/>
              <w:ind w:left="513" w:right="491" w:firstLine="304"/>
              <w:rPr/>
            </w:pPr>
            <w:r>
              <w:rPr>
                <w:b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  <w:r>
              <w:rPr>
                <w:i/>
              </w:rPr>
              <w:t>(если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предусмотрено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63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TableParagraph"/>
              <w:spacing w:lineRule="auto" w:line="276"/>
              <w:ind w:left="-63" w:hanging="48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65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TableParagraph"/>
              <w:ind w:left="3"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352" w:hRule="atLeast"/>
        </w:trPr>
        <w:tc>
          <w:tcPr>
            <w:tcW w:w="1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1"/>
                <w:sz w:val="24"/>
              </w:rPr>
              <w:t>. Статика. Кинематика. Динамик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/30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ская система сходящихся сил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Система сходящихся сил. </w:t>
            </w:r>
            <w:r>
              <w:rPr>
                <w:sz w:val="24"/>
              </w:rPr>
              <w:t>Способы сложения двух сил. Разложение сил на две составляющие. Силовой многоугольник. Проекция силы на ось: правило знаков. Проекция си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две взаимно перпендикулярные оси. Аналитическое определение равнодейству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й системы сходящихся сил. Геометрическое определение равнодействующей плоской системы сходящихся сил. Условие равновесия в геометрической и анали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циональный выбор системы координат.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 № 1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оская система сходящихся сил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мина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Самостоятельная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обучающихс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ара сил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hanging="0"/>
              <w:jc w:val="both"/>
              <w:rPr>
                <w:bCs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sz w:val="24"/>
              </w:rPr>
              <w:t>Пара сил как силовой фактор. Момент пары, плечо пары, размерност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вивален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ры.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во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вновесия систем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л.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ская система произвольно расположенных сил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hanging="0"/>
              <w:jc w:val="both"/>
              <w:rPr>
                <w:sz w:val="24"/>
              </w:rPr>
            </w:pPr>
            <w:r>
              <w:rPr/>
              <w:t>Момент силы относительно точки. Приведение силы к заданному центру. Приведение</w:t>
            </w:r>
            <w:r>
              <w:rPr>
                <w:spacing w:val="1"/>
              </w:rPr>
              <w:t xml:space="preserve"> </w:t>
            </w:r>
            <w:r>
              <w:rPr/>
              <w:t>плоской</w:t>
            </w:r>
            <w:r>
              <w:rPr>
                <w:spacing w:val="-4"/>
              </w:rPr>
              <w:t xml:space="preserve"> </w:t>
            </w:r>
            <w:r>
              <w:rPr/>
              <w:t>системы</w:t>
            </w:r>
            <w:r>
              <w:rPr>
                <w:spacing w:val="-3"/>
              </w:rPr>
              <w:t xml:space="preserve"> </w:t>
            </w:r>
            <w:r>
              <w:rPr/>
              <w:t>произвольно</w:t>
            </w:r>
            <w:r>
              <w:rPr>
                <w:spacing w:val="-3"/>
              </w:rPr>
              <w:t xml:space="preserve"> </w:t>
            </w:r>
            <w:r>
              <w:rPr/>
              <w:t>расположенных</w:t>
            </w:r>
            <w:r>
              <w:rPr>
                <w:spacing w:val="-3"/>
              </w:rPr>
              <w:t xml:space="preserve"> </w:t>
            </w:r>
            <w:r>
              <w:rPr/>
              <w:t>сил</w:t>
            </w:r>
            <w:r>
              <w:rPr>
                <w:spacing w:val="5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заданному</w:t>
            </w:r>
            <w:r>
              <w:rPr>
                <w:spacing w:val="-10"/>
              </w:rPr>
              <w:t xml:space="preserve"> </w:t>
            </w:r>
            <w:r>
              <w:rPr/>
              <w:t>центру.</w:t>
            </w:r>
            <w:r>
              <w:rPr>
                <w:spacing w:val="-2"/>
              </w:rPr>
              <w:t xml:space="preserve"> </w:t>
            </w:r>
            <w:r>
              <w:rPr/>
              <w:t>Главный</w:t>
            </w:r>
            <w:r>
              <w:rPr>
                <w:spacing w:val="-3"/>
              </w:rPr>
              <w:t xml:space="preserve"> </w:t>
            </w:r>
            <w:r>
              <w:rPr/>
              <w:t>вектор,</w:t>
            </w:r>
            <w:r>
              <w:rPr>
                <w:spacing w:val="-57"/>
              </w:rPr>
              <w:t xml:space="preserve"> </w:t>
            </w:r>
            <w:r>
              <w:rPr/>
              <w:t>главный момент. Терема Вариньона о моменте равнодействующей. Условие равновесия</w:t>
            </w:r>
            <w:r>
              <w:rPr>
                <w:spacing w:val="1"/>
              </w:rPr>
              <w:t xml:space="preserve"> </w:t>
            </w:r>
            <w:r>
              <w:rPr/>
              <w:t>плоской системы сил, три формы условия равновесия. Условия равновесия плоской системы</w:t>
            </w:r>
            <w:r>
              <w:rPr>
                <w:spacing w:val="-3"/>
              </w:rPr>
              <w:t xml:space="preserve"> </w:t>
            </w:r>
            <w:r>
              <w:rPr/>
              <w:t>параллельных</w:t>
            </w:r>
            <w:r>
              <w:rPr>
                <w:spacing w:val="-2"/>
              </w:rPr>
              <w:t xml:space="preserve"> </w:t>
            </w:r>
            <w:r>
              <w:rPr/>
              <w:t>сил.</w:t>
            </w:r>
            <w:r>
              <w:rPr>
                <w:spacing w:val="-4"/>
              </w:rPr>
              <w:t xml:space="preserve"> </w:t>
            </w:r>
            <w:r>
              <w:rPr/>
              <w:t>Балочные</w:t>
            </w:r>
            <w:r>
              <w:rPr>
                <w:spacing w:val="-4"/>
              </w:rPr>
              <w:t xml:space="preserve"> </w:t>
            </w:r>
            <w:r>
              <w:rPr/>
              <w:t>системы.</w:t>
            </w:r>
            <w:r>
              <w:rPr>
                <w:spacing w:val="-3"/>
              </w:rPr>
              <w:t xml:space="preserve"> </w:t>
            </w:r>
            <w:r>
              <w:rPr/>
              <w:t>Классификация</w:t>
            </w:r>
            <w:r>
              <w:rPr>
                <w:spacing w:val="-6"/>
              </w:rPr>
              <w:t xml:space="preserve"> </w:t>
            </w:r>
            <w:r>
              <w:rPr/>
              <w:t>нагрузок:</w:t>
            </w:r>
            <w:r>
              <w:rPr>
                <w:spacing w:val="-3"/>
              </w:rPr>
              <w:t xml:space="preserve"> </w:t>
            </w:r>
            <w:r>
              <w:rPr/>
              <w:t>сосредоточенная сила, сосредоточенный момент, распределенная нагрузка. Понятие о статически неопределимых системах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2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лоская система произвольно расположенных сил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4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Центр тяжест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Центр параллельных сил. Сила тяжести как равнодействующая параллельных вертик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яже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т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яже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яжести простых геометрических фигур. Определение центра тяжести плоских составных сеч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сеч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авл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ндартных профил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кат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both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3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ение центра тяжести плоских фигур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 кинемати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стейшие дви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ёрдого тела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о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инемат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рамет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я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аектор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стояни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я скорость и ускорение. Способы задания движения. Средняя скорость в данный момент времени. Ускорение полное нормальное и касательное. Частные случаи дв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и. Поступательное движение тела. Вращательное движение твердого тела вокруг неподвижной оси. Частные случаи вращательного движения точки. Линейные скор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кор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че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ащающего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ерд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аща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ж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точ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шени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4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стейшие движения твёрдого тел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6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ожное движение точки.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Сложное движение твёрдого тела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е, переносное и абсолютное движение точки. Скорость этих движени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еорем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ожен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коростей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лоскопараллельно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виж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верд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лож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оскопаралле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ступате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ращательное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бсолют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кор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юб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очк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гновен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коростей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пределения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7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ложения и аксиомы динамик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ринцип инерции. Основной закон динамики. Масса материальной точки. Закон независим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о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тиводейств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намик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8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ижение материальной точк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Свобод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есвобод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териальн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очка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ил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нерц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ямолинейно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ри</w:t>
            </w:r>
            <w:r>
              <w:rPr>
                <w:spacing w:val="-1"/>
                <w:sz w:val="24"/>
              </w:rPr>
              <w:t>волинейн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вижени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инцип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аламбера: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ето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инетостатик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9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Работа и мощность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125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стоянной силы при прямолинейном движении, единицы работы. Работа равнодействующ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лы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л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яжест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жу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противления. Мощность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диниц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щност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эффициен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ез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щ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 вращатель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5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а и мощность. Общие теоремы динамик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0</w:t>
            </w:r>
          </w:p>
          <w:p>
            <w:pPr>
              <w:pStyle w:val="TableParagraph"/>
              <w:spacing w:before="1" w:after="0"/>
              <w:ind w:left="851" w:right="4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Общие теоремы динамик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sz w:val="24"/>
              </w:rPr>
              <w:t>Импуль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лы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жен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ор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личест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чк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ор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кинет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нер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чк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м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ер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ав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нам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упатель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ращатель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верд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. 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опротивление 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/32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Растяжение (сжатие)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131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Деформируемое </w:t>
            </w:r>
            <w:r>
              <w:rPr>
                <w:sz w:val="24"/>
              </w:rPr>
              <w:t>тело: упругость и пластичность. Основные задачи сопротивления материалов. Классификация нагрузок: поверхностные, объемные; статические динамическ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овторно-переменные. </w:t>
            </w:r>
            <w:r>
              <w:rPr>
                <w:sz w:val="24"/>
              </w:rPr>
              <w:t>Продольные и поперечные деформации при растяжении. Закон Гук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эффициен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уассон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ев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ремещени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переч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ечени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рус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ытание материалов на растяжение и сжатие при статических нагрузках. Диаграм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стя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ластич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хрупк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атериалов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ханическ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характеристики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эффициен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пас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чност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пря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ельны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пускаемы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чие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ов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чност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чет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чность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Испытание на растяжение образца из низкоуглеродистой стал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7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 xml:space="preserve"> </w:t>
            </w:r>
            <w:r>
              <w:rPr>
                <w:bCs/>
              </w:rPr>
              <w:t>Расчёты</w:t>
            </w:r>
            <w:r>
              <w:rPr>
                <w:bCs/>
                <w:sz w:val="24"/>
                <w:szCs w:val="24"/>
              </w:rPr>
              <w:t xml:space="preserve"> на прочность и жёсткость при растяжении и сжати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счёты на срез и смятие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.Зако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у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двиг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ду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двиг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са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яжений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з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 расчетные предпосылки, расчетные формулы, условия прочности. Смят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че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че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улы, услов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чност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пускаем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яжения. Прим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чето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Расчёты на срез и смяти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26"/>
        <w:gridCol w:w="9697"/>
        <w:gridCol w:w="1277"/>
        <w:gridCol w:w="1918"/>
      </w:tblGrid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еометрические характеристики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лоских сечений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формации при кручении. Гипотезы при кручении. Внутренние силовые факторы при кручении. Эпюры крутящих моменто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актическое занятие №9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>Геометрические характеристики плоских сечен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4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Кручение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bCs/>
              </w:rPr>
            </w:pPr>
            <w:r>
              <w:rPr>
                <w:sz w:val="24"/>
              </w:rPr>
              <w:t>Кручение бруса круглого поперечного сечения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Угол закручивания. Правила построения эпюр крутящих моментов. Алгоритм расчетов на прочность и жесткость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чени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ц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оло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ле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лу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цион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ч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ла 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учени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10</w:t>
            </w:r>
          </w:p>
          <w:p>
            <w:pPr>
              <w:pStyle w:val="TableParagraph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Кручение. Расчёты на прочность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5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Изгиб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понятия и определения. Классификация видов изгиба: прямой изгиб чисты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перечный;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с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гиб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т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перечный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илов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актор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ям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гибе: поперечная сила и изгибающий момент. Дифференциальные зависимости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гибающи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ментом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переч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л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нтенсивность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пределен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грузки. 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пюр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переч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гибающ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менто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ое занятие №11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>Расчёты на прочность при изгибе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26"/>
        <w:gridCol w:w="9697"/>
        <w:gridCol w:w="1277"/>
        <w:gridCol w:w="1918"/>
      </w:tblGrid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6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ожное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сопротивление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0" w:hanging="0"/>
              <w:jc w:val="both"/>
              <w:rPr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sz w:val="24"/>
              </w:rPr>
              <w:t>Напряженное состояние в точке упругого тела. Главные напряжения. Максим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сательные напряжения. Виды напряженных состояний. Упрощенное плоское напряж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ояни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пот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чност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квивалент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ряже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стояние. Гипотеза наибольших касательных напряжений. Гипотеза энергии формоизменения. Расч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рус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кругл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переч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чета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формац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 </w:t>
            </w:r>
            <w:r>
              <w:rPr/>
              <w:t>Р</w:t>
            </w:r>
            <w:r>
              <w:rPr>
                <w:bCs/>
              </w:rPr>
              <w:t>асчёт бруса круглого поперечного сечения при сочетании основных деформац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567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7</w:t>
            </w:r>
          </w:p>
          <w:p>
            <w:pPr>
              <w:pStyle w:val="TableParagraph"/>
              <w:spacing w:before="41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опротивление усталост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Цикл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яжений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талост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руш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ивая усталост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носливост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акто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лияю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личин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е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носливост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эффицие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ас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чет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алость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09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8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тойчивость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сжатых стержней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210" w:hanging="0"/>
              <w:jc w:val="both"/>
              <w:rPr>
                <w:sz w:val="24"/>
              </w:rPr>
            </w:pPr>
            <w:r>
              <w:rPr>
                <w:sz w:val="24"/>
              </w:rPr>
              <w:t>Понят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инам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грузка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ил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нер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чет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чность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пря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инам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грузках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стойчив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устойчив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вновесия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ритическ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ила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ормул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йлер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лучая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пор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закреплений. </w:t>
            </w:r>
            <w:r>
              <w:rPr>
                <w:spacing w:val="-1"/>
                <w:sz w:val="24"/>
              </w:rPr>
              <w:t>Критическ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апряжение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Гибкость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ел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менимост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формул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йлер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ормула</w:t>
            </w:r>
            <w:r>
              <w:rPr>
                <w:spacing w:val="-57"/>
                <w:sz w:val="24"/>
              </w:rPr>
              <w:t xml:space="preserve">   </w:t>
            </w:r>
            <w:r>
              <w:rPr>
                <w:sz w:val="24"/>
              </w:rPr>
              <w:t>Ясинског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ределение устойчив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жат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ржне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>
                <w:sz w:val="24"/>
              </w:rPr>
              <w:t>Практическое занятие №13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чёт сжатых стержне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pacing w:val="-1"/>
                <w:sz w:val="24"/>
              </w:rPr>
              <w:t>. Детали маш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/5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3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сведения о передачах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jc w:val="both"/>
              <w:rPr/>
            </w:pPr>
            <w:r>
              <w:rPr>
                <w:sz w:val="24"/>
              </w:rPr>
              <w:t>Назна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ханических пере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йств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-</w:t>
            </w:r>
          </w:p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точное отношение и передаточное число. Основные кинематические и силовые соотно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х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чет многоступенчат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вод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40" w:right="628" w:firstLine="6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40" w:right="628" w:firstLine="6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ое занятие №14  Кинематический расчёт привода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40" w:right="628" w:firstLine="6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2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рикцион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ач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нцип работы фрикционных передач. Основные геометрические и кинематические соотношения. Передачи с бесступенчатым регулированием передаточного числа - вариато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н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пазо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гулирования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3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чатые передачи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 о зубчатых передачах. Характеристики, классификация и область применения зубчатых передач. Основы теории зубчатого зацепления. Зацепление шестерни с рейкой. Прямозуб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илинд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дач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метр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тноше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л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ую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цеп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убчат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ес. Косозубые цилиндрические передачи. Особенности геометрии и расчета на прочность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Конические прямозубые передачи. Косозубые цилиндрические передачи.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ические прямозубые передач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актическое занятие №15 Расчёт параметров цилиндрических прямозубых передач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ое занятие №16  Изучение конструкции цилиндрического зубчатого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ические передачи с косыми и шевронными зубьями (с.р.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0"/>
              </w:rPr>
              <w:t>Материалы, конструкция цилиндрических колёс и методы образования зубьев (с.р.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работоспособности зубчатых колёс и расчётная нагрузка (с.р.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26"/>
        <w:gridCol w:w="59"/>
        <w:gridCol w:w="427"/>
        <w:gridCol w:w="9153"/>
        <w:gridCol w:w="58"/>
        <w:gridCol w:w="1277"/>
        <w:gridCol w:w="1918"/>
        <w:gridCol w:w="7"/>
      </w:tblGrid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4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/>
            </w:pPr>
            <w:r>
              <w:rPr>
                <w:b/>
                <w:sz w:val="24"/>
              </w:rPr>
              <w:t xml:space="preserve">Передача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нт - гайка</w:t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Винтовая передача. Передачи с трением скольжения и трением качения. Виды разрушения Материалы винтовой пары. Силовые соотношения и КПД винтовой пары. Расчет передач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раметры и расчет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эффициенты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5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ервячная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ача</w:t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rPr>
                <w:sz w:val="24"/>
              </w:rPr>
            </w:pPr>
            <w:r>
              <w:rPr>
                <w:sz w:val="24"/>
              </w:rPr>
              <w:t>Об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вя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чах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вяч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химедов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вяко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метр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нош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даточ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ПД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йствую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цеплени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руш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убье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ервя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е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венье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актическое занятие №17  Расчёт червячной передач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ое занятие №18   Изучение конструкции червячного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6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Общие сведения о редукторах</w:t>
            </w:r>
          </w:p>
        </w:tc>
        <w:tc>
          <w:tcPr>
            <w:tcW w:w="10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889" w:hanging="0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10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889" w:hanging="0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тро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ификация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струк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но-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ухступенчат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дукторо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тор-редукторы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арамет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дукторов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03" w:right="889" w:hanging="0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7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мённые 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ачи</w:t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both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 о ременных передачах; устройство, достоинства и недостатки, обл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.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ч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во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мн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ы, Спосо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тя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мне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9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ёт</w:t>
            </w:r>
            <w:r>
              <w:rPr/>
              <w:t xml:space="preserve"> ремённой передачи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8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пные передачи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ие сведения о цепных передачах; устройство, достоинства, недостатки, обл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, классификация, детали передач. Геометрические соотношения. Критерии работоспособност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вод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п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вездочк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т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бо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п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 провероч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чет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40" w:right="628" w:firstLine="6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 20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ёт</w:t>
            </w:r>
            <w:r>
              <w:rPr/>
              <w:t xml:space="preserve"> цепной передач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9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щие сведения о некоторых 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ах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2" w:hanging="0"/>
              <w:jc w:val="both"/>
              <w:rPr>
                <w:sz w:val="24"/>
              </w:rPr>
            </w:pPr>
            <w:r>
              <w:rPr>
                <w:sz w:val="24"/>
              </w:rPr>
              <w:t>Плоские механизмы первого и второго рода: рычажный, шарнирный четырехзвенни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вошипно-ползунный, кулисный, мальтийский. Общие сведения, классификация, принци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, обла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менения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40" w:right="628" w:firstLine="6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0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ы и оси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8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0" w:leader="none"/>
              </w:tabs>
              <w:ind w:left="-73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алы и оси. Назначение и классификация. Элементы конструкций, материалы валов и</w:t>
            </w:r>
          </w:p>
          <w:p>
            <w:pPr>
              <w:pStyle w:val="TableParagraph"/>
              <w:tabs>
                <w:tab w:val="clear" w:pos="708"/>
                <w:tab w:val="left" w:pos="290" w:leader="none"/>
              </w:tabs>
              <w:ind w:left="-73" w:right="96" w:hanging="0"/>
              <w:jc w:val="both"/>
              <w:rPr/>
            </w:pPr>
            <w:r>
              <w:rPr>
                <w:spacing w:val="1"/>
                <w:sz w:val="24"/>
              </w:rPr>
              <w:t xml:space="preserve">   </w:t>
            </w:r>
            <w:r>
              <w:rPr>
                <w:sz w:val="24"/>
              </w:rPr>
              <w:t xml:space="preserve">осей. Основы расчета валов и осей на прочность и жесткость. Проверочный расчет на </w:t>
            </w:r>
          </w:p>
          <w:p>
            <w:pPr>
              <w:pStyle w:val="TableParagraph"/>
              <w:tabs>
                <w:tab w:val="clear" w:pos="708"/>
                <w:tab w:val="left" w:pos="290" w:leader="none"/>
              </w:tabs>
              <w:ind w:left="-73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усталости.</w:t>
            </w:r>
          </w:p>
          <w:p>
            <w:pPr>
              <w:pStyle w:val="TableParagraph"/>
              <w:ind w:left="108" w:right="1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ы конструирования. Конструкции цилиндрических колес, конических колес, червячных колес. Конструкции валов.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 21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варительный расчёт валов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1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оры 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 и осей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8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jc w:val="both"/>
              <w:rPr/>
            </w:pPr>
            <w:r>
              <w:rPr>
                <w:sz w:val="24"/>
              </w:rPr>
              <w:t>Об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ед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шип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льжения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руш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оспособност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че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носостойк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плостойкость.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одшип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че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ификац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озна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Ту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хо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о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шип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нам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зоподъемности.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 № 22   Расчёт подшипников на долговечность.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мазывание и расчёт подшипников скольжения.  (с.р.4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Конструирование подшипниковых узлов (с.р.5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2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фты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8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фт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ро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ипов     муфт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бо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андарт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ормализов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фт.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3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зъёмные соединения деталей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8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единения сварные, паяные, клеевые. Сварные соединения: достоинства, недостат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н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ар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в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а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й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пускаемые напряжения. Об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ее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я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единениях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Достоинств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остат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ласть применен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еди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тягом.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4</w:t>
            </w:r>
          </w:p>
          <w:p>
            <w:pPr>
              <w:pStyle w:val="TableParagraph"/>
              <w:spacing w:before="1" w:after="0"/>
              <w:ind w:left="567" w:right="6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ъёмные соединения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8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Резьбовые соединения. Винтовая линия, винтовая поверхность и их образование. Основные типы резьб, их стандартизация, сравнительная характеристика и область примен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структи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ьб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единений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епеж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делия.</w:t>
            </w:r>
          </w:p>
          <w:p>
            <w:pPr>
              <w:pStyle w:val="TableParagraph"/>
              <w:spacing w:lineRule="exact" w:line="26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Ти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поно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авн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истик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ндартных шпонок. Подбор шпонок и проверочный расчет соединения. Шлицевые соединения: достоинства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недостат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ласть применения.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4" w:hanging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№ 23 Изучение шпоночных соединений  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bCs/>
                <w:sz w:val="24"/>
              </w:rPr>
              <w:t>Семина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1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4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рсовое проектир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/3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03" w:right="889" w:hanging="0"/>
              <w:jc w:val="center"/>
              <w:rPr/>
            </w:pPr>
            <w:r>
              <w:rPr>
                <w:b/>
                <w:sz w:val="24"/>
              </w:rPr>
              <w:t>Тема 4.1</w:t>
            </w:r>
          </w:p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ёт и проектирование привода  с одноступенчатым редуктором общего назначения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Содержание учеб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30/3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инематическая схема и исходные данны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01-0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-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-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5,17,28,31</w:t>
            </w:r>
          </w:p>
          <w:p>
            <w:pPr>
              <w:pStyle w:val="TableParagraph"/>
              <w:spacing w:lineRule="auto" w:line="276"/>
              <w:ind w:left="640" w:right="628" w:firstLine="6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писание привода и типа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инематический расчёт привода и выбор электродвигател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Расчёт зубчатых колёс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варительный расчёт вало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онструктивные размеры шестерни и колес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онструктивные размеры корпуса и крышки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Компоновка редуктор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рка прочности шпоночных соедин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Выбор посадок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Выбор сорта масл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Сборка редуктора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формление ПЗ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Графическая часть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Защита проект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</w:rPr>
              <w:t>Лаборатор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6" w:hRule="atLeast"/>
        </w:trPr>
        <w:tc>
          <w:tcPr>
            <w:tcW w:w="1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1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16" w:hanging="0"/>
              <w:jc w:val="right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</w:t>
      </w:r>
      <w:r>
        <w:rPr/>
        <w:t>Техническая механика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макеты технологического оборудования литейных цехов, контрольно-измерительный инструмент, заготовки для проведения практических работ, методические рекомендации для проведения практических работ, видеоматериалы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16" w:leader="none"/>
        </w:tabs>
        <w:rPr/>
      </w:pPr>
      <w:r>
        <w:rPr>
          <w:sz w:val="24"/>
          <w:szCs w:val="24"/>
        </w:rPr>
        <w:t>посад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 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16" w:leader="none"/>
        </w:tabs>
        <w:spacing w:before="43" w:after="0"/>
        <w:rPr/>
      </w:pPr>
      <w:r>
        <w:rPr>
          <w:sz w:val="24"/>
          <w:szCs w:val="24"/>
        </w:rPr>
        <w:t>рабоч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19" w:leader="none"/>
        </w:tabs>
        <w:ind w:left="818" w:hanging="143"/>
        <w:rPr>
          <w:sz w:val="24"/>
          <w:szCs w:val="24"/>
        </w:rPr>
      </w:pPr>
      <w:r>
        <w:rPr>
          <w:sz w:val="24"/>
          <w:szCs w:val="24"/>
        </w:rPr>
        <w:t>учебно-метод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ереина Л.И., Краснов М.М. Техническая механика. - М.: Издательский центр «Академия»,</w:t>
      </w:r>
      <w:r>
        <w:rPr>
          <w:bCs/>
          <w:sz w:val="28"/>
          <w:szCs w:val="28"/>
        </w:rPr>
        <w:t xml:space="preserve"> (4-е изд.), 2020.</w:t>
      </w:r>
    </w:p>
    <w:p>
      <w:pPr>
        <w:pStyle w:val="121"/>
        <w:numPr>
          <w:ilvl w:val="0"/>
          <w:numId w:val="6"/>
        </w:numPr>
        <w:shd w:fill="auto" w:val="clear"/>
        <w:tabs>
          <w:tab w:val="clear" w:pos="708"/>
          <w:tab w:val="left" w:pos="8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bCs/>
        </w:rPr>
      </w:pPr>
      <w:r>
        <w:rPr/>
        <w:t>Вереина Л.И., Краснов М.М. Техническая механика. - М.: Издательский центр «Академия», 2019</w:t>
      </w:r>
    </w:p>
    <w:p>
      <w:pPr>
        <w:pStyle w:val="121"/>
        <w:numPr>
          <w:ilvl w:val="0"/>
          <w:numId w:val="6"/>
        </w:numPr>
        <w:shd w:fill="auto" w:val="clear"/>
        <w:tabs>
          <w:tab w:val="clear" w:pos="708"/>
          <w:tab w:val="left" w:pos="8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391"/>
        <w:jc w:val="both"/>
        <w:rPr>
          <w:bCs/>
        </w:rPr>
      </w:pPr>
      <w:r>
        <w:rPr/>
        <w:t>Вереина Л.И., Краснов М.М. Техническая механика. - М.: Издательский центр «Академия»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8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2" w:hanging="357"/>
        <w:jc w:val="both"/>
        <w:rPr>
          <w:bCs/>
        </w:rPr>
      </w:pPr>
      <w:r>
        <w:rPr>
          <w:bCs/>
        </w:rPr>
        <w:t>Вереина Л.И., Краснов М.М. Техническая механика – Москва. Издательский центр «Академия»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2" w:hanging="357"/>
        <w:jc w:val="both"/>
        <w:rPr>
          <w:bCs/>
          <w:sz w:val="28"/>
        </w:rPr>
      </w:pPr>
      <w:r>
        <w:rPr>
          <w:bCs/>
          <w:sz w:val="28"/>
        </w:rPr>
        <w:t>Вереина Л.И., Краснов М.М. Техническая механика – Москва. Издательский центр «Академия»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2" w:hanging="357"/>
        <w:jc w:val="both"/>
        <w:rPr>
          <w:bCs/>
          <w:sz w:val="28"/>
        </w:rPr>
      </w:pPr>
      <w:r>
        <w:rPr>
          <w:sz w:val="28"/>
        </w:rPr>
        <w:t>Олофинская В.П. Техническая механика: Курс лекций с вариантами практических и тестовых заданий: учебное пособие. – М.: ФОРУМ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2" w:hanging="357"/>
        <w:jc w:val="both"/>
        <w:rPr>
          <w:bCs/>
          <w:sz w:val="28"/>
        </w:rPr>
      </w:pPr>
      <w:r>
        <w:rPr>
          <w:sz w:val="28"/>
        </w:rPr>
        <w:t>Олофинская В.П. Детали машин. Краткий курс и тестовые задания: учебное пособие – М.: ФОРУМ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2" w:hanging="357"/>
        <w:jc w:val="both"/>
        <w:rPr>
          <w:bCs/>
          <w:sz w:val="28"/>
        </w:rPr>
      </w:pPr>
      <w:r>
        <w:rPr>
          <w:bCs/>
          <w:sz w:val="28"/>
        </w:rPr>
        <w:t>Аркуша А.И. техническая механика. Теоретическая механика и сопротивление материалов. – М.: Высшая школ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2" w:hanging="357"/>
        <w:jc w:val="both"/>
        <w:rPr>
          <w:bCs/>
          <w:sz w:val="28"/>
        </w:rPr>
      </w:pPr>
      <w:r>
        <w:rPr>
          <w:bCs/>
          <w:sz w:val="28"/>
        </w:rPr>
        <w:t>Аркуша А.И. Руководство к решению задач по теоретической механике. – М.: Высшая школа, 2002.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Винокуров А.И., Барановский Н.В. Сборник задач по сопротивлению материалов. – М.: Высшая школа, 1990.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Дубейковский Е.Н., Савушкин Е.С. Сопротивление материалов. – М.: Высшая школа, 1985.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 xml:space="preserve">Дунаев П.Ф. Конструирование узлов и деталей машин. – М.: Высшая школа, 2000. 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ИцковичГ.М., Минин М.С., Винокуров А.И. Руководство к решению задач по сопротивлению материалов. – М.: Высшая школа , 2001.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Куклин Н.Г., Куклина Г.С. Детали машин. – М.: Машиностроение, 1987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Никитин Г.М. Теоретическая механика для техникумов. – М.: Наука,1988.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Олофинская В.П. Техническая механика: Сборник тестовых заданий. – М.: Форум-Инфра-М, 2002.</w:t>
      </w:r>
    </w:p>
    <w:p>
      <w:pPr>
        <w:pStyle w:val="Default"/>
        <w:numPr>
          <w:ilvl w:val="0"/>
          <w:numId w:val="3"/>
        </w:numPr>
        <w:ind w:left="782" w:hanging="357"/>
        <w:jc w:val="both"/>
        <w:rPr>
          <w:sz w:val="28"/>
        </w:rPr>
      </w:pPr>
      <w:r>
        <w:rPr>
          <w:sz w:val="28"/>
        </w:rPr>
        <w:t>Романов Н.Я., Константинов В.А., Покровский Н.А. Сборник задач по деталям машин. – М.: Машиностроение,1984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айн А.М. Сборник задач по теоретической механике. – М.: Высшая школа, 1987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ролов М.И. Техническая механика. Детали машин. – М.: Высшая школа, 1990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ернавский С.А., Ицкович Г.М., Боков К.Н. и др. Курсовое проектирование деталей машин / С.А. Чернавский, Г.М. Ицкович, К.Н. Боков и др. – М.: Машиностроение, 1980. – 351с., ил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ейнблит А.Е. Курсовое проектирование деталей машин / А.Е. Шейнблит. – М.: Высшая школа, 1991. – 432., ил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рдеди А.А., Эрдеди Н.А. Теоретическая механика. Сопротивление материалов. – М.: Высшая школа, Академия, 2001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рдеди А.А., Эрдеди Н.А. Детали машин. – М.: Высшая школа: Академия, 2001.</w:t>
      </w:r>
    </w:p>
    <w:p>
      <w:pPr>
        <w:pStyle w:val="Defaul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ишенин Б.В. Техническая механика: Задания на расчетно-графические работы для ССУЗов с примерами их выполнения. – М.: НМЦ СПО РФ, 1994.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21"/>
        <w:keepNext w:val="true"/>
        <w:keepLines/>
        <w:shd w:fill="auto" w:val="clear"/>
        <w:tabs>
          <w:tab w:val="clear" w:pos="708"/>
          <w:tab w:val="left" w:pos="825" w:leader="none"/>
        </w:tabs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Интернет – ресурс</w:t>
      </w:r>
    </w:p>
    <w:p>
      <w:pPr>
        <w:pStyle w:val="4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ttps://isopromat.ru/</w:t>
      </w:r>
    </w:p>
    <w:p>
      <w:pPr>
        <w:pStyle w:val="4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/>
        <w:rPr>
          <w:sz w:val="28"/>
          <w:szCs w:val="28"/>
        </w:rPr>
      </w:pPr>
      <w:hyperlink r:id="rId4">
        <w:bookmarkStart w:id="0" w:name="bookmark100"/>
        <w:r>
          <w:rPr>
            <w:rStyle w:val="InternetLink"/>
            <w:sz w:val="28"/>
            <w:szCs w:val="28"/>
          </w:rPr>
          <w:t>http://www.isopromat.ru/teormeh</w:t>
        </w:r>
      </w:hyperlink>
      <w:bookmarkEnd w:id="0"/>
    </w:p>
    <w:p>
      <w:pPr>
        <w:pStyle w:val="4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/>
        <w:rPr>
          <w:sz w:val="28"/>
          <w:szCs w:val="28"/>
        </w:rPr>
      </w:pPr>
      <w:hyperlink r:id="rId5">
        <w:bookmarkStart w:id="1" w:name="bookmark101"/>
        <w:r>
          <w:rPr>
            <w:rStyle w:val="InternetLink"/>
            <w:sz w:val="28"/>
            <w:szCs w:val="28"/>
          </w:rPr>
          <w:t>http://www.isopromat.ru/sopromat</w:t>
        </w:r>
      </w:hyperlink>
      <w:bookmarkEnd w:id="1"/>
    </w:p>
    <w:p>
      <w:pPr>
        <w:pStyle w:val="4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/>
        <w:rPr>
          <w:rStyle w:val="InternetLink"/>
          <w:sz w:val="28"/>
          <w:szCs w:val="28"/>
        </w:rPr>
      </w:pPr>
      <w:hyperlink r:id="rId6">
        <w:bookmarkStart w:id="2" w:name="bookmark102"/>
        <w:r>
          <w:rPr>
            <w:rStyle w:val="InternetLink"/>
            <w:sz w:val="28"/>
            <w:szCs w:val="28"/>
          </w:rPr>
          <w:t>http://www.isopromat.ru/teormeh/primery-reshenia-zadach-dinamika</w:t>
        </w:r>
      </w:hyperlink>
      <w:bookmarkEnd w:id="2"/>
    </w:p>
    <w:p>
      <w:pPr>
        <w:pStyle w:val="4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ttps://isopromat.ru/dm/lekcii-po-detalyam-mashin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456"/>
        <w:gridCol w:w="2323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bCs/>
              </w:rPr>
              <w:t>Знание основ технической механи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монстрирует уверенное владение основами технической механик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ая оценка результатов деятельности обучающегося при выполнении и защите результат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ческих занятий, </w:t>
            </w:r>
          </w:p>
          <w:p>
            <w:pPr>
              <w:pStyle w:val="Normal"/>
              <w:rPr/>
            </w:pPr>
            <w:r>
              <w:rPr>
                <w:bCs/>
              </w:rPr>
              <w:t>Тестирование, Контрольные работы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видов механизмов, их кинематических и динамическ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исляет виды механизмов, их кинематические и динамические характеристик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ние методики расчёта элементов конструкций на прочность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ёсткость и устойчивость при различных видах де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монстрирует знание методик расчёта элементов конструкций на прочность, жёсткость и устойчивость при различных видах деформаций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ние основ расчётов механических передач и простейш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очных единиц общего назнач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ладеет расчётами механических передач и простейш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очных единиц общего назнач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Cs/>
              </w:rPr>
              <w:t>Производить расчёты механических передач и простейших сборочных единиц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ит расчёты механических передачи простейш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борочных единиц общего назнач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ая оценка результатов деятельности обучающегося при выполнении и защите результат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ческих занятий, Тестировани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читать кинематические схем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ует кинематические схемы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определять напряжения в конструкционных элемента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 расчёт напряжения в конструкционных элементах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(12)_"/>
    <w:qFormat/>
    <w:rPr>
      <w:sz w:val="28"/>
      <w:szCs w:val="28"/>
      <w:shd w:fill="FFFFFF" w:val="clear"/>
    </w:rPr>
  </w:style>
  <w:style w:type="character" w:styleId="42">
    <w:name w:val="Заголовок №4 (2)_"/>
    <w:qFormat/>
    <w:rPr>
      <w:sz w:val="16"/>
      <w:szCs w:val="16"/>
      <w:shd w:fill="FFFFFF" w:val="clear"/>
    </w:rPr>
  </w:style>
  <w:style w:type="character" w:styleId="Foe">
    <w:name w:val="f_абзаo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Основной текст (12)1"/>
    <w:basedOn w:val="Normal"/>
    <w:qFormat/>
    <w:pPr>
      <w:widowControl w:val="false"/>
      <w:shd w:fill="FFFFFF" w:val="clear"/>
      <w:spacing w:lineRule="atLeast" w:line="240" w:before="900" w:after="0"/>
      <w:jc w:val="center"/>
    </w:pPr>
    <w:rPr>
      <w:sz w:val="28"/>
      <w:szCs w:val="28"/>
      <w:lang w:val="en-US"/>
    </w:rPr>
  </w:style>
  <w:style w:type="paragraph" w:styleId="421">
    <w:name w:val="Заголовок №4 (2)1"/>
    <w:basedOn w:val="Normal"/>
    <w:qFormat/>
    <w:pPr>
      <w:widowControl w:val="false"/>
      <w:shd w:fill="FFFFFF" w:val="clear"/>
      <w:spacing w:lineRule="exact" w:line="312"/>
      <w:ind w:firstLine="700"/>
      <w:jc w:val="both"/>
      <w:outlineLvl w:val="3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sopromat.ru/teormeh" TargetMode="External"/><Relationship Id="rId5" Type="http://schemas.openxmlformats.org/officeDocument/2006/relationships/hyperlink" Target="http://www.isopromat.ru/sopromat" TargetMode="External"/><Relationship Id="rId6" Type="http://schemas.openxmlformats.org/officeDocument/2006/relationships/hyperlink" Target="http://www.isopromat.ru/teormeh/primery-reshenia-zadach-dinamika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29:00Z</dcterms:created>
  <dc:creator>BLINOV</dc:creator>
  <dc:description/>
  <cp:keywords/>
  <dc:language>en-US</dc:language>
  <cp:lastModifiedBy>79787977806</cp:lastModifiedBy>
  <cp:lastPrinted>2018-06-09T21:29:00Z</cp:lastPrinted>
  <dcterms:modified xsi:type="dcterms:W3CDTF">2023-08-31T11:06:00Z</dcterms:modified>
  <cp:revision>804</cp:revision>
  <dc:subject/>
  <dc:title>ПРОЕКТ</dc:title>
</cp:coreProperties>
</file>