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5 Географ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bCs/>
          <w:lang w:val="ru-RU"/>
        </w:rPr>
      </w:pPr>
      <w:r>
        <w:rPr>
          <w:bCs/>
          <w:lang w:val="ru-RU"/>
        </w:rPr>
        <w:t>2023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ОУД 05 География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 от 23.11.2022 №1014 «Об утверждении Федеральной образовательной программы среднего общего образования» (ФОП СОО)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а образования и науки РФ от 9 декабря 2016 г. № 1554 "Об утверждении 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" (с изменениями и дополнениями) по специальности 18.02.12 Технология аналитического контроля химических соединений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География» 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География»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ОУД. 05 География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ОУД. 05 Географ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 Александра Александро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льховская Валентина Яковле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феева Ольга Игоревна, преподаватель первой категории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а Ю. А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 механических 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Ю. А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зак С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                  ОУД. 05 География</w:t>
      </w:r>
    </w:p>
    <w:p>
      <w:pPr>
        <w:pStyle w:val="Normal"/>
        <w:spacing w:lineRule="atLeast" w:line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УД. 05 География является обязательной частью общеобразовательного цикла основной образовательной программы СПО в соответствии с ФГОС по специальности 18.02.12 Технология аналитического контроля химических соединений, укрупненная группа 18.00.00 — Химические технологии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ОУД. 05 География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;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 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 в целом, его отдельных регионов и ведущих стран; воспитание уважения к другим народам и культурам, бережного отношения к окружающей природной среде; 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 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 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 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;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самоорганизац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вать оценку новым ситуация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амоконтрол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колог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1.1. Оценивать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и задача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а по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у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яемых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й и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ност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ая документация на методику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я измерений; основные нормативные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регламентирующие погрешности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ов измерений; современные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атизированные методы анализа промышленных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природных образцов; основные методы анализа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их объектов; метрологические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химических методов анализа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рологические характеристики основных видов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ко-химических методов анализ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рологические характеристики лабораторного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6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8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4700"/>
        <w:gridCol w:w="2436"/>
        <w:gridCol w:w="3281"/>
      </w:tblGrid>
      <w:tr>
        <w:trPr>
          <w:tblHeader w:val="true"/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32722292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/ в том числе в форме практической подготовки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Входной контроль. Введение. Источники географической информации. География как наука. Ее роль и значение в системе наук. Источники географической информации и методы работы с ними. Традиционные и новые методы географических исследований. Географические карты различной тематики и их практическое использовани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«Сырые» источники информации и методы работы с ними (видеоблоги, тематические группы в соцсетях, художественная литература, путеводители, карты – их критический анализ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бщая характеристика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8/1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К 01, ОК 02, ОК 03, ОК 05, ОК 06, ОК 07, ПК 3.4, ПК 4.3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ая политическая карта мира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литическая карта мира. Исторические этапы ее формирования и современные особенности. Субъекты политической карты мира. Суверенные государства и несамоуправляющиеся государственные образования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руппировка стран по площади территории и численности населения. Формы правления, типы государственного устройства и формы государственного режим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ипология стран по уровню социально-экономического развития. Условия и особенности социально-экономического развития развитых и развивающихся стран и их тип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нятие о политической географии. Влияние международных отношений на политическую карту мира. Региональные и локальные конфликты. Основные политические и военные союзы в современном мир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9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Ознакомление с политической картой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я мировых природных ресурсов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Мировые природные ресурсы. Ресурсообеспеченность. Классификация видов природных ресурсов (минеральные, земельные, водные, биологические, агроклиматические и т.д.). Размещение различных видов природных ресурсов на территории мировой суши. Ресурсы Мирового океана. Территориальные сочетания природных ресурсов. Природно-ресурсный потенциа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циональное использование ресурсов и охрана окружающей сре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7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ценка ресурсообеспеченности отдельных стран (регионов) мира (по выбору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 обозначение регионов с неблагоприятной экологической ситуаци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еография населения мира</w:t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временная демографическая ситуация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сленность населения мира и ее динамика. Наиболее населенные регионы и страны мира. Воспроизводство населения и его типы. Демографическая политика. Качество жизни населения. Территориальные различия в средней продолжительности жизни населения, обеспеченности чистой питьевой водой, уровне заболеваемости, младенческой смертности и грамотности населения. Индекс человеческого развити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ременная структура населения. Половозрастная структура населения. Расовый, этнолингвистический и религиозный состав населения мира. Социальная структура общ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2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нятость населения. Размещение на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Экономически активное и самодеятельное население. Качество рабочей силы в различных странах мира. Особенности размещения населения в регионах и странах мира. Миграции населения, их основные причины и направления. Урбанизация. Масштабы и темпы урбанизации в различных регионах и странах мира «Ложная» урбанизация, субурбанизация, урбанизация. Города-миллионеры, «сверхгорода» и мегалополис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Анализ особенностей населения в различных странах и регионах мира (особенности демографической ситуации, расселения, сравнительная оценка качества жизни населения, сравнительная оценка культурных традиций народов и др.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.4. Мировое хозяйств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ые особенности развития мирового хозяйства. Мировая экономика, исторические этапы ее развития. Международное географическое разделение труда. Международная специализация и кооперирование. Научно- технический прогресс и его современные особенности. Современные особенности развития мирового хозяйства. Социально-экономические модели стран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тернационализация производства и глобализация мировой экономики. Региональная интеграция. Основные показатели, характеризующие место и роль стран в мировой экономик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4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 Сравнительная характеристика ведущих факторов размещения производительных си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838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География химическая промышленност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еографические особенности развития химической промышленности мира и факторы ее  размещен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, ОК 05, ОК 06, ОК 07, ПК 1.1</w:t>
            </w:r>
          </w:p>
        </w:tc>
      </w:tr>
      <w:tr>
        <w:trPr>
          <w:trHeight w:val="311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траслевая структура химической промышленности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Составление картосхем размещения химической промышленно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 Составление характеристики химической промышленности 5 стран мира по выбору с высоким уровнем развития химической промышленно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Раздел 2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егиональная характеристика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8/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К 01, ОК 02, ОК 03, ОК 05, ОК 06, ОК 07, ПК 3.4, ПК 4.3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арубежная Европ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Зарубежной Европы в мире. Особенности географического положения региона. История формирования его политической карты. Характеристика природно-ресурсного потенциала. Особенности насел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Хозяйство стран Зарубежной Европы. Сельское хозяйство. Транспорт. Туризм. Особенности отраслевого состава промышленности. Особенности развития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ельского хозяйства Зарубежной Европы. Уровень развития транспорта и туризма в Европе. Развитие и размещение предприятий химической отрасли в Европ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Характеристика особенностей природы, населения и хозяйства европейской стран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арубежная Азия</w:t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Место и роль Зарубежной Азии в мире. Особенности географического положения региона. История формирования его политической карты. «Горячие точки» современной зарубежной Азии. Характерные черты природно-ресурсного потенциала, населения и хозяйства регионов зарубежной Азии. Развитие и размещение предприятий химической отрасли в Аз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ия, Китай, Индия и страны Персидского залива как ведущие страны Зарубежной Ази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1. Сравнительная характеристика особенностей природы, населения и хозяйства стран Юго-Западной и Юго-Восточной Аз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фрика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 и особенности населения Афри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Хозяйство стран Африки. Особенности хозяйства стран Африки. Особенности развития субрегионов Африки. Экономическая отсталость материка и пути ее преодоления. Развитие и размещение предприятий химической отрасли в Африк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мерика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есто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Развитие и размещение предприятий химической отрасли в Северной Америке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ША. Природные ресурсы, население и хозяйство США. Условия их формирования и развития. Особенности политической системы. Население США. Ведущие отрасли хозяйства и экономические районы СШ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Канада. Природные ресурсы и хозяйство Канады. Условия их формирования и развития. Особенности политической системы. Население Канады. Ведущие отрасли хозяйства и экономические районы Кана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Латинской Америки в мире. Особенности географического положения региона. История формирования его политической карты. Население Латинской Амери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Хозяйство стран Латинской Америки. Отрасли международной специализации. Территориальная структура хозяйства. Интеграционные группировки 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 Развитие и размещение предприятий химической отрасли в Латинской Америк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2. Составление сравнительной экономико-географической характеристики двух стран Северной и Латинской Амери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встралия и Океания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Австралии и Океании в мире. 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альная структура хозяйства Австралии и Новой Зеландии. Развитие и размещение предприятий химической отрасли в Австралии и Океан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1661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6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в современном мире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оссия на политической карте мира. Изменение географического, геополитического и геоэкономического положения России на рубеже XX — XXI веков. Место России в мировом хозяйстве, ее участие в международной торговле товарами и других формах внешнеэкономических связей. Особенности территориальной структуры хозяйства. География отраслей международной специализации РФ. Развитие и размещение предприятий химической отрасли в Росс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3. Оценка современного геополитического и геоэкономического положения России. Определение роли России и ее отдельных регионов в международном географическом разделении тру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4. Определение отраслевой и территориальной структуры внешней торговли товарами Росс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лобальные проблемы человеч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, ОК 04, ОК 05, ОК 06, ОК 07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я глобальных проблем. Глобальные прогнозы, гипотезы и проекты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обальные проблемы человечества. Глобальные процессы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инентальные, региональные, зональные, локальные проявления глобальных процессов. Понятие о глобальных проблемах современности — естественно-научных и общественных. Сырьевая, энергетическая, демографическая, продовольственная и экологическая проблемы как особо приоритетные, возможные пути их решения. Проблема преодоления отсталости развивающихся стран. Влияние предприятий химической отрасли на глобальные проблемы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географии в решении глобальных проблем человеч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, ОК 04, ОК 05, ОК 06, ОК 07</w:t>
            </w:r>
          </w:p>
        </w:tc>
      </w:tr>
      <w:tr>
        <w:trPr/>
        <w:tc>
          <w:tcPr>
            <w:tcW w:w="1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наличие учебного кабинета «Гуманитарных и социальных дисциплин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 с выходом в локальную сеть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визор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лас мир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урные карты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а ми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ранчиков Е. В., География: учеб. для студ. учреждений сред. проф. Образования – 7-е изд. стер. -  М.: Издательский центр «Академия», 2019 г. – 320 с., с. цв. 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аксаковский В. П., География 10-11 классы: базовый уровень: учебник – 32-е изд. стер. – Москва: Просвещение, 2022.- 415 с.: ил., карты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е издания, интернет-ресурс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Библиотека Гумер – гуманитарные науки [Электронный ресурс] – режим доступ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ume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>, свободный.-Загл. с экр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Библиотека Знаниум – электронно-библиотечная система - [Электронный ресурс] – режим доступ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znanium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дписка оплачена ГБПОУ РК «Керченский политехнический колледж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Библиотекарь. Ру: электронная библиотека нехудожественной литературы по русской и мировой истории, искусству, культуре, прикладным наукам [Электронный ресурс]. –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biblioteka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свободный. – Загл. с экра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2.Дополнительные источни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ников С. В. Всероссийская проверочная работа. География: 10-11 класс. Типовые задания ФГОС: М. – Издательство «Экзамен» 2023 г., 74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География: Полный справочник для подготовки к ЕГЭ / В. В. Баранов, С. Е. Дюкова: АСТ, Астрель, Москва; 202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, 1.3, 1.4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ческий диктан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работы с картами атлас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контурных кар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1.1.,1.2, 1.3, 1.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а 1.3; 1.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1.1., 1.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2.1, 2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ы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а 1.1. 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ценивать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и задача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 по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у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емых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й и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и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1 Тема 1.3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4">
    <w:name w:val="WW8Num29z4"/>
    <w:qFormat/>
    <w:rPr>
      <w:lang w:val="ru-RU" w:bidi="ar-SA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mer.info/" TargetMode="External"/><Relationship Id="rId3" Type="http://schemas.openxmlformats.org/officeDocument/2006/relationships/hyperlink" Target="https://znanium.com/" TargetMode="External"/><Relationship Id="rId4" Type="http://schemas.openxmlformats.org/officeDocument/2006/relationships/hyperlink" Target="http://www.biblioteka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5:29:00Z</dcterms:created>
  <dc:creator>User</dc:creator>
  <dc:description/>
  <cp:keywords/>
  <dc:language>en-US</dc:language>
  <cp:lastModifiedBy>79780</cp:lastModifiedBy>
  <cp:lastPrinted>2023-08-29T18:16:00Z</cp:lastPrinted>
  <dcterms:modified xsi:type="dcterms:W3CDTF">2023-10-12T17:31:00Z</dcterms:modified>
  <cp:revision>24</cp:revision>
  <dc:subject/>
  <dc:title/>
</cp:coreProperties>
</file>