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39" w:after="0"/>
        <w:ind w:right="67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09.12.2016 № 1580 (ред. от 01.09.2022) «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, укрупненная группа 18.00.00 Химические технологи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История»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Иностранный язык»,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А.М. Егиян 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Письменный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остранны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18.02.12 «Технология аналитического контроля химических соединений», укрупненная группа 18.00.00 «Химические технологии»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814"/>
        <w:gridCol w:w="4258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 3.1. Планировать и организовывать работу в соответствии со стандартами предприятия, международными стандартами и другими требованиям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нать отраслевые примеры отечественной и зарубежной практики организации труда;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рядок разработки и оформления технической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ворение: уметь вести разные виды диалога (в том числе комбинированный) в стандартных ситуациях неофициального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-ражением своего отношения; устно пред-ставлять в объеме 14-15 фраз результаты выполненной проектной работы.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дифференцированны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заче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36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2. Тематический план и содержание общеобразовательной дисциплины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bookmarkStart w:id="1" w:name="_heading=h.17dp8vu"/>
      <w:bookmarkStart w:id="2" w:name="_heading=h.17dp8vu"/>
      <w:bookmarkEnd w:id="2"/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55"/>
        <w:gridCol w:w="9540"/>
        <w:gridCol w:w="1260"/>
        <w:gridCol w:w="2195"/>
      </w:tblGrid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часов/в т.ч.в форме практической подготов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ируемые общие компетенции и 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ое тестирова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Лексико-грамматический тес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Устное собесед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общих ц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седневная жизнь семьи. Внешность и характер членов семь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а; национальност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и;числительные;члены семьи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a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ph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ep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внешность человек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h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di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al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личные качества человека (confident, shy, successful, etc.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eacher, cook, businessman, etc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 to be, to have, to do (их значения как смысловых глаголов и функции как вспомогательных).простое настоящее время (образование и функции в страдательном залоге; чтение и правописание окончаний, слова-маркер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емени);степени сравнения прилагательных и их правописание; местоимения личные, притяжательные, указательные, возвратные;модальные глаголы и их эквиваленты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а чтения. Звуки. Транскрип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тношения поколений в семь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писание внешности и характера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т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 to college, have breakfast, take a show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еч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 времени;простое настоящее время и простое продолжительное время (их образование и функции в действительном залог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 с инфинитиво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лагательное наклонение love/like/enjoy + Infinitive/-ing, типы вопросов, способы выражения будуще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Рабочий день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Досуг. Хобб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Активный и пассивный отд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ловия проживания в городской и сельской местност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ttached house, apartmen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на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living-room, kitchen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танов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rmchair, sofa, carpe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lat-screen TV, camera, comput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omfortable, close, ni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ммат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ere is/are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пределён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some/any/on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orward, past, opposit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икет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и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ж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жлив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ould you ___, please? Would you like ___? Shall I___?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речия, обозначающие на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Особенности проживания в городе. Инфраструктура. Как спросить и указать дорогу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Описание здания, интерьера. Описание колледжа (здание, обстановка, условия жизни, техника, оборудование). Описание кабинета иностран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упки: одежда, обувь и продукты питани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hopping mall, department store, dairy produ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еж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рамматика: существительные исчисляемые и неисчисляемые; употребление сл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существительными; артикли: определенный, неопределенный, нулевой; чтение артиклей; арифметические действия и вы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Виды магазинов. Ассортимент товаро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Совершение покупок в продуктовом магази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Совершение покупок в магазине одежды/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Тема 1.1 – 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тел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ьное питание (diet, protein, etc.);названия видов спорта (football, yoga, rowing, etc.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мптомы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nni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at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l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ед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g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izz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способы приготовления пищи (boil, mix, cut, roast, etc);дроби и меры весов (1/12: one-twelfth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ние множественного числа с помощью внешней и внутренней флекси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чтение и правописание окончаний.простое прошедшее время (образование и функции в действительном залоге. Чтение и правописание окончаний в настоящем и прошедшем времен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ьные и неправильные глаголы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ed to + Infinitive stru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Физическая культура и спорт. Здоровый образ жизн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Еда полезная и вредн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Туризм. Виды отдыха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avelling by plane, by train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инитив, его формы;неопределенные местоимения; образование степеней сравнения наречий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ечия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 Почему и как люди путешеству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шествие на поезде, самол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/страны изучаемого язык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енные и порядковые числительные;обозначение годов, дат, времени, периодов;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авнительные обор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h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прошедшее продолжительное действие (образование и функции в действительном залоге; слова — маркеры време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США (географическое положение, климат, население; национальные символы; политическое и экономическое устройство, тради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Великобритания и США (крупные города, достопримечатель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8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32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judicial, commander-in-chief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continental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heavy industry, light industry, oil and gas resources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an, as…as, not so … 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Географическое положение, климат, населени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 Национальные символы. Политическое и экономическое устрой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Москва – столица России. Достопримечательности Москв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Традиции народов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Тема 1.6 – 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специальных ц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 3,1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1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ль иностранного языка в вашей професс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, ОК 02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</w:tc>
      </w:tr>
      <w:tr>
        <w:trPr>
          <w:trHeight w:val="560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онально ориентированная лексика;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ундий, инфинитив.грамматические структуры, типичные для научно-популярных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новные понятия вашей профессии. Особенности подготовки  по специаль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пецифика работы и основные принципы деятельности по специа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Тема 2.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роблемы современной ццивилизац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, ОК 02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</w:tc>
      </w:tr>
      <w:tr>
        <w:trPr>
          <w:trHeight w:val="1100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родные явления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tur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henomen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a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i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o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изические явления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hysic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henomen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chanic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lectric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gneti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u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herm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igh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экология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llu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xhaus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i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Природные и физические явления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Экономические и социальные проблемы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Экологические пробле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Безопаснос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жизнедеятельности на химическом предприя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ма 2.3 Природные и физические явлени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, ОК 02,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род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natural phenomena: rain, wind, storm, etc.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physical phenomena: mechanical, electrical, magnetic, sound, thermal, light, etc.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лог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pollution, exhaust, noise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</w:r>
          </w:p>
        </w:tc>
      </w:tr>
      <w:tr>
        <w:trPr>
          <w:trHeight w:val="92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Химические процессы в природных явлениях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Химические процессы в физических явления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Известные ученые и их от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Темы 2.1 – 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точная аттестация (дифференцированный зач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12175217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cs="Times New Roman" w:ascii="Times New Roman" w:hAnsi="Times New Roman"/>
          <w:bCs/>
          <w:sz w:val="24"/>
          <w:szCs w:val="24"/>
        </w:rPr>
        <w:t>учебный кабинет «Иностранный язык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печат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Афанасьева О.В. Английский в фокусе. 10 класс.Учебник. ФГОС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П/О.В.Афанасьева, Д.Дули, И.В.Михеева.- Москва: Просвещение, 2018.-248с.-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bCs/>
          <w:sz w:val="22"/>
          <w:szCs w:val="22"/>
        </w:rPr>
        <w:t>: 978-5-09-068073-8.- Текст: непосредственны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Афанасьева О.В. Английский в фокусе. 11 класс Учебник. ФГОС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П/О.В.Афанасьева, Д.Дули, И.В.Михеева.- Москва: Просвещение, 2018.-240с.-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bCs/>
          <w:sz w:val="22"/>
          <w:szCs w:val="22"/>
        </w:rPr>
        <w:t>: 978-5-09-019656-7.- Текст: непосредственный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Безкоровайная Г.Т., Койранская Е.А., Соколова Н.И., Лаврик Г.В. Planet of English: электронный учебно-методический комплекс английского языка для учреждений СПО. – М., 2021.-256с.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>: 978-5-4468-9407-9. .- Текст: непосредственный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 Биболетова М.З. Английский с удовольствием.</w:t>
      </w:r>
      <w:r>
        <w:rPr>
          <w:rFonts w:cs="Times New Roman" w:ascii="Times New Roman" w:hAnsi="Times New Roman"/>
          <w:bCs/>
          <w:sz w:val="24"/>
          <w:szCs w:val="24"/>
        </w:rPr>
        <w:t xml:space="preserve"> 10 класс.Учебник. ФГОС ФП/ М.З. Биболетова,  Е.Е. Бабушис,  Н.Д. Снежко.- Москва: Просвещение 2020 -216 с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>: 978-5-358-17772-7.- Текст: непосредственный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2"/>
          <w:szCs w:val="22"/>
        </w:rPr>
        <w:t xml:space="preserve"> . Биболетова М.З. Английский с удовольствием.</w:t>
      </w:r>
      <w:r>
        <w:rPr>
          <w:rFonts w:cs="Times New Roman" w:ascii="Times New Roman" w:hAnsi="Times New Roman"/>
          <w:bCs/>
          <w:sz w:val="24"/>
          <w:szCs w:val="24"/>
        </w:rPr>
        <w:t xml:space="preserve"> 11 класс.Учебник. ФГОС ФП/ М.З. Биболетова,  Е.Е. Бабушис,  Н.Д. Снежко.- Москва: Просвещение 2020 -216 с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>: 978-5-358-20853-7.- Текст: непосредстве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6.Joathan Marks. English Pronunciation in Use – elementary. Cambridge University Press/ J.Marks.Cambridge: Cambridge University Press, 2017/168p. ISBN</w:t>
      </w:r>
      <w:r>
        <w:rPr>
          <w:rFonts w:cs="Times New Roman" w:ascii="Times New Roman" w:hAnsi="Times New Roman"/>
          <w:bCs/>
          <w:sz w:val="24"/>
          <w:szCs w:val="24"/>
        </w:rPr>
        <w:t>: 9781108403528.- Текст: непосредствен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3.2.2 Электронные изд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Видеоуроки в интернет:- 000 «Мультиурок»,2020 –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videourok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06.02.2022)- Текст: электронны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Единая коллекция цифровых образовате6льных ресурсов.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 (дата обращения: 08.02.2022)-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Информационная система «Единое окно доступа к образовательным ресурсам».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indo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 (дата обращения: 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02.2022)-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Онлайн-словар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ingvo</w:t>
      </w:r>
      <w:r>
        <w:rPr>
          <w:rFonts w:cs="Times New Roman" w:ascii="Times New Roman" w:hAnsi="Times New Roman"/>
          <w:bCs/>
          <w:sz w:val="24"/>
          <w:szCs w:val="24"/>
        </w:rPr>
        <w:t>.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byyonlin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 (дата обращения: 11.02.2022)-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Онлайн-словари Мультитран.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ultitra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 (дата обращения: 11.02.2022)- Текст: электрон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Федеральный центр информационно-образовательных ресурсов.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cior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 (дата обращения: 01.07.2021). –Режим доступа: свободный.- Текст: электрон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Энциклопедия «Британника»: (сайт).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cyclopedi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ritannic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bCs/>
          <w:sz w:val="24"/>
          <w:szCs w:val="24"/>
        </w:rPr>
        <w:t xml:space="preserve">.,2020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ritannic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6.04.2020)- Текст: электрон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mbridg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ctionarie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bCs/>
          <w:sz w:val="24"/>
          <w:szCs w:val="24"/>
        </w:rPr>
        <w:t>.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mbridg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11.02.2022)- Текст: электрон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возможностью прослушать произношение слов: (сайт).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Cs/>
          <w:sz w:val="24"/>
          <w:szCs w:val="24"/>
        </w:rPr>
        <w:t xml:space="preserve">. 2009-2020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cmillandictionary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bCs/>
          <w:sz w:val="24"/>
          <w:szCs w:val="24"/>
        </w:rPr>
        <w:t xml:space="preserve">  (дата обращения: 08.02.2022)- Текст: электро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vels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l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tudent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(сайт). –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sinlevel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06.02.2022)- Текст: электронный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3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Английский язык для естественно-научных направлений:учебник и практикум для вузов/ Л.В.Полубиченко, Е.Э.Кожарская, Н.Л.Моргун, Л.Н.Шевырдяева; под редакцией Л.В.Полубиченко.- Москва: Издательство Юрайт, 2022.- 311с.- (Высшее образование).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>: 978-5-534-15168-8-Текст электронный// Образовательная платформа Юрайт (сайт).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ai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code</w:t>
      </w:r>
      <w:r>
        <w:rPr>
          <w:rFonts w:cs="Times New Roman" w:ascii="Times New Roman" w:hAnsi="Times New Roman"/>
          <w:bCs/>
          <w:sz w:val="24"/>
          <w:szCs w:val="24"/>
        </w:rPr>
        <w:t>/489569 (дата обращения:20.02.202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Английский язык для академических целей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cademic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urposes</w:t>
      </w:r>
      <w:r>
        <w:rPr>
          <w:rFonts w:cs="Times New Roman" w:ascii="Times New Roman" w:hAnsi="Times New Roman"/>
          <w:bCs/>
          <w:sz w:val="24"/>
          <w:szCs w:val="24"/>
        </w:rPr>
        <w:t xml:space="preserve">: учебное пособие для вузов/Т.А. Барановская, А.В.Захарова, Т.Б.Поспелова, Ю.А.Суворова; под редакцией Т.А.Барановской.- 2-е изд.,перераб. и доп.- Москва: Издательство Юрайт, 2022.-220 с.- (Высшее образование).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>: 978-5-534-13839-9. – Текст: электронный// Образовательная платформа Юрайт (сайт).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ai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code</w:t>
      </w:r>
      <w:r>
        <w:rPr>
          <w:rFonts w:cs="Times New Roman" w:ascii="Times New Roman" w:hAnsi="Times New Roman"/>
          <w:bCs/>
          <w:sz w:val="24"/>
          <w:szCs w:val="24"/>
        </w:rPr>
        <w:t>/489787 (дата обращения:19.02.2022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Английский язык. Экология, почвоведение и природопользование:учебное пособие6 для среднего профессионального образования/О.А.Егорова, О.Н.Козлова, Е.Э.Кожарская;ответственный редактор Л.В.Полубиченко.- Москва: Издательство Юрайт, 2022.-112 с.- (Профессиональное образование).-</w:t>
      </w:r>
      <w:r>
        <w:rPr>
          <w:rFonts w:cs="Times New Roman" w:ascii="Times New Roman" w:hAnsi="Times New Roman"/>
          <w:sz w:val="22"/>
          <w:szCs w:val="22"/>
        </w:rPr>
        <w:t xml:space="preserve"> ).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>: 978-5-534-08000-1-Текст электронный// Образовательная платформа Юрайт (сайт).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ai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code</w:t>
      </w:r>
      <w:r>
        <w:rPr>
          <w:rFonts w:cs="Times New Roman" w:ascii="Times New Roman" w:hAnsi="Times New Roman"/>
          <w:bCs/>
          <w:sz w:val="24"/>
          <w:szCs w:val="24"/>
        </w:rPr>
        <w:t>/492283 (дата обращения:20.02.2022)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72"/>
        <w:gridCol w:w="287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/Те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1 Тема 1.1, 1.2, 1.3, 1.4, 1.5, 1.6, 1.7, 1.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формы-резюме,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ер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.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ланировать и организовывать работу в соответствии со стандартами предприятия, международными стандартами и другими требованиям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BookC">
    <w:altName w:val="Arial"/>
    <w:charset w:val="cc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;Cambria" w:hAnsi="Noto Sans Symbols;Cambria" w:eastAsia="Times New Roman" w:cs="Noto Sans Symbols;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Noto Sans Symbols;Cambria" w:hAnsi="Noto Sans Symbols;Cambria" w:eastAsia="Times New Roman" w:cs="Noto Sans Symbols;Cambri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Noto Sans Symbols;Cambria" w:hAnsi="Noto Sans Symbols;Cambria" w:eastAsia="Times New Roman" w:cs="Noto Sans Symbols;Cambria"/>
    </w:rPr>
  </w:style>
  <w:style w:type="character" w:styleId="WW8Num5z4">
    <w:name w:val="WW8Num5z4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F5496"/>
      <w:sz w:val="32"/>
      <w:szCs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Arial" w:hAnsi="OfficinaSansBookC;Arial" w:eastAsia="Times New Roman" w:cs="OfficinaSansBookC;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//videouroki.net" TargetMode="External"/><Relationship Id="rId3" Type="http://schemas.openxmlformats.org/officeDocument/2006/relationships/hyperlink" Target="http://www.britannica.com/" TargetMode="External"/><Relationship Id="rId4" Type="http://schemas.openxmlformats.org/officeDocument/2006/relationships/hyperlink" Target="url:http//www.newsinlevels.com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4:00Z</dcterms:created>
  <dc:creator>Пользователь</dc:creator>
  <dc:description/>
  <cp:keywords/>
  <dc:language>en-US</dc:language>
  <cp:lastModifiedBy>79780</cp:lastModifiedBy>
  <cp:lastPrinted>2023-07-04T09:40:00Z</cp:lastPrinted>
  <dcterms:modified xsi:type="dcterms:W3CDTF">2023-10-12T17:35:00Z</dcterms:modified>
  <cp:revision>24</cp:revision>
  <dc:subject/>
  <dc:title/>
</cp:coreProperties>
</file>