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9.12.2016 г. № 1554 с изменениями от 01.09.2022г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и: Прутковская Светла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ведущий инженер-химик – 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Письменный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крупненная группа </w:t>
      </w:r>
      <w:r>
        <w:rPr>
          <w:rFonts w:cs="Times New Roman" w:ascii="Times New Roman" w:hAnsi="Times New Roman"/>
          <w:sz w:val="24"/>
          <w:szCs w:val="24"/>
        </w:rPr>
        <w:t xml:space="preserve">18.00.00 Химические технологии, в части освоения основных видов деятельности (ВД):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ение оптимальных средств и методов анализа природных и промыш</w:t>
      </w:r>
      <w:r>
        <w:rPr>
          <w:rFonts w:cs="Times New Roman" w:ascii="Times New Roman" w:hAnsi="Times New Roman"/>
          <w:sz w:val="24"/>
          <w:szCs w:val="24"/>
        </w:rPr>
        <w:t xml:space="preserve">ленных материалов, </w:t>
      </w:r>
      <w:r>
        <w:rPr>
          <w:rFonts w:cs="Times New Roman" w:ascii="Times New Roman" w:hAnsi="Times New Roman"/>
          <w:spacing w:val="-1"/>
          <w:sz w:val="24"/>
          <w:szCs w:val="24"/>
        </w:rPr>
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</w:t>
      </w:r>
      <w:r>
        <w:rPr>
          <w:rFonts w:cs="Times New Roman" w:ascii="Times New Roman" w:hAnsi="Times New Roman"/>
          <w:sz w:val="24"/>
          <w:szCs w:val="24"/>
        </w:rPr>
        <w:t>за, Организация лабораторно-производственной деятельности, Освоение одной или нескольких профессий рабочих, должностей служащих (13321 Лаборант химического анализ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(преддипломной)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18.02.12 Технология аналитического контроля химических соединений проверка его готовности к самостоятельной трудовой деятельности, а также подготовка и сбор информации для разработки дипломного проекта (работы)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оответствия методики задачам анализа по диапазону измеряемых значений и точности.</w:t>
      </w:r>
    </w:p>
    <w:p>
      <w:pPr>
        <w:pStyle w:val="2"/>
        <w:widowControl w:val="false"/>
        <w:numPr>
          <w:ilvl w:val="0"/>
          <w:numId w:val="5"/>
        </w:numPr>
        <w:ind w:left="0" w:firstLine="360"/>
        <w:jc w:val="both"/>
        <w:rPr/>
      </w:pPr>
      <w:r>
        <w:rPr>
          <w:color w:val="000000"/>
        </w:rPr>
        <w:t>выбор оптимальных методов исследования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химических и физико-химических анализов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  реагентов, материалов и растворов, необходимых для проведения анализа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абот с химическими веществами и оборудованием с соблюдением отраслевых норм и экологической безопасности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ивать и эксплуатировать оборудование химико-аналитических лабораторий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реагенты и материалы, необходимые для проведения анализа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качественный и количественный анализ неорганических и органических веществ химическими методами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обработку результатов анализа в т.ч. с использованием аппаратно-программных комплексов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метрологической обработки результатов анализа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и организовывать работу персонала производственных подразделе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производственную деятельность подразделения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выполнять правила техники безопасности, производственной и трудовой дисциплины, правил внутреннего трудового распорядка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обеспечении и оценке экономической эффективности работы подразделен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оизводственной (преддипломной) практики по специальности 18.02.12 Технология аналитического контроля химических соединений,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производственной (преддипломной) </w:t>
      </w:r>
      <w:r>
        <w:rPr/>
        <w:t>практики по каждому из видов деятельности обучающийся должен уметь:</w:t>
      </w:r>
    </w:p>
    <w:tbl>
      <w:tblPr>
        <w:tblW w:w="97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048"/>
      </w:tblGrid>
      <w:tr>
        <w:trPr/>
        <w:tc>
          <w:tcPr>
            <w:tcW w:w="47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5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7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ред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ение  оптимал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ых  средств  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методов 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природных  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мышл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ормативной документацией на методику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етрологические характеристики методики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етрологические характеристики лабораторн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объекты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химические и физико-химические методы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дготовку лабораторного оборудования. подготавливать объекты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необходимые расчеты для приготовления реагентов, материалов и раство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приготовление растворов, аттестованных смесей и реагентов с соблюдением техники лаборатор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тандартизацию растворов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сновное и вспомогательное оборудование, посуду, реактив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дивидуальной и коллективной защиты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жарной и электробезопасности.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качественных и количественных анал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х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мышл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ов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м химических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химических 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дов анализа</w:t>
            </w:r>
          </w:p>
        </w:tc>
        <w:tc>
          <w:tcPr>
            <w:tcW w:w="50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ировать лабораторное оборудование в соответствии с заводскими инструкц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отбор проб с использованием специального обору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калибровку лаборатор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нормативными документами на лабораторное оборуд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отбор и подготовку проб природных и промышленных о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химический анализ природных и промышленных объектов химическими метод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химический анализ природных и промышленных объектов физико-химическими метод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равнительный анализ качества продукции в соответствии со стандартными образцами соста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идентификацию синтезированных веще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ые технологии при решении производственно-ситуацион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ичину несоответствия анализируемого объекта ГОС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тический контроль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химический эксперимент с соблюдением правил безопасной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нормативной документаци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результаты анали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анализа с использованием информацион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документацию в соответствии с требованиями отраслевых и/или международных стандар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татистическую оценку получаемых результатов и оценку основных метрологических характеристик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метрологические характеристики метода анализа.</w:t>
            </w:r>
          </w:p>
        </w:tc>
      </w:tr>
      <w:tr>
        <w:trPr>
          <w:trHeight w:val="689" w:hRule="atLeast"/>
        </w:trPr>
        <w:tc>
          <w:tcPr>
            <w:tcW w:w="47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142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абораторно-производственной деятельности </w:t>
            </w:r>
          </w:p>
        </w:tc>
        <w:tc>
          <w:tcPr>
            <w:tcW w:w="50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и оформлять производственный инструктаж подчиненных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при работе с лабораторной посудой и приборам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хранения, использования и утилизации химических реактив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 средств  индивидуальной защиты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средств коллективной защиты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пожар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электро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доврачебную помощь при несчастных случаях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охраны труда при работе с агрессивными средам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методами самоанализа, коррекции, планирования, проектирования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экономическую эффективность работы лаборатор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финансовую деятельность лаборатор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закупку лабораторного оборудования и расходных материал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оизводительность тру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ение оптимальных средств и методов анализа природных и промыш</w:t>
      </w:r>
      <w:r>
        <w:rPr>
          <w:rFonts w:cs="Times New Roman" w:ascii="Times New Roman" w:hAnsi="Times New Roman"/>
          <w:sz w:val="24"/>
          <w:szCs w:val="24"/>
        </w:rPr>
        <w:t xml:space="preserve">ленных материалов, </w:t>
      </w:r>
      <w:r>
        <w:rPr>
          <w:rFonts w:cs="Times New Roman" w:ascii="Times New Roman" w:hAnsi="Times New Roman"/>
          <w:spacing w:val="-1"/>
          <w:sz w:val="24"/>
          <w:szCs w:val="24"/>
        </w:rPr>
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</w:t>
      </w:r>
      <w:r>
        <w:rPr>
          <w:rFonts w:cs="Times New Roman" w:ascii="Times New Roman" w:hAnsi="Times New Roman"/>
          <w:sz w:val="24"/>
          <w:szCs w:val="24"/>
        </w:rPr>
        <w:t>за, Организация лабораторно-производственной деятельности, Освоение одной или нескольких профессий рабочих, должностей служащих (13321 Лаборант химического анализа)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438"/>
      </w:tblGrid>
      <w:tr>
        <w:trPr>
          <w:trHeight w:val="315" w:hRule="atLeast"/>
        </w:trPr>
        <w:tc>
          <w:tcPr>
            <w:tcW w:w="11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8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14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1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ивать соответствие методики задачам анализа по диапазону измеряемых значений и точности. </w:t>
            </w:r>
          </w:p>
        </w:tc>
      </w:tr>
      <w:tr>
        <w:trPr>
          <w:trHeight w:val="362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2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Выбирать оптимальные методы анализа. </w:t>
            </w:r>
          </w:p>
        </w:tc>
      </w:tr>
      <w:tr>
        <w:trPr>
          <w:trHeight w:val="596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3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одготавливать реагенты, материалы и растворы, необходимые для анализа. </w:t>
            </w:r>
          </w:p>
        </w:tc>
      </w:tr>
      <w:tr>
        <w:trPr>
          <w:trHeight w:val="596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4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>Работать с химическими веществами и оборудованием с соблюдением отраслевых норм и экологической безопасности.</w:t>
            </w:r>
          </w:p>
        </w:tc>
      </w:tr>
      <w:tr>
        <w:trPr>
          <w:trHeight w:val="547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2.1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бслуживать и эксплуатировать лабораторное оборудование, испытательное оборудование и средства измерения химико-аналитических лабораторий. </w:t>
            </w:r>
          </w:p>
        </w:tc>
      </w:tr>
      <w:tr>
        <w:trPr>
          <w:trHeight w:val="27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2.2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роводить качественный и количественный анализ неорганических и органических веществ химическими и физико-химическими методами. </w:t>
            </w:r>
          </w:p>
        </w:tc>
      </w:tr>
      <w:tr>
        <w:trPr>
          <w:trHeight w:val="288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2.3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роводить метрологическую обработку результатов анализов. </w:t>
            </w:r>
          </w:p>
        </w:tc>
      </w:tr>
      <w:tr>
        <w:trPr>
          <w:trHeight w:val="59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3.1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ланировать и организовывать работу в соответствии со стандартами предприятия, международными стандартами и другим требованиями. </w:t>
            </w:r>
          </w:p>
        </w:tc>
      </w:tr>
      <w:tr>
        <w:trPr>
          <w:trHeight w:val="23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3.2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рганизовывать безопасные условия процессов и производства. </w:t>
            </w:r>
          </w:p>
        </w:tc>
      </w:tr>
      <w:tr>
        <w:trPr>
          <w:trHeight w:val="383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3.3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Анализировать производственную деятельность лаборатории и оценивать экономическую эффективность работы.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>Российской Федерации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Владеющий физической выносливостью в соответствии с требованиями профессиональных компетен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Осознающий значимость ведения ЗОЖ для достижения собственных и общественно-значимых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>
          <w:trHeight w:val="16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  <w:tr>
        <w:trPr>
          <w:trHeight w:val="23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ТЕМАТИЧЕСКИЙ ПЛАН И СОДЕРЖАНИЕ ПРЕДДИПЛОМ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198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  <w:shd w:fill="FFFFFF" w:val="clear"/>
              </w:rPr>
              <w:t>Наименование тем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рганизаци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тудентов с программой производственной практики. Знакомство со структурой функционального подразделения. Изучение техники безопасности и правил внутреннего распорядка функционального подразделения. Ознакомление с должностной инструкцией «техника». Знакомство с оборудованием рабочего. Виды лабораторного оборудования, назначение каждого из них, изучение технического паспорта, методик работы, правил обращения и хранения. Научная организация труда (НОТ) «техника». Закрепление студентов по рабочим местам. Правила ведения дневника - отчёта по производственной (преддипломной) практ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ботой отделов предприятия</w:t>
            </w:r>
          </w:p>
          <w:p>
            <w:pPr>
              <w:pStyle w:val="Default1"/>
              <w:rPr/>
            </w:pPr>
            <w:r>
              <w:rPr/>
              <w:t xml:space="preserve">Ознакомление со структурой и задачами основных отделов организации, их ролью в выполнении производственных планов. Изучение производственно-технической и планово-экономической документации. </w:t>
            </w:r>
          </w:p>
          <w:p>
            <w:pPr>
              <w:pStyle w:val="Default1"/>
              <w:rPr/>
            </w:pPr>
            <w:r>
              <w:rPr>
                <w:i/>
                <w:iCs/>
              </w:rPr>
              <w:t xml:space="preserve">Производственно-технический отдел. </w:t>
            </w:r>
            <w:r>
              <w:rPr/>
              <w:t xml:space="preserve">Изучение практикантами технологических карт основных этапов технологических расчетов производственных процессов и оборудования, графика поставки материалов и оборудования на объект. </w:t>
            </w:r>
          </w:p>
          <w:p>
            <w:pPr>
              <w:pStyle w:val="Default1"/>
              <w:rPr/>
            </w:pPr>
            <w:r>
              <w:rPr>
                <w:i/>
                <w:iCs/>
              </w:rPr>
              <w:t xml:space="preserve">Плановый отдел. </w:t>
            </w:r>
            <w:r>
              <w:rPr/>
              <w:t xml:space="preserve">Изучение основных вопросов планирования деятельности предприятия, документации по оперативно-производственному планированию, системы контроля за выполнением плана, отчетной документации, определение себестоимости работ и рентабельности производства. </w:t>
            </w:r>
          </w:p>
          <w:p>
            <w:pPr>
              <w:pStyle w:val="Default1"/>
              <w:rPr/>
            </w:pPr>
            <w:r>
              <w:rPr>
                <w:i/>
                <w:iCs/>
              </w:rPr>
              <w:t xml:space="preserve">Отдел труда и заработной платы. </w:t>
            </w:r>
            <w:r>
              <w:rPr/>
              <w:t xml:space="preserve">Изучение вопросов нормирования и планирования труда, штатных расписаний цеха и участков, документации по учету рабочего времени, разрядов и тарифных ставок основных и вспомогательных рабочих, окладов ИТР, служащих и младшего обслуживающего персонал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кологическая служба промышленного предпри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ганизацией природоохранной деятельности, системой экологического контроля на промышленном предприятии. Изучение должностной инструкции эколога на предприятии. Планирование природоохранных мероприятий на промышленном предприятии. Знакомство с нормативно-технической документацией по ООС. Ведение экологического паспорта предприятия. Организация и проведение контроля сырья, материалов, выбросов в атмосферу, сбросов в воду, твердых отходов. Контроль степени загрязнения рабочей зоны. ПДК рабочей зоны. Оценка экологического совершенства применяемых на производстве технологий. Работа на очистных сооружениях промышленного предприятия. Учетно-отчетная документация и делопроизводство по ООС и ресурсоснабжению. Заполнение форм отчетности. Оценка негативного воздействия предприятия на окружающую среду. Экономическая оценка эффективности природоохранительных мероприятий на предприят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Работа в качестве дублера техника </w:t>
            </w:r>
          </w:p>
          <w:p>
            <w:pPr>
              <w:pStyle w:val="Default1"/>
              <w:rPr/>
            </w:pPr>
            <w:r>
              <w:rPr/>
              <w:t xml:space="preserve">В процессе работы в качестве дублера мастера и техника практикант изучает: </w:t>
            </w:r>
          </w:p>
          <w:p>
            <w:pPr>
              <w:pStyle w:val="Default1"/>
              <w:rPr/>
            </w:pPr>
            <w:r>
              <w:rPr/>
              <w:t xml:space="preserve">- должностные обязанности лаборанта, техника; </w:t>
            </w:r>
          </w:p>
          <w:p>
            <w:pPr>
              <w:pStyle w:val="Default1"/>
              <w:rPr/>
            </w:pPr>
            <w:r>
              <w:rPr/>
              <w:t xml:space="preserve">- проектную, плановую и технологическую документацию по выполняемой работе; </w:t>
            </w:r>
          </w:p>
          <w:p>
            <w:pPr>
              <w:pStyle w:val="Default1"/>
              <w:rPr/>
            </w:pPr>
            <w:r>
              <w:rPr/>
              <w:t xml:space="preserve">- нормы расхода материалов; </w:t>
            </w:r>
          </w:p>
          <w:p>
            <w:pPr>
              <w:pStyle w:val="Default1"/>
              <w:rPr/>
            </w:pPr>
            <w:r>
              <w:rPr/>
              <w:t xml:space="preserve">- технические условия на выполняемые работы; </w:t>
            </w:r>
          </w:p>
          <w:p>
            <w:pPr>
              <w:pStyle w:val="Default1"/>
              <w:rPr/>
            </w:pPr>
            <w:r>
              <w:rPr/>
              <w:t xml:space="preserve">- приборы, оборудование, инструменты и экономическую эффективность их использования; </w:t>
            </w:r>
          </w:p>
          <w:p>
            <w:pPr>
              <w:pStyle w:val="Default1"/>
              <w:rPr/>
            </w:pPr>
            <w:r>
              <w:rPr/>
              <w:t xml:space="preserve">- учет и техническую отчетность. </w:t>
            </w:r>
          </w:p>
          <w:p>
            <w:pPr>
              <w:pStyle w:val="Default1"/>
              <w:rPr/>
            </w:pPr>
            <w:r>
              <w:rPr/>
              <w:t xml:space="preserve">Практикант должен принимать участие в следующих работах: </w:t>
            </w:r>
          </w:p>
          <w:p>
            <w:pPr>
              <w:pStyle w:val="Default1"/>
              <w:rPr/>
            </w:pPr>
            <w:r>
              <w:rPr/>
              <w:t xml:space="preserve">- организация и проведение мониторинга и контроль входных и выходных потоков для технологических процессов в организациях; </w:t>
            </w:r>
          </w:p>
          <w:p>
            <w:pPr>
              <w:pStyle w:val="Default1"/>
              <w:rPr/>
            </w:pPr>
            <w:r>
              <w:rPr/>
              <w:t xml:space="preserve">- эксплуатировать приборы и оборудование производственного и экологического контроля и средств инженерной защиты окружающей среды; </w:t>
            </w:r>
          </w:p>
          <w:p>
            <w:pPr>
              <w:pStyle w:val="Default1"/>
              <w:rPr/>
            </w:pPr>
            <w:r>
              <w:rPr/>
              <w:t xml:space="preserve">- участие в испытаниях лабораторного оборудования и введении его в эксплуатацию; </w:t>
            </w:r>
          </w:p>
          <w:p>
            <w:pPr>
              <w:pStyle w:val="Default1"/>
              <w:rPr/>
            </w:pPr>
            <w:r>
              <w:rPr/>
              <w:t xml:space="preserve">- осуществлять в организациях контроль соблюдения установленных требований и действующих норм, правил и стандартов; </w:t>
            </w:r>
          </w:p>
          <w:p>
            <w:pPr>
              <w:pStyle w:val="Default1"/>
              <w:rPr/>
            </w:pPr>
            <w:r>
              <w:rPr/>
              <w:t xml:space="preserve">- составлять и анализировать принципиальную схему ресурсосберегающих технологий; </w:t>
            </w:r>
          </w:p>
          <w:p>
            <w:pPr>
              <w:pStyle w:val="Default1"/>
              <w:rPr/>
            </w:pPr>
            <w:r>
              <w:rPr/>
              <w:t xml:space="preserve">- осуществлять производственный и экологический контроль; </w:t>
            </w:r>
          </w:p>
          <w:p>
            <w:pPr>
              <w:pStyle w:val="Default1"/>
              <w:rPr/>
            </w:pPr>
            <w:r>
              <w:rPr/>
              <w:t>- применять средства индивидуальной и коллективной защиты рабо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истематизация материала по теме дипломной работы</w:t>
            </w:r>
          </w:p>
          <w:p>
            <w:pPr>
              <w:pStyle w:val="Default1"/>
              <w:rPr/>
            </w:pPr>
            <w:r>
              <w:rPr/>
              <w:t xml:space="preserve">Сбор материалов для выполнения дипломной работы осуществляется студентами в соответствии с индивидуальным заданием на дипломное проектирование на протяжении всего периода преддипломной практики. </w:t>
            </w:r>
          </w:p>
          <w:p>
            <w:pPr>
              <w:pStyle w:val="Default1"/>
              <w:rPr/>
            </w:pPr>
            <w:r>
              <w:rPr/>
              <w:t xml:space="preserve">При систематизации собранного материала необходимо обратить внимание на использование новых материалов, высокопроизводительного документа и оснастки, устройство и работу технологического оборудования, экономические показатели, эффективности проводимых природоохранных мероприятий, техническую литературу по теме дипломной рабо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Зачет по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Всего ча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144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sz w:val="24"/>
          <w:szCs w:val="24"/>
        </w:rPr>
        <w:t>Аналитическая химия : учебное пособие для среднего профессионального образования / А. И. Апарнев, Г. К. Лупенко, Т. П. Александрова, А. А. Казакова. — 2-е изд., испр. и доп. — Москва : Издательство Юрайт, 2023. — 107 с. — (Профессиональное образование). — ISBN 978-5-534-07838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5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Э. А.  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533 с. — (Профессиональное образование). — ISBN 978-5-534-17730-5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31</w:t>
        </w:r>
      </w:hyperlink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а, Э. А.  Физико-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344 с. — (Профессиональное образование). — ISBN 978-5-534-17722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1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тина, Н. Г.  Аналитическая химия : учебник и практикум для среднего профессионального образования / Н. Г. Никитина, А. Г. Борисов, Т. И. Хаханина ; под редакцией Н. Г. Никитиной. — 4-е изд., перераб. и доп. — Москва : Издательство Юрайт, 2023. — 394 с. — (Профессиональное образование). — ISBN 978-5-534-01463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555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рытов, А. Л.  Аналитическая химия. Окислительно-восстановительное титрование : учебное пособие для среднего профессионального образования / А. Л. Подкорытов, Л. К. Неудачина, С. А. Штин. — Москва : Издательство Юрайт, 2023. — 62 с. — (Профессиональное образование). — ISBN 978-5-534-00111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400</w:t>
        </w:r>
      </w:hyperlink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, А. Н.  Аналитическая химия. Расчеты в количественном анализе : учебник и практикум для среднего профессионального образования / А. Н. Борисов, И. Ю. Тихомирова. — 3-е изд., испр. и доп. — Москва : Издательство Юрайт, 2023. — 153 с. — (Профессиональное образование). — ISBN 978-5-534-13828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280</w:t>
        </w:r>
      </w:hyperlink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оров, А. В.  Общая и неорганическая химия в 2 т. Том 1 : учебник для среднего профессионального образования / А. В. Суворов, А. Б. Никольский. — 6-е изд., испр. и доп. — Москва : Издательство Юрайт, 2023. — 343 с. — (Профессиональное образование). — ISBN 978-5-534-08659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57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Е. Саенко. Аналитическая химия: учебник для средних специальных учебных заведений – Ростов н/Д: 2018. – 287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М. Пустовалова, И.Е.Никанорова. Физико-химические методы исследования и техника лабораторных работ. Ростов-на-Дону. «Феникс».  серия СПО, 202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 Карпов, А.П. Савостин. Методы пробоотбора и пробоотборники-М.: БИНОМ. Лаборатория знаний, 20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тель ГОСТов РФ на данный год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Августинович, С.Ю. Андрианова, Е.Г. Орешенкова, Э.А. Переверзева. Технология аналитического контроля /– М.: Академия, 2010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елев П.П. Техника лабораторных работ в металлургическом анализе. М., Металлургия,   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ренко В.В., Захаров Л.С. Основы технического анализа. М, Высшая школа, 197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ская К.И., Рябина Л.В. и др. Технический анализ. М., Высшая школа, 1979 г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унова И.В., Артеменко А.И.,  Малеванный В.А. Справочник молодого лаборанта-химика. М., Высшая школа, 1985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ская К.И. Технический анализ. – М.: Высшая школа, 199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Сборник задач по техническому анализу. – М.: Высшая школа, 198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З.И., Савостин А.П. Технический анализ. – М.: Металлургия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рье Ю.Ю. Справочник по аналитической химии. – 5-е изд., перераб. и доп. – М.:  Химия,197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химика-аналитика. – М.: Металлургия, 1976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Интернет ресурс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"Аналитическая химия в России"http://www.rusanalytchem.org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1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ГОС СПО (имеющих стаж работы в данной профессиональной области не менее 3 лет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ГОС СПО, не реже 1 раза в 3 года с учетом расширения спектра профессиональных компетенц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631"/>
        <w:gridCol w:w="2087"/>
        <w:gridCol w:w="265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Оценивать соответствие методики задачам анализа по диапазону измеряемых значений и точ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1.2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методы анали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авливать реагенты, материалы и растворы, необходимые для анализ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химическими веществами и оборудованием с соблюдением отраслевых норм и экологической безопасност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ивание метрологических характеристик методик и лабораторного оборудования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выбор оптимальных техни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 и методов исслед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а  для исслед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а для исследуемого объекта;</w:t>
            </w:r>
          </w:p>
          <w:p>
            <w:pPr>
              <w:pStyle w:val="Default1"/>
              <w:rPr/>
            </w:pPr>
            <w:r>
              <w:rPr/>
              <w:t xml:space="preserve">Выполнение различных методов анализа; </w:t>
            </w:r>
          </w:p>
          <w:p>
            <w:pPr>
              <w:pStyle w:val="Default1"/>
              <w:rPr/>
            </w:pPr>
            <w:r>
              <w:rPr/>
              <w:t xml:space="preserve">Выбор основного и вспомогательного оборудование, посуды, реактивов; </w:t>
            </w:r>
          </w:p>
          <w:p>
            <w:pPr>
              <w:pStyle w:val="Default1"/>
              <w:rPr/>
            </w:pPr>
            <w:r>
              <w:rPr/>
              <w:t xml:space="preserve">Организация рабочего место в соответствии с требованиями нормативных документов и правилами охраны труда; </w:t>
            </w:r>
          </w:p>
          <w:p>
            <w:pPr>
              <w:pStyle w:val="Default1"/>
              <w:rPr/>
            </w:pPr>
            <w:r>
              <w:rPr/>
              <w:t xml:space="preserve">Соблюдение безопасность при работе с лабораторной посудой и приборами; </w:t>
            </w:r>
          </w:p>
          <w:p>
            <w:pPr>
              <w:pStyle w:val="Default1"/>
              <w:rPr/>
            </w:pPr>
            <w:r>
              <w:rPr/>
              <w:t xml:space="preserve">Использование средства индивидуальной и коллективной защиты; </w:t>
            </w:r>
          </w:p>
          <w:p>
            <w:pPr>
              <w:pStyle w:val="Default1"/>
              <w:rPr/>
            </w:pPr>
            <w:r>
              <w:rPr/>
              <w:t xml:space="preserve">Соблюдение правил хранения, использования и утилизации химических реактивов;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пожарной и электробезопасно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ть и эксплуатировать лабораторное оборудование, испытательное оборудование и средства измерения химико-аналитических лаборатор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2 Проводить качественный и количественный анализ неорганических и органических веществ химическими и физико-химическими метод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 Проводить метрологическую обработку результатов анализ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авильно осуществляет подготовительные рабо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ля проведения химического анали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дготовки пробы для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тического контро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химического  анализа пр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одных  и   промышленных 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ими метод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химического анализа  при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одных  и  промышлен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изико-химическими метод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ведение сравнительного анали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ач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дукции в соответствии с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тандартными образцами соста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Правильно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одить экспериментальны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по  аттестации  методик  анализа  ст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тных образц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водить статистическую оценк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учаемых результатов и оценк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х метрологических характеристи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существление  идентификацию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рованных вещест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ильно находить причину несоответствия ан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изируемого объекта ГОСТ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ьно проводить экспертизу качества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кции;</w:t>
            </w:r>
          </w:p>
          <w:p>
            <w:pPr>
              <w:pStyle w:val="Default1"/>
              <w:rPr/>
            </w:pPr>
            <w:r>
              <w:rPr>
                <w:spacing w:val="-11"/>
              </w:rPr>
              <w:t xml:space="preserve">Осуществление аналитического контроля </w:t>
            </w:r>
            <w:r>
              <w:rPr/>
              <w:t>окружающей среды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организовывать работу в соответствии со стандартами предприятия, международными стандартами и другим требованиям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3.2 Организовывать безопасные условия процессов и производст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3.3 Анализировать производственную деятельность лаборатории и оценивать экономическую эффективность работ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мероприятий  по работе со стандартами предприятия, международными стандартами и другим требованиями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ых условий процессов и производ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производственной деятельности и оценивание экономической эффективности работ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continuous"/>
      <w:pgSz w:w="11906" w:h="16838"/>
      <w:pgMar w:left="1419" w:right="846" w:gutter="0" w:header="0" w:top="849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i w:val="false"/>
      <w:iCs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3">
    <w:name w:val="WW8Num36z3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4">
    <w:name w:val="WW8Num38z4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i w:val="false"/>
      <w:iCs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i w:val="false"/>
      <w:i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Без интервала Знак"/>
    <w:qFormat/>
    <w:rPr>
      <w:rFonts w:cs="Times New Roman"/>
      <w:sz w:val="22"/>
      <w:szCs w:val="22"/>
      <w:lang w:bidi="ar-SA"/>
    </w:rPr>
  </w:style>
  <w:style w:type="character" w:styleId="5">
    <w:name w:val="Основной текст5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rFonts w:cs="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564" TargetMode="External"/><Relationship Id="rId3" Type="http://schemas.openxmlformats.org/officeDocument/2006/relationships/hyperlink" Target="https://urait.ru/bcode/533631" TargetMode="External"/><Relationship Id="rId4" Type="http://schemas.openxmlformats.org/officeDocument/2006/relationships/hyperlink" Target="https://urait.ru/bcode/533610" TargetMode="External"/><Relationship Id="rId5" Type="http://schemas.openxmlformats.org/officeDocument/2006/relationships/hyperlink" Target="https://urait.ru/bcode/511555" TargetMode="External"/><Relationship Id="rId6" Type="http://schemas.openxmlformats.org/officeDocument/2006/relationships/hyperlink" Target="https://urait.ru/bcode/514400" TargetMode="External"/><Relationship Id="rId7" Type="http://schemas.openxmlformats.org/officeDocument/2006/relationships/hyperlink" Target="https://urait.ru/bcode/513280" TargetMode="External"/><Relationship Id="rId8" Type="http://schemas.openxmlformats.org/officeDocument/2006/relationships/hyperlink" Target="https://urait.ru/bcode/5135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cp:lastPrinted>2023-09-21T17:24:00Z</cp:lastPrinted>
  <dcterms:modified xsi:type="dcterms:W3CDTF">2023-10-12T20:04:00Z</dcterms:modified>
  <cp:revision>146</cp:revision>
  <dc:subject/>
  <dc:title/>
</cp:coreProperties>
</file>