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23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1 Определение оптимальных средств и методов анализа природных и промышлен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24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3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23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Письменный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4811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23г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________________ А.Н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23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Определение оптимальных средств и методов анализа природных и промышлен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1Определение оптимальных средств и методов анализа природных и промышлен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18.02.12 Технология аналитического контроля химических соединений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соответствия методик задачам анализа по диапазону измеряемых значений и точности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е оптимальных методов исследования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реагентов, веществ, проб, материалов и растворов, необходимых для проведения анализа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с химическими веществами, средствами измерений и испытательным оборудованием с соблюдением отраслевых норм и экологической безопасности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бирать оптимальные технические средства и методы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объекты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использовать выбранный метод для исследуемого объекта;</w:t>
            </w:r>
          </w:p>
          <w:p>
            <w:pPr>
              <w:pStyle w:val="Normal"/>
              <w:ind w:right="13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исследуемый объект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оптимальных средств и методов анализа природных и промышленных материалов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</w:t>
      </w:r>
      <w:r>
        <w:rPr/>
        <w:t>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>
          <w:trHeight w:val="2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837"/>
        <w:gridCol w:w="1985"/>
        <w:gridCol w:w="2268"/>
      </w:tblGrid>
      <w:tr>
        <w:trPr>
          <w:trHeight w:val="11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мические методы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му моду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0"/>
        <w:gridCol w:w="7937"/>
        <w:gridCol w:w="1560"/>
        <w:gridCol w:w="255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446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К 01.01Основы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аналитической хим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о-химических методов анали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Химические методы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1.2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Метрологическая характеристика методов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бщие вопросы химического анализа.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охране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1.2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, аналитический цикл. Постановка аналитическ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. Гомогенизация пробы и ее сокращения. Обработка сокращенной пробы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тематических методов в практике работы химико-аналитических лабораторий. Представление результатов анали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1Основы аналитической химии и физико-химических методов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ПК 1.4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Основные приемы определения и расчета концентр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Методы разделения и концентрир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Спектроскопические методы анализ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Рефрактометрия и поляримет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Электрохимические методы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Хроматографический анализ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Соблюдать приёмы техники безопасности при проведении химических анализов. Выбор метода анализа реального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ПК 1.4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spacing w:val="-1"/>
              </w:rPr>
            </w:pPr>
            <w:r>
              <w:rPr/>
              <w:t>Работа с автоматизированными приборами, системами и комплексами. Осуществление пробоотбора и пробоподготовки объекта к анализу. Определение концентрации вещества в реальном объек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Применение основных методов разделения и концентрирования. </w:t>
            </w:r>
          </w:p>
          <w:p>
            <w:pPr>
              <w:pStyle w:val="Default1"/>
              <w:rPr>
                <w:spacing w:val="-1"/>
              </w:rPr>
            </w:pPr>
            <w:r>
              <w:rPr/>
              <w:t>Определение количества хлорида натрия в раствор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саждения. Определение массы кальция(II) в растворе. Определение массовой доли железа в растворимых солях железа(II) и железа(III). Определение массы серной кислоты в растворе. Выполнение качественного анализ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Изучение экстракционных процессов и типов экстракционных систем. Изменения рН водной фазы, маскирования и демаскир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Исследование объектов окружающей среды.  Анализ биологических и медицинских объе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Гравиметрический метод определения общего фосфо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пределение нитрат ионов, жиров и масел, летучих фенолов в сточных вод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Оценка приемлемости результатов измерений. Ведение лабораторного журнала.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Знакомство с алгоритмом оперативного контроля повторяемости результатов контрольных измерений в условиях лаборатор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бработка и оформление результатов анализ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Составление отчета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оформление материалов практик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5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1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5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57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9"/>
        <w:gridCol w:w="2436"/>
        <w:gridCol w:w="267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1.Оценивать соответствие методики задачам анализа по диапазону измеряемых значений и точ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2Выбирать оптимальные методы анали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авливать реагенты, материалы и растворы, необходимые для анали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 Работать с химическими веществами и оборудованием с соблюдением отраслевых нор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ение подбора оптимальных технических средств и методов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одготовки объектов к исследован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ение выбранного метода для исследуемого объект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классифицировать исследуемый объек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23-09-22T09:08:00Z</cp:lastPrinted>
  <dcterms:modified xsi:type="dcterms:W3CDTF">2023-10-12T20:06:00Z</dcterms:modified>
  <cp:revision>138</cp:revision>
  <dc:subject/>
  <dc:title/>
</cp:coreProperties>
</file>