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 02.  </w:t>
      </w:r>
      <w:r>
        <w:rPr>
          <w:rFonts w:cs="Times New Roman" w:ascii="Times New Roman" w:hAnsi="Times New Roman"/>
          <w:b/>
          <w:sz w:val="28"/>
          <w:szCs w:val="28"/>
        </w:rPr>
        <w:t>Проведение качественных и количественных анализов природных и промышленных материалов с применением химических и физико-химических методов анали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2023</w:t>
      </w:r>
    </w:p>
    <w:p>
      <w:pPr>
        <w:pStyle w:val="TextBody"/>
        <w:ind w:left="615" w:right="523" w:hanging="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от 9 дека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016 г. № 1554, с изменениям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ие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Михайличенко Ольга Вадим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Одякова Светлана Евгеньевна – начальник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«Керченский политехнический колледж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 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Ю.А. 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 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4"/>
          <w:szCs w:val="24"/>
        </w:rPr>
        <w:t>18.00.00 Химические технологии, в части освоения основного вида деятельности (ВД): Проведение качественных и количественных анализов природных и промышленных материалов с применением физических и физико-химических методов анали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учебная практика входит в состав профессионального учебного цикла, реализуемой в рамках соответствующего профессионального модуля ПМ 02. Проведение качественных и количественных анализов природных и промышленных материалов с применением химических и физико-химических методов анали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ind w:left="871" w:hanging="162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(производственной) 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16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4"/>
          <w:szCs w:val="24"/>
        </w:rPr>
        <w:t>(производственной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учебной практики по специальности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18.02.12 Технология аналитического контроля химических соединений,</w:t>
      </w:r>
      <w:r>
        <w:rPr>
          <w:rFonts w:cs="Times New Roman" w:ascii="Times New Roman" w:hAnsi="Times New Roman"/>
          <w:sz w:val="24"/>
          <w:szCs w:val="24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62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>
          <w:trHeight w:val="56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чественных и количественных анализов природных и промышленных материалов с применением физических и физико-химических методов анализ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луатировать лабораторное оборудование в соответствии с заводскими инструкциями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отбор проб с использованием специального оборудования;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калибровку лабораторного оборудования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с нормативными документами на лабораторное оборудование. Выполнять отбор и подготовку проб природных и промышленных объектов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химический анализ природных и промышленных объектов химическими методами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химический анализ природных и промышленных объектов физико-химическими методами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сравнительный анализ качества продукции в соответствии со стандартными образцами состава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идентификацию синтезированных веществ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информационные технологии при решении производственно-ситуационных задач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причину несоответствия анализируемого объекта ГОСТам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аналитический контроль окружающей среды; </w:t>
            </w:r>
          </w:p>
          <w:p>
            <w:pPr>
              <w:pStyle w:val="Normal"/>
              <w:spacing w:lineRule="auto" w:line="276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химический эксперимент с соблюдением правил безопасной работы.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с нормативной документацией; представлять результаты анализа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атывать результаты анализа с использованием информационных технологий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ормлять документацию в соответствии с требованиями отраслевых и/или международных стандартов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статистическую оценку получаемых результатов и оценку основных метрологических характеристик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метрологические характеристики метода анализа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4"/>
          <w:szCs w:val="24"/>
        </w:rPr>
        <w:t xml:space="preserve"> Проведение качественных и количественных анализов природных и промышленных материалов с применением физических и физико-химических методов анализа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ть и эксплуатировать лабораторное оборудование, испытательное оборудование и средства измерения химико аналитических лабораторий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качественный и количественный анализ неорганических и органических веществ химическими и физико химическими методам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етрологическую обработку результатов анализов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9696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583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12529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Использовать современные средства поиска, анализа и интерпретации информации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237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личностных результатов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, предусмотренных рабочей программой воспита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6" w:hRule="atLeast"/>
        </w:trPr>
        <w:tc>
          <w:tcPr>
            <w:tcW w:w="7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</w:t>
            </w:r>
          </w:p>
        </w:tc>
      </w:tr>
      <w:tr>
        <w:trPr>
          <w:trHeight w:val="456" w:hRule="atLeast"/>
        </w:trPr>
        <w:tc>
          <w:tcPr>
            <w:tcW w:w="7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6</w:t>
            </w:r>
          </w:p>
        </w:tc>
      </w:tr>
      <w:tr>
        <w:trPr>
          <w:trHeight w:val="720" w:hRule="atLeast"/>
        </w:trPr>
        <w:tc>
          <w:tcPr>
            <w:tcW w:w="77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0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6</w:t>
            </w:r>
          </w:p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3</w:t>
            </w:r>
          </w:p>
        </w:tc>
      </w:tr>
      <w:tr>
        <w:trPr>
          <w:trHeight w:val="25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 реализации программы воспитания, определенные субъектами образовательного процесса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ссоустойчивость, коммуникаб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9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30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1559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,  ПК 2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Технический анали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ки по профессиональному модулю ПМ 02. Проведение качественных и количественных анализов природных и промышленных материалов с применением химических и физико-химических методов анализа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50"/>
        <w:gridCol w:w="7334"/>
        <w:gridCol w:w="1526"/>
        <w:gridCol w:w="3225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.02.01. Основы качественного и количественного анализа природных и промышленных материал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Технический анали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9,30</w:t>
            </w:r>
          </w:p>
        </w:tc>
      </w:tr>
      <w:tr>
        <w:trPr/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3" w:right="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</w:t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воды</w:t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качества воды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9,30</w:t>
            </w:r>
          </w:p>
        </w:tc>
      </w:tr>
      <w:tr>
        <w:trPr>
          <w:trHeight w:val="15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есткост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щелочност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8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кальц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магн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кислород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двуокиси углерод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елез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хого остатк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кисляемост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3</w:t>
            </w:r>
          </w:p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Анализ газ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газов.  Хроматографический анализ газо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9,30</w:t>
            </w:r>
          </w:p>
        </w:tc>
      </w:tr>
      <w:tr>
        <w:trPr>
          <w:trHeight w:val="33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плотворной способности и плотности газо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нализ твердого топлива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ое топливо. Определение влаг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9,30</w:t>
            </w:r>
          </w:p>
        </w:tc>
      </w:tr>
      <w:tr>
        <w:trPr>
          <w:trHeight w:val="14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золы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держания сер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ыхода летучих вещест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плотворной способност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5  </w:t>
            </w:r>
          </w:p>
          <w:p>
            <w:pPr>
              <w:pStyle w:val="TableParagraph"/>
              <w:spacing w:lineRule="auto" w:line="271"/>
              <w:ind w:right="146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ализ нефтепродуктов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9,30</w:t>
            </w:r>
          </w:p>
        </w:tc>
      </w:tr>
      <w:tr>
        <w:trPr>
          <w:trHeight w:val="10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ефтепродуктов. Определение плотности и вязкост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пературы застыван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кучест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пературы плавления и каплепаден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пературы вспышки и воспламе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держания сернистых соединений в НП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инеральных кислот, щелочей и солей в НП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ханических примесей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нализ продуктов органического синтеза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9,30</w:t>
            </w:r>
          </w:p>
        </w:tc>
      </w:tr>
      <w:tr>
        <w:trPr>
          <w:trHeight w:val="16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дуктов производств органического синтез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изических свойств   органических вещест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лаги в органических веществах (ОВ)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лементарного состава О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ункциональных групп органических соединений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ислотного, иодного, бромного чисел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фирного чисела и числа омылен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номеров и полимеро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7</w:t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неорганических продуктов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9,30</w:t>
            </w:r>
          </w:p>
        </w:tc>
      </w:tr>
      <w:tr>
        <w:trPr>
          <w:trHeight w:val="113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ерной кислоты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фосфорной кислоты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итратных удобрений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ммонийных удобрений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нализ металлов и сплавов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ЛК 2,6,10,13,16,20,23,29,30</w:t>
            </w:r>
          </w:p>
        </w:tc>
      </w:tr>
      <w:tr>
        <w:trPr>
          <w:trHeight w:val="16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металлов и сплаво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щего содержания углерода в сплавах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еры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осфор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кел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бальт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рганц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ром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анад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либден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итан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д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лчедан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по данному модулю проводится в лабораториях физико-химических методов анализа и технических средств измерения; технического анализа, контроля производства и экологического контроля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орудования и инструментов (или их аналогов), используемых при проведении чемпионатов профессионального мастерства и указанных в инфраструктурных листах конкурсной документации «Профессионалы» по компетенции: Лабораторный химический анали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Александрова Э.А., Гайдукова Н.Г. Аналитическая химия. В 2 кн. Книга 2.Физико-химические методы анализа: учебник и практикум для СПО/ - М.: Издательство Юрайт, 2019. – 345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ершинин В.И., Перцев Н.В.. Планирование и математическая обработка результатов химического эксперимента. Учебн. пос., 4-е изд., перераб. и доп., 2019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ломеева О.А. Физико-химические методы исследования и техника лабораторных работ. Учебное пособие для СПО, 3-е изд., стер., 202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.2. Основные электронные и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ксандрова, Э. А. Аналитическая химия : в 2 кн. Кн. 2. Физико-химические методы анализа : учебник и практикум для СПО / Э. А. Александрова,  Н. Г. Гайдукова. – 2-е изд., испр. и доп. – Москва : Юрайт, 2017. – 359 с. – ISBN 978-5-534-04223-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рисов, А. Н. Аналитическая химия. Расчеты в количественном анализе : учебник и практикум для СПО /А. Н.  Борисов, И. Ю. Тихомирова. – 2-е изд., испр. и доп. – Москва : Юрайт, 2017. – 118 с. – ISBN 978-5-534-00807-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вокшанова, А. Л. Органическая, биологическая и физколлоидная химия : практикум : учебное пособие для СПО / А. Л. Новокшанова.– 2-е изд., испр. и доп. – Москва : Юрайт, 2017. – 222 с. – ISBN 978-5-534-03708-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одкорытов, А. Л. Аналитическая химия. Окислительно-восстановительное титрование : учебное пособие для СПО / А. Л. Подкорытов, Л. К. Неудачина, С. А. Штин. – Москва : Юрайт, 2017. – 60 с.  – ISBN 978-5-534-00111-2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.</w:t>
        <w:tab/>
        <w:t>Анализ загрязненной воды : практическое руководство / Ю.С. Другов, А.А. Родин. - 2-е изд. – Москва : БИНОМ. ЛЗ, 2015. - 678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2.</w:t>
        <w:tab/>
        <w:t>Аналитическая химия. Химические методы анализа: учеб. пос. / А. И. Жебентяев, А. К. Жерносек и др. - 2-e изд., стер. – Москва : НИЦ ИНФРА-М; Минск : Новое  знание, 2014. - 542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3.</w:t>
        <w:tab/>
        <w:t>Аналитическая химия и физико-химические методы  анализа. В 2 т. Т. 1. : учебник / Ю. М. Глубоков и др. ; под ред. А. А. Ищенко. – М. : Академия, 2012. - 352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4.</w:t>
        <w:tab/>
        <w:t>Аналитическая химия и физико-химические методы  анализа. В 2 т. Т. 2. : учебник / Н. В. Алов и др. ; под ред. А. А. Ищенко. – М. : Академия, 2012. - 41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5.</w:t>
        <w:tab/>
        <w:t>Аналитическая химия. Хроматографические методы анализа : учебное пособие / А. И. Жебентяев. – Москва : НИЦ Инфра-М; Мн.: Новое знание, 2013. - 20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6.</w:t>
        <w:tab/>
        <w:t>Антипов, М. А. Оценка качества подземных вод и методы их анализа : учебное пособие / М. А. Антипов, И.В. Заикина, Н.А. Безденежных. – Санкт Петербург : Проспект Науки, 2013. - 136 c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7.</w:t>
        <w:tab/>
        <w:t>Волков, А. И. Справочник по лабораторной химии / А. И.Волков, И. М. Жарский. –  Минск : Современная школа (Букмастер) Интерпрессервис, 2016. – 25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8.</w:t>
        <w:tab/>
        <w:t xml:space="preserve">Гайдукова, Б. М. Техника и технология лабораторных работ : учебное пособие. – 2-е изд., стер. – Санкт - Петербург ; Москва ; Краснодар : Лань, 2016. – 128 с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9.</w:t>
        <w:tab/>
        <w:t xml:space="preserve">Другов, Ю. С. Анализ загрязненной почвы и опасных отходов  : практическое руководство / Ю. С. Другов, А. А. Родин. - 3-е изд. (эл.). – Москва : БИНОМ. Лаборатория знаний, 2013. - 469 с.: ил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0.</w:t>
        <w:tab/>
        <w:t>Жебентяев, А. И. Аналитическая химия. Практикум : учебное пособие / А. И. Жебентяев,  А. К. Жерносек, И. Е. Талуть. – Москва : НИЦ ИНФРА-М ; Минск : Новое Знание, 2013. - 429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1.</w:t>
        <w:tab/>
        <w:t>Карпов, Ю. А. Методы пробоотбора и пробоподготовки / Ю. А. Карпов, А. П. Савостин. - 2-е изд. – Москва : БИНОМ : Лаборатория знаний, 2015. - 243 с. – (Методы в химии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2.</w:t>
        <w:tab/>
        <w:t>Контроль качества воды : учебник / Л. С. Алексеев. - 4-e изд., перераб. и доп. – Москва : НИЦ ИНФРА-М, 2015. - 159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3.</w:t>
        <w:tab/>
        <w:t>Кристиан , Г. Аналитическая химия. В 2 т. Т. 1 / Г. Кристиан ; пер. с англ. – Москва : БИНОМ. Лаборатория знаний, 2013. – 623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4.</w:t>
        <w:tab/>
        <w:t>Лесс, В. Р. Практическое руководство для лаборатории. Специальные методы / В. Р. Лесс ; под ред. И. Г. Зенкевича. - Санкт-Петербург : ЦОП "Профессия", 2014. - 472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5.</w:t>
        <w:tab/>
        <w:t>Пустовалова, Л. М. Физико-химические методы исследования и техника лабораторных работ / Л. М. Пустовалова. – Ростов н/Д : Феникс, 2014. – 31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6.</w:t>
        <w:tab/>
        <w:t>Химия нефти и газа: учебное пособие / В. Д. Рябов. - 2-e изд., испр. и доп. – Москва : ИД ФОРУМ : НИЦ ИНФРА-М, 2014. - 33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 Кадровое обеспечение образовательного процесс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4 настоящего ФГОС СПО (имеющих стаж работы в данной профессиональной области не менее 3 лет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4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4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302"/>
        <w:gridCol w:w="2509"/>
        <w:gridCol w:w="253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служивать и эксплуатировать лабораторное оборудование, испытательное оборудование и средства измерения химико аналитических лаборатори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луатация лабораторного оборудования в соответствии с заводскими инструкциями;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нормативными документами на лабораторное оборудование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качественный и количественный анализ неорганических и органических веществ химическими и физико химическими метода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существление химического анализа природных и промышленных объектов химическими методами; </w:t>
            </w:r>
          </w:p>
          <w:p>
            <w:pPr>
              <w:pStyle w:val="Default"/>
              <w:rPr/>
            </w:pPr>
            <w:r>
              <w:rPr/>
              <w:t xml:space="preserve">- осуществление химического анализа природных и промышленных объектов физико-химическими методами; </w:t>
            </w:r>
          </w:p>
          <w:p>
            <w:pPr>
              <w:pStyle w:val="Default"/>
              <w:rPr/>
            </w:pPr>
            <w:r>
              <w:rPr/>
              <w:t>- проведение сравнительного анализа качества продукции в соответствии со стандартными образцами состава;</w:t>
            </w:r>
          </w:p>
          <w:p>
            <w:pPr>
              <w:pStyle w:val="Default"/>
              <w:rPr/>
            </w:pPr>
            <w:r>
              <w:rPr/>
              <w:t xml:space="preserve">- осуществление идентификации синтезированных веществ; </w:t>
            </w:r>
          </w:p>
          <w:p>
            <w:pPr>
              <w:pStyle w:val="Default"/>
              <w:rPr/>
            </w:pPr>
            <w:r>
              <w:rPr/>
              <w:t>- использование информационных технологий при решении производственно-ситуационных задач;</w:t>
            </w:r>
          </w:p>
          <w:p>
            <w:pPr>
              <w:pStyle w:val="Default"/>
              <w:rPr/>
            </w:pPr>
            <w:r>
              <w:rPr/>
              <w:t>- нахождение причин несоответствия анализируемого объекта ГОСТам;</w:t>
            </w:r>
          </w:p>
          <w:p>
            <w:pPr>
              <w:pStyle w:val="Default"/>
              <w:rPr/>
            </w:pPr>
            <w:r>
              <w:rPr/>
              <w:t xml:space="preserve">- осуществление аналитического контроля окружающей среды; 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/>
              <w:t>- выполнение химического эксперимента с соблюдением правил безопасной работ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Проводить метрологическую обработку результатов анализ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 с нормативной документацией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результатов анализ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отка результатов анализа с использованием информационных технологий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документации в соответствии с требованиями отраслевых и/или международных стандар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оведение статистической оценки получаемых результатов и оценки основных метрологических характеристик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е метрологических характеристик метода анализ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User</cp:lastModifiedBy>
  <dcterms:modified xsi:type="dcterms:W3CDTF">2008-01-01T02:47:00Z</dcterms:modified>
  <cp:revision>117</cp:revision>
  <dc:subject/>
  <dc:title/>
</cp:coreProperties>
</file>