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 xml:space="preserve">ОУД.15 </w:t>
      </w:r>
      <w:r>
        <w:rPr>
          <w:b/>
          <w:i w:val="false"/>
          <w:iCs w:val="false"/>
        </w:rPr>
        <w:t>Введение в специальность</w:t>
      </w:r>
    </w:p>
    <w:p>
      <w:pPr>
        <w:pStyle w:val="Heading2"/>
        <w:ind w:left="617" w:right="523" w:hanging="0"/>
        <w:jc w:val="left"/>
        <w:rPr>
          <w:b/>
          <w:b/>
          <w:i w:val="false"/>
          <w:i w:val="false"/>
          <w:iCs w:val="false"/>
          <w:sz w:val="24"/>
          <w:szCs w:val="24"/>
          <w:lang w:val="uk-UA"/>
        </w:rPr>
      </w:pPr>
      <w:r>
        <w:rPr>
          <w:b/>
          <w:i w:val="false"/>
          <w:iCs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Cs/>
        </w:rPr>
      </w:pPr>
      <w:r>
        <w:rPr>
          <w:iCs/>
        </w:rPr>
        <w:t xml:space="preserve">2023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14 Введение в специальность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 с изменениями и дополнениями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23.11.2022 №1014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Ф от 9 декабря 2016 г. N 1554 "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" (с изменениями от 01.09.2022г.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ОУД.14 Введение в специальность»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ОУД.14 Введение в специальность»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ОУД.14 Введение в специальность» разработано на основ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ОУД.14 Введение в специальность» и содержания учебных дисциплин и профессиональных модулей ФГОС СП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Михайличенко Ольга Вадимовна, преподаватель 1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>
          <w:trHeight w:val="627" w:hRule="atLeast"/>
        </w:trPr>
        <w:tc>
          <w:tcPr>
            <w:tcW w:w="5387" w:type="dxa"/>
            <w:tcBorders/>
          </w:tcPr>
          <w:p>
            <w:pPr>
              <w:pStyle w:val="Normal"/>
              <w:ind w:righ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         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 Письменный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right="-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C.В.Каза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/>
          <w:iCs/>
          <w:sz w:val="24"/>
          <w:szCs w:val="24"/>
        </w:rPr>
        <w:t>Введение в специаль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бразовательной программы СПО в соответствии с ФГОС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pacing w:val="-6"/>
          <w:sz w:val="24"/>
          <w:szCs w:val="24"/>
        </w:rPr>
        <w:t>, укрупненная группа 18.00.00 Химические технологии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709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ведение в специальность»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ихся понимания сущности специальности; видения круга вопросов, относящихся к химическим технологиям; стремления к профессиональному становлению; а также ориентированного на специальность, осознанного восприятия изучаемых в дальнейшем дисциплин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426"/>
        <w:gridCol w:w="3202"/>
      </w:tblGrid>
      <w:tr>
        <w:trPr/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отовность к саморазвитию, самостоятельности, самоопределению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 овладение навыками учебно-исследовательской проектной  и социальной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коммуника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и использовать преимущества командно-индивидуаль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цель совместной деятельности, организовывать и координировать действия по достижению;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осуществлять позитивное стратегическое поведение в различных ситуациях; проявлять творчество и воображение; быть инициативны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регуля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) принимать себя и других людей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139"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знать свое право и права других людей на ошибки;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развивать способность понимать мир с позиции другого человека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4" w:right="8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ind w:left="144" w:right="8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4" w:right="8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ind w:left="144" w:right="8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0"/>
              <w:ind w:left="144" w:right="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13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ind w:left="162" w:right="13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ind w:left="162" w:right="13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left="162" w:right="13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ind w:left="162" w:right="13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бота с информацией: </w:t>
            </w:r>
          </w:p>
          <w:p>
            <w:pPr>
              <w:pStyle w:val="Normal"/>
              <w:ind w:left="162" w:right="13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- 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ind w:left="162" w:right="13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ind w:left="162" w:right="13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4" w:right="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4" w:right="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Работать с химическими веществами и оборудованием с соблюдением отраслевых норм и экологической безопасности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2" w:right="13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храны труда при работе в</w:t>
            </w:r>
          </w:p>
          <w:p>
            <w:pPr>
              <w:pStyle w:val="Normal"/>
              <w:spacing w:lineRule="atLeast" w:line="0"/>
              <w:ind w:left="162" w:right="1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ой лаборатории;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использования средств индивидуальной и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й защиты;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хранения, использования, утилизации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х реактивов;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храны труда при работе с лабораторной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удой и оборудованием;</w:t>
            </w:r>
          </w:p>
          <w:p>
            <w:pPr>
              <w:pStyle w:val="Normal"/>
              <w:spacing w:lineRule="atLeast" w:line="0"/>
              <w:ind w:left="162" w:right="1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храны труда при работе с агрессивными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ми и легковоспламеняющимися жидкостям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*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2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оект (да/нет)**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проек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4760"/>
        <w:gridCol w:w="2249"/>
        <w:gridCol w:w="3346"/>
      </w:tblGrid>
      <w:tr>
        <w:trPr>
          <w:tblHeader w:val="true"/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Характеристика профессиональной деятель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я работы химических лаборатор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4/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руктура и организация рабо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имико-аналитических лабораторий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задачи и функции химических лаборатор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вязь колледжа с базовым предприятием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Судостроительный завод Залив им. Б.Е. Бутом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едприятие АО Керченский металлургический заво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фессиональная деятельность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фессиональной деятельности лаборанта-аналит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ая инструкция химика-аналитика. Объекты анализ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Calibri"/>
                <w:i/>
                <w:sz w:val="24"/>
                <w:szCs w:val="24"/>
              </w:rPr>
              <w:t>Основы стандартиз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ведения о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тандартах</w:t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ормативно-технической документации, обеспечение качества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го контроль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храна труда на производстве</w:t>
            </w:r>
          </w:p>
        </w:tc>
        <w:tc>
          <w:tcPr>
            <w:tcW w:w="1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вопросы охраны труда, надзор и контроль за соблюдением законодательства по охране труд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Calibri"/>
                <w:i/>
                <w:sz w:val="24"/>
                <w:szCs w:val="24"/>
              </w:rPr>
              <w:t>Основы профессионального станов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ектирование профессиональн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спеха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храны труда и техники безопасности на рабочем мест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70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ые занят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 Определение содержания взвешенных вещест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 Определение сухого остат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 Определение общей жестк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защита индивидуального проект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</w:t>
      </w:r>
      <w:r>
        <w:rPr>
          <w:rFonts w:cs="Times New Roman" w:ascii="Times New Roman" w:hAnsi="Times New Roman"/>
          <w:sz w:val="24"/>
          <w:szCs w:val="24"/>
        </w:rPr>
        <w:t xml:space="preserve"> учебный кабинет; лаборатории физико-химических методов анализа и технических средств измерения; технического анализа, контроля производства и экологического контроля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для организации самостоятельной и воспитательной работы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  <w:tab/>
        <w:t>кабине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адочные места по количеству обучаю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чее место преподав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бно-методическ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оутбук, телевизор, учебные фильмы, презент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лаборатории и рабочих мест лаборатор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тяжной шкаф; лабораторные столы; химическая посуда по ГОСТ 25336 «Посуда и оборудование лабораторные стеклянные. Типы, основные параметры и размеры»; штативы металлические; электроплитки; шкаф сушильный. Весовая комната: весы аналитические; весы техническ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 Э.А., Гайдукова Н.Г. Аналитическая химия. В 2 кн. Книга 2.Физико-химические методы анализа: учебник и практикум для СПО/ - М.: Издательство Юрайт, 2019. – 345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ершинин В.И., Перцев Н.В.. Планирование и математическая обработка результатов химического эксперимента. Учебн. пос., 4-е изд., перераб. и доп., 201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Поломеева О.А.. Физико-химические методы исследования и техника лабораторных работ. Учебное пособие для СПО, 3-е изд., стер., 20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>
        <w:r>
          <w:rPr>
            <w:rStyle w:val="InternetLink"/>
            <w:color w:val="315CAB"/>
            <w:sz w:val="24"/>
            <w:szCs w:val="24"/>
          </w:rPr>
          <w:t>http://iprbookshop.ru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программа АСКО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portal.tpu.ru›SHARED/n/NIMEZ/educationalwork/Tab1…Химические методы анализа Белгород 2017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0"/>
        <w:gridCol w:w="3211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1.1-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а 2.1-2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1.1-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а 2.1-2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1.1-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а 2.1-2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химическими веществами и оборудованием с соблюдением отраслевых норм и экологической безопасност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iprbookshop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cp:lastPrinted>2023-08-31T09:02:00Z</cp:lastPrinted>
  <dcterms:modified xsi:type="dcterms:W3CDTF">2023-10-12T17:43:00Z</dcterms:modified>
  <cp:revision>69</cp:revision>
  <dc:subject/>
  <dc:title/>
</cp:coreProperties>
</file>