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1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Организация лабораторно-производствен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9.12.2016 г. № 1554 с изменениями от 01.09.2022г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рутковская Светла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ведущий инженер-химик – 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Письменный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в части освоения основного вида деятельности (ВД): Организация лабораторно-производственной деятельно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Организация лабораторно-производствен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18.02.12 Технология аналитического контроля химических соединений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ConsPlus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ланировании и организации работы в соответствии со стандартами предприятия, международными стандартами и другими требованиями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е производственной деятельности и оценивании экономической эффективности работы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езопасных условий процессов и производства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8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оизводственной практики по специальности 18.02.12 Технология аналитического контроля химических соединений,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42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абораторно-производственной деятельности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и оформлять производственный инструктаж подчиненны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при работе с лабораторной посудой и приборам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хранения, использования и утилизации химических реактив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 средств  индивидуальной защит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средств коллективной защит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пожар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электро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доврачебную помощь при несчастных случая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охраны труда при работе с агрессивными средам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методами самоанализа, коррекции, планирования, проектирования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экономическую эффективность работы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финансовую деятельность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закупку лабораторного оборудования и расходн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оизводительность труд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лабораторно-производственной деятельности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безопасные условия процессов и производства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Анализировать производственную деятельность лаборатории и оценивать экономическую эффективность работы.</w:t>
            </w:r>
          </w:p>
        </w:tc>
      </w:tr>
    </w:tbl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b/>
          <w:b/>
          <w:color w:val="1A1A1A"/>
          <w:sz w:val="24"/>
          <w:szCs w:val="24"/>
          <w:lang w:val="ru-RU" w:eastAsia="ru-RU"/>
        </w:rPr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>Российской Федерации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Владеющий физической выносливостью в соответствии с требованиями профессиональных компетен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Осознающий значимость ведения ЗОЖ для достижения собственных и общественно-значимых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>
          <w:trHeight w:val="16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  <w:tr>
        <w:trPr>
          <w:trHeight w:val="23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6" w:type="dxa"/>
        <w:jc w:val="left"/>
        <w:tblInd w:w="-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837"/>
        <w:gridCol w:w="1985"/>
        <w:gridCol w:w="2268"/>
      </w:tblGrid>
      <w:tr>
        <w:trPr>
          <w:trHeight w:val="11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результатов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компетентности испытательных лабор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му моду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абораторно-производственной деятельности,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0"/>
        <w:gridCol w:w="7937"/>
        <w:gridCol w:w="1560"/>
        <w:gridCol w:w="2693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01Организация лабораторно-производстве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компетентности испытательных лабор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3.1, ПК3.2 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3.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ема 2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испытательной лаборато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Трудовые ресурсы, персонал и трудовой потенциал организаци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3.1, ПК3.2 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3.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Социально-трудовые отношения, рынок труда и занятость персонала. Государственная система управления трудовыми ресурсам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Методология управления персоналом организации. Концепция управления персонал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рганизационная структура системы управления персонал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 xml:space="preserve">Кадровое и документационное обеспечение системы управления персоналом. Нормативно-методическое обеспечение системы управления персонало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Мотивация трудовой деятельности персонала. Оплата труда персонал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 xml:space="preserve">Этика деловых отношений. Организационная культур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ические требования к испытательным и калибровочным лаборатория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pacing w:val="-2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Безопасность организации, труда и здоровья персонал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3.1, ПК3.2 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3.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результатов деятельности персонала организ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результатов труда персонала организ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результатов деятельности подразделений управления персоналом и организации в цело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экономической эффективности проектов совершенствования системы и технологии управления персонало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Изучение планирования работы персонала производственных предприят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рганизация работы персонала производственного подразде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>Контроль и выполнение правил техники безопасности, производственной и трудовой дисциплины, правил внутреннего распоряд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>Анализ производственной деятельности подразде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Учатие в экономической эффективности работы подразде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 xml:space="preserve">Оценка экономической эффективности работы подразделения. </w:t>
            </w:r>
          </w:p>
          <w:p>
            <w:pPr>
              <w:pStyle w:val="Default1"/>
              <w:rPr/>
            </w:pPr>
            <w:r>
              <w:rPr/>
              <w:t>Оформление отче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Обобщение и оформление материалов прак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317" w:leader="none"/>
          <w:tab w:val="left" w:pos="3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bookmarkStart w:id="1" w:name="_Hlk140062375"/>
      <w:bookmarkEnd w:id="1"/>
      <w:r>
        <w:rPr>
          <w:sz w:val="24"/>
          <w:szCs w:val="24"/>
        </w:rPr>
        <w:t xml:space="preserve">ГОСТ ISO/IEC 17025-2019 «Общие требования к компетентности испытательных и калибровочных лабораторий».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317" w:leader="none"/>
          <w:tab w:val="left" w:pos="3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Беляков, Г. И. </w:t>
      </w:r>
      <w:r>
        <w:rPr>
          <w:sz w:val="24"/>
          <w:szCs w:val="24"/>
        </w:rPr>
        <w:t xml:space="preserve"> Охрана труда и техника безопасности : учебник для среднего профессионального образования / Г. И. Беляков. — 5-е изд., перераб. и доп. — Москва : Издательство Юрайт, 2023. — 740 с. — (Профессиональное образование). — ISBN 978-5-534-17697-1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sz w:val="24"/>
            <w:szCs w:val="24"/>
          </w:rPr>
          <w:t>https://urait.ru/bcode/533582</w:t>
        </w:r>
      </w:hyperlink>
    </w:p>
    <w:p>
      <w:pPr>
        <w:pStyle w:val="Style20"/>
        <w:numPr>
          <w:ilvl w:val="0"/>
          <w:numId w:val="2"/>
        </w:numPr>
        <w:tabs>
          <w:tab w:val="clear" w:pos="720"/>
          <w:tab w:val="left" w:pos="317" w:leader="none"/>
          <w:tab w:val="left" w:pos="3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Беляков, Г. И. </w:t>
      </w:r>
      <w:r>
        <w:rPr>
          <w:sz w:val="24"/>
          <w:szCs w:val="24"/>
        </w:rPr>
        <w:t xml:space="preserve">Электробезопасность : учебное пособие для среднего профессионального образования / Г. И. Беляков. — 2-е изд., перераб. и доп. — Москва : Издательство Юрайт, 2023. — 202 с. — (Профессиональное образование). — ISBN 978-5-534-17193-8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sz w:val="24"/>
            <w:szCs w:val="24"/>
          </w:rPr>
          <w:t>https://urait.ru/bcode/532575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Завертаная, Е. И. </w:t>
      </w:r>
      <w:r>
        <w:rPr>
          <w:sz w:val="24"/>
          <w:szCs w:val="24"/>
        </w:rPr>
        <w:t xml:space="preserve"> Управление качеством в области охраны труда и предупреждения профессиональных заболеваний : учебное пособие для среднего профессионального образования / Е. И. Завертаная. — Москва : Издательство Юрайт, 2023. — 307 с. — (Профессиональное образование). — ISBN 978-5-9916-9502-2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sz w:val="24"/>
            <w:szCs w:val="24"/>
          </w:rPr>
          <w:t>https://urait.ru/bcode/514006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Гайдукова, Б. М. Техника и технология лабораторных работ : учебное пособие. – 2-е изд., стер. / Б. М. Гайдукова, С. В. Харитонов. – Санкт Петербург : Лань, 2020. – 128 с.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Маслова, В. М. </w:t>
      </w:r>
      <w:r>
        <w:rPr>
          <w:sz w:val="24"/>
          <w:szCs w:val="24"/>
        </w:rPr>
        <w:t xml:space="preserve"> Управление персоналом : учебник и практикум для среднего профессионального образования / В. М. Маслова. — 5-е изд., перераб. и доп. — Москва : Издательство Юрайт, 2023. — 451 с. — (Профессиональное образование). — ISBN 978-5-534-15946-2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sz w:val="24"/>
            <w:szCs w:val="24"/>
          </w:rPr>
          <w:t>https://urait.ru/bcode/510315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етрология, стандартизация, сертификация : учебник / И.П. Кошевая, А. А. Канке. – Москва : ИД ФОРУМ: НИЦ ИНФРА-М, 2020. - 416 с.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Медико-биологические основы безопасности. Охрана труда : учебник для среднего профессионального образования / О. М. Родионова, Е. В. Аникина, Б. И. Лавер, Д. А. Семенов. — 3-е изд., перераб. и доп. — Москва : Издательство Юрайт, 2023. — 599 с. — (Профессиональное образование). — ISBN 978-5-534-17182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4"/>
            <w:szCs w:val="24"/>
          </w:rPr>
          <w:t>https://urait.ru/bcode/532534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Охрана труда : учебник для среднего профессионального образования / О. М. Родионова, Е. В. Аникина, Б. И. Лавер, Д. А. Семенов. — 3-е изд., перераб. и доп. — Москва : Издательство Юрайт, 2023. — 139 с. — (Профессиональное образование). — ISBN 978-5-534-17183-9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sz w:val="24"/>
            <w:szCs w:val="24"/>
          </w:rPr>
          <w:t>https://urait.ru/bcode/532535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rStyle w:val="Hgkelc"/>
          <w:color w:val="000000"/>
          <w:sz w:val="24"/>
          <w:szCs w:val="24"/>
        </w:rPr>
      </w:pPr>
      <w:r>
        <w:rPr>
          <w:rStyle w:val="Hgkelc"/>
          <w:sz w:val="24"/>
          <w:szCs w:val="24"/>
        </w:rPr>
        <w:t>ГОСТ Р ИСО 45001-2020 «Системы менеджмента безопасности труда и охраны здоровья. Требования и руководство по применению»</w:t>
      </w:r>
    </w:p>
    <w:p>
      <w:pPr>
        <w:pStyle w:val="Normal"/>
        <w:shd w:fill="FFFFFF" w:val="clear"/>
        <w:jc w:val="both"/>
        <w:rPr>
          <w:rStyle w:val="Hgkelc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59"/>
        <w:gridCol w:w="2436"/>
        <w:gridCol w:w="267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Планировать и организовывать работу в соответствии со стандартами предприятия, международными стандартами и другим требова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Организовывать безопасные условия процессов и произво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Анализировать производственную деятельность лаборатории и оценивать экономическую эффективность рабо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оформление производственных инструктажей  подчиненны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онтроль за соблю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при работе с лабораторной посудой и прибор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онтроль со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хранения, использования и утилизации химических реактив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личия  средств  индивидуальной защи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личия средств коллективной защи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облюдения правил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я соблюдения правил электробезопас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ние первую доврачебную помощь при несчастных случа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облюдение правил охраны труда при работе с агрессивными сред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ланирование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методами самоанализа, коррекции, планирования, проектирования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ализ экономической эффективности работы лаборатор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ланирование финансовой деятельности лаборатор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упка лабораторного оборудования и расходных материал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изводительности труд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3">
    <w:name w:val="WW8Num36z3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4">
    <w:name w:val="WW8Num37z4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3582" TargetMode="External"/><Relationship Id="rId3" Type="http://schemas.openxmlformats.org/officeDocument/2006/relationships/hyperlink" Target="https://urait.ru/bcode/532575" TargetMode="External"/><Relationship Id="rId4" Type="http://schemas.openxmlformats.org/officeDocument/2006/relationships/hyperlink" Target="https://urait.ru/bcode/514006" TargetMode="External"/><Relationship Id="rId5" Type="http://schemas.openxmlformats.org/officeDocument/2006/relationships/hyperlink" Target="https://urait.ru/bcode/510315" TargetMode="External"/><Relationship Id="rId6" Type="http://schemas.openxmlformats.org/officeDocument/2006/relationships/hyperlink" Target="https://urait.ru/bcode/532534" TargetMode="External"/><Relationship Id="rId7" Type="http://schemas.openxmlformats.org/officeDocument/2006/relationships/hyperlink" Target="https://urait.ru/bcode/5325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cp:lastPrinted>2023-09-22T09:21:00Z</cp:lastPrinted>
  <dcterms:modified xsi:type="dcterms:W3CDTF">2023-10-12T19:59:00Z</dcterms:modified>
  <cp:revision>143</cp:revision>
  <dc:subject/>
  <dc:title/>
</cp:coreProperties>
</file>