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23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воение одной или нескольких профессий рабочих, должностей служащих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ind w:left="615" w:right="523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 от 09.12.2016г. №1554 с изменениями от 01.09.2023г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и: Прутковская Светлана Ивановна – преподав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 от работодателя: Одякова Светлана Евгеньевна– Ведущий инженер-химик-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.А.Письменный </w:t>
            </w:r>
          </w:p>
        </w:tc>
      </w:tr>
      <w:tr>
        <w:trPr>
          <w:trHeight w:val="1393" w:hRule="atLeast"/>
        </w:trPr>
        <w:tc>
          <w:tcPr>
            <w:tcW w:w="4925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________________ А.Н. 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учетом примерной основной образовательной программы специальности </w:t>
      </w:r>
      <w:r>
        <w:rPr>
          <w:rFonts w:cs="Times New Roman" w:ascii="Times New Roman" w:hAnsi="Times New Roman"/>
          <w:sz w:val="24"/>
          <w:szCs w:val="24"/>
        </w:rPr>
        <w:t>18.02.12Технология аналитического контроля химических соединений, укрупненная группа 18.00.00 Химические технологи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освоения квалификаций: Техник и основных видов деятельности (ВД):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одной или нескольких профессий рабочих, должностей служащих, 13321 Лаборант химического анализ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4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одной или нескольких профессий рабочих, должностей служа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8 часов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учебной практики по специальности 18.02.12 Технология аналитического контроля химических соединений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 18.02.12 Технология аналитического контроля химических соедин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учебной </w:t>
      </w:r>
      <w:r>
        <w:rPr/>
        <w:t>практики по каждому из видов деятельности обучающийся должен уметь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711"/>
      </w:tblGrid>
      <w:tr>
        <w:trPr/>
        <w:tc>
          <w:tcPr>
            <w:tcW w:w="377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67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одной или нескольких профессий рабочих, должностей служащих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ормативной документацией на методику анализа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етрологические характеристики методик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етрологические характеристики лабораторного оборудования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объекты исследований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имические и физико-химические методы анализа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готовку лабораторного оборудования; 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объекты исследований;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необходимые расчеты для приготовления реагентов, материалов и растворов; проводить приготовление растворов, аттестованных смесей и реагентов с соблюдением техники лабораторных работ; выполнять стандартизацию растворов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основное и вспомогательные оборудование, посуду, реактивы; 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дивидуальной и коллективной защиты;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блюдать правила пожарной и электробезопасности.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овать лабораторное оборудование в соответствии с заводскими инструкциями; осуществлять отбор проб с использованием специального оборудования; проводить калибровку лабораторного оборудования; работать с нормативными документами на лабораторное оборудование. выполнять отбор и подготовку проб природных и промышленных объектов; осуществлять химический анализ природных и промышленных объектов химическими методами; осуществлять химический анализ природных и промышленных объектов физико-химическими методами; проводить сравнительный анализ качества продукции в соответствии со стандартными образцами состава; осуществлять идентификацию синтезированных веществ; использовать информационные технологии при решении производственно-ситуационных задач; находить причину несоответствия анализируемого объекта ГОСТам; осуществлять аналитический контроль окружающей среды; выполнять химический эксперимент с соблюдением правил безопасной работы.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ботать с нормативной документацией; представлять результаты анализа; обрабатывать результаты анализа с использованием информационных технологий; оформлять документацию в соответствии с требованиями отраслевых и/или международных стандартов; проводить статистическую оценку получаемых результатов и оценку основных метрологических характеристик; оценивать метрологические характеристики метода анализа.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 средств  индивидуальной защиты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средств коллективной защиты;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пожарной безопасност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электробезопасност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доврачебную помощь при несчастных случаях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охраны труда при работе с агрессивными средами;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воение одной или нескольких профессий рабочих, должностей служащих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К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ответствие методики задачам анализа по диапазону измеряемых значений и точ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птимальные методы анализ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реагенты, материалы и растворы, необходимые для анали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химическими веществами и оборудованием с соблюдением отраслевых норм и экологической безопас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2" w:hanging="0"/>
              <w:rPr/>
            </w:pPr>
            <w:r>
              <w:rPr>
                <w:sz w:val="24"/>
                <w:szCs w:val="24"/>
              </w:rPr>
              <w:t>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2" w:hanging="0"/>
              <w:rPr/>
            </w:pPr>
            <w:r>
              <w:rPr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2" w:hanging="0"/>
              <w:rPr/>
            </w:pPr>
            <w:r>
              <w:rPr>
                <w:sz w:val="24"/>
                <w:szCs w:val="24"/>
              </w:rPr>
              <w:t>Проводить метрологическую обработку результатов анализ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К 3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безопасные условия процессов и производства.</w:t>
            </w:r>
          </w:p>
        </w:tc>
      </w:tr>
    </w:tbl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/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5100" w:type="pct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883"/>
      </w:tblGrid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туациях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на основе традиционных общечеловеческих ценностей, применять стандарты антикоррупционногоповед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 эффективно действовать в чрезвычайных ситуациях.</w:t>
            </w:r>
          </w:p>
        </w:tc>
      </w:tr>
      <w:tr>
        <w:trPr>
          <w:trHeight w:val="333" w:hRule="atLeast"/>
        </w:trPr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профессиональной документацией на государственном 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странном язык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/>
        <w:t>, предусмотренных рабочей программой воспитани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9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9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>Российской Федерации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Владеющий физической выносливостью в соответствии с требованиями профессиональных компете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Осознающий значимость ведения ЗОЖ для достижения собственных и общественно-значимых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навыков в решении личных и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>
          <w:trHeight w:val="1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Умение реализовать лидерские качества на производст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  <w:tr>
        <w:trPr>
          <w:trHeight w:val="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го процесса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Сохранение традиций и поддержание престижа колле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3566"/>
        <w:gridCol w:w="2835"/>
        <w:gridCol w:w="2410"/>
      </w:tblGrid>
      <w:tr>
        <w:trPr>
          <w:trHeight w:val="139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4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2, ПК 1.3, ПК 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., ПК 2.3, ПК3.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Подготовка оборудования и проведение основных   лабораторных опер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993" w:right="418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ПМ.01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Определение оптимальных средств и методов анализа природных и промышленных материал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"/>
        <w:gridCol w:w="7968"/>
        <w:gridCol w:w="1842"/>
        <w:gridCol w:w="326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 Выполнение работ по профессии 13321 Лаборант химического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Подготовка оборудования и проведение основных   лабораторных опер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, ПК 2.1-2.3,ПК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  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 23,28,29,30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а лабораторных раб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1A1A1A"/>
                <w:sz w:val="24"/>
                <w:szCs w:val="24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ов средней сложности по принятой методике без предварительного разделения компонентов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  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8,29,30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центного содержания вещества в анализируемых материалах различными мето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вязкости, растворимости, удельного веса материалов и веществ пикнометром, упругости паров по Рейду, индукционного периода, кислотностей и коксуемости анализируемых продуктов, температуры вспышки в закрытом тигле и застывания нефти и нефтепродукт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и проверка несложных титр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нообразных анализов химического состава различных проб руды, хромистых, никелевых, хромоникелевых сталей, чугунов и алюминиевых сплавов, продуктов металлургических процессов, флюсов, топлива и минеральных мас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серы и хлоридов в нефти и нефтепродукт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  <w:szCs w:val="24"/>
              </w:rPr>
              <w:t xml:space="preserve">Проведение сложных анализов и определение физико-химических свойств материалов на специальном оборудован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вешивание анализируемых материалов на аналитических вес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адка лабораторного оборудов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лабораторных установок по имеющимся схемам под руководством лаборанта более высокой квалифик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лабораторной установки и запись ее показ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л</w:t>
      </w:r>
      <w:r>
        <w:rPr>
          <w:rFonts w:eastAsia="Times New Roman" w:cs="Times New Roman" w:ascii="Times New Roman" w:hAnsi="Times New Roman"/>
          <w:sz w:val="24"/>
          <w:szCs w:val="24"/>
        </w:rPr>
        <w:t>аборатории физико-химических методов анализа и технических средств измерения; аналитической химии; технического анализ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бная практик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боратор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й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нащё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рудовани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нструмент</w:t>
      </w:r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асходны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беспечивающ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полнение всех видов работ, определенных содержанием ФГОС СПО, в том числе оборудования и инструментов (или их аналогов), используемых при проведении чемпионатов профессионального мастерства и указанных в инфраструктурных листах конкурсной документации по компетен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: Лабораторный химический анали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орудование: </w:t>
      </w:r>
      <w:r>
        <w:rPr>
          <w:rFonts w:eastAsia="Times New Roman" w:cs="Times New Roman" w:ascii="Times New Roman" w:hAnsi="Times New Roman"/>
          <w:sz w:val="24"/>
          <w:szCs w:val="24"/>
        </w:rPr>
        <w:t>Вытяжной шкаф; лабораторные столы;весы аналитические; весы технические;электроплитки; муфельная печь; сушильный шкаф; центрифуга лабораторн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агнитные мешалки,термостат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рументы и приспособления: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ая посуда ГОСТ 25336 «Посуда и оборудование лабораторные стеклянные. Типы, основные параметры и размеры»;штативы металлические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едства обучения: технические средства обучения мультимедийное оборудование ноутбук, интерактивная доска, проект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ая химия : учебное пособие для среднего профессионального образования / А. И. Апарнев, Г. К. Лупенко, Т. П. Александрова, А. А. Казакова. — 2-е изд., испр. и доп. — Москва : Издательство Юрайт, 2023. — 107 с. — (Профессиональное образование). — ISBN 978-5-534-07838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5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Э. А.  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533 с. — (Профессиональное образование). — ISBN 978-5-534-17730-5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31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а, Э. А.  Физико-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344 с. — (Профессиональное образование). — ISBN 978-5-534-17722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1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тина, Н. Г.  Аналитическая химия : учебник и практикум для среднего профессионального образования / Н. Г. Никитина, А. Г. Борисов, Т. И. Хаханина ; под редакцией Н. Г. Никитиной. — 4-е изд., перераб. и доп. — Москва : Издательство Юрайт, 2023. — 394 с. — (Профессиональное образование). — ISBN 978-5-534-01463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555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рытов, А. Л.  Аналитическая химия. Окислительно-восстановительное титрование : учебное пособие для среднего профессионального образования / А. Л. Подкорытов, Л. К. Неудачина, С. А. Штин. — Москва : Издательство Юрайт, 2023. — 62 с. — (Профессиональное образование). — ISBN 978-5-534-00111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400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, А. Н.  Аналитическая химия. Расчеты в количественном анализе : учебник и практикум для среднего профессионального образования / А. Н. Борисов, И. Ю. Тихомирова. — 3-е изд., испр. и доп. — Москва : Издательство Юрайт, 2023. — 153 с. — (Профессиональное образование). — ISBN 978-5-534-13828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280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оров, А. В.  Общая и неорганическая химия в 2 т. Том 1 : учебник для среднего профессионального образования / А. В. Суворов, А. Б. Никольский. — 6-е изд., испр. и доп. — Москва : Издательство Юрайт, 2023. — 343 с. — (Профессиональное образование). — ISBN 978-5-534-08659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57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Е. Саенко. Аналитическая химия: учебник для средних специальных учебных заведений – Ростов н/Д: 2018. – 287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М. Пустовалова, И.Е.Никанорова. Физико-химические методы исследования и техника лабораторных работ. Ростов-на-Дону. «Феникс».  серия СПО, 20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 Карпов, А.П. Савостин. Методы пробоотбора и пробоотборники-М.: БИНОМ. Лаборатория знаний, 201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 ГОСТов РФ на данный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В. Августинович, С.Ю. Андрианова, Е.Г. Орешенкова, Э.А. Переверзева. Технология аналитического контроля /– М.: Академия,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елев П.П. Техника лабораторных работ в металлургическом анализе. М., Металлургия,   200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ренко В.В., Захаров Л.С. Основы технического анализа. М, Высшая школа, 197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ская К.И., Рябина Л.В. и др. Технический анализ. М., Высшая школа, 1979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унова И.В., Артеменко А.И.,  Малеванный В.А. Справочник молодого лаборанта-химика. М., Высшая школа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Технический анализ. – М.: Высшая школа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Сборник задач по техническому анализу. – М.: Высшая школа, 198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З.И., Савостин А.П. Технический анализ. – М.: Металлургия, 198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рье Ю.Ю. Справочник по аналитической химии. – 5-е изд., перераб. и доп. – М.:  Химия,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ик химика-аналитика. – М.: Металлургия, 1976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633"/>
        <w:gridCol w:w="2396"/>
        <w:gridCol w:w="253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(ПК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  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8,29,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рмативной документации на методику анализа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птимальных технических средств и методов исследований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етрологических характеристик методики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етрологических характеристик лабораторного оборудования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птимальных технических средств и методов исследований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налитического сигнала и установка зависимости сигнала от концентрации определяемого вещества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а к  исследованию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химических и физико-химических методов анализа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одготовки лабораторного оборудования; 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необходимых расчетов; 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готовление растворов, аттестованных смесей и реагентов с соблюдением техники лабораторных работ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тандартизации растворов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ор основного и вспомогательного оборудования, посуды, реактивов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в соответствии с требованиями нормативных документов и правилами охраны труда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оборудования и средства измерения строго в соответствии с инструкциями заводов-изготовителей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езопасности при работе с лабораторной посудой и приборами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хранения, использования и утилизации химических реактивов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ндивидуальной и коллективной защиты;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</w:t>
            </w:r>
            <w:r>
              <w:rPr>
                <w:sz w:val="24"/>
                <w:szCs w:val="24"/>
              </w:rPr>
              <w:t xml:space="preserve"> правил пожарной и электробезопасности.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бора проб с использованием специального оборудования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алибровки лабораторного оборудования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химического анализа природных и промышленных объектов химическими методами, физико-химическими методами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равнительного анализа качества продукции в соответствии со стандартными образцами состава;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цировать синтезированные вещества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информационных технологии при решении производственно-ситуационных задач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ичин несоответствия анализируемого объекта ГОСТам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аналитического контроля окружающей среды; 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ение </w:t>
            </w:r>
            <w:r>
              <w:rPr>
                <w:sz w:val="24"/>
                <w:szCs w:val="24"/>
              </w:rPr>
              <w:t>обраб</w:t>
            </w:r>
            <w:r>
              <w:rPr>
                <w:sz w:val="24"/>
                <w:szCs w:val="24"/>
                <w:lang w:val="ru-RU"/>
              </w:rPr>
              <w:t>отки</w:t>
            </w:r>
            <w:r>
              <w:rPr>
                <w:sz w:val="24"/>
                <w:szCs w:val="24"/>
              </w:rPr>
              <w:t xml:space="preserve"> результа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анализа с использованием информационных технологий; 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форм</w:t>
            </w:r>
            <w:r>
              <w:rPr>
                <w:sz w:val="24"/>
                <w:szCs w:val="24"/>
                <w:lang w:val="ru-RU"/>
              </w:rPr>
              <w:t>ление</w:t>
            </w:r>
            <w:r>
              <w:rPr>
                <w:sz w:val="24"/>
                <w:szCs w:val="24"/>
              </w:rPr>
              <w:t xml:space="preserve"> документац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соответствии с требованиями стандартов; 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/>
            </w:pPr>
            <w:r>
              <w:rPr>
                <w:sz w:val="24"/>
                <w:szCs w:val="24"/>
              </w:rPr>
              <w:t>пров</w:t>
            </w:r>
            <w:r>
              <w:rPr>
                <w:sz w:val="24"/>
                <w:szCs w:val="24"/>
                <w:lang w:val="ru-RU"/>
              </w:rPr>
              <w:t>едение</w:t>
            </w:r>
            <w:r>
              <w:rPr>
                <w:sz w:val="24"/>
                <w:szCs w:val="24"/>
              </w:rPr>
              <w:t xml:space="preserve"> статистическ</w:t>
            </w:r>
            <w:r>
              <w:rPr>
                <w:sz w:val="24"/>
                <w:szCs w:val="24"/>
                <w:lang w:val="ru-RU"/>
              </w:rPr>
              <w:t>ой</w:t>
            </w:r>
            <w:r>
              <w:rPr>
                <w:sz w:val="24"/>
                <w:szCs w:val="24"/>
              </w:rPr>
              <w:t xml:space="preserve"> оценк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получаемых результатов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личия  средств  индивидуальной защиты;средств коллективной защиты;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правил пожарной безопасности; электробезопасност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ние первой  доврачебной помощи при несчастных случаях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охраны труда при работе с агрессивными средами;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ние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  <w:sz w:val="22"/>
                <w:szCs w:val="22"/>
              </w:rPr>
              <w:t xml:space="preserve">Текущий контроль в форме: 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ежедневный контроль посещаемости практики; 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ение практических заданий в ходе практических занятий;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3">
    <w:name w:val="WW8Num39z3"/>
    <w:qFormat/>
    <w:rPr>
      <w:lang w:val="ru-RU"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3">
    <w:name w:val="WW8Num41z3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2z4">
    <w:name w:val="WW8Num42z4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564" TargetMode="External"/><Relationship Id="rId3" Type="http://schemas.openxmlformats.org/officeDocument/2006/relationships/hyperlink" Target="https://urait.ru/bcode/533631" TargetMode="External"/><Relationship Id="rId4" Type="http://schemas.openxmlformats.org/officeDocument/2006/relationships/hyperlink" Target="https://urait.ru/bcode/533610" TargetMode="External"/><Relationship Id="rId5" Type="http://schemas.openxmlformats.org/officeDocument/2006/relationships/hyperlink" Target="https://urait.ru/bcode/511555" TargetMode="External"/><Relationship Id="rId6" Type="http://schemas.openxmlformats.org/officeDocument/2006/relationships/hyperlink" Target="https://urait.ru/bcode/514400" TargetMode="External"/><Relationship Id="rId7" Type="http://schemas.openxmlformats.org/officeDocument/2006/relationships/hyperlink" Target="https://urait.ru/bcode/513280" TargetMode="External"/><Relationship Id="rId8" Type="http://schemas.openxmlformats.org/officeDocument/2006/relationships/hyperlink" Target="https://urait.ru/bcode/5135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00:00Z</dcterms:created>
  <dc:creator>User</dc:creator>
  <dc:description/>
  <cp:keywords/>
  <dc:language>en-US</dc:language>
  <cp:lastModifiedBy>79780</cp:lastModifiedBy>
  <cp:lastPrinted>2023-09-22T09:28:00Z</cp:lastPrinted>
  <dcterms:modified xsi:type="dcterms:W3CDTF">2023-10-12T20:01:00Z</dcterms:modified>
  <cp:revision>18</cp:revision>
  <dc:subject/>
  <dc:title/>
</cp:coreProperties>
</file>