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ОУД.14 ИНДИВИДУАЛЬНЫЙ ПРОЕКТ</w:t>
      </w:r>
    </w:p>
    <w:p>
      <w:pPr>
        <w:pStyle w:val="Heading2"/>
        <w:ind w:left="617" w:right="523" w:hanging="0"/>
        <w:jc w:val="left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</w:rPr>
      </w:pPr>
      <w:r>
        <w:rPr>
          <w:i/>
        </w:rPr>
        <w:t>2024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Приказ Министерства просвещения Российской Федерации от 18.05.23 № 371 «Об утверждении федеральной образовательной программы среднего общего образования»  (ФОП СОО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 от 09.12.2016 (ред. 01.09.2022) № 1554 «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Михайличенко Ольга Вадимо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266"/>
      </w:tblGrid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А. Письменный 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ОУД.14 </w:t>
      </w:r>
      <w:r>
        <w:rPr>
          <w:rFonts w:cs="Times New Roman" w:ascii="Times New Roman" w:hAnsi="Times New Roman"/>
          <w:iCs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бразовательной программы СПО в соответствии с ФГОС по </w:t>
      </w:r>
      <w:r>
        <w:rPr>
          <w:rFonts w:cs="Times New Roman" w:ascii="Times New Roman" w:hAnsi="Times New Roman"/>
          <w:bCs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pacing w:val="-6"/>
          <w:sz w:val="24"/>
          <w:szCs w:val="24"/>
        </w:rPr>
        <w:t>, укрупненная группа 18.00.00 Химические технолог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ект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gkelc"/>
          <w:rFonts w:cs="Times New Roman" w:ascii="Times New Roman" w:hAnsi="Times New Roman"/>
          <w:bCs/>
          <w:sz w:val="24"/>
          <w:szCs w:val="24"/>
        </w:rPr>
        <w:t>расширение и углубление знаний в области проектной деятельности, формирование умений самостоятельно применять усвоенные знания при решении различных задач</w:t>
      </w:r>
      <w:r>
        <w:rPr>
          <w:rStyle w:val="Hgkelc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316"/>
        <w:gridCol w:w="3205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.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отовность к саморазвитию, самостоятельности, самоопределению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 овладение навыками учебно-исследовательской проектной  и социальной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коммуника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и использовать преимущества командно-индивидуаль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цель совместной деятельности, организовывать и координировать действия по достижению;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осуществлять позитивное стратегическое поведение в различных ситуациях; проявлять творчество и воображение; быть инициативны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регуля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) принимать себя и других людей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знать свое право и права других людей на ошибки;</w:t>
            </w:r>
          </w:p>
          <w:p>
            <w:pPr>
              <w:pStyle w:val="Normal"/>
              <w:spacing w:lineRule="atLeast" w:line="0"/>
              <w:ind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бота с информацией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и интерпретацию информации различных видов и форм представления; - 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>
          <w:trHeight w:val="146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, нормативные и организационные основы охраны труда в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ормативные документы, регулирующие работу лаборатор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едения внутрилаборатор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едения документаци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ачеству результатов испыта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64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83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оект (да)**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 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7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4941"/>
        <w:gridCol w:w="2902"/>
        <w:gridCol w:w="2769"/>
      </w:tblGrid>
      <w:tr>
        <w:trPr>
          <w:tblHeader w:val="true"/>
          <w:trHeight w:val="2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в т.ч. в форме практической подготовки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5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онятие об исследовательском проект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. 1</w:t>
            </w:r>
          </w:p>
        </w:tc>
      </w:tr>
      <w:tr>
        <w:trPr>
          <w:trHeight w:val="23" w:hRule="atLeast"/>
        </w:trPr>
        <w:tc>
          <w:tcPr>
            <w:tcW w:w="1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5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Организация индивидуального исследовательского проектирова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8/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.1 – ОК.3</w:t>
            </w:r>
          </w:p>
        </w:tc>
      </w:tr>
      <w:tr>
        <w:trPr>
          <w:trHeight w:val="23" w:hRule="atLeast"/>
        </w:trPr>
        <w:tc>
          <w:tcPr>
            <w:tcW w:w="1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5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пецифика научн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следования</w:t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ология проектов. Главная цель проекта. Понятие о науке. Определение и классификация научных исследований. Исследовательские навыки и умения. Виды учебно-исследовательских рабо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.1,ОК.2</w:t>
            </w:r>
          </w:p>
        </w:tc>
      </w:tr>
      <w:tr>
        <w:trPr>
          <w:trHeight w:val="2019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руктура 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одологическ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следования</w:t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труктура исследовательского проекта. Титульный лист, содержание, паспорт проекта, введение, основная часть, список использованных источников, приложения. Критерии оценки исследовательского проек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етодологический аппарат исследования. Структура введения. Компоненты методологического аппарата исследования: актуальность, проблема, гипотеза, цель, задачи, объект, предмет, новизна, теоретическая и практическая значимость, апробация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/4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.1-ОК.3</w:t>
            </w:r>
          </w:p>
        </w:tc>
      </w:tr>
      <w:tr>
        <w:trPr>
          <w:trHeight w:val="584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етоды исследования. Методы эмпирического исследования: наблюдение, эксперимент, сравнение, описание, измерение. Методы теоретического исследования: формализация, аксиоматический метод, гипотетико-дедуктивный мето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бщелогические методы и приемы исследования: анализ, синтез, абстрагирование, идеализация, обобщение, индукция, дедукция, моделирование, системный подход, вероятностно-статистические методы. Частнонаучная методология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3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пособы получ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 переработ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формации</w:t>
            </w:r>
          </w:p>
        </w:tc>
        <w:tc>
          <w:tcPr>
            <w:tcW w:w="149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ехнология работы с информационными источниками. Виды чтения: просмотровое, ознакомительное, изучающее. Правила чтения научной литературы. Техни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корочтения. Виды документов по знаковой природе. Виды научных документов. Поиск информации по библиотечному каталогу и сети Интерне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.1 –ОК. 3</w:t>
            </w:r>
          </w:p>
        </w:tc>
      </w:tr>
      <w:tr>
        <w:trPr>
          <w:trHeight w:val="23" w:hRule="atLeast"/>
        </w:trPr>
        <w:tc>
          <w:tcPr>
            <w:tcW w:w="1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5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здел 2</w:t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Оформление результатов научного исследова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/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.1- ОК.3, ПК.1.3</w:t>
            </w:r>
          </w:p>
        </w:tc>
      </w:tr>
      <w:tr>
        <w:trPr>
          <w:trHeight w:val="132" w:hRule="atLeast"/>
        </w:trPr>
        <w:tc>
          <w:tcPr>
            <w:tcW w:w="1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5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форм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екта</w:t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и оформление паспорта проект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и оформление теоретического раздела.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/8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.1- ОК.3, ПК.1.3</w:t>
            </w:r>
          </w:p>
        </w:tc>
      </w:tr>
      <w:tr>
        <w:trPr>
          <w:trHeight w:val="283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вила составления библиографического описания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результатов исследовательской работы. Подготовка выступл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презентации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формление проекта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ные занят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/12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 Определение содержания взвешенных вещест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 Определение сухого остат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 Определение общей жестк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31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90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</w:t>
      </w:r>
      <w:r>
        <w:rPr>
          <w:rFonts w:cs="Times New Roman" w:ascii="Times New Roman" w:hAnsi="Times New Roman"/>
          <w:sz w:val="24"/>
          <w:szCs w:val="24"/>
        </w:rPr>
        <w:t xml:space="preserve"> учебный кабинет; лаборатории физико-химических методов анализа и технических средств измерения; технического анализа, контроля производства и экологическ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  <w:tab/>
        <w:t>кабине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адочные места по количеству обучаю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чее место преподава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бно-метод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, телевизор, учебные фильмы, презент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лаборатории и рабочих мест лаборатор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тяжной шкаф; лабораторные столы; химическая посуда по ГОСТ 25336 «Посуда и оборудование лабораторные стеклянные. Типы, основные параметры и размеры»; набор ареометров; штативы металлические; электроплитки; шкаф сушильный; магнитные мешалки, муфельная печь, центрифуга, ионометр, вискозиметр, фотоколориметр, рефрактометр, пикнометр, дистиллятор, набор для тонкослойной хроматографии, прибор для анализа нефтепродуктов, весы аналитические; весы техническ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бразцов, П.И. Основы учебно-исследовательской деятельности : учеб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СПО / П.И. Образцов. – Москва : Юрайт, 2021. – 156 с. – ISBN 978-5-534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15-1. – URL: https://urait.ru/viewer/osnovy-uchebno-issledovatelskoy-deyatelnosti475628#page/1 Текст: электро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айбородова, Л.В. Основы учебно-исследовательской деятельности: учеб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обие для СПО / Л. В. Байбородова, А. П. Чернявская. – Москва: Юрайт, 2019. – 221 с. –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SBN 978-5-534-10316-8. – URL: https://www.biblio-online.ru/viewer/osnovy-uchebnoissledovatelskoy-deyatelnosti-442525#page/1. – Текст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ggk-gorodec.ru/images/Docs/education/metod/cook/2020-1.pd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natalia.aclas.ru/wp-content/uploads/2021/09/IIP-10-11.pd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СТ Р 2.105-2019 ЕСКД. Общие требования к текстовым документам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стандарт Российской Федерации : дата введения 2020-02-01 / Федераль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гентство по техническому регулированию и метрологии. – URL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ttps://files.stroyinf.ru/Data/708/70827.pdf– Текст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СТ Р 7.0.100-2018 СИБИД. Библиографическая запись. Библиографиче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. Общие требования и правила составления : национальный стандарт Российс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: дата введения 2019-07-01 / Федеральное агентство по техническ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анию и метрологии. – URL: http://docs.cntd.ru/document/120016167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 : электро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 Организация индивидуального исследовательского проектирования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:1.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 научног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ологическ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луч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ереработ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/ Тема 2.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и лабораторны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дивидуального проекта</w:t>
            </w:r>
          </w:p>
        </w:tc>
      </w:tr>
      <w:tr>
        <w:trPr>
          <w:trHeight w:val="156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 Организация индивидуального исследовательского проектирования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:1.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 научног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ологическ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луч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ереработ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/ Тема 2.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ный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се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 Организация индивидуального исследовательского проектирования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:1.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 научног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ологическ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луч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ереработ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/ Тема 2.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ный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сед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блюдение 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ов пр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ов студентов</w:t>
            </w:r>
          </w:p>
        </w:tc>
      </w:tr>
      <w:tr>
        <w:trPr>
          <w:trHeight w:val="14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а/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блюдение 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ов пр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ов студентов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иктория Прутковская</cp:lastModifiedBy>
  <dcterms:modified xsi:type="dcterms:W3CDTF">2024-04-22T04:50:00Z</dcterms:modified>
  <cp:revision>68</cp:revision>
  <dc:subject/>
  <dc:title/>
</cp:coreProperties>
</file>