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caps/>
              </w:rPr>
              <w:t>_____________ С.Ю.П</w:t>
            </w:r>
            <w:r>
              <w:rPr/>
              <w:t>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iCs/>
          <w:sz w:val="28"/>
          <w:szCs w:val="28"/>
        </w:rPr>
        <w:t>ОП.10 Основы предпринимательства и трудоустройства, противодействия корруп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4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__С.В.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 xml:space="preserve">механических и химико-технологических дисципл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24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Ю.А.. Письменны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Рабочая п</w:t>
      </w:r>
      <w:r>
        <w:rPr/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 xml:space="preserve">аналитического контроля химических соединений, </w:t>
      </w:r>
      <w:r>
        <w:rPr/>
        <w:t>утвержденного Приказом Министерство образования и науки Российской Федерации от 09.12.2016г. № 1554 (ред.от 01.09.2022г)</w:t>
      </w:r>
      <w:r>
        <w:rPr>
          <w:rFonts w:eastAsia="Calibri"/>
          <w:lang w:eastAsia="en-US"/>
        </w:rPr>
        <w:t>, укрупненная группа специальности 18.00.00 Химические технолог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Прутковская Светлана Ивановна преподав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\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/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1. ОБЩАЯ ХАРАКТЕРИСТИКА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b/>
        </w:rPr>
        <w:t>1.1.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 xml:space="preserve">Учебная дисциплина ОП.10 </w:t>
      </w:r>
      <w:r>
        <w:rPr>
          <w:iCs/>
        </w:rPr>
        <w:t xml:space="preserve">Основы предпринимательства и трудоустройства, противодействия коррупции </w:t>
      </w:r>
      <w:r>
        <w:rPr/>
        <w:t xml:space="preserve">является вариативной частью общепрофессионального цикла основной профессиональной образовательной программы в соответствии с ФГОС по специальности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>аналитического контроля химических соедин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Учебная дисциплина ОП.10 </w:t>
      </w:r>
      <w:r>
        <w:rPr>
          <w:iCs/>
        </w:rPr>
        <w:t xml:space="preserve">Основы предпринимательства и трудоустройства, противодействия коррупции </w:t>
      </w:r>
      <w:r>
        <w:rPr/>
        <w:t xml:space="preserve">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>аналитического контроля химических соединений.</w:t>
      </w:r>
      <w:r>
        <w:rPr/>
        <w:t xml:space="preserve"> Особое значение дисциплина имеет при формировании и развитии ОК 1, ОК 03, ОК 04, ОК 5, ОК 6, ОК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 Цель и планируемые результаты освоения дисциплины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color w:val="1A1A1A"/>
        </w:rPr>
        <w:t>Инвариантные целевые ориентиры воспитания</w:t>
      </w:r>
      <w:r>
        <w:rPr>
          <w:color w:val="000000"/>
        </w:rPr>
        <w:t xml:space="preserve"> в </w:t>
      </w:r>
      <w:r>
        <w:rPr>
          <w:spacing w:val="-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r>
        <w:rPr/>
        <w:t xml:space="preserve"> по специальности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>аналитического контроля химических соединений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53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  <w:r>
              <w:rPr/>
              <w:br/>
            </w:r>
            <w:r>
              <w:rPr>
                <w:rStyle w:val="Markedcontent"/>
              </w:rPr>
              <w:t xml:space="preserve">составлять план действия; определять необходимые ресурсы; </w:t>
            </w:r>
            <w:r>
              <w:rPr/>
              <w:br/>
            </w:r>
            <w:r>
              <w:rPr>
                <w:rStyle w:val="Markedcontent"/>
              </w:rPr>
              <w:t xml:space="preserve"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</w:t>
            </w:r>
            <w:r>
              <w:rPr/>
              <w:br/>
            </w:r>
            <w:r>
              <w:rPr>
                <w:rStyle w:val="Markedcontent"/>
              </w:rPr>
              <w:t>помощью наставника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</w:t>
            </w:r>
            <w:r>
              <w:rPr/>
              <w:br/>
            </w:r>
            <w:r>
              <w:rPr>
                <w:rStyle w:val="Markedcontent"/>
              </w:rPr>
              <w:t xml:space="preserve">алгоритмы выполнения работ в профессиональной и смежных </w:t>
            </w:r>
            <w:r>
              <w:rPr/>
              <w:br/>
            </w:r>
            <w:r>
              <w:rPr>
                <w:rStyle w:val="Markedcontent"/>
              </w:rPr>
              <w:t>областях; методы работы в профессиональной и смежных сферах; порядок оценки результатов решения задач профессиональной деятельности</w:t>
            </w:r>
            <w:r>
              <w:rPr/>
              <w:t xml:space="preserve"> 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организовывать работу коллектива и команды; взаимодействовать с коллегами, руководством, клиент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психология коллектива; психология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компетентно излагать свои мысли на государственном языке; грамотно оформлять докумен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особенности социального и культурного контекста; </w:t>
            </w:r>
            <w:r>
              <w:rPr/>
              <w:br/>
            </w:r>
            <w:r>
              <w:rPr>
                <w:rStyle w:val="Markedcontent"/>
              </w:rPr>
              <w:t>правила оформления документов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описывать значимость своей специа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сущность гражданско-патриотической позиции, общечеловеческих ценностей; значимость профессиональной </w:t>
            </w:r>
            <w:r>
              <w:rPr/>
              <w:br/>
            </w:r>
            <w:r>
              <w:rPr>
                <w:rStyle w:val="Markedcontent"/>
              </w:rPr>
              <w:t>деятельности по специа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разрабатывать бизнес-план; рассчитывать размеры выплат по процентным ставкам кредит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Markedcontent"/>
              </w:rPr>
              <w:t xml:space="preserve">основы предпринимательской деятельности; основы финансовой грамотности; правила разработки бизнес-планов; </w:t>
            </w:r>
            <w:r>
              <w:rPr/>
              <w:br/>
            </w:r>
            <w:r>
              <w:rPr>
                <w:rStyle w:val="Markedcontent"/>
              </w:rPr>
              <w:t>порядок выстраивания презентации; кредитные банковские продукты</w:t>
            </w:r>
          </w:p>
        </w:tc>
      </w:tr>
    </w:tbl>
    <w:p>
      <w:pPr>
        <w:pStyle w:val="Normal"/>
        <w:rPr>
          <w:b/>
          <w:b/>
          <w:bCs/>
          <w:spacing w:val="-8"/>
          <w:highlight w:val="yellow"/>
        </w:rPr>
      </w:pPr>
      <w:r>
        <w:rPr>
          <w:b/>
          <w:bCs/>
          <w:spacing w:val="-8"/>
          <w:highlight w:val="yellow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b/>
          <w:b/>
          <w:bCs/>
          <w:spacing w:val="-8"/>
          <w:highlight w:val="yellow"/>
          <w:lang w:eastAsia="en-US"/>
        </w:rPr>
      </w:pPr>
      <w:r>
        <w:rPr>
          <w:b/>
          <w:bCs/>
          <w:spacing w:val="-8"/>
          <w:highlight w:val="yellow"/>
          <w:lang w:eastAsia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2507"/>
      </w:tblGrid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>теоретическое обучение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76" w:hRule="atLeast"/>
        </w:trPr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>
                <w:iCs/>
              </w:rPr>
              <w:t>дифференцированного зачет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42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ОП.10 </w:t>
      </w:r>
      <w:r>
        <w:rPr>
          <w:b/>
          <w:iCs/>
        </w:rPr>
        <w:t>Основы предпринимательства и трудоустройства, противодействия коррупции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34"/>
        <w:gridCol w:w="9099"/>
        <w:gridCol w:w="2230"/>
        <w:gridCol w:w="1810"/>
      </w:tblGrid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, лабораторные и практические работы, самостоятельная работа обучающихся, домашняя работа, курсовая работа (проект)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78" w:hanging="0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/</w:t>
            </w:r>
          </w:p>
          <w:p>
            <w:pPr>
              <w:pStyle w:val="TableParagraph"/>
              <w:ind w:left="14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TableParagraph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, личностные результаты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предпринимательст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онятие и содержание предпринимательства. 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нятие и содержание предпринимательства. Деловые интересы в предпринимательстве. Субъекты бизнеса. 2. Предприятие в системе бизнеса. Конкуренция в бизнесе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, Виды собственности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иды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иды предпринимательской деятельности: производственная, коммерческая, финансовая. Характеристика производственной деятельности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обеспечение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ганизационно-правовые формы бизнеса: общества, товарищества, кооперативы, хозяйственное партнерство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а государственной регистрации предпринимательской деятельности. Предпринимательский договор, понятие, виды, этапы составления. Учредительные документы и регистрация предпринимательства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инансовое обеспечение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инансовая деятельность в организации</w:t>
            </w:r>
            <w:r>
              <w:rPr>
                <w:b/>
              </w:rPr>
              <w:t xml:space="preserve">. </w:t>
            </w:r>
            <w:r>
              <w:rPr/>
              <w:t>Инвестиционная деятельность в организации. Формирование имущества и источники финансирования предпринимательской деятельности.</w:t>
            </w:r>
            <w:r>
              <w:rPr>
                <w:b/>
              </w:rPr>
              <w:t xml:space="preserve"> </w:t>
            </w:r>
            <w:r>
              <w:rPr/>
              <w:t>Основные показатели эффективности предпринимательской деятельности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система и финансовый рынок. Структура кредитной системы, сущность, виды и формы кредита. Взаимоотношения предпринимателей с финансовой системой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5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иски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нятие и сущность рисков в предпринимательстве. Классификация рисков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рисками: процесс управления рисками на предприятии, методы управления рисками, управление информационными рисками, методы финансирования рисков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6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истема налогообложения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6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нятие и виды налогов. Система налогообложения предпринимательской деятельности. Взаимоотношения предпринимателей с налоговой системой. Решение задач по расчету налогов.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знес-планирование предпринимательской деятельности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тодические основы разработки бизнес – плана. Состав бизнес-плана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бизнес-плана: титульный лист, оглавление, резюме бизнес-плана, история бизнеса организации (описание отрасли), план маркетинга, производственный план, организационный план, финансовый план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2. Молодёжь на рынке тру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2.1. </w:t>
              <w:br/>
              <w:t xml:space="preserve">Современное состояние </w:t>
              <w:br/>
              <w:t>рынка труда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е «Рынок труда». Типология и структура. Современное состояние рынка труда России. Занятность населения; основные причины формирования безработицы. Общая характеристика современного рынка труда и перспективы его развития. Региональный рынок труд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2.2. </w:t>
              <w:br/>
              <w:t xml:space="preserve">Профессиональное и </w:t>
              <w:br/>
              <w:t xml:space="preserve">психологическое </w:t>
              <w:br/>
              <w:t>самоопределение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еские особенности молодёжного рынка труда. Проблемы выпускников на рынке труда. Профессиональное самообразование. Значение профессионального самообраз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чества личности, влияющие на поиск работы и успешное трудоустройство. Требования к составлению личного профессионального роста. Качества личности, которые способствуют успешному трудоустройству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3 Технология трудоустройства и самопрезент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3.1. </w:t>
              <w:br/>
              <w:t>Технология поиска работы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оиска работы. Основные источники информации поиска работы. Анализ объявлений о вакансиях. Последовательность анализа объявлений о вакансиях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3.2 </w:t>
              <w:br/>
              <w:t>Трудоустройство и самопрезентация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юме и сопроводительное письмо. Виды резюме. Требования, предъявляемые к резюме. Правила этики общения по телефону Рекомендательные письма. Правила подготовки и участия в собеседования.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3.3. </w:t>
              <w:br/>
              <w:t xml:space="preserve">Юридические и правовые аспекты </w:t>
              <w:br/>
              <w:t xml:space="preserve">трудоустройства. Адаптация на рабочем </w:t>
              <w:br/>
              <w:t>месте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документы при приёме на работу. Основные разделы трудового договора. Составление заявления. Этапы адаптации молодого специалиста. Правила адаптации на рабочем мест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4. Построение карьеры и профессиональная самореализац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4.1. </w:t>
              <w:br/>
              <w:t>Планирование и построение карьеры.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 01, ОК 03-ОК6, ОК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онятие карьера и ее видов. Принципы планирование карьеры. Этапы карьеры и их специфика SWOT-анализ. Построение карьеры. Модели карьеры. Управление карьер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карьерного SWOT-анализа. Построение карьерограммы специалист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3.1. Для реализации программы учебной дисциплины предусмотрено следующее специальное помещение: кабинет</w:t>
      </w:r>
      <w:r>
        <w:rPr>
          <w:bCs/>
          <w:i/>
        </w:rPr>
        <w:t xml:space="preserve"> </w:t>
      </w:r>
      <w:r>
        <w:rPr>
          <w:bCs/>
        </w:rPr>
        <w:t>«Социально-экономических дисциплин»</w:t>
      </w:r>
      <w:r>
        <w:rPr>
          <w:lang w:eastAsia="en-US"/>
        </w:rPr>
        <w:t xml:space="preserve">, </w:t>
      </w:r>
      <w:r>
        <w:rPr/>
        <w:t>оснащенный о</w:t>
      </w:r>
      <w:r>
        <w:rPr>
          <w:bCs/>
        </w:rPr>
        <w:t xml:space="preserve">борудованием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оборудованные учебные посадочные места для обучающихся и преподавателя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классная доска (стандартная), </w:t>
      </w:r>
    </w:p>
    <w:p>
      <w:pPr>
        <w:pStyle w:val="Normal"/>
        <w:suppressAutoHyphens w:val="true"/>
        <w:ind w:firstLine="709"/>
        <w:jc w:val="both"/>
        <w:rPr/>
      </w:pPr>
      <w:r>
        <w:rPr/>
        <w:t>т</w:t>
      </w:r>
      <w:r>
        <w:rPr>
          <w:bCs/>
        </w:rPr>
        <w:t xml:space="preserve">ехническими средствами обуче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компьютер;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телевизор.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Style19"/>
        <w:spacing w:before="0" w:after="0"/>
        <w:jc w:val="both"/>
        <w:rPr/>
      </w:pPr>
      <w:r>
        <w:rPr/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Интернет ресурсы: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Style w:val="Markedcontent"/>
        </w:rPr>
        <w:t xml:space="preserve">Как пройти собеседование. Энциклопедия по трудоустройству [Электронный ресурс]. </w:t>
      </w:r>
      <w:r>
        <w:rPr/>
        <w:br/>
      </w:r>
      <w:r>
        <w:rPr>
          <w:rStyle w:val="Markedcontent"/>
        </w:rPr>
        <w:t xml:space="preserve">– Режим доступа: </w:t>
      </w:r>
      <w:hyperlink r:id="rId6">
        <w:r>
          <w:rPr>
            <w:rStyle w:val="InternetLink"/>
          </w:rPr>
          <w:t>http://www.rabotka.ru/interview/</w:t>
        </w:r>
      </w:hyperlink>
      <w:r>
        <w:rPr>
          <w:rStyle w:val="Markedcontent"/>
        </w:rPr>
        <w:t>.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>
          <w:rStyle w:val="Markedcontent"/>
        </w:rPr>
      </w:pPr>
      <w:r>
        <w:rPr>
          <w:rStyle w:val="Markedcontent"/>
        </w:rPr>
        <w:t xml:space="preserve">Трудовой кодекс Российской Федерации от 30.12.2001 г No197 – ФЗ [Электронный </w:t>
      </w:r>
      <w:r>
        <w:rPr/>
        <w:br/>
      </w:r>
      <w:r>
        <w:rPr>
          <w:rStyle w:val="Markedcontent"/>
        </w:rPr>
        <w:t xml:space="preserve">ресурс]. – Режим доступа: </w:t>
      </w:r>
      <w:hyperlink r:id="rId7">
        <w:r>
          <w:rPr>
            <w:rStyle w:val="InternetLink"/>
          </w:rPr>
          <w:t>www.trudkod.ru/</w:t>
        </w:r>
      </w:hyperlink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Style w:val="Markedcontent"/>
        </w:rPr>
        <w:t>ФЗ от 20.04.1996 г. No 36- ФЗ «О занятости населения Российской федерации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 xml:space="preserve">Федеральная служба по труду и занятости </w:t>
      </w:r>
      <w:hyperlink r:id="rId8">
        <w:r>
          <w:rPr>
            <w:rStyle w:val="InternetLink"/>
          </w:rPr>
          <w:t>trudvsem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200"/>
        <w:ind w:left="360" w:hanging="0"/>
        <w:contextualSpacing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</w:t>
            </w:r>
            <w:r>
              <w:rPr/>
              <w:br/>
            </w:r>
            <w:r>
              <w:rPr>
                <w:rStyle w:val="Markedcontent"/>
              </w:rPr>
              <w:t xml:space="preserve">алгоритмы выполнения работ в профессиональной и смежных </w:t>
            </w:r>
            <w:r>
              <w:rPr/>
              <w:br/>
            </w:r>
            <w:r>
              <w:rPr>
                <w:rStyle w:val="Markedcontent"/>
              </w:rPr>
              <w:t>областях; методы работы в профессиональной и смежных сферах; порядок оценки результатов решения задач профессиональной деятельност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психология коллектива; психология личности; основы проектной деятельност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- особенности социального и культурного контекста; </w:t>
            </w:r>
            <w:r>
              <w:rPr/>
              <w:br/>
            </w:r>
            <w:r>
              <w:rPr>
                <w:rStyle w:val="Markedcontent"/>
              </w:rPr>
              <w:t>правила оформления документов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- сущность гражданско-патриотической позиции, </w:t>
            </w:r>
            <w:r>
              <w:rPr/>
              <w:br/>
            </w:r>
            <w:r>
              <w:rPr>
                <w:rStyle w:val="Markedcontent"/>
              </w:rPr>
              <w:t xml:space="preserve">общечеловеческих ценностей; значимость профессиональной </w:t>
            </w:r>
            <w:r>
              <w:rPr/>
              <w:br/>
            </w:r>
            <w:r>
              <w:rPr>
                <w:rStyle w:val="Markedcontent"/>
              </w:rPr>
              <w:t>деятельности по специа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Markedcontent"/>
              </w:rPr>
              <w:t xml:space="preserve">- основы предпринимательской деятельности; основы финансовой грамотности; правила разработки бизнес-планов; </w:t>
            </w:r>
            <w:r>
              <w:rPr/>
              <w:br/>
            </w:r>
            <w:r>
              <w:rPr>
                <w:rStyle w:val="Markedcontent"/>
              </w:rPr>
              <w:t>порядок выстраивания презентации; кредитные банковские продукт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Демонстрация знаний основных источников информации и ресурсы для решения задач и проблем в профессиональном и/или социальном контексте; </w:t>
            </w:r>
            <w:r>
              <w:rPr/>
              <w:br/>
            </w:r>
            <w:r>
              <w:rPr>
                <w:rStyle w:val="Markedcontent"/>
              </w:rPr>
              <w:t xml:space="preserve">алгоритмы выполнения работ в профессиональной и смежных </w:t>
            </w:r>
            <w:r>
              <w:rPr/>
              <w:br/>
            </w:r>
            <w:r>
              <w:rPr>
                <w:rStyle w:val="Markedcontent"/>
              </w:rPr>
              <w:t>областях; методы работы в профессиональной и смежных сферах; порядок оценки результатов решения задач профессиональной деятельност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психология коллектива; психология личности; основы проектной деятельност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- особенности социального и культурного контекста; </w:t>
            </w:r>
            <w:r>
              <w:rPr/>
              <w:br/>
            </w:r>
            <w:r>
              <w:rPr>
                <w:rStyle w:val="Markedcontent"/>
              </w:rPr>
              <w:t>правила оформления документов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- сущность гражданско-патриотической позиции, </w:t>
            </w:r>
            <w:r>
              <w:rPr/>
              <w:br/>
            </w:r>
            <w:r>
              <w:rPr>
                <w:rStyle w:val="Markedcontent"/>
              </w:rPr>
              <w:t xml:space="preserve">общечеловеческих ценностей; значимость профессиональной </w:t>
            </w:r>
            <w:r>
              <w:rPr/>
              <w:br/>
            </w:r>
            <w:r>
              <w:rPr>
                <w:rStyle w:val="Markedcontent"/>
              </w:rPr>
              <w:t>деятельности по специа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Markedcontent"/>
              </w:rPr>
              <w:t xml:space="preserve">- основы предпринимательской деятельности; основы финансовой грамотности; правила разработки бизнес-планов; </w:t>
            </w:r>
            <w:r>
              <w:rPr/>
              <w:br/>
            </w:r>
            <w:r>
              <w:rPr>
                <w:rStyle w:val="Markedcontent"/>
              </w:rPr>
              <w:t>порядок выстраивания презентации; кредитные банковские продукт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решения ситуационных задач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меть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  <w:r>
              <w:rPr/>
              <w:br/>
            </w:r>
            <w:r>
              <w:rPr>
                <w:rStyle w:val="Markedcontent"/>
              </w:rPr>
              <w:t xml:space="preserve">составлять план действия; определять необходимые ресурсы; </w:t>
            </w:r>
            <w:r>
              <w:rPr/>
              <w:br/>
            </w:r>
            <w:r>
              <w:rPr>
                <w:rStyle w:val="Markedcontent"/>
              </w:rPr>
              <w:t xml:space="preserve"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</w:t>
            </w:r>
            <w:r>
              <w:rPr/>
              <w:br/>
            </w:r>
            <w:r>
              <w:rPr>
                <w:rStyle w:val="Markedcontent"/>
              </w:rPr>
              <w:t>помощью наставника).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рганизовывать работу коллектива и команды; взаимодействовать с коллегами, руководством, клиентам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компетентно излагать свои мысли на государственном языке; грамотно оформлять документы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писывать значимость своей специа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Markedcontent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разрабатывать бизнес-план; рассчитывать размеры выплат по процентным ставкам кредитова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Демонстрация умений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  <w:r>
              <w:rPr/>
              <w:br/>
            </w:r>
            <w:r>
              <w:rPr>
                <w:rStyle w:val="Markedcontent"/>
              </w:rPr>
              <w:t xml:space="preserve">составлять план действия; определять необходимые ресурсы; </w:t>
            </w:r>
            <w:r>
              <w:rPr/>
              <w:br/>
            </w:r>
            <w:r>
              <w:rPr>
                <w:rStyle w:val="Markedcontent"/>
              </w:rPr>
              <w:t xml:space="preserve"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</w:t>
            </w:r>
            <w:r>
              <w:rPr/>
              <w:br/>
            </w:r>
            <w:r>
              <w:rPr>
                <w:rStyle w:val="Markedcontent"/>
              </w:rPr>
              <w:t>помощью наставника).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рганизовывать работу коллектива и команды; взаимодействовать с коллегами, руководством, клиентами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компетентно излагать свои мысли на государственном языке; грамотно оформлять документы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- описывать значимость своей специа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Style w:val="Markedcontent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разрабатывать бизнес-план; рассчитывать размеры выплат по процентным ставкам кредитова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решения ситуационных задач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4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/>
  </w:style>
  <w:style w:type="character" w:styleId="Markedcontent">
    <w:name w:val="markedcontent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kern w:val="2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abotka.ru/interview/" TargetMode="External"/><Relationship Id="rId7" Type="http://schemas.openxmlformats.org/officeDocument/2006/relationships/hyperlink" Target="http://www.trudkod.ru/" TargetMode="External"/><Relationship Id="rId8" Type="http://schemas.openxmlformats.org/officeDocument/2006/relationships/hyperlink" Target="http://www.trudvsem.r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8:18:00Z</dcterms:created>
  <dc:creator>Студент</dc:creator>
  <dc:description/>
  <cp:keywords/>
  <dc:language>en-US</dc:language>
  <cp:lastModifiedBy>Виктория Прутковская</cp:lastModifiedBy>
  <cp:lastPrinted>2023-04-26T09:41:00Z</cp:lastPrinted>
  <dcterms:modified xsi:type="dcterms:W3CDTF">2024-03-06T09:54:00Z</dcterms:modified>
  <cp:revision>19</cp:revision>
  <dc:subject/>
  <dc:title>ПРОЕКТ</dc:title>
</cp:coreProperties>
</file>