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18.05.2023 № 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образования и науки РФ от 9 декабря 2016 г. № 1554 "Об утверждении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" (с изменениями и дополнениями) по специальности 18.02.12 Технология аналитического контроля химических соединений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Ю. А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                  ОУД. 05 Географ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18.02.12 Технология аналитического контроля химических соединений, укрупненная группа 18.00.00 — Химические технологии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1. Оценивать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и задача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а по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у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яемых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й и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ая документация на методику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 измерений; основные нормативные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регламентирующие погрешности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 измерений; современны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атизированные методы анализа промышленных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риродных образцов; основные методы анализа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х объектов; метрологически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химических методов анализ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ологические характеристики основных видов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ко-химических методов анализ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ологические характеристики лабораторного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4700"/>
        <w:gridCol w:w="2436"/>
        <w:gridCol w:w="3281"/>
      </w:tblGrid>
      <w:tr>
        <w:trPr>
          <w:tblHeader w:val="true"/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ом числе в форме практической подготовки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Входной контроль. Введение. 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бщ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8/1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1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Ознакомление с политической картой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мировых природных ресурсов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ценка ресурсообеспеченности отдельных стран (регионов) мира (по выбору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обозначение регионов с неблагоприятной экологической ситуаци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ография населения мира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ременная демографическая ситуац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ременная структура населения. 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нятость населения. Размещение на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4. Мировое хозяй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Сравнительная характеристика ведущих факторов размещения производительных си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838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ография химическая промышленнос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еографические особенности развития химической промышленности мира и факторы ее  размещения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5, ОК 06, ОК 07, ПК 1.1</w:t>
            </w:r>
          </w:p>
        </w:tc>
      </w:tr>
      <w:tr>
        <w:trPr>
          <w:trHeight w:val="311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раслевая структура химической промышленности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Составление картосхем размещения химической промышленн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Составление характеристики химической промышленности 5 стран мира по выбору с высоким уровнем развития химической промышленн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егиональн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/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1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Европ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ельского хозяйства Зарубежной Европы. Уровень развития транспорта и туризма в Европе. Развитие и размещение предприятий химической отрасли в Европ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Характеристика особенностей природы, населения и хозяйства европейской стра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Азия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Развитие и размещение предприятий химической отрасли в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. Сравнительная характеристика особенностей природы, населения и хозяйства стран Юго-Западной и Юго-Восточной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ф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Развитие и размещение предприятий химической отрасли в Афр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ме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Развитие и размещение предприятий химической отрасли в Северной Америке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Развитие и размещение предприятий химической отрасли в Латинской Амер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. Составление сравнительной экономико-географической характеристики двух стран Северной и Латинской Аме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стралия и Океания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Развитие и размещение предприятий химической отрасли в Австралии и Океа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1661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Развитие и размещение предприятий химической отрасли в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. 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4. Определение отраслевой и территориальной структуры внешней торговли товарами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глобальных проблем. Глобальные прогнозы, гипотезы и проекты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Влияние предприятий химической отрасли на глобальные проблем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еографии в решении глобальных проблем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/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заренко А.Е., Шульгина О.В., Самусенко Д.Н. География. - Инфра-М, 2020. – 313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 В., География: учеб. для студ. учреждений сред. проф. Образования – 7-е изд. стер. -  М.: Издательский центр «Академия», 2019 г. – 320 с., с. цв.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ладкий Ю.Н., Николина В.В. География (базовый уровень). — 11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ий диктан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боты с картами атлас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контурных кар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а 1.3;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2.1, 2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ы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а 1.1.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ценивать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задача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по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у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емых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й и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1 Тема 1.3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29:00Z</dcterms:created>
  <dc:creator>User</dc:creator>
  <dc:description/>
  <cp:keywords/>
  <dc:language>en-US</dc:language>
  <cp:lastModifiedBy>Виктория Прутковская</cp:lastModifiedBy>
  <cp:lastPrinted>2023-08-29T18:16:00Z</cp:lastPrinted>
  <dcterms:modified xsi:type="dcterms:W3CDTF">2024-04-22T13:37:00Z</dcterms:modified>
  <cp:revision>27</cp:revision>
  <dc:subject/>
  <dc:title/>
</cp:coreProperties>
</file>