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24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ИЗВОДСТВЕН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М 02. Проведение качественных и количественных анализов природных и промышленных материалов с применением химических и физико-химических методов анали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8.02.12 Технология аналитического контроля химических соединений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2024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ого государственного образовательного стандарта среднего профессионального образования по специальности 18.02.12 Технология аналитического контроля химических соединений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от 9 декабр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2016 г. № 1554 с изменениям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ие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производствен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Михайличенко Ольга Вадимо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Одякова Светлана Евгеньевна – начальник химико-аналитической лаборатории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23"/>
      </w:tblGrid>
      <w:tr>
        <w:trPr/>
        <w:tc>
          <w:tcPr>
            <w:tcW w:w="4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24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х и химико-технолог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24 г.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Ю.А.</w:t>
            </w:r>
          </w:p>
        </w:tc>
      </w:tr>
      <w:tr>
        <w:trPr>
          <w:trHeight w:val="1393" w:hRule="atLeast"/>
        </w:trPr>
        <w:tc>
          <w:tcPr>
            <w:tcW w:w="4812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24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А.Н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24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производствен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 ПАСПОРТ РАБОЧЕЙ ПРОГРАММЫ 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1. Область применения программ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оизводствен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специальности среднего профессионального образования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18.02.12 Технология аналитического контроля химических соединений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18.02.12 Технология аналитического контроля химических соединений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укрупненная группа </w:t>
      </w:r>
      <w:r>
        <w:rPr>
          <w:rFonts w:cs="Times New Roman" w:ascii="Times New Roman" w:hAnsi="Times New Roman"/>
          <w:sz w:val="24"/>
          <w:szCs w:val="24"/>
        </w:rPr>
        <w:t>18.00.00 Химические технологии,  в части освоения основного вида деятельности (ВД): Проведение качественных и количественных анализов природных и промышленных материалов с применением физических и физико-химических методов анализ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производствен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ых планах ППССЗ производственная практика входит в состав профессионального учебного цикла, реализуемой в рамках соответствующего профессионального модуля ПМ 02. Проведение качественных и количественных анализов природных и промышленных материалов с применением химических и физико-химических методов анализ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1"/>
          <w:numId w:val="2"/>
        </w:numPr>
        <w:shd w:fill="FFFFFF" w:val="clear"/>
        <w:ind w:left="871" w:hanging="20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Цели и задачи производственной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актик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производственной практики выступает комплексное освоение обучающимися всех видов деятельности по специальности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18.02.12 Технология аналитического контроля химических соединений</w:t>
      </w:r>
      <w:r>
        <w:rPr>
          <w:rFonts w:cs="Times New Roman" w:ascii="Times New Roman" w:hAnsi="Times New Roman"/>
          <w:sz w:val="24"/>
          <w:szCs w:val="24"/>
        </w:rPr>
        <w:t xml:space="preserve">, формирование общих и профессиональных компетенций, а также приобретение необходимых умений и опыта практической работы по специальности. Задачи практики состоят в последовательном выполнении работ, соответствующих содержанию программы практики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Получение практического опыта: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служивать и эксплуатировать оборудование химико-аналитических лабораторий; готовить реагенты и материалы, необходимые для проведения анализ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качественный и количественный анализ неорганических и органических веществ химическими методами; проводить обработку результатов анализа в т.ч. с использованием аппаратно-программных комплексов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i/>
          <w:i/>
          <w:iCs/>
          <w:color w:val="1A1A1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ведение метрологической обработки результатов анализ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Количество часов на освоение рабочей программы производственной практики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16 часов.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дифференцированный зачет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.1. Требования к результатам освоения производственной практик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прохождения производственной практики по специальности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18.02.12 Технология аналитического контроля химических соединений, </w:t>
      </w:r>
      <w:r>
        <w:rPr>
          <w:rFonts w:cs="Times New Roman" w:ascii="Times New Roman" w:hAnsi="Times New Roman"/>
          <w:sz w:val="24"/>
          <w:szCs w:val="24"/>
        </w:rPr>
        <w:t>у обучающегося должны быть сформированы умения для последующего освоения им общих и профессиональных компетенций по данной специаль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В результате прохождения производствен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37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ид деятельност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ребования к умениям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чественных и количественных анализов природных и промышленных материалов с применением физических и физико-химических методов анализа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ксплуатировать лабораторное оборудование в соответствии с заводскими инструкциями; </w:t>
            </w:r>
          </w:p>
          <w:p>
            <w:pPr>
              <w:pStyle w:val="Normal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отбор проб с использованием специального оборудования;</w:t>
            </w:r>
          </w:p>
          <w:p>
            <w:pPr>
              <w:pStyle w:val="Normal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одить калибровку лабораторного оборудования; </w:t>
            </w:r>
          </w:p>
          <w:p>
            <w:pPr>
              <w:pStyle w:val="Normal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ботать с нормативными документами на лабораторное оборудование. Выполнять отбор и подготовку проб природных и промышленных объектов; </w:t>
            </w:r>
          </w:p>
          <w:p>
            <w:pPr>
              <w:pStyle w:val="Normal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химический анализ природных и промышленных объектов химическими методами; </w:t>
            </w:r>
          </w:p>
          <w:p>
            <w:pPr>
              <w:pStyle w:val="Normal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химический анализ природных и промышленных объектов физико-химическими методами; </w:t>
            </w:r>
          </w:p>
          <w:p>
            <w:pPr>
              <w:pStyle w:val="Normal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одить сравнительный анализ качества продукции в соответствии со стандартными образцами состава; </w:t>
            </w:r>
          </w:p>
          <w:p>
            <w:pPr>
              <w:pStyle w:val="Normal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идентификацию синтезированных веществ; </w:t>
            </w:r>
          </w:p>
          <w:p>
            <w:pPr>
              <w:pStyle w:val="Normal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информационные технологии при решении производственно-ситуационных задач; </w:t>
            </w:r>
          </w:p>
          <w:p>
            <w:pPr>
              <w:pStyle w:val="Normal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ходить причину несоответствия анализируемого объекта ГОСТам; </w:t>
            </w:r>
          </w:p>
          <w:p>
            <w:pPr>
              <w:pStyle w:val="Normal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аналитический контроль окружающей среды; </w:t>
            </w:r>
          </w:p>
          <w:p>
            <w:pPr>
              <w:pStyle w:val="Normal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химический эксперимент с соблюдением правил безопасной работы.</w:t>
            </w:r>
          </w:p>
          <w:p>
            <w:pPr>
              <w:pStyle w:val="Normal"/>
              <w:ind w:left="162" w:right="2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ботать с нормативной документацией; представлять результаты анализа; </w:t>
            </w:r>
          </w:p>
          <w:p>
            <w:pPr>
              <w:pStyle w:val="Normal"/>
              <w:ind w:left="162" w:right="2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рабатывать результаты анализа с использованием информационных технологий; </w:t>
            </w:r>
          </w:p>
          <w:p>
            <w:pPr>
              <w:pStyle w:val="Normal"/>
              <w:ind w:left="162" w:right="2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формлять документацию в соответствии с требованиями отраслевых и/или международных стандартов; </w:t>
            </w:r>
          </w:p>
          <w:p>
            <w:pPr>
              <w:pStyle w:val="Normal"/>
              <w:ind w:left="162" w:right="2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одить статистическую оценку получаемых результатов и оценку основных метрологических характеристик; </w:t>
            </w:r>
          </w:p>
          <w:p>
            <w:pPr>
              <w:pStyle w:val="Normal"/>
              <w:ind w:left="445" w:right="133" w:hanging="283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метрологические характеристики метода анализа.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.2. Результатом освоения рабочей программы производственной 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</w:t>
      </w:r>
      <w:r>
        <w:rPr>
          <w:rFonts w:cs="Times New Roman" w:ascii="Times New Roman" w:hAnsi="Times New Roman"/>
          <w:sz w:val="24"/>
          <w:szCs w:val="24"/>
        </w:rPr>
        <w:t xml:space="preserve"> Проведение качественных и количественных анализов природных и промышленных материалов с применением физических и физико-химических методов анализа,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>Формирование профессиональных компетенций (П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ть и эксплуатировать лабораторное оборудование, испытательное оборудование и средства измерения химико аналитических лабораторий.</w:t>
            </w:r>
          </w:p>
        </w:tc>
      </w:tr>
      <w:tr>
        <w:trPr>
          <w:trHeight w:val="656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ачественный и количественный анализ неорганических и органических веществ химическими и физико химическими методами</w:t>
            </w:r>
          </w:p>
        </w:tc>
      </w:tr>
      <w:tr>
        <w:trPr>
          <w:trHeight w:val="245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етрологическую обработку результатов анализов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Формирование общих компетенций (ОК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Fonts w:cs="Times New Roman" w:ascii="Times New Roman" w:hAnsi="Times New Roman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программ подготовки специалистов среднего звена в соответствии с требованиями ФГОС СПО</w:t>
      </w:r>
      <w:r>
        <w:rPr>
          <w:rFonts w:cs="Times New Roman" w:ascii="Times New Roman" w:hAnsi="Times New Roman"/>
          <w:sz w:val="24"/>
          <w:szCs w:val="24"/>
        </w:rPr>
        <w:t xml:space="preserve"> по специальности </w:t>
      </w:r>
      <w:r>
        <w:rPr>
          <w:rFonts w:cs="Times New Roman" w:ascii="Times New Roman" w:hAnsi="Times New Roman"/>
          <w:bCs/>
          <w:sz w:val="24"/>
          <w:szCs w:val="24"/>
          <w:lang w:val="uk-UA" w:eastAsia="en-US"/>
        </w:rPr>
        <w:t xml:space="preserve">18.02.12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Технология </w:t>
      </w:r>
      <w:r>
        <w:rPr>
          <w:rFonts w:cs="Times New Roman" w:ascii="Times New Roman" w:hAnsi="Times New Roman"/>
          <w:sz w:val="24"/>
          <w:szCs w:val="24"/>
          <w:lang w:eastAsia="en-US"/>
        </w:rPr>
        <w:t>аналитического контроля химических соединений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  <w:lang w:eastAsia="en-US"/>
        </w:rPr>
      </w:r>
    </w:p>
    <w:tbl>
      <w:tblPr>
        <w:tblW w:w="9696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583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</w:t>
            </w:r>
          </w:p>
        </w:tc>
        <w:tc>
          <w:tcPr>
            <w:tcW w:w="8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8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12529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 xml:space="preserve">Использовать современные средства поиска, анализа и интерпретации информации 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>информационные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8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>
          <w:trHeight w:val="237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8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8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8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8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ЕМАТИЧЕСКИЙ ПЛАН И СОДЕРЖ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производственной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Количество часов на освоение рабочей программы производствен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>
          <w:trHeight w:val="68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, ПК 2.2,  ПК 2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Пробоотбор и пробоподготов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40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, ПК 2.2,  ПК 2.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Технический анали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</w:tbl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1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355"/>
        <w:gridCol w:w="7319"/>
        <w:gridCol w:w="1361"/>
        <w:gridCol w:w="3165"/>
      </w:tblGrid>
      <w:tr>
        <w:trPr/>
        <w:tc>
          <w:tcPr>
            <w:tcW w:w="15158" w:type="dxa"/>
            <w:gridSpan w:val="5"/>
            <w:tcBorders/>
          </w:tcPr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3.2 Тематический план и содержание производственно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ки по профессиональному модулю ПМ 02. </w:t>
            </w:r>
          </w:p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ведение качественных и количественных анализов природных и промышленных материалов с применением химических и физико-химических методов анализа 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производственной практики (виды работ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>
          <w:trHeight w:val="600" w:hRule="atLeast"/>
        </w:trPr>
        <w:tc>
          <w:tcPr>
            <w:tcW w:w="1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ДК.02.01. Основы качественного и количественного анализа природных и промышленных материал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Раздел 1 Методы пробоотбора и пробоподготовк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ПК 2.1-ПК 2.3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К 01,05,07,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тбора про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Отбор пр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зовой смес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ПК 2.1-ПК 2.3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К 01,05,07,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оотбор металлов и сплав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проб поч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бор проб  твердого топли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проб нефтепроду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боподготовка</w:t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Подготовка проб к анализ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ПК 2.1-ПК 2.3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К 01,05,07,09</w:t>
            </w:r>
          </w:p>
        </w:tc>
      </w:tr>
      <w:tr>
        <w:trPr>
          <w:trHeight w:val="552" w:hRule="atLeast"/>
        </w:trPr>
        <w:tc>
          <w:tcPr>
            <w:tcW w:w="1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ДК.02.01. Основы качественного и количественного анализа природных и промышленных материал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 Технический анализ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ПК 2.1-ПК 2.3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К 01,05,07,09</w:t>
            </w:r>
          </w:p>
        </w:tc>
      </w:tr>
      <w:tr>
        <w:trPr/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3" w:right="10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2</w:t>
            </w:r>
          </w:p>
          <w:p>
            <w:pPr>
              <w:pStyle w:val="TableParagraph"/>
              <w:spacing w:lineRule="auto" w:line="268" w:before="41" w:after="0"/>
              <w:ind w:left="530" w:right="463" w:hanging="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з воды</w:t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ей качества воды: жестк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ПК 2.1-ПК 2.3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К 01,05,07,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ей качества воды: содержания неорганических примесей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8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соответствия качества воды санитарным норма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результатов анализ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8"/>
              <w:ind w:left="530" w:right="463" w:hanging="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3</w:t>
            </w:r>
          </w:p>
          <w:p>
            <w:pPr>
              <w:pStyle w:val="TableParagraph"/>
              <w:spacing w:lineRule="auto" w:line="268"/>
              <w:ind w:left="530" w:right="463" w:hanging="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Анализ газов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нализа газов. 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ПК 2.1-ПК 2.3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К 01,05,07,09</w:t>
            </w:r>
          </w:p>
        </w:tc>
      </w:tr>
      <w:tr>
        <w:trPr>
          <w:trHeight w:val="552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тдельных компонентов газовой смес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ом поглощения и сжиг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тдельных компонентов газовой смеси газохроматографическим методо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ых показателей качества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результатов анализ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.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Анализ твердого топлива</w:t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топли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ПК 2.1-ПК 2.3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К 01,05,07,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ых показателей качества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8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результатов анализ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8"/>
              <w:ind w:left="530" w:right="463" w:hanging="5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2.5  </w:t>
            </w:r>
          </w:p>
          <w:p>
            <w:pPr>
              <w:pStyle w:val="TableParagraph"/>
              <w:spacing w:lineRule="auto" w:line="268"/>
              <w:ind w:right="146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нализ нефтепродуктов</w:t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нефтепроду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-ПК 2.3, ОК 01,05,07,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ых показателей качества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8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результатов анализ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.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Анализ продуктов органического синтеза</w:t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-ПК 2.3, ОК 01,05,07,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продуктов органического производ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ых показателей качества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результатов анализ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8" w:before="41" w:after="0"/>
              <w:ind w:left="530" w:right="463" w:hanging="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7</w:t>
            </w:r>
          </w:p>
          <w:p>
            <w:pPr>
              <w:pStyle w:val="TableParagraph"/>
              <w:spacing w:lineRule="auto" w:line="268" w:before="41" w:after="0"/>
              <w:ind w:left="530" w:right="463" w:hanging="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з неорганических продуктов</w:t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-ПК 2.3, ОК 01,05,07,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продуктов неорганического производ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ых показателей качества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нализов почв 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результатов анализ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.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Анализ металлов и сплавов</w:t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-ПК 2.3, ОК 01,05,07,09</w:t>
            </w:r>
          </w:p>
        </w:tc>
      </w:tr>
      <w:tr>
        <w:trPr>
          <w:trHeight w:val="168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ов металлов и сплав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ых показателей качества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8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результатов анализ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1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5158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ind w:right="-849" w:hanging="0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849" w:gutter="0" w:header="0" w:top="851" w:footer="0" w:bottom="84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УСЛОВИЯ РЕАЛИЗАЦИИ ПРОГРАММЫ ПРОИЗВОДСТВЕН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Материально-техническое обеспечение программы производственной прак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баз практик соответствует ООП СПО по специальности 18.02.12 Технология аналитического контроля химических соединени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bookmarkStart w:id="0" w:name="_Hlk140062375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4.2.1. Основные источники печатные издания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Александрова Э.А., Гайдукова Н.Г. Аналитическая химия. В 2 кн. Книга 2.Физико-химические методы анализа: учебник и практикум для СПО/ - М.: Издательство Юрайт, 2019. – 345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Вершинин В.И., Перцев Н.В.. Планирование и математическая обработка результатов химического эксперимента. Учебн. пос., 4-е изд., перераб. и доп., 2019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Поломеева О.А. Физико-химические методы исследования и техника лабораторных работ. Учебное пособие для СПО, 3-е изд., стер., 202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2.2. Основные электронные изд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лександрова, Э. А. Аналитическая химия : в 2 кн. Кн. 2. Физико-химические методы анализа : учебник и практикум для СПО / Э. А. Александрова,  Н. Г. Гайдукова. – 2-е изд., испр. и доп. – Москва : Юрайт, 2017. – 359 с. – ISBN 978-5-534-04223-8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орисов, А. Н. Аналитическая химия. Расчеты в количественном анализе : учебник и практикум для СПО /А. Н.  Борисов, И. Ю. Тихомирова. – 2-е изд., испр. и доп. – Москва : Юрайт, 2017. – 118 с. – ISBN 978-5-534-00807-4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овокшанова, А. Л. Органическая, биологическая и физколлоидная химия : практикум : учебное пособие для СПО / А. Л. Новокшанова.– 2-е изд., испр. и доп. – Москва : Юрайт, 2017. – 222 с. – ISBN 978-5-534-03708-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Подкорытов, А. Л. Аналитическая химия. Окислительно-восстановительное титрование : учебное пособие для СПО / А. Л. Подкорытов, Л. К. Неудачина, С. А. Штин. – Москва : Юрайт, 2017. – 60 с.  – ISBN 978-5-534-00111-2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.3. Дополнительные источники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bookmarkStart w:id="1" w:name="_Hlk140062375"/>
      <w:bookmarkEnd w:id="1"/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1.</w:t>
        <w:tab/>
        <w:t>Анализ загрязненной воды : практическое руководство / Ю.С. Другов, А.А. Родин. - 2-е изд. – Москва : БИНОМ. ЛЗ, 2015. - 678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2.</w:t>
        <w:tab/>
        <w:t>Аналитическая химия. Химические методы анализа: учеб. пос. / А. И. Жебентяев, А. К. Жерносек и др. - 2-e изд., стер. – Москва : НИЦ ИНФРА-М; Минск : Новое  знание, 2014. - 542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3.</w:t>
        <w:tab/>
        <w:t>Аналитическая химия и физико-химические методы  анализа. В 2 т. Т. 1. : учебник / Ю. М. Глубоков и др. ; под ред. А. А. Ищенко. – М. : Академия, 2012. - 352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4.</w:t>
        <w:tab/>
        <w:t>Аналитическая химия и физико-химические методы  анализа. В 2 т. Т. 2. : учебник / Н. В. Алов и др. ; под ред. А. А. Ищенко. – М. : Академия, 2012. - 416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5.</w:t>
        <w:tab/>
        <w:t>Аналитическая химия. Хроматографические методы анализа : учебное пособие / А. И. Жебентяев. – Москва : НИЦ Инфра-М; Мн.: Новое знание, 2013. - 206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6.</w:t>
        <w:tab/>
        <w:t>Антипов, М. А. Оценка качества подземных вод и методы их анализа : учебное пособие / М. А. Антипов, И.В. Заикина, Н.А. Безденежных. – Санкт Петербург : Проспект Науки, 2013. - 136 c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7.</w:t>
        <w:tab/>
        <w:t>Волков, А. И. Справочник по лабораторной химии / А. И.Волков, И. М. Жарский. –  Минск : Современная школа (Букмастер) Интерпрессервис, 2016. – 256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8.</w:t>
        <w:tab/>
        <w:t xml:space="preserve">Гайдукова, Б. М. Техника и технология лабораторных работ : учебное пособие. – 2-е изд., стер. – Санкт - Петербург ; Москва ; Краснодар : Лань, 2016. – 128 с.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9.</w:t>
        <w:tab/>
        <w:t xml:space="preserve">Другов, Ю. С. Анализ загрязненной почвы и опасных отходов  : практическое руководство / Ю. С. Другов, А. А. Родин. - 3-е изд. (эл.). – Москва : БИНОМ. Лаборатория знаний, 2013. - 469 с.: ил.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10.</w:t>
        <w:tab/>
        <w:t>Жебентяев, А. И. Аналитическая химия. Практикум : учебное пособие / А. И. Жебентяев,  А. К. Жерносек, И. Е. Талуть. – Москва : НИЦ ИНФРА-М ; Минск : Новое Знание, 2013. - 429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11.</w:t>
        <w:tab/>
        <w:t>Карпов, Ю. А. Методы пробоотбора и пробоподготовки / Ю. А. Карпов, А. П. Савостин. - 2-е изд. – Москва : БИНОМ : Лаборатория знаний, 2015. - 243 с. – (Методы в химии)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12.</w:t>
        <w:tab/>
        <w:t>Контроль качества воды : учебник / Л. С. Алексеев. - 4-e изд., перераб. и доп. – Москва : НИЦ ИНФРА-М, 2015. - 159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13.</w:t>
        <w:tab/>
        <w:t>Кристиан , Г. Аналитическая химия. В 2 т. Т. 1 / Г. Кристиан ; пер. с англ. – Москва : БИНОМ. Лаборатория знаний, 2013. – 623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14.</w:t>
        <w:tab/>
        <w:t>Лесс, В. Р. Практическое руководство для лаборатории. Специальные методы / В. Р. Лесс ; под ред. И. Г. Зенкевича. - Санкт-Петербург : ЦОП "Профессия", 2014. - 472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15.</w:t>
        <w:tab/>
        <w:t>Пустовалова, Л. М. Физико-химические методы исследования и техника лабораторных работ / Л. М. Пустовалова. – Ростов н/Д : Феникс, 2014. – 316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16.</w:t>
        <w:tab/>
        <w:t>Химия нефти и газа: учебное пособие / В. Д. Рябов. - 2-e изд., испр. и доп. – Москва : ИД ФОРУМ : НИЦ ИНФРА-М, 2014. - 336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1A1A1A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Производствен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4.Кадровое обеспечение образовательного процесс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4 настоящего ФГОС СПО (имеющих стаж работы в данной профессиональной области не менее 3 лет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4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едагогических работников (в приведенных к целочисленным значениям ставок), обеспечивающих освоение обучающимися профессиональных модулей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4 настоящего ФГОС СПО, в общем числе педагогических работников, реализующих образовательную программу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5 КОНТРОЛЬ И ОЦЕНКА РЕЗУЛЬТАТОВ ОСВОЕНИЯ ПРОГРАММЫ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ОИЗВОДСТВЕННОЙ ПРАКТИК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ой отчетности обучающихся является дневник, отчет, аттестационный лист по 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273"/>
        <w:gridCol w:w="2991"/>
        <w:gridCol w:w="2538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бслуживать и эксплуатировать лабораторное оборудование, испытательное оборудование и средства измерения химико аналитических лаборатори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ксплуатация лабораторного оборудования в соответствии с заводскими инструкциями;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нормативными документами на лабораторное оборудование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 зачет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качественный и количественный анализ неорганических и органических веществ химическими и физико химическими методам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осуществление химического анализа природных и промышленных объектов химическими методами; </w:t>
            </w:r>
          </w:p>
          <w:p>
            <w:pPr>
              <w:pStyle w:val="Default"/>
              <w:rPr/>
            </w:pPr>
            <w:r>
              <w:rPr/>
              <w:t xml:space="preserve">- осуществление химического анализа природных и промышленных объектов физико-химическими методами; </w:t>
            </w:r>
          </w:p>
          <w:p>
            <w:pPr>
              <w:pStyle w:val="Default"/>
              <w:rPr/>
            </w:pPr>
            <w:r>
              <w:rPr/>
              <w:t>- проведение сравнительного анализа качества продукции в соответствии со стандартными образцами состава;</w:t>
            </w:r>
          </w:p>
          <w:p>
            <w:pPr>
              <w:pStyle w:val="Default"/>
              <w:rPr/>
            </w:pPr>
            <w:r>
              <w:rPr/>
              <w:t xml:space="preserve">- осуществление идентификации синтезированных веществ; </w:t>
            </w:r>
          </w:p>
          <w:p>
            <w:pPr>
              <w:pStyle w:val="Default"/>
              <w:rPr/>
            </w:pPr>
            <w:r>
              <w:rPr/>
              <w:t>- использование информационных технологий при решении производственно-ситуационных задач;</w:t>
            </w:r>
          </w:p>
          <w:p>
            <w:pPr>
              <w:pStyle w:val="Default"/>
              <w:rPr/>
            </w:pPr>
            <w:r>
              <w:rPr/>
              <w:t>- нахождение причин несоответствия анализируемого объекта ГОСТам;</w:t>
            </w:r>
          </w:p>
          <w:p>
            <w:pPr>
              <w:pStyle w:val="Default"/>
              <w:rPr/>
            </w:pPr>
            <w:r>
              <w:rPr/>
              <w:t xml:space="preserve">- осуществление аналитического контроля окружающей среды; </w:t>
            </w:r>
          </w:p>
          <w:p>
            <w:pPr>
              <w:pStyle w:val="Default"/>
              <w:rPr>
                <w:color w:val="000000"/>
                <w:highlight w:val="yellow"/>
              </w:rPr>
            </w:pPr>
            <w:r>
              <w:rPr/>
              <w:t>- выполнение химического эксперимента с соблюдением правил безопасной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 зачет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 Проводить метрологическую обработку результатов анализо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бота с нормативной документацией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ление результатов анализ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работка результатов анализа с использованием информационных технологий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документации в соответствии с требованиями отраслевых и/или международных стандарт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роведение статистической оценки получаемых результатов и оценки основных метрологических характеристик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ние метрологических характеристик метода анализ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 зач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3">
    <w:name w:val="WW8Num29z3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0z2">
    <w:name w:val="WW8Num30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1z4">
    <w:name w:val="WW8Num31z4"/>
    <w:qFormat/>
    <w:rPr>
      <w:lang w:val="ru-RU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54:00Z</dcterms:created>
  <dc:creator>User</dc:creator>
  <dc:description/>
  <cp:keywords/>
  <dc:language>en-US</dc:language>
  <cp:lastModifiedBy>Владелец</cp:lastModifiedBy>
  <dcterms:modified xsi:type="dcterms:W3CDTF">2024-03-10T14:21:00Z</dcterms:modified>
  <cp:revision>132</cp:revision>
  <dc:subject/>
  <dc:title/>
</cp:coreProperties>
</file>