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pacing w:val="6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.А.Письменный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8.00.00 Химические технологии, в части освоения основных видов деятельности (ВД):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пределение оптимальных средств и методов анализа природных и промы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енных материалов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, Организация лабораторно-производственной деятельности, Освоение одной или нескольких профессий рабочих, должностей служащих (13321 Лаборант химического анализа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ap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2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18.02.12 Технология аналитического контроля химических соединений проверка его готовности к самостоятельной трудовой деятельности, а также подготовка и сбор информации для разработки дипломной работы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ивание соответствия методики задачам анализа по диапазону измеряемых значений и точности.</w:t>
      </w:r>
    </w:p>
    <w:p>
      <w:pPr>
        <w:pStyle w:val="2"/>
        <w:widowControl w:val="false"/>
        <w:numPr>
          <w:ilvl w:val="0"/>
          <w:numId w:val="5"/>
        </w:numPr>
        <w:ind w:left="0" w:firstLine="360"/>
        <w:jc w:val="both"/>
        <w:rPr/>
      </w:pPr>
      <w:r>
        <w:rPr>
          <w:color w:val="000000"/>
        </w:rPr>
        <w:t>выбор оптимальных методов исследова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полнения химических и физико-химических анализов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готовление  реагентов, материалов и растворов, необходимых для проведения анализа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ыполнение работ с химическими веществами и оборудованием с соблюдением отраслевых норм и экологической безопасности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служивать и эксплуатировать оборудование химико-аналитических лабораторий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товить реагенты и материалы, необходимые для проведения анализа.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водить качественный и количественный анализ неорганических и органических веществ химическими методами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водить обработку результатов анализа в т.ч. с использованием аппаратно-программных комплексов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ведение метрологической обработки результатов анализ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ланировать и организовывать работу персонала производственных подразделе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нализировать производственную деятельность подразделения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онтролировать и выполнять правила техники безопасности, производственной и трудовой дисциплины, правил внутреннего трудового распорядка.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частвовать в обеспечении и оценке экономической эффективности работы подразделения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144 часа. </w:t>
      </w:r>
    </w:p>
    <w:p>
      <w:pPr>
        <w:pStyle w:val="Normal"/>
        <w:shd w:fill="FFFFFF" w:val="clear"/>
        <w:ind w:firstLine="567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зультате прохождения производственной (преддипломной)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 xml:space="preserve">В результате прохождения производственной (преддипломной) </w:t>
      </w:r>
      <w:r>
        <w:rPr/>
        <w:t>практики по каждому из видов деятельности обучающийся должен уметь:</w:t>
      </w:r>
    </w:p>
    <w:tbl>
      <w:tblPr>
        <w:tblW w:w="97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048"/>
      </w:tblGrid>
      <w:tr>
        <w:trPr/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>Опреде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ление  оптималь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  <w:szCs w:val="24"/>
              </w:rPr>
              <w:t>ных  средств   и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9"/>
                <w:sz w:val="24"/>
                <w:szCs w:val="24"/>
              </w:rPr>
              <w:t>методов  анализ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7"/>
                <w:sz w:val="24"/>
                <w:szCs w:val="24"/>
              </w:rPr>
              <w:t>природных  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промышленны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атериалов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ть с нормативной документацией на методику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ивать метрологические характеристики методики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ивать метрологические характеристики лабораторн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бирать оптимальные технические средства и метод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дготавливать объект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олнять химические и физико-химические методы анали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подготовку лабораторного оборудования. подготавливать объекты исследо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олнять необходимые расчеты для приготовления реагентов, материалов и раств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приготовление растворов, аттестованных смесей и реагентов с соблюдением техники лаборатор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олнять стандартизацию растворов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бирать основное и вспомогательное оборудование, посуду, реактив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средства индивидуальной и коллективной защиты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autoSpaceDE w:val="false"/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ть правила пожарной и электробезопасности.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Проведение качественных и количественных анализ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иродных 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промышленны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атериалов с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м химических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ко-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химических м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дов анализа</w:t>
            </w:r>
          </w:p>
        </w:tc>
        <w:tc>
          <w:tcPr>
            <w:tcW w:w="50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эксплуатировать лабораторное оборудование в соответствии с заводскими инструк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отбор проб с использованием специального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калибровку лаборатор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ботать с нормативными документами на лабораторное оборуд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олнять отбор и подготовку проб природных и промышленных о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химический анализ природных и промышленных объектов химическими метод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химический анализ природных и промышленных объектов физико-химическими метод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сравнительный анализ качества продукции в соответствии со стандартными образцами соста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идентификацию синтезированных веще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спользовать информационные технологии при решении производственно-ситуацион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ходить причину несоответствия анализируемого объекта ГО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ять аналитический контроль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олнять химический эксперимент с соблюдением правил безопас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ботать с нормативной документацией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едставлять результаты анали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атывать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зультаты анализа с использованием информацион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формлять документацию в соответствии с требованиями отраслевых и/или международных стандар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статистическую оценку получаемых результатов и оценку основных метрологических характеристи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ценивать метрологические характеристики метода анализа.</w:t>
            </w:r>
          </w:p>
        </w:tc>
      </w:tr>
      <w:tr>
        <w:trPr>
          <w:trHeight w:val="689" w:hRule="atLeast"/>
        </w:trPr>
        <w:tc>
          <w:tcPr>
            <w:tcW w:w="47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42" w:hanging="142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лабораторно-производственной деятельности </w:t>
            </w:r>
          </w:p>
        </w:tc>
        <w:tc>
          <w:tcPr>
            <w:tcW w:w="50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и оформлять производственный инструктаж подчиненны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ости при работе с лабораторной посудой и прибор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нтролировать соблюд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авил хранения, использования и утилизации химических реактив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наличие  средств  индивидуальной защит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наличие средств коллективной защиты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соблюдение правил пожар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соблюдение правил электро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ывать первую доврачебную помощь при несчастных случая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соблюдение правил охраны труда при работе с агрессивными средам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ланировать действия подчиненных при возникновении нестандартных (чрезвычайных) ситуаций на производстве; нести ответственность за результаты своей деятельности, результаты работы подчиненных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ладеть методами самоанализа, коррекции, планирования, проектирования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ценивать экономическую эффективность работы лаборатор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ланировать финансовую деятельность лаборатор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водить закупку лабораторного оборудования и расходных материал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ценивать производительность тру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пределение оптимальных средств и методов анализа природных и промы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енных материалов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оведение качественных и количественных анализов природных и промышленных материалов с применением химических и физико-химических методов ана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, Организация лабораторно-производственной деятельности, Освоение одной или нескольких профессий рабочих, должностей служащих (13321 Лаборант химического анализа)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Форм</w:t>
      </w:r>
      <w:r>
        <w:rPr/>
        <w:t>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438"/>
      </w:tblGrid>
      <w:tr>
        <w:trPr>
          <w:trHeight w:val="315" w:hRule="atLeast"/>
        </w:trPr>
        <w:tc>
          <w:tcPr>
            <w:tcW w:w="1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8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4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ивать соответствие методики задачам анализа по диапазону измеряемых значений и точности. </w:t>
            </w:r>
          </w:p>
        </w:tc>
      </w:tr>
      <w:tr>
        <w:trPr>
          <w:trHeight w:val="362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Выбирать оптимальные методы анализа. </w:t>
            </w:r>
          </w:p>
        </w:tc>
      </w:tr>
      <w:tr>
        <w:trPr>
          <w:trHeight w:val="596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3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одготавливать реагенты, материалы и растворы, необходимые для анализа. </w:t>
            </w:r>
          </w:p>
        </w:tc>
      </w:tr>
      <w:tr>
        <w:trPr>
          <w:trHeight w:val="596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1.4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  <w:tr>
        <w:trPr>
          <w:trHeight w:val="547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бслуживать и эксплуатировать лабораторное оборудование, испытательное оборудование и средства измерения химико-аналитических лабораторий. </w:t>
            </w:r>
          </w:p>
        </w:tc>
      </w:tr>
      <w:tr>
        <w:trPr>
          <w:trHeight w:val="27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роводить качественный и количественный анализ неорганических и органических веществ химическими и физико-химическими методами. </w:t>
            </w:r>
          </w:p>
        </w:tc>
      </w:tr>
      <w:tr>
        <w:trPr>
          <w:trHeight w:val="288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2.3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роводить метрологическую обработку результатов анализов. </w:t>
            </w:r>
          </w:p>
        </w:tc>
      </w:tr>
      <w:tr>
        <w:trPr>
          <w:trHeight w:val="59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1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ланировать и организовывать работу в соответствии со стандартами предприятия, международными стандартами и другим требованиями. </w:t>
            </w:r>
          </w:p>
        </w:tc>
      </w:tr>
      <w:tr>
        <w:trPr>
          <w:trHeight w:val="234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2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рганизовывать безопасные условия процессов и производства. </w:t>
            </w:r>
          </w:p>
        </w:tc>
      </w:tr>
      <w:tr>
        <w:trPr>
          <w:trHeight w:val="383" w:hRule="atLeast"/>
        </w:trPr>
        <w:tc>
          <w:tcPr>
            <w:tcW w:w="11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ПК 3.3. </w:t>
            </w:r>
          </w:p>
        </w:tc>
        <w:tc>
          <w:tcPr>
            <w:tcW w:w="84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Анализировать производственную деятельность лаборатории и оценивать экономическую эффективность работы. </w:t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в 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пециальности 18.02.12 Технология аналитического контроля химических соединений</w:t>
      </w: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.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198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  <w:shd w:fill="FFFFFF" w:val="clear"/>
              </w:rPr>
              <w:t>Наименование тем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 организацией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тудентов с программой производственной практики. Знакомство со структурой функционального подразделения. Изучение техники безопасности и правил внутреннего распорядка функционального подразделения. Ознакомление с должностной инструкцией «техника». Знакомство с оборудованием рабочего. Виды лабораторного оборудования, назначение каждого из них, изучение технического паспорта, методик работы, правил обращения и хранения. Научная организация труда (НОТ) «техника». Закрепление студентов по рабочим местам. Правила ведения дневника - отчёта по производственной (преддипломной) прак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 работой отделов предприятия</w:t>
            </w:r>
          </w:p>
          <w:p>
            <w:pPr>
              <w:pStyle w:val="Default1"/>
              <w:rPr/>
            </w:pPr>
            <w:r>
              <w:rPr/>
              <w:t xml:space="preserve">Ознакомление со структурой и задачами основных отделов организации, их ролью в выполнении производственных планов. Изучение производственно-технической и планово-экономической документации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Производственно-технический отдел. </w:t>
            </w:r>
            <w:r>
              <w:rPr/>
              <w:t xml:space="preserve">Изучение практикантами технологических карт основных этапов технологических расчетов производственных процессов и оборудования, графика поставки материалов и оборудования на объект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Плановый отдел. </w:t>
            </w:r>
            <w:r>
              <w:rPr/>
              <w:t xml:space="preserve">Изучение основных вопросов планирования деятельности предприятия, документации по оперативно-производственному планированию, системы контроля за выполнением плана, отчетной документации, определение себестоимости работ и рентабельности производства. </w:t>
            </w:r>
          </w:p>
          <w:p>
            <w:pPr>
              <w:pStyle w:val="Default1"/>
              <w:rPr/>
            </w:pPr>
            <w:r>
              <w:rPr>
                <w:i/>
                <w:iCs/>
              </w:rPr>
              <w:t xml:space="preserve">Отдел труда и заработной платы. </w:t>
            </w:r>
            <w:r>
              <w:rPr/>
              <w:t xml:space="preserve">Изучение вопросов нормирования и планирования труда, штатных расписаний цеха и участков, документации по учету рабочего времени, разрядов и тарифных ставок основных и вспомогательных рабочих, окладов ИТР, служащих и младшего обслуживающего персонала.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Экологическая служба промышленного предприятия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омство с организацией природоохранной деятельности, системой экологического контроля на промышленном предприятии. Изучение должностной инструкции эколога на предприятии. Планирование природоохранных мероприятий на промышленном предприятии. Знакомство с нормативно-технической документацией по ООС. Ведение экологического паспорта предприятия. Организация и проведение контроля сырья, материалов, выбросов в атмосферу, сбросов в воду, твердых отходов. Контроль степени загрязнения рабочей зоны. ПДК рабочей зоны. Оценка экологического совершенства применяемых на производстве технологий. Работа на очистных сооружениях промышленного предприятия. Учетно-отчетная документация и делопроизводство по ООС и ресурсоснабжению. Заполнение форм отчетности. Оценка негативного воздействия предприятия на окружающую среду. Экономическая оценка эффективности природоохранительных мероприятий на предприят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бота в качестве дублера техника </w:t>
            </w:r>
          </w:p>
          <w:p>
            <w:pPr>
              <w:pStyle w:val="Default1"/>
              <w:rPr/>
            </w:pPr>
            <w:r>
              <w:rPr/>
              <w:t xml:space="preserve">В процессе работы в качестве дублера мастера и техника практикант изучает: </w:t>
            </w:r>
          </w:p>
          <w:p>
            <w:pPr>
              <w:pStyle w:val="Default1"/>
              <w:rPr/>
            </w:pPr>
            <w:r>
              <w:rPr/>
              <w:t xml:space="preserve">- должностные обязанности лаборанта, техника; </w:t>
            </w:r>
          </w:p>
          <w:p>
            <w:pPr>
              <w:pStyle w:val="Default1"/>
              <w:rPr/>
            </w:pPr>
            <w:r>
              <w:rPr/>
              <w:t xml:space="preserve">- проектную, плановую и технологическую документацию по выполняемой работе; </w:t>
            </w:r>
          </w:p>
          <w:p>
            <w:pPr>
              <w:pStyle w:val="Default1"/>
              <w:rPr/>
            </w:pPr>
            <w:r>
              <w:rPr/>
              <w:t xml:space="preserve">- нормы расхода материалов; </w:t>
            </w:r>
          </w:p>
          <w:p>
            <w:pPr>
              <w:pStyle w:val="Default1"/>
              <w:rPr/>
            </w:pPr>
            <w:r>
              <w:rPr/>
              <w:t xml:space="preserve">- технические условия на выполняемые работы; </w:t>
            </w:r>
          </w:p>
          <w:p>
            <w:pPr>
              <w:pStyle w:val="Default1"/>
              <w:rPr/>
            </w:pPr>
            <w:r>
              <w:rPr/>
              <w:t xml:space="preserve">- приборы, оборудование, инструменты и экономическую эффективность их использования; </w:t>
            </w:r>
          </w:p>
          <w:p>
            <w:pPr>
              <w:pStyle w:val="Default1"/>
              <w:rPr/>
            </w:pPr>
            <w:r>
              <w:rPr/>
              <w:t xml:space="preserve">- учет и техническую отчетность. </w:t>
            </w:r>
          </w:p>
          <w:p>
            <w:pPr>
              <w:pStyle w:val="Default1"/>
              <w:rPr/>
            </w:pPr>
            <w:r>
              <w:rPr/>
              <w:t xml:space="preserve">Практикант должен принимать участие в следующих работах: </w:t>
            </w:r>
          </w:p>
          <w:p>
            <w:pPr>
              <w:pStyle w:val="Default1"/>
              <w:rPr/>
            </w:pPr>
            <w:r>
              <w:rPr/>
              <w:t xml:space="preserve">- организация и проведение мониторинга и контроль входных и выходных потоков для технологических процессов в организациях; </w:t>
            </w:r>
          </w:p>
          <w:p>
            <w:pPr>
              <w:pStyle w:val="Default1"/>
              <w:rPr/>
            </w:pPr>
            <w:r>
              <w:rPr/>
              <w:t xml:space="preserve">- эксплуатировать приборы и оборудование производственного и экологического контроля и средств инженерной защиты окружающей среды; </w:t>
            </w:r>
          </w:p>
          <w:p>
            <w:pPr>
              <w:pStyle w:val="Default1"/>
              <w:rPr/>
            </w:pPr>
            <w:r>
              <w:rPr/>
              <w:t xml:space="preserve">- участие в испытаниях лабораторного оборудования и введении его в эксплуатацию; </w:t>
            </w:r>
          </w:p>
          <w:p>
            <w:pPr>
              <w:pStyle w:val="Default1"/>
              <w:rPr/>
            </w:pPr>
            <w:r>
              <w:rPr/>
              <w:t xml:space="preserve">- осуществлять в организациях контроль соблюдения установленных требований и действующих норм, правил и стандартов; </w:t>
            </w:r>
          </w:p>
          <w:p>
            <w:pPr>
              <w:pStyle w:val="Default1"/>
              <w:rPr/>
            </w:pPr>
            <w:r>
              <w:rPr/>
              <w:t xml:space="preserve">- составлять и анализировать принципиальную схему ресурсосберегающих технологий; </w:t>
            </w:r>
          </w:p>
          <w:p>
            <w:pPr>
              <w:pStyle w:val="Default1"/>
              <w:rPr/>
            </w:pPr>
            <w:r>
              <w:rPr/>
              <w:t xml:space="preserve">- осуществлять производственный и экологический контроль; </w:t>
            </w:r>
          </w:p>
          <w:p>
            <w:pPr>
              <w:pStyle w:val="Default1"/>
              <w:rPr/>
            </w:pPr>
            <w:r>
              <w:rPr/>
              <w:t>- применять средства индивидуальной и коллективной защиты рабо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 и систематизация материала по теме дипломной работы</w:t>
            </w:r>
          </w:p>
          <w:p>
            <w:pPr>
              <w:pStyle w:val="Default1"/>
              <w:rPr/>
            </w:pPr>
            <w:r>
              <w:rPr/>
              <w:t xml:space="preserve">Сбор материалов для выполнения дипломной работы осуществляется студентами в соответствии с индивидуальным заданием на дипломное проектирование на протяжении всего периода преддипломной практики. </w:t>
            </w:r>
          </w:p>
          <w:p>
            <w:pPr>
              <w:pStyle w:val="Default1"/>
              <w:rPr/>
            </w:pPr>
            <w:r>
              <w:rPr/>
              <w:t xml:space="preserve">При систематизации собранного материала необходимо обратить внимание на использование новых материалов, высокопроизводительного документа и оснастки, устройство и работу технологического оборудования, экономические показатели, эффективности проводимых природоохранных мероприятий, техническую литературу по теме дипломной рабо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1A1A1A"/>
                <w:sz w:val="24"/>
                <w:szCs w:val="24"/>
                <w:shd w:fill="FFFFFF" w:val="clear"/>
              </w:rPr>
              <w:t>Зачет по прак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1A1A1A"/>
                <w:sz w:val="24"/>
                <w:szCs w:val="24"/>
                <w:shd w:fill="FFFFFF" w:val="clear"/>
              </w:rPr>
              <w:t>Всег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A1A1A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14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bookmarkStart w:id="1" w:name="_Hlk140062375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456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3361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155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1357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полнительные источники: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2.Интернет ресурсы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тал "Аналитическая химия в России"http://www.rusanalytchem.org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1A1A1A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color w:val="1A1A1A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4.1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ФГОС СПО (имеющих стаж работы в данной профессиональной области не менее 3 лет)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ФГОС СПО, не реже 1 раза в 3 года с учетом расширения спектра профессиональных компетенций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</w:t>
      </w:r>
      <w:hyperlink w:anchor="P4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пункте 1.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631"/>
        <w:gridCol w:w="2087"/>
        <w:gridCol w:w="265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1.1Оценивать соответствие методики задачам анализа по диапазону измеряемых значений и точности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К1.2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ирать оптимальные методы анали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1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авливать реагенты, материалы и растворы, необходимые для анализа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1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аботать с химическими веществами и оборудованием с соблюдением отраслевых норм и экологической безопасност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Оценивание метрологических характеристик методик и лабораторного оборудования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ьный выбор оптимальных техниче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к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редств и методов исследо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объекта  для исследов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ор метода для исследуемого объекта;</w:t>
            </w:r>
          </w:p>
          <w:p>
            <w:pPr>
              <w:pStyle w:val="Default1"/>
              <w:rPr/>
            </w:pPr>
            <w:r>
              <w:rPr/>
              <w:t xml:space="preserve">Выполнение различных методов анализа; </w:t>
            </w:r>
          </w:p>
          <w:p>
            <w:pPr>
              <w:pStyle w:val="Default1"/>
              <w:rPr/>
            </w:pPr>
            <w:r>
              <w:rPr/>
              <w:t xml:space="preserve">Выбор основного и вспомогательного оборудование, посуды, реактивов; </w:t>
            </w:r>
          </w:p>
          <w:p>
            <w:pPr>
              <w:pStyle w:val="Default1"/>
              <w:rPr/>
            </w:pPr>
            <w:r>
              <w:rPr/>
              <w:t xml:space="preserve">Организация рабочего место в соответствии с требованиями нормативных документов и правилами охраны труда; </w:t>
            </w:r>
          </w:p>
          <w:p>
            <w:pPr>
              <w:pStyle w:val="Default1"/>
              <w:rPr/>
            </w:pPr>
            <w:r>
              <w:rPr/>
              <w:t xml:space="preserve">Соблюдение безопасность при работе с лабораторной посудой и приборами; </w:t>
            </w:r>
          </w:p>
          <w:p>
            <w:pPr>
              <w:pStyle w:val="Default1"/>
              <w:rPr/>
            </w:pPr>
            <w:r>
              <w:rPr/>
              <w:t xml:space="preserve">Использование средства индивидуальной и коллективной защиты; </w:t>
            </w:r>
          </w:p>
          <w:p>
            <w:pPr>
              <w:pStyle w:val="Default1"/>
              <w:rPr/>
            </w:pPr>
            <w:r>
              <w:rPr/>
              <w:t xml:space="preserve">Соблюдение правил хранения, использования и утилизации химических реактивов;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 пожарной и электробезопасн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/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2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бслуживать и эксплуатировать лабораторное оборудование, испытательное оборудование и средства измерения химико-аналитических лабораторий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2.2 Проводить качественный и количественный анализ неорганических и органических веществ химическими и физико-химическими методами.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2.3 Проводить метрологическую обработку результатов анализ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  <w:szCs w:val="24"/>
              </w:rPr>
              <w:t>Правильно осуществляет подготовительные рабо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  <w:szCs w:val="24"/>
              </w:rPr>
              <w:t>для проведения химического анализ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8"/>
                <w:sz w:val="24"/>
                <w:szCs w:val="24"/>
              </w:rPr>
              <w:t>Осуществление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подготовки пробы для выполне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налитического контро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6"/>
                <w:sz w:val="24"/>
                <w:szCs w:val="24"/>
              </w:rPr>
              <w:t xml:space="preserve">Выполнение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 химического  анализа при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  <w:szCs w:val="24"/>
              </w:rPr>
              <w:t>родных  и   промышленных  материал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химическими метод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0"/>
                <w:sz w:val="24"/>
                <w:szCs w:val="24"/>
              </w:rPr>
              <w:t>Выполнение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 xml:space="preserve"> химического анализа  при</w:t>
            </w: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  <w:szCs w:val="24"/>
              </w:rPr>
              <w:t>родных  и  промышленных материал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1"/>
                <w:sz w:val="24"/>
                <w:szCs w:val="24"/>
              </w:rPr>
              <w:t>физико-химическими метод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  <w:szCs w:val="24"/>
              </w:rPr>
              <w:t>Проведение сравнительного анали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3"/>
                <w:sz w:val="24"/>
                <w:szCs w:val="24"/>
              </w:rPr>
              <w:t>каче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4"/>
                <w:szCs w:val="24"/>
              </w:rPr>
              <w:t>продукции в соответствии с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стандартными образцами соста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6"/>
                <w:sz w:val="24"/>
                <w:szCs w:val="24"/>
              </w:rPr>
              <w:t xml:space="preserve">Правильно 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роводить экспериментальные рабо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9"/>
                <w:sz w:val="24"/>
                <w:szCs w:val="24"/>
              </w:rPr>
              <w:t>по  аттестации  методик  анализа  ста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ртных образц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6"/>
                <w:sz w:val="24"/>
                <w:szCs w:val="24"/>
              </w:rPr>
              <w:t xml:space="preserve">Правильно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6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проводить статистическую оценк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 xml:space="preserve">лучаемых результатов и оценк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>основ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ных метрологических характеристи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Осуществление  идентификацию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синт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рованных вещест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0"/>
                <w:sz w:val="24"/>
                <w:szCs w:val="24"/>
              </w:rPr>
              <w:t>Правильно находить причину несоответствия ана</w:t>
            </w: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  <w:t>лизируемого объекта ГОСТ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Правильно проводить экспертизу качества пр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укции;</w:t>
            </w:r>
          </w:p>
          <w:p>
            <w:pPr>
              <w:pStyle w:val="Default1"/>
              <w:rPr/>
            </w:pPr>
            <w:r>
              <w:rPr>
                <w:spacing w:val="-11"/>
              </w:rPr>
              <w:t xml:space="preserve">Осуществление аналитического контроля </w:t>
            </w:r>
            <w:r>
              <w:rPr/>
              <w:t>окружающей среды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К 3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ланировать и организовывать работу в соответствии со стандартами предприятия, международными стандартами и другим требованиями.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К3.2 Организовывать безопасные условия процессов и производ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К.3.3 Анализировать производственную деятельность лаборатории и оценивать экономическую эффективность работы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разработке мероприятий  по работе со стандартами предприятия, международными стандартами и другим требованиями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безопасных условий процессов и произв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0" w:leader="none"/>
              </w:tabs>
              <w:ind w:left="57" w:hanging="0"/>
              <w:rPr>
                <w:rFonts w:ascii="Times New Roman;Times New Roman" w:hAnsi="Times New Roman;Times New Roman" w:cs="Times New Roman;Times New Roman"/>
                <w:spacing w:val="-1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 производственной деятельности и оценивание экономической эффективности рабо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continuous"/>
      <w:pgSz w:w="11906" w:h="16838"/>
      <w:pgMar w:left="1419" w:right="846" w:gutter="0" w:header="0" w:top="849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3z1">
    <w:name w:val="WW8Num23z1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  <w:i w:val="false"/>
      <w:i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6z3">
    <w:name w:val="WW8Num36z3"/>
    <w:qFormat/>
    <w:rPr>
      <w:lang w:val="ru-RU" w:bidi="ar-SA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7z2">
    <w:name w:val="WW8Num37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8z4">
    <w:name w:val="WW8Num38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Symbol;Symbol" w:hAnsi="Symbol;Symbol" w:cs="Symbol;Symbol"/>
      <w:i w:val="false"/>
      <w:i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  <w:i w:val="false"/>
      <w:i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;Times New Roman" w:hAnsi="Times New Roman;Times New Roman" w:cs="Times New Roman;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Без интервала Знак"/>
    <w:qFormat/>
    <w:rPr>
      <w:rFonts w:cs="Times New Roman;Times New Roman"/>
      <w:sz w:val="22"/>
      <w:szCs w:val="22"/>
      <w:lang w:bidi="ar-SA"/>
    </w:rPr>
  </w:style>
  <w:style w:type="character" w:styleId="5">
    <w:name w:val="Основной текст5"/>
    <w:qFormat/>
    <w:rPr>
      <w:rFonts w:ascii="Times New Roman;Times New Roman" w:hAnsi="Times New Roman;Times New Roman" w:cs="Times New Roman;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efault">
    <w:name w:val="Default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;Times New Roman" w:cs="Times New Roman;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;Times New Roman" w:hAnsi="Times New Roman;Times New Roman" w:eastAsia="Times New Roman;Times New Roman" w:cs="Times New Roman;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hanging="380"/>
      <w:jc w:val="center"/>
    </w:pPr>
    <w:rPr>
      <w:rFonts w:cs="Times New Roman;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Заголовок 31"/>
    <w:basedOn w:val="Normal"/>
    <w:qFormat/>
    <w:pPr>
      <w:widowControl w:val="false"/>
      <w:autoSpaceDE w:val="false"/>
      <w:ind w:left="676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иктория Прутковская</cp:lastModifiedBy>
  <cp:lastPrinted>2023-09-21T17:24:00Z</cp:lastPrinted>
  <dcterms:modified xsi:type="dcterms:W3CDTF">2024-03-06T09:52:00Z</dcterms:modified>
  <cp:revision>147</cp:revision>
  <dc:subject/>
  <dc:title/>
</cp:coreProperties>
</file>