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39" w:after="0"/>
        <w:ind w:right="67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0" w:right="260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а Министерство просвещения Российской Федерации от 18.05.2023 г.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 от 9 декабря  2016г. № 1554 «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 с изменени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Н. Ю. Григорьев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958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-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18.02.12 «Технология аналитического контроля химических соединений», укрупненная группа 18.00.00 «Химические технологии»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814"/>
        <w:gridCol w:w="4258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ормативные документы, регулирующие работу лабора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-ражением своего отношения; устно пред-ставлять в объеме 14-15 фраз результаты выполненной проектной работы.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дифференцирован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9" w:right="846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3" w:leader="none"/>
        </w:tabs>
        <w:autoSpaceDE w:val="false"/>
        <w:spacing w:before="9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2.Тематический план и 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/>
        <w:t>учебной дисциплины</w:t>
      </w:r>
    </w:p>
    <w:tbl>
      <w:tblPr>
        <w:tblW w:w="77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3018"/>
        <w:gridCol w:w="2622"/>
        <w:gridCol w:w="3718"/>
      </w:tblGrid>
      <w:tr>
        <w:trPr>
          <w:tblHeader w:val="true"/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практические занят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.ч. в форме практической подготовки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ходное тестирование. Лексико-грамматический тест. Устное собеседова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Цели и задачи дисциплины.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8/4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писание внешности, характера человека. Степени сравнения прилагательных. Числительн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тношения поколений в семье. Глаголы to be, to have, to do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ove/like/enjoy + Infinitive/-ing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и пассивный отдых. Способы выражения будущего времен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стое прошедшее врем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Описание здания, интерьера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определённые Местоимения some/any/one и их производн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 Совершение покупок в продуктовом магазине. Числ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any, much, a lot of, little, few, a few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ческая культура и спорт. Здоровый образ жизни. Множественное число существительных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sed to + Infinitive structure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да полезная и вредна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Настоящее и прошедшее продолженные действ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утешествие на поезде, самолете. Инфинитив, его формы. Неопределенные местоимен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общение, систематизация материала тем 1.1-1.6.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траны изучаемого языка</w:t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британия (географическое положение, климат, население; национальные символы; политическое и экономическое устройство, традиции). Количественные и порядковые числительные, обозначение дат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обритания и США (крупные города, достопримечательности)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(географическое положение, климат, население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Национальные символы. Политическое и экономическое устройство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Москва – столица России. Достопримечательности Москвы. Прошедшее совершенное действ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Традиции народов Росс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Обобщение, систематизация материала тем 1.7-1.8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/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вашей специальност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4, ОК 09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Особенности подготовки по специальности, основные понятия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фессионально ориентированная лексика. Герунд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пецифика работы и основные принципы деятельности по специальност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ексика делового общения. Инфинити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блемы современной ццивилизаци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 ПК 3.1</w:t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3. Природные и физические явлени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 социальные проблемы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Экологические проблемы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езопасность жизнедеятельности на химическом предприят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иродные и физические явления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 ПК 3.1</w:t>
            </w:r>
          </w:p>
        </w:tc>
      </w:tr>
      <w:tr>
        <w:trPr>
          <w:trHeight w:val="120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 Химические процессы в природных явлениях. Страдательный зало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имические процессы в физических явлениях. Грамматические структуры научно-популярного стил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звестные ученые и их открыт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бобщение, систематизация материала тем Раздела 2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К 04, ОК 09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остранного языка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учебна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нлайн-словари ABBYY Lingvo. - URL:http://www.abbyyonline.r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Энциклопедия «Британника»: [сайт]. – EncyclopædiaBritannica, Inc., 2020 – URL: www.britannica.com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9. MacmillanDictionary</w:t>
      </w:r>
      <w:r>
        <w:rPr>
          <w:rFonts w:cs="Times New Roman" w:ascii="Times New Roman" w:hAnsi="Times New Roman"/>
          <w:bCs/>
          <w:sz w:val="24"/>
          <w:szCs w:val="24"/>
        </w:rPr>
        <w:t>свозможностьюпрослушатьпроизношениесло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Macmillan Education Limited, 2009-2021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.macmillandictionary.com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0. News in Levels. World news for students of English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;Calibri" w:hAnsi="Noto Sans Symbols;Calibri" w:eastAsia="Times New Roman" w:cs="Noto Sans Symbols;Calibr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;Calibri" w:hAnsi="Noto Sans Symbols;Calibri" w:eastAsia="Times New Roman" w:cs="Noto Sans Symbols;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Noto Sans Symbols;Calibri" w:hAnsi="Noto Sans Symbols;Calibri" w:eastAsia="Times New Roman" w:cs="Noto Sans Symbols;Calibri"/>
    </w:rPr>
  </w:style>
  <w:style w:type="character" w:styleId="WW8Num5z4">
    <w:name w:val="WW8Num5z4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Arial"/>
    </w:rPr>
  </w:style>
  <w:style w:type="character" w:styleId="Style15">
    <w:name w:val="Нижний колонтитул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alibri" w:hAnsi="OfficinaSansBookC;Calibri" w:eastAsia="Times New Roman" w:cs="OfficinaSansBookC;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urait.ru/bcode/511523" TargetMode="External"/><Relationship Id="rId9" Type="http://schemas.openxmlformats.org/officeDocument/2006/relationships/hyperlink" Target="http://www.macmillandictionary.com/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User</cp:lastModifiedBy>
  <cp:lastPrinted>2023-07-04T09:40:00Z</cp:lastPrinted>
  <dcterms:modified xsi:type="dcterms:W3CDTF">2024-05-16T09:57:00Z</dcterms:modified>
  <cp:revision>27</cp:revision>
  <dc:subject/>
  <dc:title/>
</cp:coreProperties>
</file>