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 от 09.12.2016г. №1554, с измененями от 01.09.2022г.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и: Прутковская Светлана Ивановна – преподав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 от работодателя: Одякова Светлана Евгеньевна– Ведущий инженер-химик-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токол №___ от «__»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___» _____________ 2024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.А.Письменный </w:t>
            </w:r>
          </w:p>
        </w:tc>
      </w:tr>
      <w:tr>
        <w:trPr>
          <w:trHeight w:val="1393" w:hRule="atLeast"/>
        </w:trPr>
        <w:tc>
          <w:tcPr>
            <w:tcW w:w="4925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24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________________ А.Н.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«__»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учеб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учетом примерной основной образовательной программы специальности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 укрупненная группа 18.00.00 Химические технологи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освоения квалификаций: Техник и основных видов деятельности (ВД):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 ПМ.01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птимальных средств и методов анализа природных и промышленных материа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ind w:left="871" w:hanging="162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учеб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0 часов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практики по специальности 18.02.12Технология аналитического контроля химических соединений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В результате прохождения учебной </w:t>
      </w:r>
      <w:r>
        <w:rPr/>
        <w:t>практики по каждому из видов деятельности обучающийся должен уметь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11"/>
      </w:tblGrid>
      <w:tr>
        <w:trPr/>
        <w:tc>
          <w:tcPr>
            <w:tcW w:w="3779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67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ть с нормативной документацией на методику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ть оптимальные технические средства и метод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метрологические характеристики методик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ирать оптимальные технические средства и методы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химические и физико-химические методы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ять подготовку лабораторного оборудования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ть средства индивидуальной и коллективной защиты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75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пожарной и электробезопас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е оптимальных средств и методов анализа природных и промышленных материало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К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 и экологической безопасности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510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883"/>
      </w:tblGrid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уациях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на основе традиционных общечеловеческих ценностей, применять стандарты антикоррупционногоповед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 эффективно действовать в чрезвычайных ситуациях.</w:t>
            </w:r>
          </w:p>
        </w:tc>
      </w:tr>
      <w:tr>
        <w:trPr>
          <w:trHeight w:val="333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профессиональной документацией на государственном 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странном язык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3566"/>
        <w:gridCol w:w="2835"/>
        <w:gridCol w:w="2410"/>
      </w:tblGrid>
      <w:tr>
        <w:trPr>
          <w:trHeight w:val="139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48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, ПК 1.2, ПК 1.3, ПК 1.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Химические методы анализ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993" w:right="418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 xml:space="preserve">3.2 Тематический план и содержание учеб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ки по профессиональному модулю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ПМ.01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"/>
        <w:gridCol w:w="3929"/>
        <w:gridCol w:w="3685"/>
        <w:gridCol w:w="2835"/>
        <w:gridCol w:w="1203"/>
        <w:gridCol w:w="165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Основы аналитической химии и физико-химических методов анализ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методы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1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лабораторных рабо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A1A1A"/>
                <w:sz w:val="24"/>
                <w:szCs w:val="24"/>
              </w:rPr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 практики. Требования к оформлению дневника практики и отчета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охраны труда и техники безопасности в химической лаборатори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 проведения лабораторных раб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охраны труда и техники безопасности в химической лаборатор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тиво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несчастных случа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химической посуды, лабораторного оборудования, нагревательных приборов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Лабораторная посуда, назначение, классификация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теклянная посуда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его, специального назначения. Мерная посуда. Правила обращения и хранения посуды в лаборатории. Правила работы со стеклом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верка калиброванной посуды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техники работы с мерной посудой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Огнеупорная посуда.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варцевая, фарфоровая посуда. Посуда и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ысокоогнеупорных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суда и принадле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го обихода из металла, назначение, правила обращения и хранения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нструменты и приспособления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именяемые в лаборатории. Пробки корковые, резиновые, стеклянные, назначение, правила обращения и подбора, сверление  и  обжим  проб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ели проб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применение химических и механических способов очистки химической посуды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еханические и физические методы очис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уды. Химические методы очистки посуды.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ушка химической посуды. Общие правила ухода за лабораторной посуд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основных лабораторных операций: нагревание, осаждение, фильтрование, возгонка, перегонка, экстракция, взвешивание;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тройство и правила работы на электроплите и сушильном шкаф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авила работы с муфельной печь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ермостаты виды и принцип работы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аботка основных лабораторных операций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ыпаривание и упаривание.</w:t>
            </w:r>
          </w:p>
          <w:p>
            <w:pPr>
              <w:pStyle w:val="Heading3"/>
              <w:spacing w:before="0" w:after="60"/>
              <w:ind w:left="183" w:hanging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истка вещества методом выпарива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гревани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каливание. Осаждение.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ушивание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влажности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ьтрование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пособы фильтрования. Отделение 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мывание осадка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Центрифугирование. Виды центрифуг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рядок работы с центрифугой.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рактическое занятие 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Отработка навыков  фильтрова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Область применения повышенного и высокого давления в лаборатор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для проведения реакции под давлением (автоклавы средне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 высокого давления), их устройство.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доструйные нас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боты, устройство, правила подключения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гирование твердых веществ и жидк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ипы весов, применяемых в лабораторной практике. Весы для груб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звешивания. Весы для точного взвешивания, их классификация и 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Аналитические и электронные весы, их устройство,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и взвешивания. Назначение и оборудование весовой комнаты. Поверка аналитических весов. Погрешность взвешивания.</w:t>
            </w:r>
          </w:p>
          <w:p>
            <w:pPr>
              <w:pStyle w:val="Normal"/>
              <w:ind w:left="183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навыков взвешивания на вес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4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лотности растворов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тность. Методы определения относительной плотности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плотности с помощью пикнометра и ареометров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сительной плотности жидкости ареометром или пикномет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растворов различной концентрации;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рки химических реактивов. Техника безопасности при использовании химических реактивов. Хранение реактивов.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еактивами. Техника безопасности при работе с химическими реактивами Действие химических реактивов на организм человека. Оказание первой помощи при отравлен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етоды очистки химических реактивов: Перекристаллизация.</w:t>
            </w:r>
          </w:p>
          <w:p>
            <w:pPr>
              <w:pStyle w:val="Normal"/>
              <w:widowControl w:val="false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истилля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гонка с водяным паром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згонка.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вещества методом возгонки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ещества методом перекристаллизации 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понятия о растворах. Растворимость газов и жидкостей. Классификация и концентрация растворов. Приблизительные, точные, стандартные растворы. Неводные растворы, способ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иготовления.  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алок и правила работ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 ними. Устройство, назначение и примене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шивания жидк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ип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фильтр-прессов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а их установки в лаборатории.  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ражения концентраций растворов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ика приготовления растворов приблизительной концентрации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хника приготовления растворов точной концентрации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ри приготовлении растворов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растворов  </w:t>
            </w:r>
          </w:p>
          <w:p>
            <w:pPr>
              <w:pStyle w:val="Normal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титрование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асчеты при титровании</w:t>
            </w:r>
          </w:p>
          <w:p>
            <w:pPr>
              <w:pStyle w:val="Normal"/>
              <w:autoSpaceDE w:val="false"/>
              <w:ind w:left="183" w:hanging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Средняя проба. Отбор пробы газов, жидкостей, твердых материал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х проб. Способы отбора проб газов и соответствующее оборудование. Способы хранения газовых проб. Меры предосторожности при отборе и хранении газовых проб.  </w:t>
            </w:r>
          </w:p>
          <w:p>
            <w:pPr>
              <w:pStyle w:val="Normal"/>
              <w:autoSpaceDE w:val="false"/>
              <w:ind w:lef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тбора проб и конструкции пробоотборников. Отбор проб твердых материалов. Разделка отобранных первичных проб. Измельчение. Перемешивание. Сокра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6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80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УЧЕБ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о данному модулю проводится в л</w:t>
      </w:r>
      <w:r>
        <w:rPr>
          <w:rFonts w:eastAsia="Times New Roman" w:cs="Times New Roman" w:ascii="Times New Roman" w:hAnsi="Times New Roman"/>
          <w:sz w:val="24"/>
          <w:szCs w:val="24"/>
        </w:rPr>
        <w:t>аборатории физико-химических методов анализа и технических средств измерения; аналитической химии; т ехнического анали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удовлетворяет требованиям Санитарно эпидемиологических правил и нормативов (СанПиН 2.4.3.1186-03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ая практик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ия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нащён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руд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струмент</w:t>
      </w:r>
      <w:r>
        <w:rPr>
          <w:rFonts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асходны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еспечивающи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ение всех видов работ, определенных содержанием ФГОС СПО, в том числе оборудования и инструментов (или их аналогов), используемых при проведении чемпионатов профессионального мастерства и указанных в инфраструктурных листах конкурсной документации по компетен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: Лабораторный химический анали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орудование: </w:t>
      </w:r>
      <w:r>
        <w:rPr>
          <w:rFonts w:eastAsia="Times New Roman" w:cs="Times New Roman" w:ascii="Times New Roman" w:hAnsi="Times New Roman"/>
          <w:sz w:val="24"/>
          <w:szCs w:val="24"/>
        </w:rPr>
        <w:t>Вытяжной шкаф; лабораторные столы;весы аналитические; весы технические;электроплитки; муфельная печь; сушильный шкаф; центрифуга лабораторн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агнитные мешалки,термостат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струменты и приспособления: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ая посуда ГОСТ 25336 «Посуда и оборудование лабораторные стеклянные. Типы, основные параметры и размеры»;штативы металлические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ства обучения: технические средства обучения мультимедийное оборудование ноутбук, интерактивная доска, прое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печатные издания </w:t>
      </w:r>
    </w:p>
    <w:p>
      <w:pPr>
        <w:pStyle w:val="TextBody"/>
        <w:spacing w:before="36" w:after="0"/>
        <w:ind w:left="221" w:hanging="0"/>
        <w:rPr/>
      </w:pPr>
      <w:r>
        <w:rPr/>
        <w:t>Основные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ова, Э. А. Аналитическая химияв : в 2 кн. Кн. 1. Химические методы анализа : учебник и практикум для СПО / Э. А. Александрова,  Н. Г. Гайдукова. – 2-е изд., испр. и доп. – Москва : Юрайт, 202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20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Гайдукова Б.М., Харитонов С.В.Техника и технология лабораторных работ. Уч. пособие, 5-е изд., стер.</w:t>
      </w:r>
      <w:r>
        <w:rPr>
          <w:sz w:val="24"/>
          <w:szCs w:val="24"/>
        </w:rPr>
        <w:t xml:space="preserve"> – Москва: Издательский центр «Лань», </w:t>
      </w:r>
      <w:r>
        <w:rPr>
          <w:color w:val="000000"/>
          <w:sz w:val="24"/>
          <w:szCs w:val="24"/>
        </w:rPr>
        <w:t>2020 г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Поломеева О.А.Физико-химические методы исследования и техника лабораторных работ. Учебное пособие для СПО, 3-е изд., стер.</w:t>
      </w:r>
      <w:r>
        <w:rPr>
          <w:sz w:val="24"/>
          <w:szCs w:val="24"/>
        </w:rPr>
        <w:t xml:space="preserve"> – Москва: Издательский центр «Лань», </w:t>
      </w:r>
      <w:r>
        <w:rPr>
          <w:color w:val="000000"/>
          <w:sz w:val="24"/>
          <w:szCs w:val="24"/>
        </w:rPr>
        <w:t>2020 г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налитическая химия учебник / под ред. А. А. Ищенко. – 2-е изд., испр.  – Москва: Издательский центр «Академия»,  2019.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орисов, А. Н. Аналитическая химия. Расчеты в количественном анализе : учебник и практикум для СПО /А. Н.  Борисов, И. Ю. Тихомирова. – 2-е изд., испр. и доп. – Москва : Юрайт, 2020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Карпов, Ю. А. Методы пробоотбора и пробоподготовки / Ю. А. Карпов,  А. П. Савостин. -2-е изд. – Москва : БИНОМ. Лаборатория знаний, 2020. https://znanium.com/catalog/document?id=358606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Пустовалова, Л. М. Физико-химические методы исследования и техника лабораторных работ / Л. М. Пустовалова. – Ростов н/Д : Феникс, 2014. – 316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УЧЕБ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633"/>
        <w:gridCol w:w="2396"/>
        <w:gridCol w:w="253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(ПК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езульт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обуч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-1.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 07,09,10,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К 2,6,10,13,16,20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8,29,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работать с нормативной документацией на методику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бирать оптимальные технические средства и метод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оценивать метрологические характеристики методик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оценивать метрологические характеристики лабораторного оборудования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бирать оптимальные технические средства и методы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измерять аналитический сигнал и устанавливать зависимость сигнала от концентрации определяемого веществ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выполнять химические и физико-химические методы анализа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существлять подготовку лабораторного оборудования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авливать объекты исследований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ять необходимые расчеты для приготовления реагентов, материалов и растворов; проводить приготовление растворов, аттестованных смесей и реагентов с соблюдением техники лабораторных работ; выполнять стандартизацию раствор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бирать основное и вспомогательные оборудование, посуду, реактивы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рганизовывать рабочее место в соответствии с требованиями нормативных документов и правилами охраны труда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спользовать оборудование и средства измерения строго в соответствии с инструкциями заводов-изготовителей;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соблюдать безопасность при работе с лабораторной посудой и приборами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rPr>
                <w:lang w:val="ru-RU"/>
              </w:rPr>
            </w:pPr>
            <w:r>
              <w:rPr>
                <w:lang w:val="ru-RU"/>
              </w:rPr>
              <w:t>соблюдать правила хранения, использования и утилизации химических реактивов;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142" w:firstLine="218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ть средства индивидуальной и коллективной защиты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пожарной и электробезопасност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  <w:sz w:val="22"/>
                <w:szCs w:val="22"/>
              </w:rPr>
              <w:t xml:space="preserve">Текущий контроль в форме: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ежедневный контроль посещаемости практики; 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ение практических заданий в ходе практических занятий;</w:t>
            </w:r>
          </w:p>
          <w:p>
            <w:pPr>
              <w:pStyle w:val="Default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3">
    <w:name w:val="WW8Num35z3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3">
    <w:name w:val="WW8Num37z3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4">
    <w:name w:val="WW8Num38z4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8:00:00Z</dcterms:created>
  <dc:creator>User</dc:creator>
  <dc:description/>
  <cp:keywords/>
  <dc:language>en-US</dc:language>
  <cp:lastModifiedBy>Владелец</cp:lastModifiedBy>
  <cp:lastPrinted>2023-09-21T07:53:00Z</cp:lastPrinted>
  <dcterms:modified xsi:type="dcterms:W3CDTF">2024-03-10T14:31:00Z</dcterms:modified>
  <cp:revision>14</cp:revision>
  <dc:subject/>
  <dc:title/>
</cp:coreProperties>
</file>