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39" w:after="0"/>
        <w:ind w:right="67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lang w:val="uk-UA"/>
        </w:rPr>
      </w:pPr>
      <w:r>
        <w:rPr>
          <w:b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0" w:right="260" w:gutter="0" w:header="0" w:top="10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а Министерство просвещения Российской Федерации от 18.05.2023 г.№ 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Приказа Министерства образования и науки РФ  от 9 декабря  2016г. № 1554 «Об утверждении федерального государственного образовательного стандарта среднего профессионального образования по специальности 18.02.12 Технология аналитического контроля химических соединени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 с изменени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 Н. Ю. Григорьев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механических и химико-технолог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Письменный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958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-19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остранны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18.02.12 «Технология аналитического контроля химических соединений», укрупненная группа 18.00.00 «Химические технологии»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814"/>
        <w:gridCol w:w="4258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ормативные документы, регулирующие работу лабора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оворение: уметь вести разные виды диалога (в том числе комбинированный) в стандартных ситуациях неофициальног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-ражением своего отношения; устно пред-ставлять в объеме 14-15 фраз результаты выполненной проектной работы.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дифференцированны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зачет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9" w:right="846" w:gutter="0" w:header="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3" w:leader="none"/>
        </w:tabs>
        <w:autoSpaceDE w:val="false"/>
        <w:spacing w:before="9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2.2.Тематический план и содержа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/>
        <w:t>учебной дисциплины</w:t>
      </w:r>
    </w:p>
    <w:tbl>
      <w:tblPr>
        <w:tblW w:w="770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3018"/>
        <w:gridCol w:w="2622"/>
        <w:gridCol w:w="3718"/>
      </w:tblGrid>
      <w:tr>
        <w:trPr>
          <w:tblHeader w:val="true"/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практические занят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.ч. в форме практической подготовки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ходное тестирование. Лексико-грамматический тест. Устное собеседовани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Цели и задачи дисциплины.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ностранный язык для общих целе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8/4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вила чтения. Звуки. Транскрипция. Приветствие, прощание. Представление себя и других людей в официальной и неофициальной обстановке (использование лексики по темам: профессии, национальности, города). Группы местоимен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Описание внешности, характера человека. Степени сравнения прилагательных. Числительны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тношения поколений в семье. Глаголы to be, to have, to do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абочий день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>Предлоги времен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ove/like/enjoy + Infinitive/-ing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ый и пассивный отдых. Способы выражения будущего времен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проживания в городской и сельской мест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роживания в городе. Инфраструктура. Как спросить и указать дорогу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логи места и направл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стое прошедшее время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Описание здания, интерьера. Описания колледжа, кабинета иностранного язы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рот there is/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еопределённые Местоимения some/any/one и их производны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 Виды магазинов. Ассортимент товаров. Правильные и неправильные глаголы. Простое будущее врем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 Совершение покупок в продуктовом магазине. Числ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any, much, a lot of, little, few, a few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 Совершение покупок в магазине одежды/обуви. Артикли. Арифметические действия и вычислен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доровый образ жизни и забота о здоровье: сбалансированное питание. Спорт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ческая культура и спорт. Здоровый образ жизни. Множественное число существительных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sed to + Infinitive structure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да полезная и вредная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уризм. Виды отдыха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чему и как люди путешествуют. Степени сравнения прилагательных и наречий. Настоящее и прошедшее продолженные действ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утешествие на поезде, самолете. Инфинитив, его формы. Неопределенные местоимен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Обобщение, систематизация материала тем 1.1-1.6.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траны изучаемого языка</w:t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британия (географическое положение, климат, население; национальные символы; политическое и экономическое устройство, традиции). Количественные и порядковые числительные, обозначение дат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an, as…as, not so … as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ликобритания и США (крупные города, достопримечательности)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1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(географическое положение, климат, население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тикли с географическими названиями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стоящее совершенное действи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Национальные символы. Политическое и экономическое устройство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Москва – столица России. Достопримечательности Москвы. Прошедшее совершенное действи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Традиции народов Росс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Обобщение, систематизация материала тем 1.7-1.8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/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вашей специальности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4, ОК 09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Особенности подготовки по специальности, основные понятия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фессионально ориентированная лексика. Герундий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пецифика работы и основные принципы деятельности по специальност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ексика делового общения. Инфинити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блемы современной ццивилизации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 ПК 3.1</w:t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3. Природные и физические явления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 социальные проблемы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 Экологические проблемы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езопасность жизнедеятельности на химическом предприяти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иродные и физические явления</w:t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6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 ПК 3.1</w:t>
            </w:r>
          </w:p>
        </w:tc>
      </w:tr>
      <w:tr>
        <w:trPr>
          <w:trHeight w:val="120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. Химические процессы в природных явлениях. Страдательный зало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Химические процессы в физических явлениях. Грамматические структуры научно-популярного стил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звестные ученые и их открыти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бобщение, систематизация материала тем Раздела 2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ind w:firstLine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К 04, ОК 09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остранного языка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учебная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(по числу обучающих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кафы для хранения раздаточного дидактическ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(географические карты: Европы, США, Великобритании, Крыма; грамматические таблицы, алфави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е материал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бучения (ноутбук, телевизор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нлайн-словари ABBYY Lingvo. - URL:http://www.abbyyonline.r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Энциклопедия «Британника»: [сайт]. – EncyclopædiaBritannica, Inc., 2020 – URL: www.britannica.com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9. MacmillanDictionary</w:t>
      </w:r>
      <w:r>
        <w:rPr>
          <w:rFonts w:cs="Times New Roman" w:ascii="Times New Roman" w:hAnsi="Times New Roman"/>
          <w:bCs/>
          <w:sz w:val="24"/>
          <w:szCs w:val="24"/>
        </w:rPr>
        <w:t>свозможностьюпрослушатьпроизношениесло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[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. – Macmillan Education Limited, 2009-2021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.macmillandictionary.com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0. News in Levels. World news for students of English: [</w:t>
      </w:r>
      <w:r>
        <w:rPr>
          <w:rFonts w:cs="Times New Roman" w:ascii="Times New Roman" w:hAnsi="Times New Roman"/>
          <w:bCs/>
          <w:sz w:val="24"/>
          <w:szCs w:val="24"/>
        </w:rPr>
        <w:t>сай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72"/>
        <w:gridCol w:w="287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/Те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1 Тема 1.1, 1.2, 1.3, 1.4, 1.5, 1.6, 1.7, 1.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.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Планировать и организовывать работу в соответствии со стандартами предприятия, международными стандартами и другим требованиям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2 Тема 2.1, 2.2, 2.3, 2.4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;Calibri" w:hAnsi="Noto Sans Symbols;Calibri" w:eastAsia="Times New Roman" w:cs="Noto Sans Symbols;Calibri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Noto Sans Symbols;Calibri" w:hAnsi="Noto Sans Symbols;Calibri" w:eastAsia="Times New Roman" w:cs="Noto Sans Symbols;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Noto Sans Symbols;Calibri" w:hAnsi="Noto Sans Symbols;Calibri" w:eastAsia="Times New Roman" w:cs="Noto Sans Symbols;Calibri"/>
    </w:rPr>
  </w:style>
  <w:style w:type="character" w:styleId="WW8Num5z4">
    <w:name w:val="WW8Num5z4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Arial"/>
    </w:rPr>
  </w:style>
  <w:style w:type="character" w:styleId="Style15">
    <w:name w:val="Нижний колонтитул Знак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Calibri" w:hAnsi="OfficinaSansBookC;Calibri" w:eastAsia="Times New Roman" w:cs="OfficinaSansBookC;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urait.ru/bcode/511523" TargetMode="External"/><Relationship Id="rId9" Type="http://schemas.openxmlformats.org/officeDocument/2006/relationships/hyperlink" Target="http://www.macmillandictionary.com/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4:00Z</dcterms:created>
  <dc:creator>Пользователь</dc:creator>
  <dc:description/>
  <cp:keywords/>
  <dc:language>en-US</dc:language>
  <cp:lastModifiedBy>Admin</cp:lastModifiedBy>
  <cp:lastPrinted>2023-07-04T09:40:00Z</cp:lastPrinted>
  <dcterms:modified xsi:type="dcterms:W3CDTF">2024-04-16T06:33:00Z</dcterms:modified>
  <cp:revision>26</cp:revision>
  <dc:subject/>
  <dc:title/>
</cp:coreProperties>
</file>