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WW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от 18.05.2023 №371 «Об утверждении Федеральной образовательной программы среднего общего образования» (ФОП СОО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Приказ Министерства образования и науки РФ от 09.12.2016 г. №1554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3"/>
          <w:szCs w:val="23"/>
        </w:rPr>
        <w:t>18.02.12 Технология аналитического контроля химических соединений» (</w:t>
      </w:r>
      <w:r>
        <w:rPr>
          <w:rFonts w:cs="Times New Roman" w:ascii="Times New Roman" w:hAnsi="Times New Roman"/>
          <w:bCs/>
          <w:sz w:val="23"/>
          <w:szCs w:val="23"/>
          <w:lang w:val="en-US"/>
        </w:rPr>
        <w:t>c</w:t>
      </w:r>
      <w:r>
        <w:rPr>
          <w:rFonts w:cs="Times New Roman" w:ascii="Times New Roman" w:hAnsi="Times New Roman"/>
          <w:bCs/>
          <w:sz w:val="23"/>
          <w:szCs w:val="23"/>
        </w:rPr>
        <w:t xml:space="preserve"> изменениями </w:t>
      </w:r>
      <w:r>
        <w:rPr>
          <w:rFonts w:cs="Times New Roman" w:ascii="Times New Roman" w:hAnsi="Times New Roman"/>
          <w:sz w:val="24"/>
          <w:szCs w:val="24"/>
        </w:rPr>
        <w:t>от 3 июля 2024 г</w:t>
      </w:r>
      <w:r>
        <w:rPr>
          <w:rFonts w:cs="Times New Roman" w:ascii="Times New Roman" w:hAnsi="Times New Roman"/>
          <w:bCs/>
          <w:sz w:val="23"/>
          <w:szCs w:val="23"/>
        </w:rPr>
        <w:t>)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Педагогического совета ФГБОУ ДПО ИРПО Протокол № 20 от «15» августа 2024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лоцкая Екатерина Александровна, преподавател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264"/>
      </w:tblGrid>
      <w:tr>
        <w:trPr/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4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смотрено и одобрено на заседании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едметной цикловой комиссии механических и химико-технологических дисциплин 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токол № ___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 «___» _____________ 20____г.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едседатель ПЦК   ____________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исьменный Ю.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УД. 05 География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УД. 05 География является обязательной частью общеобразовательного цикла основной профессиональной образовательной программы СПО в соответствии с ФГОС по специальности 18.02.12 «Технология аналитического контроля химических соединений»;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1.1. Оценивать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и задача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а по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пазону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яемых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й 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н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тоды анализа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х объектов; метрологически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химических методов анализ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ологические характеристики основных видов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ко-химических методов анализ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ологические характеристики лабораторного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Times New Roman" w:cs="Arial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678"/>
        <w:gridCol w:w="1559"/>
        <w:gridCol w:w="1843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часов\в т.ч. в форме практ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тоды в географии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радицион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 методы исследований в географических науках, их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ых сферах человеческой деятельности. Современные направ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исследований. Источник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" w:ascii="Times New Roman" w:hAnsi="Times New Roman"/>
                <w:sz w:val="24"/>
              </w:rPr>
              <w:t>системы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е прогнозы как результат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лементы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культуры: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" w:ascii="Times New Roman" w:hAnsi="Times New Roman"/>
                <w:sz w:val="24"/>
              </w:rPr>
              <w:t>картина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ышление, язык географии. Их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дставителе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з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родопользовани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ландшафт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Географ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геосистема; факторы, её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меняющие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аптация человека к различным природным условиям территорий, её изменение 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ремени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ая и окружающая среда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" w:ascii="Times New Roman" w:hAnsi="Times New Roman"/>
                <w:sz w:val="24"/>
              </w:rPr>
              <w:t>Проблем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хран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ообразия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Классификац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" w:ascii="Times New Roman" w:hAnsi="Times New Roman"/>
                <w:sz w:val="24"/>
              </w:rPr>
              <w:t>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" w:ascii="Times New Roman" w:hAnsi="Times New Roman"/>
                <w:sz w:val="24"/>
              </w:rPr>
              <w:t>челове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природные явления, климатические изменения, повышение уровня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кеан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агрязнение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кружающей </w:t>
            </w:r>
            <w:r>
              <w:rPr>
                <w:rFonts w:cs="Times New Roman" w:ascii="Times New Roman" w:hAnsi="Times New Roman"/>
                <w:sz w:val="24"/>
              </w:rPr>
              <w:t>среды. «Климатические беженцы». Стратегия устойчивого развития. Цел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ойчи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 в их достижении. Особо охраняем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е территории как один из объектов целей устойчивого развития. Объекты Всемирного природ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ультур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" w:ascii="Times New Roman" w:hAnsi="Times New Roman"/>
                <w:sz w:val="24"/>
              </w:rPr>
              <w:t>связан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асными природным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влениями и (или) глобальными изменениями климата и (или) загрязнением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еана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 формы фиксации результат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ема 2.3. Природ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ы и их ви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размещения природны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" w:ascii="Times New Roman" w:hAnsi="Times New Roman"/>
                <w:sz w:val="24"/>
              </w:rPr>
              <w:t>капитал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рупных стран, в том числе России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" w:ascii="Times New Roman" w:hAnsi="Times New Roman"/>
                <w:sz w:val="24"/>
              </w:rPr>
              <w:t>Истощение природных ресурсов. Обеспеченность стран стратегическими ресурсами: нефтью, газом, ураном,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д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ругими полезными ископаемыми. Земельные ресурсы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" w:ascii="Times New Roman" w:hAnsi="Times New Roman"/>
                <w:sz w:val="24"/>
              </w:rPr>
              <w:t>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сно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дой. Гидроэнергоресурсы Земли, перспективы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с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, лесной фонд мира. Обезлесени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чины и распространение. Рол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есурсов Мирового океа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" w:ascii="Times New Roman" w:hAnsi="Times New Roman"/>
                <w:sz w:val="24"/>
              </w:rPr>
              <w:t>минеральных) в жизни 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спективы их использова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гроклиматические ресурсы.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креацион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 Оценка природно-ресурс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питал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дной из стран (по выбору) по источник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 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дель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идами 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сур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временная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литическая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иполог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еоретические основы геополитик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и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я и геополитика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рт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 и изменения, на ней происходящие. Новая многополярная модел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мироустройства, очаг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z w:val="24"/>
              </w:rPr>
              <w:t>конфликтов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ит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ожение. </w:t>
            </w:r>
            <w:r>
              <w:rPr>
                <w:rFonts w:cs="Times New Roman" w:ascii="Times New Roman" w:hAnsi="Times New Roman"/>
                <w:sz w:val="24"/>
              </w:rPr>
              <w:t>Специфи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как евразийского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иарктиче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Основные типы стран: критери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я. Формы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" w:ascii="Times New Roman" w:hAnsi="Times New Roman"/>
                <w:sz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" w:ascii="Times New Roman" w:hAnsi="Times New Roman"/>
                <w:sz w:val="24"/>
              </w:rPr>
              <w:t>и федеративное государственн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селени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Численност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а и динамика её изменения. Теория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емографического перехода.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z w:val="24"/>
              </w:rPr>
              <w:t>населения, его типы 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(демографический взрыв, демографический кризис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р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озрастной и половой 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Структура занятости населения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тнически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 населения.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упн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роды, языковые семьи и группы, особенности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мещения. Религиозный состав населения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" w:ascii="Times New Roman" w:hAnsi="Times New Roman"/>
                <w:sz w:val="24"/>
              </w:rPr>
              <w:t>и национальные религии, главные районы распространен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е мира и глобализация. География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стем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наук. Современны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" w:ascii="Times New Roman" w:hAnsi="Times New Roman"/>
                <w:sz w:val="24"/>
              </w:rPr>
              <w:t>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бежи цивилизации Запада 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ивилизаци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. Опре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авнение темпов роста населения крупных по численности населени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 мира (форма фиксации результатов анализа по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у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ъясн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 демографической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литики в странах с различным типом воспроизводств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ирово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структура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" w:ascii="Times New Roman" w:hAnsi="Times New Roman"/>
                <w:sz w:val="24"/>
              </w:rPr>
              <w:t>раз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Style w:val="11"/>
                <w:rFonts w:cs="Times New Roman" w:ascii="Times New Roman" w:hAnsi="Times New Roman"/>
                <w:sz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лавных отраслей миро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еографические особенности размещения основных видов сырьевых и топливных ресурсов. Страны-лидеры по запасам и добыче нефти, природного газа и угля. Топливно-энергетический комплекс мира: основные этапы развития, «энергопереход». География отраслей топливной промышленности. Крупнейшие страны-производители, экспортёры и импортёры нефти, природного газа и угля. Организация стран-экспортёров нефти. Современные тенденции развития отрасли, изменяющие её географию, «сланцевая революция», «водородная» энергетика, «зелёная энергети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ельское хозяйство. Географические различия в обеспеченности земельными ресурсами. Земельный фонд мира, его структура. Современные тенденции развития отрасли. Органическое сельское хозяйство. Растениеводство. География производства основных продовольственных культур. Ведущие экспортёры и импортёры. Роль России как одного из главных экспортёров зерновых культур. Животноводство. Ведущие экспортёры и импортёры продукции животноводства. Рыболовство и аквакультура: географические особенности. Влияние сельского хозяйства и отдельных его отраслей на окружающую сре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" w:ascii="Times New Roman" w:hAnsi="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. Комплексная оценка природно-ресурсного потенциала территор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. Размещение профильной отрасли мирового хозяйства на карте мира.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Изучение географии ТЭК и металлургии мира с использованием статистических материа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2"/>
                <w:szCs w:val="22"/>
              </w:rPr>
              <w:t>Обозначение стран, лидирующих в производстве ТЭК, металлургии, химической и лесной промышл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. Изучение промышленного предприятия города или района (по выбор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.  Составления базы данных ресурсов территори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 мира. Зарубежная Европ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 Сравнение по уровню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стран различных субрегионов Зарубежной Европы 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информации (по выбор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 Зарубежная Аз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 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. Сравнени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хозяйственной специализации Китая и Индии на основании анализа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ан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спорте основных видов продук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. Объяс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ей территориальной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уктуры хозяйства Канады и Бразилии на основе анализа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кар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 и Оке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фрика: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" w:ascii="Times New Roman" w:hAnsi="Times New Roman"/>
                <w:sz w:val="24"/>
              </w:rPr>
              <w:t>(субрегионы: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" w:ascii="Times New Roman" w:hAnsi="Times New Roman"/>
                <w:sz w:val="24"/>
              </w:rPr>
              <w:t>Африка,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адна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4"/>
              </w:rPr>
              <w:t>Центральная Африка, Восточная Африка, Южная Африка)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а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оном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" w:ascii="Times New Roman" w:hAnsi="Times New Roman"/>
                <w:sz w:val="24"/>
              </w:rPr>
              <w:t>Особенности природно- ресурсного капитала, насе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" w:ascii="Times New Roman" w:hAnsi="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11"/>
                <w:rFonts w:cs="Times New Roman" w:ascii="Times New Roman" w:hAnsi="Times New Roman"/>
                <w:sz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7. Сравнение на основе анализ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тистических данных роли сельского хозяйства в экономике Алжира и Эфиоп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оссия н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ой, геоэкономической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" w:ascii="Times New Roman" w:hAnsi="Times New Roman"/>
                <w:sz w:val="24"/>
              </w:rPr>
              <w:t>карте 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сто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в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" w:ascii="Times New Roman" w:hAnsi="Times New Roman"/>
                <w:sz w:val="24"/>
              </w:rPr>
              <w:t>экономик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ческо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тенциале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</w:rPr>
              <w:t>интеграции России в мировое сообщество. 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спек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шнеполитических задач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я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. Изме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слов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81818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 ча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дкий Ю.Н., Николина В.В. География (базовый уровень). 10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дкий Ю.Н., Николина В.В. География (базовый уровень). — 11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ссе, доклады,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 проводится в форме тестирования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ценивать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задача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по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у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емых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й и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-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Название объекта"/>
    <w:basedOn w:val="Normal"/>
    <w:next w:val="Normal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Footnote">
    <w:name w:val="WW-Footnote"/>
    <w:basedOn w:val="Normal"/>
    <w:qFormat/>
    <w:pPr>
      <w:spacing w:before="280" w:after="0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8:18:00Z</dcterms:created>
  <dc:creator>User</dc:creator>
  <dc:description/>
  <cp:keywords/>
  <dc:language>en-US</dc:language>
  <cp:lastModifiedBy>Виктория Прутковская</cp:lastModifiedBy>
  <cp:lastPrinted>2024-09-09T08:28:00Z</cp:lastPrinted>
  <dcterms:modified xsi:type="dcterms:W3CDTF">2024-10-22T05:14:00Z</dcterms:modified>
  <cp:revision>5</cp:revision>
  <dc:subject/>
  <dc:title/>
</cp:coreProperties>
</file>