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ОУД.15 ВВЕДЕНИЕ В СПЕЦИАЛЬНОСТЬ</w:t>
      </w:r>
    </w:p>
    <w:p>
      <w:pPr>
        <w:pStyle w:val="Heading2"/>
        <w:ind w:left="617" w:right="523" w:hanging="0"/>
        <w:jc w:val="left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</w:rPr>
      </w:pPr>
      <w:r>
        <w:rPr>
          <w:i/>
        </w:rPr>
        <w:t>2024 г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18.05.23 № 371 «Об утверждении федеральной образовательной программы среднего общего образования»  (ФОП СОО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образования и науки РФ  от 09.12.2016 (ред. 01.09.2022) № 1554 «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Михайличенко Ольга Вадимо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266"/>
      </w:tblGrid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А. Письменный 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 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общеобразовательного цикла образовательной программы СПО предлагаемой  ПО в соответствии с ФГОС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8.02.12 Технология аналитического контроля химических соединений</w:t>
      </w:r>
      <w:r>
        <w:rPr>
          <w:rFonts w:cs="Times New Roman" w:ascii="Times New Roman" w:hAnsi="Times New Roman"/>
          <w:spacing w:val="-6"/>
          <w:sz w:val="24"/>
          <w:szCs w:val="24"/>
        </w:rPr>
        <w:t>, укрупненная группа 18.00.00 Химические технологи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Cs/>
          <w:sz w:val="24"/>
          <w:szCs w:val="24"/>
        </w:rPr>
        <w:t>Введение в специальность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обучающихся понимания сущности специальности; видения круга вопросов, относящихся к химическим технологиям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.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ind w:firstLine="3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>
          <w:trHeight w:val="1469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, нормативные и организационные основы охраны труда в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ормативные документы, регулирующие работу лабора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едения внутрилаборатор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ведения документаци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ачеству результатов испыта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162" w:hRule="atLeast"/>
        </w:trPr>
        <w:tc>
          <w:tcPr>
            <w:tcW w:w="96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6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оект (да)**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3809"/>
        <w:gridCol w:w="2433"/>
        <w:gridCol w:w="3285"/>
      </w:tblGrid>
      <w:tr>
        <w:trPr>
          <w:tblHeader w:val="true"/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.ч. в форме практической подготов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арактеристика профессиональной деятель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 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рганизация работы химических лаборатор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4/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руктура и организация рабо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имико-аналитических лабораторий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задачи и функции химических лаборатор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</w:t>
            </w:r>
          </w:p>
        </w:tc>
      </w:tr>
      <w:tr>
        <w:trPr>
          <w:trHeight w:val="23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вязь колледжа с базовым предприятием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скурсия в музей Судостроительный завод Залив им. Б.Е. Бутом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я на предприятие АО Керченский металлургический завод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фессиональная деятельность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фессиональной деятельности лаборанта-аналит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</w:t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 Лаборанта химического анализа. Объекты анализ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Основы стандартиз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ведения о государственных стандартах</w:t>
            </w:r>
          </w:p>
        </w:tc>
        <w:tc>
          <w:tcPr>
            <w:tcW w:w="1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ормативно-технической документации, обеспечение качества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 контроль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 – ОК 0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храна труда на производстве</w:t>
            </w:r>
          </w:p>
        </w:tc>
        <w:tc>
          <w:tcPr>
            <w:tcW w:w="1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вопросы охраны труда, надзор и контроль за соблюдением законодательства по охране труда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 – ОК 0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Calibri"/>
                <w:i/>
                <w:sz w:val="24"/>
                <w:szCs w:val="24"/>
              </w:rPr>
              <w:t>Основы профессионального станов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/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 – ОК 03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</w:tr>
      <w:tr>
        <w:trPr>
          <w:trHeight w:val="23" w:hRule="atLeast"/>
        </w:trPr>
        <w:tc>
          <w:tcPr>
            <w:tcW w:w="2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ектирование профессиональ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пеха</w:t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храны труда и техники безопасности на рабочем мес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 – ОК 03, ПК 3.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абораторные занят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 Определение содержания взвешенных вещест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 Определение сухого остат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 Определение общей жестк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</w:t>
      </w:r>
      <w:r>
        <w:rPr>
          <w:rFonts w:cs="Times New Roman" w:ascii="Times New Roman" w:hAnsi="Times New Roman"/>
          <w:sz w:val="24"/>
          <w:szCs w:val="24"/>
        </w:rPr>
        <w:t xml:space="preserve"> учебный кабинет; лаборатории физико-химических методов анализа и технических средств измерения; технического анализа, контроля производства и экологического контроля в соответствии с оборудованием в ОПОП п.6.1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организации самостоятельной и воспитательной работы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</w:t>
        <w:tab/>
        <w:t>учебного</w:t>
        <w:tab/>
        <w:t>кабинета</w:t>
        <w:tab/>
        <w:t>и</w:t>
        <w:tab/>
        <w:t>рабочих</w:t>
        <w:tab/>
        <w:t>мест</w:t>
        <w:tab/>
        <w:t>кабине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адочные места по количеству обучаю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чее место преподав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бно-метод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оутбук, телевизор, учебные фильмы, през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тяжной шкаф; лабораторные столы; химическая посуда по ГОСТ 25336 «Посуда и оборудование лабораторные стеклянные. Типы, основные параметры и размеры»; штативы металлические; электроплитки; шкаф сушильный. Весовая комната: весы аналитические; весы техничес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 Э.А., Гайдукова Н.Г. Аналитическая химия. В 2 кн. Книга 2.Физико-химические методы анализа: учебник и практикум для СПО/ - М.: Издательство Юрайт, 2019. – 345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ршинин В.И., Перцев Н.В.. Планирование и математическая обработка результатов химического эксперимента. Учебн. пос., 4-е изд., перераб. и доп., 201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ломеева О.А.. Физико-химические методы исследования и техника лабораторных работ. Учебное пособие для СПО, 3-е изд., стер., 20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color w:val="315CAB"/>
            <w:sz w:val="24"/>
            <w:szCs w:val="24"/>
          </w:rPr>
          <w:t>http://iprbookshop.ru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программа АСК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portal.tpu.ru›SHARED/n/NIMEZ/educationalwork/Tab1…Химические методы анализа Белгород 2017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Александрова, Э. А. Аналитическая химия : в 2 кн. Кн. 2. Физико-химические методы анализа : учебник и практикум для СПО / Э. А. Александрова,  Н. Г. Гайдукова. – 2-е изд., испр. и доп. – Москва : Юрайт, 2017. – 359 с. – ISBN 978-5-534-04223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нализ загрязненной воды : практическое руководство / Ю.С. Другов, А.А. Родин. - 2-е изд. – Москва : БИНОМ. ЛЗ, 2015. - 678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тическая химия. Химические методы анализа: учеб. пос. / А. И. Жебентяев, А. К. Жерносек и др. - 2-e изд., стер. – Москва : НИЦ ИНФРА-М; Минск : Новое  знание, 2014. - 542 с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444"/>
        <w:gridCol w:w="2977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.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Организация работы химических лабораторий Тема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 организация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ко-аналитических лаборатор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 Связь колледжа с базовым предприят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Основы стандарт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2.1. Сведения о государственных стандарта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труда на производстве</w:t>
            </w:r>
          </w:p>
          <w:p>
            <w:pPr>
              <w:pStyle w:val="Normal"/>
              <w:rPr>
                <w:rStyle w:val="2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Раздел 3. Основы профессионального стано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 на предприятия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Организация работы химических лабораторий Тема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 организация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ко-аналитических лаборатор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 Связь колледжа с базовым предприят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Основы стандарт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2.1. Сведения о государственных стандарта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труда на производстве</w:t>
            </w:r>
          </w:p>
          <w:p>
            <w:pPr>
              <w:pStyle w:val="Normal"/>
              <w:rPr>
                <w:rStyle w:val="2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Раздел 3. Основы профессионального стано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ный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се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 Организация работы химических лабораторий Тема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 организация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ко-аналитических лабораторий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 Связь колледжа с базовым предприят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Основы стандарт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2.1. Сведения о государственных стандарта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труда на производстве</w:t>
            </w:r>
          </w:p>
          <w:p>
            <w:pPr>
              <w:pStyle w:val="Normal"/>
              <w:rPr>
                <w:rStyle w:val="2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Раздел 3. Основы профессионального стано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ный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се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Раздел 3. Основы профессионального стано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iprbooksho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иктория Прутковская</cp:lastModifiedBy>
  <cp:lastPrinted>2023-08-31T09:02:00Z</cp:lastPrinted>
  <dcterms:modified xsi:type="dcterms:W3CDTF">2024-04-22T04:25:00Z</dcterms:modified>
  <cp:revision>74</cp:revision>
  <dc:subject/>
  <dc:title/>
</cp:coreProperties>
</file>