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ПМ.02 </w:t>
      </w:r>
      <w:bookmarkStart w:id="0" w:name="_Hlk145105037"/>
      <w:r>
        <w:rPr>
          <w:rFonts w:cs="Times New Roman" w:ascii="Times New Roman" w:hAnsi="Times New Roman"/>
          <w:b/>
          <w:bCs/>
          <w:iCs/>
          <w:sz w:val="28"/>
        </w:rPr>
        <w:t>ПРОВЕДЕНИЕ ТЕХНИЧЕСКОЙ ИНВЕНТАРИЗАЦИИ И ТЕХНИЧЕСКОЙ ОЦЕНКИ ОБЪЕКТОВ НЕДВИЖИМОСТИ</w:t>
      </w:r>
      <w:bookmarkEnd w:id="0"/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.02.19 Землеустрой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, с учетом примерной основной образовательной программы специальности 21.02.19 Землеустройство, укрупненная группа 21.00.00 Прикладная геология, горное дело, нефтегазовое дело и геодезия, в части освоения основного вида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е технической инвентаризации и технической оценки объектов недвиж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ющие ему общие и профессиональные компетенц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spacing w:before="1" w:after="0"/>
        <w:ind w:right="-4"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</w:t>
      </w:r>
      <w:r>
        <w:rPr>
          <w:rFonts w:cs="Times New Roman" w:ascii="Times New Roman" w:hAnsi="Times New Roman"/>
          <w:iCs/>
          <w:sz w:val="28"/>
        </w:rPr>
        <w:t>ПМ.02 Проведение технической инвентаризации и технической оценки объектов недвижимости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21.02.19 –«Землеустройство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подготовка исходной документации, состав которой определяется целями и типом объекта технической оценки (инвентаризации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натурных обследований конструкц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обмерных работ, с использованием оптимальных приемов их выполн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отчетной документации по оценке технического состояния и определению износа конструкц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и оформление технического плана, акта обследования на объект капиталь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авнения территорий по градостроительным фактора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аботки объемно-планировочных градостроительных решений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по специальности 21.02.19 – «Землеустройство»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ие технической инвентаризации и технической оценки объектов недвижим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ответствующие ему общие и профессиональные компетенции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роект выполнения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комплекс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техническое состояние конструкций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и оформлять отчетную документацию по комплексу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аспортизацию объекта недвижимост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вентаризацию объекта в целях установления наличия изменения в планировке и техническом состоянии объект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технический план на объект капитального строительств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акт обследования на объект капитального строительств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уществующее положение функционального зонирования территори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ацию по планировке территории с использованием материалов и результатов инженерных изысканий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архитектурно- планировочного и объемно-пространственного решения микрорайона, а также построение улично-дорожной сети, элементов благоустройства и расчёт технико-экономических показателей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е технической инвентаризации и технической оценки объектов недвиж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ющие ему общие и 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одить техническую инвентаризацию объектов недвижимо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градостроительную оценку территории посел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ять технический план объектов капитального строительства с применением аппаратно-программных средст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2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осить данные в реестры информационных систем различного назначен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424"/>
      </w:tblGrid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1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autoSpaceDE w:val="false"/>
              <w:spacing w:lineRule="exact" w:line="270"/>
              <w:ind w:left="2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, ПК 2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Раздел1 Проведение технической инвентаризации и технической оценк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ПК 2.4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Раздел 2 Проведение технической инвентаризации и технической оценки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2 П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роведение технической инвентаризации и технической оценки объектов недвиж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.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хническая оценка и инвентаризация объектов недвиж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технического обследования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знакомление со структурой и организацией работы организации. Инструктаж по технике безопасности и охране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оценка здания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 подготовка исходной документации, состав которой определяется целями и типом объекта технической 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этажного плана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турных обследований констру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вентарной стоимости объекта. Расчет кадастровой стоимости инвентарного объекта. Составление межевого плана. Составление технического паспорта. Составление технического плана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мерных работ с использованием оптимальных приемов их выполн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, ПК 2.3,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ной документации по оценки технического состояния и определению износа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технического паспорта (плана) на объект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2.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рриториальное план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едение технической инвентаризации и технической оценк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Определение физического износа.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технического состояния (физического износа)  здания, строения, сооружения. Определение физического износа конструктивных элементов здания, инженерных коммуникац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борником ВСН 53-86. Формирование отчётной документации по определению износа конструкций. Составление дефектной ведо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е планирование и регулирование использования территорий городских и сельских поселений.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е планы городских и сельских поселен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2, ПК 2.4, ОК 01, ОК 02, ОК 03, ОК 04, ОК 05, ОК 06, ОК 07, ОК 08,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и земельно-ресурсная основа городских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ерритории поселения. Границы города, застройки, пригородные зо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ленные территории. Масштабы топографических планов, используемых при разработке генеральных планов поселений. Проекты черты городских и сельских посе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21.02.19 – Землеустро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140062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/>
          <w:b/>
          <w:sz w:val="24"/>
          <w:szCs w:val="24"/>
        </w:rPr>
      </w:pPr>
      <w:bookmarkStart w:id="2" w:name="_Hlk145105553"/>
      <w:bookmarkEnd w:id="2"/>
      <w:r>
        <w:rPr>
          <w:sz w:val="24"/>
          <w:szCs w:val="24"/>
        </w:rPr>
        <w:t xml:space="preserve">Архитектура зданий и строительные конструкции : учебник для среднего профессионального образования / К. О. Ларионова [и др.] ; под общей редакцией А. К. Соловьева. — Москва : Издательство Юрайт, 2023. — 490 с. — (Профессиональное образование). — ISBN 978-5-534-10318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4"/>
            <w:szCs w:val="24"/>
          </w:rPr>
          <w:t>https://urait.ru/bcode/517698</w:t>
        </w:r>
      </w:hyperlink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Базавлук, В. А. </w:t>
      </w:r>
      <w:r>
        <w:rPr>
          <w:sz w:val="24"/>
          <w:szCs w:val="24"/>
        </w:rPr>
        <w:t xml:space="preserve"> Основы градостроительства и планировка населенных мест: жилой квартал : учебное пособие для среднего профессионального образования / В. А. Базавлук, Е. В. Предко. — Москва : Издательство Юрайт, 2023. — 90 с. — (Профессиональное образование). — ISBN 978-5-534-13012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4"/>
            <w:szCs w:val="24"/>
          </w:rPr>
          <w:t>https://urait.ru/bcode/519198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Опарин, С. Г. </w:t>
      </w:r>
      <w:r>
        <w:rPr>
          <w:sz w:val="24"/>
          <w:szCs w:val="24"/>
        </w:rPr>
        <w:t xml:space="preserve"> Здания и сооружения. Архитектурно-строительное проектирование : учебник и практикум для среднего профессионального образования / С. Г. Опарин, А. А. Леонтьев. — Москва : Издательство Юрайт, 2023. — 283 с. — (Профессиональное образование). — ISBN 978-5-534-02359-6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sz w:val="24"/>
            <w:szCs w:val="24"/>
          </w:rPr>
          <w:t>https://urait.ru/bcode/513470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Перцик, Е. Н. </w:t>
      </w:r>
      <w:r>
        <w:rPr>
          <w:sz w:val="24"/>
          <w:szCs w:val="24"/>
        </w:rPr>
        <w:t xml:space="preserve"> Территориальное планирование : учебник для среднего профессионального образования / Е. Н. Перцик. — 2-е изд., испр. и доп. — Москва : Издательство Юрайт, 2023. — 362 с. — (Профессиональное образование). — ISBN 978-5-534-13504-6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sz w:val="24"/>
            <w:szCs w:val="24"/>
          </w:rPr>
          <w:t>https://urait.ru/bcode/519568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highlight w:val="yellow"/>
        </w:rPr>
      </w:r>
      <w:bookmarkStart w:id="3" w:name="_Hlk145105553"/>
      <w:bookmarkStart w:id="4" w:name="_Hlk145105553"/>
      <w:bookmarkEnd w:id="4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Федеральной службы государственной регистрации, кадастра и картографии [Электронный ресурс]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osreestr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йт Министерства юстиции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-search.minjust.ru/bigs/portal.html</w:t>
        </w:r>
      </w:hyperlink>
    </w:p>
    <w:p>
      <w:pPr>
        <w:pStyle w:val="Style20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autoSpaceDE w:val="tru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очник проектировщика /под ред. И.Г.Староверова/ Внутренние санитарно-технические устройства. 4-е изд., перераб. И доп. Ч.1. – М.: Строийиздат, 2013. – 246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right="25" w:firstLine="851"/>
        <w:rPr>
          <w:sz w:val="24"/>
          <w:szCs w:val="24"/>
        </w:rPr>
      </w:pPr>
      <w:bookmarkStart w:id="5" w:name="_Hlk140062375"/>
      <w:bookmarkStart w:id="6" w:name="_Hlk145105718"/>
      <w:bookmarkEnd w:id="5"/>
      <w:bookmarkEnd w:id="6"/>
      <w:r>
        <w:rPr>
          <w:sz w:val="24"/>
          <w:szCs w:val="24"/>
        </w:rPr>
        <w:t xml:space="preserve">Федеральный закон «О геодезии, картографии и пространственных данных и о внесении изменений в отдельные законодательные акты Российской Федерации» </w:t>
      </w:r>
      <w:r>
        <w:rPr>
          <w:color w:val="333333"/>
          <w:sz w:val="24"/>
          <w:szCs w:val="24"/>
          <w:shd w:fill="FFFFFF" w:val="clear"/>
        </w:rPr>
        <w:t>от 04.08.2023 № 491-ФЗ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iCs/>
          <w:sz w:val="24"/>
          <w:szCs w:val="24"/>
        </w:rPr>
        <w:t>Вострокнутов, А. Л. </w:t>
      </w:r>
      <w:r>
        <w:rPr>
          <w:sz w:val="24"/>
          <w:szCs w:val="24"/>
        </w:rPr>
        <w:t xml:space="preserve"> 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3-е изд., испр. и доп. — Москва : Издательство Юрайт, 2023. — 219 с. — (Профессиональное образование). — ISBN 978-5-534-16175-5. — Текст : электронный // Образовательная платформа Юрайт [сайт]. — URL: </w:t>
      </w:r>
      <w:hyperlink r:id="rId12" w:tgtFrame="_blank">
        <w:r>
          <w:rPr>
            <w:rStyle w:val="InternetLink"/>
            <w:sz w:val="24"/>
            <w:szCs w:val="24"/>
          </w:rPr>
          <w:t>https://urait.ru/bcode/530559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sz w:val="24"/>
          <w:szCs w:val="24"/>
        </w:rPr>
        <w:t>Гиршберг, М. А. Геодезия : учебник / М. А. Гиршберг. — Москва : ИНФРА-М, 2023. — 384 с. — (Высшее образование). - ISBN 978-5-16-018677-1. - Текст : электронный. - URL: https://znanium.com/catalog/product/2023171 (дата обращения: 07.09.2023). – Режим доступа: по подписке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right="25" w:firstLine="851"/>
        <w:rPr>
          <w:sz w:val="24"/>
          <w:szCs w:val="24"/>
        </w:rPr>
      </w:pPr>
      <w:r>
        <w:rPr>
          <w:iCs/>
          <w:sz w:val="24"/>
          <w:szCs w:val="24"/>
        </w:rPr>
        <w:t>Ананьин, М. Ю. </w:t>
      </w:r>
      <w:r>
        <w:rPr>
          <w:sz w:val="24"/>
          <w:szCs w:val="24"/>
        </w:rPr>
        <w:t xml:space="preserve"> Архитектура зданий и строительные конструкции: термины и определения : учебное пособие для среднего профессионального образования / М. Ю. Ананьин. — Москва : Издательство Юрайт, 2023. — 130 с. — (Профессиональное образование). — ISBN 978-5-534-10282-6. — Текст : электронный // Образовательная платформа Юрайт [сайт]. — URL: </w:t>
      </w:r>
      <w:hyperlink r:id="rId13" w:tgtFrame="_blank">
        <w:r>
          <w:rPr>
            <w:rStyle w:val="InternetLink"/>
            <w:sz w:val="24"/>
            <w:szCs w:val="24"/>
          </w:rPr>
          <w:t>https://urait.ru/bcode/517693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Hlk145105718"/>
      <w:bookmarkStart w:id="8" w:name="_Hlk145105718"/>
      <w:bookmarkEnd w:id="8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 Проводить техническую инвентаризацию объектов недвижим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става и содержания программ технического обследования в зависимости от целей оценки технического состояния зданий и сооружений; технологии проведения обмеров зданий; технологии проведения натурных обследований конструкций и оценки технического состояния объекта; технологию проведения технической инвентаризации объекта недвижим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 Выполнять градостроительную оценку территории посе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видов градостроительной документации, их взаимосвязи, технологии их разработки, принципов градостроительного зонирования, видов территориальных зон, градостроительных факторов, методики градостроительной оценки территории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2.3 Составлять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хнический план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ъектов капитального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роительства с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но-программных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става отчетной документации по комплексу выполненных рабо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2.4 Вносить данные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реестры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х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истем различ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временных средств автоматизации деятельности в области градостроительства, основных правил и приемов работы с геоинформационной системой, состава сведений информационных систем обеспечения градостроительной деятельности об объектах недвижимости и объектах градостроительной деятельности на разных уровнях, порядка работы в информационные системы обеспечения градостроительной деятель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footerReference w:type="default" r:id="rId14"/>
      <w:footerReference w:type="first" r:id="rId15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2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i w:val="false"/>
        <w:b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52" w:hanging="58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Calibri" w:hAnsi="Calibri" w:eastAsia="Calibri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i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517698" TargetMode="External"/><Relationship Id="rId7" Type="http://schemas.openxmlformats.org/officeDocument/2006/relationships/hyperlink" Target="https://urait.ru/bcode/519198" TargetMode="External"/><Relationship Id="rId8" Type="http://schemas.openxmlformats.org/officeDocument/2006/relationships/hyperlink" Target="https://urait.ru/bcode/513470" TargetMode="External"/><Relationship Id="rId9" Type="http://schemas.openxmlformats.org/officeDocument/2006/relationships/hyperlink" Target="https://urait.ru/bcode/519568" TargetMode="External"/><Relationship Id="rId10" Type="http://schemas.openxmlformats.org/officeDocument/2006/relationships/hyperlink" Target="https://rosreestr.ru/" TargetMode="External"/><Relationship Id="rId11" Type="http://schemas.openxmlformats.org/officeDocument/2006/relationships/hyperlink" Target="http://pravo-search.minjust.ru/bigs/portal.html" TargetMode="External"/><Relationship Id="rId12" Type="http://schemas.openxmlformats.org/officeDocument/2006/relationships/hyperlink" Target="https://urait.ru/bcode/530559" TargetMode="External"/><Relationship Id="rId13" Type="http://schemas.openxmlformats.org/officeDocument/2006/relationships/hyperlink" Target="https://urait.ru/bcode/517693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47:00Z</dcterms:created>
  <dc:creator>User</dc:creator>
  <dc:description/>
  <cp:keywords/>
  <dc:language>en-US</dc:language>
  <cp:lastModifiedBy>Елена Князева</cp:lastModifiedBy>
  <dcterms:modified xsi:type="dcterms:W3CDTF">2024-05-14T07:48:00Z</dcterms:modified>
  <cp:revision>4</cp:revision>
  <dc:subject/>
  <dc:title/>
</cp:coreProperties>
</file>