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</w:rPr>
        <w:t xml:space="preserve">ПМ.03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ВСПОМОГАТЕЛЬНАЯ ДЕЯТЕЛЬНОСТЬ В СФЕРЕ ГОСУДАРСТВЕННОГО КАДАСТРОВОГО УЧЕТА И (ИЛИ) ГОСУДАРСТВЕННОЙ РЕГИСТРАЦИИ ПРАВ НА ОБЪЕКТЫ НЕДВИЖИМОСТИ, ОПРЕДЕЛЕНИЯ КАДАСТРОВОЙ СТОИМОСТИ</w:t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2"/>
        </w:rPr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1.02.19 Землеустройств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right="523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4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ого государственного образовательного стандарта среднего профессионального образования по специальности 21.02.19 Землеустройство от 18 мая 2022 г. № 339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Князева Елена Виктор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Новикова Ирина Юрьевна - заместитель начальника департамента - начальник отдела учета муниципального имущества и проведения торгов департамента архитектуры, имущественных и земельных отношений Администрации г. Керч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26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-техн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. Гапоненко </w:t>
            </w:r>
          </w:p>
        </w:tc>
      </w:tr>
      <w:tr>
        <w:trPr>
          <w:trHeight w:val="1393" w:hRule="atLeast"/>
        </w:trPr>
        <w:tc>
          <w:tcPr>
            <w:tcW w:w="4809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 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департамента архитектуры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енных и земельных отношени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Керчи Республики Крым                   _________________     Н.А. Михал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21.02.19 Землеустройство, с учетом примерной основной образовательной программы специальности 21.02.19 Землеустройство, укрупненная группа 21.00.00 Прикладная геология, горное дело, нефтегазовое дело и геодезия, в части освоения основного вида деятельности (ВД)</w:t>
      </w:r>
      <w:r>
        <w:rPr>
          <w:rFonts w:cs="Times New Roman" w:ascii="Times New Roman" w:hAnsi="Times New Roman"/>
          <w:sz w:val="28"/>
          <w:szCs w:val="28"/>
        </w:rPr>
        <w:t>:  Вспомогательная деятельность в сфере государственного кадастрового учета и (или) государственной регистрации прав на объекты недвижимости, определения кадастровой стоимости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ных планах ППССЗ производственная практика входит в состав профессионального учебного цикла, реализуемой в рамках соответствующего  профессионального модуля ПМ.03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спомогательная деятельность в сфере государственного кадастрового учета и (или) государственной регистрации прав на объекты недвижимости, определения кадастровой стоимости</w:t>
      </w:r>
      <w:r>
        <w:rPr>
          <w:rFonts w:cs="Times New Roman" w:ascii="Times New Roman" w:hAnsi="Times New Roman"/>
          <w:iCs/>
          <w:sz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1"/>
          <w:numId w:val="4"/>
        </w:numPr>
        <w:shd w:fill="FFFFFF" w:val="clear"/>
        <w:ind w:left="871" w:hanging="2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производствен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изводственной практики выступает комплексное освоение обучающимися всех видов деятельности по специальности 21.02.19 –«Землеустройство»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Получение практического опыта: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ирования граждан и организаций в сфере государственного кадастрового учета и государственной регистрации прав на объекты недвижимости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кументационного сопровождения (прием заявления и выдача документов) государственного кадастрового учета и государственной регистрации прав на объекты недвижимости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использования информационной системы для ведения ЕГРН;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я сбора, систематизации и накопления информации, необходимой для определения кадастровой стоимости объектов недвижимости, кадастрового учета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Количество часов на освоение рабочей программы производственной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44 часа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1. Требования к результатам освоения производственной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производственной практики по специальности 21.02.19 – «Землеустройство»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производствен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ая деятельность в сфере государственного кадастрового учета и (или) государственной регистрации прав на объекты недвижимости, определения кадастровой стоимост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ъяснять (в том числе по телефонной связи) о правилах и порядке предоставления услуг в сфере кадастрового учета и регистрации прав на объекты недвижимости, предоставления сведений, содержащихся в ЕГРН; 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обращениями и информационными запросами, в том числе на Едином портале государственных и муниципальных услуг (функций) и (или) региональных порталах государственных и муниципальных услуг (функций)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овременные программные продукты в сфере государственного кадастрового учета и государственной регистрации прав на объекты недвижимости, информационную систему, предназначенную для ведения ЕГРН, средства коммуникаций и связи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технические средства по оцифровке документации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электронную подпись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нсультировать по вопросам государственного кадастрового учета, государственной регистрации прав на объекты недвижимости, правилах и порядке внесения сведений в Единый государственный реестр недвижимости; проверять документы на соответствие нормам законодательства Российской Федерации в сфере государственной кадастровой оценки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методики и инструменты сбора информации, необходимой для определения кадастровой стоимости объектов недвижимости; - систематизировать сведения, содержащиеся в декларациях о характеристиках объектов недвижимости, в различных видах и формах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оформление копий отчетов, документов и материалов, которые использовались при определении кадастровой стоимости, для временного, постоянного и (или) долговременного сроков хранения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производственной практики явля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Вспомогательная деятельность в сфере государственного кадастрового учета и (или) государственной регистрации прав на объекты недвижимости, определения кадастровой стоимости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соответствующие ему общие и профессиональные компет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ть по вопросам регистрации прав на объекты недвижимости, и предоставления сведений, содержащихся в Едином государственном реестре недвижимости (ЕГРН);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документационное сопровождение в сфере кадастрового учета и (или) государственной регистрации прав на объекты недвижимости;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ую систему, предназначенную для ведения ЕГРН;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сбор, систематизация и накопление информации, необходимой для определения кадастровой стоимости объектов недвижимости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)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tbl>
      <w:tblPr>
        <w:tblW w:w="953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8424"/>
      </w:tblGrid>
      <w:tr>
        <w:trPr/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1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2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3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213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4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5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6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7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278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8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9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роизводствен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TableParagraph"/>
              <w:spacing w:before="41" w:after="0"/>
              <w:ind w:left="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 – 3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1 Правовое регулирование отношений в землеустройстве, кадастре и градостроительств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TableParagraph"/>
              <w:spacing w:before="41" w:after="0"/>
              <w:ind w:left="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 – 3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2 Основы ведения единого государственного реестра недвижимости (ЕГРН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TableParagraph"/>
              <w:spacing w:before="41" w:after="0"/>
              <w:ind w:left="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. Определение кадастровой стоимости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производствен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и по профессиональному модулю ПМ.02 П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  <w:t>роведение технической инвентаризации и технической оценки объектов недвижимост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39"/>
        <w:gridCol w:w="7551"/>
        <w:gridCol w:w="1560"/>
        <w:gridCol w:w="3260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3.01. Правовое регулирование отношений в землеустройстве, кадастре и градостроительств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Правовое регулирование отношений в землеустройстве, кадастре и градостроительст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 - ПК 3.3,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ормы законодательства в сфере государственного кадастрового учета, землеустройства, градостроительства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норм законодательства в сфере государственного кадастрового учета, землеустройства, градостроительства;</w:t>
            </w:r>
          </w:p>
          <w:p>
            <w:pPr>
              <w:pStyle w:val="Normal"/>
              <w:rPr>
                <w:rStyle w:val="9pt2"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 - ПК 3.3,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документы, предоставленные для кадастрового учета на соответствие нормам законодательства Российской Федераци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pt2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кументов, предоставленных для кадастрового учета на соответствие нормам законодательства Российской Федераци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9pt2"/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 - ПК 3.3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1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акет документов для подачи в ЕГРН для регистрации недвижимого имущества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опировально-множительной техник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 - ПК 3.3, ОК 01, ОК 02, ОК 03, ОК 04, ОК 05, ОК 06, ОК 07, ОК 08, ОК 09</w:t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3.0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е единого государственного реестра недвижимости (ЕГРН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Основы ведения единого государственного реестра недвижимости (ЕГР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 - ПК 3.3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сведений, содержащихся в ЕГРН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рограммных комплексов, применяемых для ведения ЕГРН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 - ПК 3.3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сведений, содержащихся в ЕГ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2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ведения об объекте недвижимости в ЕГРН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кета документов для подачи в ЕГРН для регистрации недвижимого имуществ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 - ПК 3.3, ОК 01, ОК 02, ОК 03, ОК 04, ОК 05, ОК 06, ОК 07, ОК 08, ОК 09</w:t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3.03. Определение кадастровой стоимости объектов недвижим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Определение кадастровой стоимости объектов недвиж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3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счет кадастровой стоимости объектов недвижимост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по подготовке документов для осуществления кадастрового учет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кадастровой стоимости объектов недвижим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3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ть сведения, которые содержатся в ЕГРН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пакета документов для подачи в ЕГРН для регистрации недвижимого имущества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предоставления сведений, содержащихся в ЕГРН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баз практик соответствует ООП СПО по специальности 21.02.19 – Землеустройств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4006237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95" w:leader="none"/>
        </w:tabs>
        <w:ind w:left="0" w:right="167" w:firstLine="709"/>
        <w:jc w:val="both"/>
        <w:rPr>
          <w:bCs/>
        </w:rPr>
      </w:pPr>
      <w:bookmarkStart w:id="1" w:name="_Hlk145166913"/>
      <w:bookmarkEnd w:id="1"/>
      <w:r>
        <w:rPr>
          <w:bCs/>
          <w:color w:val="000000"/>
          <w:shd w:fill="FFFFFF" w:val="clear"/>
        </w:rPr>
        <w:t>Васильева, Н. В.  Кадастровый учет и кадастровая оценка земель : учебное пособие для среднего профессионального образования / Н. В. Васильева. — 2-е изд., перераб. и доп. — Москва : Издательство Юрайт, 2023. — 156 с. — (Профессиональное образование). — ISBN 978-5-534-16187-8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bCs/>
            <w:color w:val="486C97"/>
            <w:shd w:fill="FFFFFF" w:val="clear"/>
          </w:rPr>
          <w:t>https://urait.ru/bcode/530580</w:t>
        </w:r>
      </w:hyperlink>
      <w:r>
        <w:rPr>
          <w:bCs/>
        </w:rPr>
        <w:t xml:space="preserve"> Ерофеев, Б. В. Земельное право : учебник для среднего профессионального образования / Б. В. Ерофеев ; под научной редакцией Л. Б. Братковской. — 16-е изд., перераб. и доп. — Москва : Издательство Юрайт, 2021. — 537 с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95" w:leader="none"/>
        </w:tabs>
        <w:ind w:left="0" w:right="167" w:firstLine="709"/>
        <w:jc w:val="both"/>
        <w:rPr>
          <w:bCs/>
        </w:rPr>
      </w:pPr>
      <w:r>
        <w:rPr>
          <w:bCs/>
          <w:color w:val="000000"/>
          <w:shd w:fill="FFFFFF" w:val="clear"/>
        </w:rPr>
        <w:t>Земельное право России : учебник для среднего профессионального образования / А. П. Анисимов, А. Я. Рыженков, С. А. Чаркин, К. А. Селиванова ; под редакцией А. П. Анисимова. — 8-е изд., перераб. и доп. — Москва : Издательство Юрайт, 2022. — 338 с. — (Профессиональное образование). — ISBN 978-5-534-16194-6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bCs/>
            <w:color w:val="486C97"/>
            <w:shd w:fill="FFFFFF" w:val="clear"/>
          </w:rPr>
          <w:t>https://urait.ru/bcode/530590</w:t>
        </w:r>
      </w:hyperlink>
      <w:r>
        <w:rPr>
          <w:bCs/>
          <w:color w:val="000000"/>
          <w:shd w:fill="FFFFFF" w:val="clear"/>
        </w:rPr>
        <w:t> 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95" w:leader="none"/>
        </w:tabs>
        <w:ind w:left="0" w:right="167"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  <w:color w:val="000000"/>
          <w:shd w:fill="FFFFFF" w:val="clear"/>
        </w:rPr>
        <w:t>Пылаева, А. В.  Модели и методы кадастровой оценки недвижимости : учебное пособие для среднего профессионального образования / А. В. Пылаева. — 2-е изд., испр. и доп. — Москва : Издательство Юрайт, 2023. — 153 с. — (Профессиональное образование). — ISBN 978-5-534-08690-4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bCs/>
            <w:color w:val="486C97"/>
            <w:shd w:fill="FFFFFF" w:val="clear"/>
          </w:rPr>
          <w:t>https://urait.ru/bcode/514828</w:t>
        </w:r>
      </w:hyperlink>
    </w:p>
    <w:p>
      <w:pPr>
        <w:pStyle w:val="TextBody"/>
        <w:numPr>
          <w:ilvl w:val="0"/>
          <w:numId w:val="3"/>
        </w:numPr>
        <w:tabs>
          <w:tab w:val="clear" w:pos="720"/>
          <w:tab w:val="left" w:pos="495" w:leader="none"/>
        </w:tabs>
        <w:ind w:left="0" w:right="167" w:firstLine="709"/>
        <w:jc w:val="both"/>
        <w:rPr>
          <w:bCs/>
        </w:rPr>
      </w:pPr>
      <w:r>
        <w:rPr>
          <w:bCs/>
          <w:color w:val="000000"/>
          <w:shd w:fill="FFFFFF" w:val="clear"/>
        </w:rPr>
        <w:t>Пылаева, А. В.  Основы кадастровой оценки недвижимости : учебное пособие для среднего профессионального образования / А. В. Пылаева. — 3-е изд., испр. и доп. — Москва : Издательство Юрайт, 2023. — 196 с. — (Профессиональное образование). — ISBN 978-5-534-14560-1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bCs/>
            <w:color w:val="486C97"/>
            <w:shd w:fill="FFFFFF" w:val="clear"/>
          </w:rPr>
          <w:t>https://urait.ru/bcode/514840</w:t>
        </w:r>
      </w:hyperlink>
      <w:r>
        <w:rPr>
          <w:bCs/>
          <w:color w:val="000000"/>
          <w:shd w:fill="FFFFFF" w:val="clear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  <w:lang w:val="en-US"/>
        </w:rPr>
      </w:r>
      <w:bookmarkStart w:id="2" w:name="_Hlk145166913"/>
      <w:bookmarkStart w:id="3" w:name="_Hlk145166913"/>
      <w:bookmarkEnd w:id="3"/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95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4" w:name="_Hlk145166940"/>
      <w:bookmarkEnd w:id="4"/>
      <w:r>
        <w:rPr>
          <w:rFonts w:cs="Times New Roman" w:ascii="Times New Roman" w:hAnsi="Times New Roman"/>
          <w:bCs/>
          <w:sz w:val="24"/>
          <w:szCs w:val="24"/>
        </w:rPr>
        <w:t>1. Электронно-библиотечная система «Знаниум» – URL: https://znanium.com/</w:t>
      </w:r>
    </w:p>
    <w:p>
      <w:pPr>
        <w:pStyle w:val="Normal"/>
        <w:tabs>
          <w:tab w:val="clear" w:pos="720"/>
          <w:tab w:val="left" w:pos="495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Сайт Федеральной службы государственной регистрации, кадастра и картографии </w:t>
      </w:r>
    </w:p>
    <w:p>
      <w:pPr>
        <w:pStyle w:val="Normal"/>
        <w:tabs>
          <w:tab w:val="clear" w:pos="720"/>
          <w:tab w:val="left" w:pos="495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[Электронный ресурс] – URL: https://rosreestr.ru.</w:t>
      </w:r>
    </w:p>
    <w:p>
      <w:pPr>
        <w:pStyle w:val="Normal"/>
        <w:tabs>
          <w:tab w:val="clear" w:pos="720"/>
          <w:tab w:val="left" w:pos="495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Сайт Министерства юстиции Российской Федерации – URL: http://pravo-search.minjust.ru/bigs/portal.html</w:t>
      </w:r>
    </w:p>
    <w:p>
      <w:pPr>
        <w:pStyle w:val="Normal"/>
        <w:tabs>
          <w:tab w:val="clear" w:pos="720"/>
          <w:tab w:val="left" w:pos="495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Справочно-информационная система «Консультант Плюс» – URL: </w:t>
      </w:r>
    </w:p>
    <w:p>
      <w:pPr>
        <w:pStyle w:val="Normal"/>
        <w:tabs>
          <w:tab w:val="clear" w:pos="720"/>
          <w:tab w:val="left" w:pos="495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ttp://www.consultant.ru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  <w:bookmarkStart w:id="5" w:name="_Hlk145166940"/>
      <w:bookmarkStart w:id="6" w:name="_Hlk145166940"/>
      <w:bookmarkEnd w:id="6"/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3. Дополнительные источники 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95" w:leader="none"/>
        </w:tabs>
        <w:ind w:left="0" w:firstLine="709"/>
        <w:jc w:val="both"/>
        <w:rPr>
          <w:b w:val="false"/>
          <w:b w:val="false"/>
        </w:rPr>
      </w:pPr>
      <w:bookmarkStart w:id="7" w:name="_Hlk140062375"/>
      <w:bookmarkStart w:id="8" w:name="_Hlk145166961"/>
      <w:bookmarkEnd w:id="7"/>
      <w:bookmarkEnd w:id="8"/>
      <w:r>
        <w:rPr>
          <w:b w:val="false"/>
          <w:color w:val="000000"/>
          <w:shd w:fill="FFFFFF" w:val="clear"/>
        </w:rPr>
        <w:t>Васильева, Н. В.  Основы землепользования и землеустройства : учебник и практикум для среднего профессионального образования / Н. В. Васильева. — 2-е изд., перераб. и доп. — Москва : Издательство Юрайт, 2023. — 411 с. — (Профессиональное образование). — ISBN 978-5-534-15185-5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b/>
            <w:color w:val="486C97"/>
            <w:shd w:fill="FFFFFF" w:val="clear"/>
          </w:rPr>
          <w:t>https://urait.ru/bcode/516634</w:t>
        </w:r>
      </w:hyperlink>
      <w:r>
        <w:rPr>
          <w:b w:val="false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9" w:name="_Hlk145166961"/>
      <w:bookmarkStart w:id="10" w:name="_Hlk145166961"/>
      <w:bookmarkEnd w:id="10"/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14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14 настоящего ФГОС СПО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14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42"/>
        <w:gridCol w:w="2476"/>
        <w:gridCol w:w="2672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Консультировать по вопросам регистрации прав на объекты недвижимости, и предоставления сведений, содержащихся в Едином государственном реестре недвижимости (ЕГРН);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бъясняет (в том числе по телефонной связи) о правилах и порядке предоставления услуг в сфере кадастрового учета и регистрации прав на объекты недвижимости, предоставления сведений, содержащихся в ЕГРН; консультирует по вопросам государственного кадастрового учета, государственной регистрации прав на объекты недвижимости, правилах и порядке внесения сведений в Единый государственный реестр недвижимости; проверяет документы на соответствие нормам законодательства Российской Федерации в сфере государственной кадастровой оценки;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К 3.2 Осуществлять документационное сопровождение в сфере кадастрового учета и (или) государственной регистрации прав на объекты недвижимости;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аботает с обращениями и информационными запросами, в том числе на Едином портале государственных и муниципальных услуг (функций) и (или) региональных порталах государственных и муниципальных услуг (функций)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К 3.3 Использовать информационную систему, предназначенную для ведения ЕГРН;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спользует современные программные продукты в сфере государственного кадастрового учета и государственной регистрации прав на объекты недвижимости, информационную систему, предназначенную для ведения ЕГРН, средства коммуникаций и связи; использует технические средства по оцифровке документации; использовать электронную подпись;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К 3.4 Осуществлять сбор, систематизация и накопление информации, необходимой для определения кадастровой стоимости объектов недвижимости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рименяет методики и инструменты сбора информации, необходимой для определения кадастровой стоимости объектов недвижимости; систематизирует сведения, содержащиеся в декларациях о характеристиках объектов недвижимости, в различных видах и формах;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footerReference w:type="default" r:id="rId11"/>
      <w:footerReference w:type="first" r:id="rId12"/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2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1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Calibri" w:hAnsi="Calibri" w:eastAsia="Calibri" w:cs="Times New Roman"/>
      <w:sz w:val="22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iCs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3">
    <w:name w:val="WW8Num32z3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3z2">
    <w:name w:val="WW8Num33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3">
    <w:name w:val="WW8Num33z3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4z4">
    <w:name w:val="WW8Num34z4"/>
    <w:qFormat/>
    <w:rPr>
      <w:lang w:val="ru-RU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Заголовок 31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urait.ru/bcode/530580" TargetMode="External"/><Relationship Id="rId7" Type="http://schemas.openxmlformats.org/officeDocument/2006/relationships/hyperlink" Target="https://urait.ru/bcode/530590" TargetMode="External"/><Relationship Id="rId8" Type="http://schemas.openxmlformats.org/officeDocument/2006/relationships/hyperlink" Target="https://urait.ru/bcode/514828" TargetMode="External"/><Relationship Id="rId9" Type="http://schemas.openxmlformats.org/officeDocument/2006/relationships/hyperlink" Target="https://urait.ru/bcode/514840" TargetMode="External"/><Relationship Id="rId10" Type="http://schemas.openxmlformats.org/officeDocument/2006/relationships/hyperlink" Target="https://urait.ru/bcode/516634" TargetMode="Externa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50:00Z</dcterms:created>
  <dc:creator>User</dc:creator>
  <dc:description/>
  <cp:keywords/>
  <dc:language>en-US</dc:language>
  <cp:lastModifiedBy>Елена Князева</cp:lastModifiedBy>
  <dcterms:modified xsi:type="dcterms:W3CDTF">2024-05-14T07:48:00Z</dcterms:modified>
  <cp:revision>4</cp:revision>
  <dc:subject/>
  <dc:title/>
</cp:coreProperties>
</file>