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С.В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b/>
          <w:b/>
          <w:i w:val="false"/>
          <w:i w:val="false"/>
          <w:iCs w:val="false"/>
          <w:lang w:val="uk-UA"/>
        </w:rPr>
      </w:pPr>
      <w:r>
        <w:rPr>
          <w:b/>
          <w:i w:val="false"/>
          <w:iCs w:val="false"/>
          <w:lang w:val="uk-UA"/>
        </w:rPr>
        <w:t>ОУД 14. Индивидуальный проек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  <w:t>2024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«</w:t>
      </w:r>
      <w:bookmarkStart w:id="0" w:name="_Hlk147448785"/>
      <w:r>
        <w:rPr>
          <w:rFonts w:cs="Times New Roman" w:ascii="Times New Roman" w:hAnsi="Times New Roman"/>
          <w:i/>
          <w:iCs/>
          <w:sz w:val="24"/>
          <w:szCs w:val="24"/>
        </w:rPr>
        <w:t>ОУД.14 Индивидуальный проект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 от 23.11.2022 №1014 «Об утверждении Федеральной образовательной программы среднего общего образования» (ФОП СОО)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каз Министерства просвещения РФ от 18.05.2022 г. № 339 «Об утверждении федерального государственного образовательного стандарта среднего профессионального образования по специальности 21.02.19 Землеустройство»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ерной рабочей программы общеобразовательной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>«Индивидуальный проект»</w:t>
      </w:r>
      <w:r>
        <w:rPr>
          <w:rFonts w:cs="Times New Roman" w:ascii="Times New Roman" w:hAnsi="Times New Roman"/>
          <w:sz w:val="24"/>
          <w:szCs w:val="24"/>
        </w:rPr>
        <w:t xml:space="preserve">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ind w:left="4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етодики преподавания общеобразовательной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Индивидуальный проект» </w:t>
      </w:r>
      <w:r>
        <w:rPr>
          <w:rFonts w:cs="Times New Roman" w:ascii="Times New Roman" w:hAnsi="Times New Roman"/>
          <w:sz w:val="24"/>
          <w:szCs w:val="24"/>
        </w:rPr>
        <w:t>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/>
          <w:iCs/>
          <w:sz w:val="24"/>
          <w:szCs w:val="24"/>
        </w:rPr>
        <w:t>ОУД.14 Индивидуальный проект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" w:ascii="Times New Roman" w:hAnsi="Times New Roman"/>
          <w:i/>
          <w:iCs/>
          <w:sz w:val="24"/>
          <w:szCs w:val="24"/>
        </w:rPr>
        <w:t>ОУД.14 Индивидуальный проект</w:t>
      </w:r>
      <w:r>
        <w:rPr>
          <w:rFonts w:cs="Times New Roman" w:ascii="Times New Roman" w:hAnsi="Times New Roman"/>
          <w:sz w:val="24"/>
          <w:szCs w:val="24"/>
        </w:rPr>
        <w:t>»  и содержания учебных дисциплин и профессиональных модулей ФГОС СПО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Князева Елена Викторовна, преподаватель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4268"/>
      </w:tblGrid>
      <w:tr>
        <w:trPr/>
        <w:tc>
          <w:tcPr>
            <w:tcW w:w="52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13272003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 Зимина</w:t>
            </w:r>
          </w:p>
        </w:tc>
        <w:tc>
          <w:tcPr>
            <w:tcW w:w="4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-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Н. Гапоненко</w:t>
            </w:r>
          </w:p>
        </w:tc>
      </w:tr>
      <w:tr>
        <w:trPr/>
        <w:tc>
          <w:tcPr>
            <w:tcW w:w="52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С.В. Каз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дивидуальный проек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/>
          <w:iCs/>
          <w:sz w:val="24"/>
          <w:szCs w:val="24"/>
        </w:rPr>
        <w:t>Индивидуальный проект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образовательного цикла образовательной программы СПО в соответствии с ФГОС по специальности 21.02.19 Землеустройство, укрупненная группа 21.00.00 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кладная геология, горное дело, нефтегазовое дело и геодезия.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«</w:t>
      </w:r>
      <w:r>
        <w:rPr>
          <w:rFonts w:cs="Times New Roman" w:ascii="Times New Roman" w:hAnsi="Times New Roman"/>
          <w:i/>
          <w:iCs/>
          <w:sz w:val="24"/>
          <w:szCs w:val="24"/>
        </w:rPr>
        <w:t>Индивидуальный проект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gkelc"/>
          <w:rFonts w:cs="Times New Roman" w:ascii="Times New Roman" w:hAnsi="Times New Roman"/>
          <w:bCs/>
          <w:sz w:val="24"/>
          <w:szCs w:val="24"/>
        </w:rPr>
        <w:t>расширение и углубление знаний в области проектной деятельности, формирование умений самостоятельно применять усвоенные знания при решении различных задач</w:t>
      </w:r>
      <w:r>
        <w:rPr>
          <w:rStyle w:val="Hgkelc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3685"/>
        <w:gridCol w:w="3403"/>
      </w:tblGrid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отовность к саморазвитию, самостоятельности, самоопределению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 овладение навыками учебно-исследовательской проектной  и социальной деятельности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владеть универсальными коммуникативными действиями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онимать и использовать преимущества командно-индивидуальной работ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онимать цель совместной деятельности, организовывать и координировать действия по достижению;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осуществлять позитивное стратегическое поведение в различных ситуациях; проявлять творчество и воображение; быть инициативными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владеть универсальными регулятивными действиями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) принимать себя и других людей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ризнать свое право и права других людей на ошиб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развивать способность понимать мир с позиции другого человека;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владение универсальными учебными познавательными действиями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бота с информацией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и интерпретацию информации различных видов и форм представления; - создавать тексты в различных форматах с учетом назначения информации и целевой аудитории, выбирая оптимальную форму представления и визуализации; 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3. Планирова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овывать собственное профессиональное 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 Выполнять полевые геодезические работы на производственном участ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ормативные правовые акты,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ительные и нормативные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по производству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ографо-геодезических и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графических работ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и принципы работы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дезических приборов и систем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тоды угловых и линейных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й, нивелирования и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ых определений;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 проект (да/нет)**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</w:rPr>
              <w:t>да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защита индивидуального проект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8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4761"/>
        <w:gridCol w:w="2016"/>
        <w:gridCol w:w="3577"/>
      </w:tblGrid>
      <w:tr>
        <w:trPr>
          <w:tblHeader w:val="true"/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bookmarkStart w:id="2" w:name="_Hlk132722292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ндивидуальный проек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сновные понятия проектной деятельности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как один из видов самостоятельной деятельности обучающегося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ндивидуальных проектов (исследовательский, информационный, творческий, социальный, прикладной)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аботы над проектом. Планирование: подбор необходимых материалов, определение способов сбора и анализа информации. Основной этап: обсуждение методологических аспектов и организация работы, структурирование проекта, работа над проектом. Заключительный этап: подведение итогов, оформление результатов, презентация проек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бенности информационного и творческого проекта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аботы над информационным и творческим проектом. Структура информационного и творческого проект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индивидуального проекта. Выбор темы индивидуального проекта, определение вида проекта (информационный или творческий)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ирование проектной деятельности</w:t>
            </w:r>
          </w:p>
        </w:tc>
        <w:tc>
          <w:tcPr>
            <w:tcW w:w="1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роектной деятельности. Определение цели и задач проектной деятельности, объекта и предмета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бенности работы с информационными ресурсами.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боты с литературой. Алгоритм работы с ресурсами Интернета. Работа с электронным каталогом библиотеки. Что такое плагиат и как его избегать в своей работе. Требования к оформлению списка литературы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авление паспорта проекта.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темы проекта, цель и задачи проекта, объект и предмет, теоретическая и практическая значимость проек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ование проектной папки.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нформационных и иллюстративных материалов по теме проекта. Работа с источниками информаци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7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стематизация материалов проектной папки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информационного и иллюстративного материала в соответствии с целевыми ориентирами проекта. Применение собранного материала в содержательной части проек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над содержательной частью проекта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 результата проектной деятельности (определение «продукта» проектной деятельности). Применение методов проектирования (эвристические, формализованные методы, экспериментальные методы). Анализ, синтез, сравнение, обобщение, структурирование информации по теме проекта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формление проекта.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екта в соответствии с планируемыми результатами (мультимедийная презентация, макет и др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1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ка проекта к защите.</w:t>
            </w:r>
          </w:p>
        </w:tc>
        <w:tc>
          <w:tcPr>
            <w:tcW w:w="1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и взаимооценка результатов проектной деятельности. Корректировка содержательной части проекта. Исправление недочётов в оформлении творческого или информационного проекта. Подготовка доклада к защите проекта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1.1</w:t>
            </w:r>
          </w:p>
        </w:tc>
      </w:tr>
      <w:tr>
        <w:trPr>
          <w:trHeight w:val="23" w:hRule="atLeast"/>
        </w:trPr>
        <w:tc>
          <w:tcPr>
            <w:tcW w:w="19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Примерная тематика индивидуальных проектов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темы индивидуальных проектов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утрихозяйственное  землеустройство фермерского хозяйства Кировской области 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нутрихозяйственное  землеустройство фермерского хозяйства Ульяновской области 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нутрихозяйственное  землеустройство фермерского хозяйства Самарской области 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Внутрихозяйственное  землеустройство фермерского хозяйства Оренбургской области 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нутрихозяйственное  землеустройство фермерского хозяйства Республике Башкортостан  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нутрихозяйственное  землеустройство фермерского хозяйства Республике Марий Эл 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Внутрихозяйственное  землеустройство фермерского хозяйства Удмуртской Республике 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Внутрихозяйственное  землеустройство фермерского хозяйства Чувашской Республике  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Внутрихозяйственное  землеустройство фермерского хозяйства Республике Татарстан  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нутрихозяйственное  землеустройство фермерского хозяйства Республике Крым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хозяйственное  землеустройство фермерского хозяйства Волгоградской  области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хозяйственное  землеустройство фермерского хозяйства</w:t>
            </w:r>
            <w:r>
              <w:rPr>
                <w:rFonts w:cs="Source Sans Pro;Source Sans Pro" w:ascii="Source Sans Pro;Source Sans Pro" w:hAnsi="Source Sans Pro;Source Sans Pro"/>
                <w:color w:val="000000"/>
                <w:sz w:val="27"/>
                <w:szCs w:val="27"/>
                <w:shd w:fill="F7FCFA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 области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хозяйственное  землеустройство фермерского хозяйства Краснодарского края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хозяйственное  землеустройство фермерского хозяйства Красноярского края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хозяйственное  землеустройство фермерского хозяйства Курганской области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хозяйственное  землеустройство фермерского хозяйства Курской  области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хозяйственное  землеустройство фермерского хозяйства Новгородской области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хозяйственное  землеустройство фермерского хозяйства Новосибирской области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хозяйственное  землеустройство фермерского хозяй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мской области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хозяйственное  землеустройство фермерского хозяйства Орловской области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хозяйственное  землеустройство фермерского хозяйства Пермского края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хозяйственное  землеустройство фермерского хозяйства Ростовской области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хозяйственное  землеустройство фермерского хозяйства Рязанской области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хозяйственное  землеустройство фермерского хозяйства Томской области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хозяйственное  землеустройство фермерского хозяйства Тульской обла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(защита индивидуального проект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амостоятельной и воспитательной работы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организации самостоятельной и воспитательной работы оснащены компьютерной техникой с возможностью подключения к информационно-телекоммуникационной сети «Интернет» и обеспечением доступа в электронную информационно-образовательную среду образовательной организации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Алексеева Н.С. Землеустройство и землепользование: Учеб. пособие. – СПб.: Изд-во Политехн. ун-та, 2020. – 123 с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Васильева, Н. В. Основы землепользования и землеустройства : учебник и практикум для среднего профессионального образования / Н. В. Васильева. —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-е изд., перераб. и доп. — Москва : Издательство Юрайт, 2023. — 401 с. — (Про-фессиональное образование). - Текст : непосредствен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Электронно-библиотечная система «Лань». – URL: https://e.lanbook.com/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лектронно-библиотечная система «Знаниум» – URL: https://znanium.com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881"/>
        <w:gridCol w:w="3215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 Тема 1.1-1.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проекта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 Тема 1.1-1.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проекта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3. Планирова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 Тема 1.1-1.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проекта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 Выполнять полевые геодезические работы на производственном участк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 Тема 1.1-1.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проект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eastAsia="Verdana"/>
      <w:color w:val="000000"/>
      <w:sz w:val="28"/>
      <w:szCs w:val="28"/>
    </w:rPr>
  </w:style>
  <w:style w:type="character" w:styleId="WW8Num3z0">
    <w:name w:val="WW8Num3z0"/>
    <w:qFormat/>
    <w:rPr>
      <w:b/>
      <w:caps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b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3">
    <w:name w:val="WW8Num32z3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2">
    <w:name w:val="WW8Num33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4z4">
    <w:name w:val="WW8Num34z4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Hgkelc">
    <w:name w:val="hgkel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16:00Z</dcterms:created>
  <dc:creator>User</dc:creator>
  <dc:description/>
  <cp:keywords/>
  <dc:language>en-US</dc:language>
  <cp:lastModifiedBy>Елена Князева</cp:lastModifiedBy>
  <dcterms:modified xsi:type="dcterms:W3CDTF">2024-04-15T08:16:00Z</dcterms:modified>
  <cp:revision>2</cp:revision>
  <dc:subject/>
  <dc:title/>
</cp:coreProperties>
</file>