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М.01 Подготовка, планирование и выполнение полевых и камеральных работ по инженерно-геодезическим изысканиям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1.02.19 Землеустройств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right="523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21.02.19 Землеустройство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18 мая 2022 г. № 339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язева Елена Викторовна-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 от работодателя: Новикова Ирина Юрьевна - заместитель начальника департамента - начальник отдела учета муниципального имущества и проведения торгов департамента архитектуры, имущественных и земельных отношений Администрации г. Керч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26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-технических дисцип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. Гапоненко </w:t>
            </w:r>
          </w:p>
        </w:tc>
      </w:tr>
      <w:tr>
        <w:trPr>
          <w:trHeight w:val="1393" w:hRule="atLeast"/>
        </w:trPr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 директора по УП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департамента архитектуры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енных и земельных отношени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Керчи Республики Крым                   _________________     Н.А. Михал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21.02.19 Землеустройство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21.02.19 Землеустройств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8"/>
          <w:szCs w:val="28"/>
        </w:rPr>
        <w:t>21.00.00 Прикладная геология, горное дело, нефтегазовое дело и геодезия, в части освоения основного вида деятельности (ВД): Подготовка, планирование и выполнение полевых и камеральных работ по инженерно-геодезическим изыскания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ССЗ учебная практика входит в состав профессионального учебного цикла, реализуемого в рамках соответствующего  профессионального модуля ПМ.01 Подготовка, планирование и выполнение полевых и камеральных работ по инженерно-геодезическим изыскани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6"/>
        </w:numPr>
        <w:shd w:fill="FFFFFF" w:val="clear"/>
        <w:ind w:left="871" w:hanging="162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учеб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Количество часов на освоение рабочей программы учебной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08 часов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2.1. Требования к результатам освоения 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(производственно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.</w:t>
      </w:r>
    </w:p>
    <w:p>
      <w:pPr>
        <w:pStyle w:val="Normal"/>
        <w:shd w:fill="FFFFFF" w:val="clear"/>
        <w:ind w:firstLine="567"/>
        <w:jc w:val="both"/>
        <w:rPr/>
      </w:pPr>
      <w:bookmarkStart w:id="0" w:name="_Hlk166571577"/>
      <w:bookmarkStart w:id="1" w:name="_Hlk166571085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учебной практики по специальности 21.02.19  Землеустройство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  <w:bookmarkStart w:id="2" w:name="_Hlk166571085"/>
      <w:bookmarkStart w:id="3" w:name="_Hlk166571085"/>
      <w:bookmarkEnd w:id="3"/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  <w:bookmarkStart w:id="4" w:name="_Hlk166571577"/>
      <w:bookmarkStart w:id="5" w:name="_Hlk166571577"/>
      <w:bookmarkEnd w:id="5"/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>
          <w:trHeight w:val="9118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, планирование и выполнение полевых и камеральных работ по инженерно-геодезическим изысканиям</w:t>
            </w:r>
          </w:p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45" w:right="2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полевые геодезические работы; </w:t>
            </w:r>
          </w:p>
          <w:p>
            <w:pPr>
              <w:pStyle w:val="Normal"/>
              <w:numPr>
                <w:ilvl w:val="0"/>
                <w:numId w:val="5"/>
              </w:numPr>
              <w:ind w:left="445" w:right="2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овременные технологии определения местоположения на основе спутниковой навигации, а также методы электронных измерений геодезических сетей;</w:t>
            </w:r>
          </w:p>
          <w:p>
            <w:pPr>
              <w:pStyle w:val="Normal"/>
              <w:numPr>
                <w:ilvl w:val="0"/>
                <w:numId w:val="5"/>
              </w:numPr>
              <w:ind w:left="445" w:right="27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крупномасштабные топографические съемки для создания изыскательских планов, в том числе съемку подземных коммуникаций;</w:t>
            </w:r>
          </w:p>
          <w:p>
            <w:pPr>
              <w:pStyle w:val="Normal"/>
              <w:numPr>
                <w:ilvl w:val="0"/>
                <w:numId w:val="5"/>
              </w:numPr>
              <w:ind w:left="445" w:right="2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ind w:left="445" w:right="27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крупномасштабные топографические съемки для создания изыскательских планов, в том числе съемку подземных коммуникаций;</w:t>
            </w:r>
          </w:p>
          <w:p>
            <w:pPr>
              <w:pStyle w:val="Normal"/>
              <w:numPr>
                <w:ilvl w:val="0"/>
                <w:numId w:val="5"/>
              </w:numPr>
              <w:ind w:left="445" w:right="2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фотограмметрические работы и дешифрирование аэрофотоснимков и космофотоснимков;</w:t>
            </w:r>
          </w:p>
          <w:p>
            <w:pPr>
              <w:pStyle w:val="Normal"/>
              <w:numPr>
                <w:ilvl w:val="0"/>
                <w:numId w:val="4"/>
              </w:numPr>
              <w:ind w:left="445" w:righ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;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учебной практики явля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Подготовка, планирование и выполнение полевых и камеральных работ по инженерно-геодезическим изыскания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олевые геодезические работы на производственном участке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топографические съемки различных масштабов.</w:t>
            </w:r>
          </w:p>
        </w:tc>
      </w:tr>
      <w:tr>
        <w:trPr>
          <w:trHeight w:val="136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графические работы по составлению картографических материалов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кадастровые съемки и кадастровые работы по формированию земельных участков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дешифрирование аэро- и космических снимков для получения информации об объектах недвижимости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К 1.6 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аппаратно-программные средства для расчетов и составления топографических, межевых планов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bookmarkStart w:id="6" w:name="_Hlk166571133"/>
      <w:bookmarkEnd w:id="6"/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  <w:bookmarkStart w:id="7" w:name="_Hlk166571133"/>
      <w:bookmarkStart w:id="8" w:name="_Hlk166571133"/>
      <w:bookmarkEnd w:id="8"/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346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98" w:hanging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66" w:right="122" w:hanging="0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Default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1 - ПК 1.6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Выполнение полевых и камеральных работ по созданию геодезических сетей специального назнач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Default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-ПК 1.6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Выполнение топографических съемок и оформление их результа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учеб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и по профессиональному модулю ПМ.01 Подготовка, планирование и выполнение полевых и камеральных работ по инженерно-геодезическим изысканиям</w:t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39"/>
        <w:gridCol w:w="7551"/>
        <w:gridCol w:w="1560"/>
        <w:gridCol w:w="326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.01.01 Выполнение полевых и камеральных работ по созданию геодезических сетей специального назначе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Раздел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левых и камеральных работ по созданию геодезических сетей специальн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 ПК 1.3, ПК 1.4, ПК 1.5, ПК 1.6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1 Теодолитный и нивелирный ход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7" w:hanging="0"/>
              <w:rPr>
                <w:iCs/>
              </w:rPr>
            </w:pPr>
            <w:r>
              <w:rPr/>
              <w:t xml:space="preserve">Прокладывание теодолитных и высотных ходов. Уравнивание теодолитного ход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 ПК 1.3, ПК 1.4, ПК 1.5, ПК 1.6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7" w:hanging="0"/>
              <w:rPr/>
            </w:pPr>
            <w:r>
              <w:rPr/>
              <w:t xml:space="preserve">Составление плана теодолитного хода. Уравнивание высотного хода. Составление схем высотного ход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25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ывание нивелирного хо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. Выполнение повер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hanging="0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обработка материалов нивелирования II класса. Составление схемы нивелирного хо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hanging="0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9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1.02 Выполнение топографических съемок и оформление их результатов</w:t>
              <w:tab/>
            </w:r>
          </w:p>
          <w:p>
            <w:pPr>
              <w:pStyle w:val="Normal"/>
              <w:tabs>
                <w:tab w:val="clear" w:pos="720"/>
                <w:tab w:val="left" w:pos="7495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 Выполнение топографических съемок и оформление их результа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 ПК 1.3, ПК 1.4, ПК 1.5, ПК 1.6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1 Тахеометрическая съемка. Нивелирование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ланово – высотное обоснования: Обработка результатов измерений. Составление плана теодолитного хода. Оформление отчет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 ПК 1.3, ПК 1.4, ПК 1.5, ПК 1.6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хеометрическая съёмка: Обработки журналов тахеометрической съёмки. Вычисление координат и высот съёмочных пикетов. Составление топографического плана. Оформление отче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елирование IV класса: Камеральная обработка материалов нивелирования IV класса. Составление схемы нивелирного хода. Оформление от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УЧЕБ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по данному модулю проводится в лаборатории «Геодезии». Помещение удовлетворяет требованиям Санитарно эпидемиологических правил и нормативов (СанПиН 2.4.3.1186-03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оборудованием и инструментами, используемыми при проведении демонстрационных экзаменов по компетенциям </w:t>
      </w:r>
    </w:p>
    <w:p>
      <w:pPr>
        <w:pStyle w:val="TextBody"/>
        <w:tabs>
          <w:tab w:val="clear" w:pos="720"/>
          <w:tab w:val="left" w:pos="8352" w:leader="none"/>
        </w:tabs>
        <w:spacing w:before="90" w:after="0"/>
        <w:rPr>
          <w:sz w:val="28"/>
          <w:szCs w:val="28"/>
        </w:rPr>
      </w:pPr>
      <w:bookmarkStart w:id="9" w:name="_Hlk166571455"/>
      <w:bookmarkStart w:id="10" w:name="_Hlk166571202"/>
      <w:bookmarkEnd w:id="9"/>
      <w:bookmarkEnd w:id="10"/>
      <w:r>
        <w:rPr>
          <w:sz w:val="28"/>
          <w:szCs w:val="28"/>
        </w:rPr>
        <w:t>Оборудование: лаборатории «Геодезия»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16" w:leader="none"/>
        </w:tabs>
        <w:ind w:left="0" w:hanging="0"/>
        <w:rPr>
          <w:sz w:val="28"/>
          <w:szCs w:val="28"/>
        </w:rPr>
      </w:pPr>
      <w:bookmarkStart w:id="11" w:name="_Hlk166571455"/>
      <w:bookmarkStart w:id="12" w:name="_Hlk166571439"/>
      <w:bookmarkEnd w:id="11"/>
      <w:bookmarkEnd w:id="12"/>
      <w:r>
        <w:rPr>
          <w:sz w:val="28"/>
          <w:szCs w:val="28"/>
        </w:rPr>
        <w:t>посадочные места по количеству обучающихся– 25;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16" w:leader="none"/>
        </w:tabs>
        <w:spacing w:before="43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–1 ;</w:t>
      </w:r>
    </w:p>
    <w:p>
      <w:pPr>
        <w:pStyle w:val="Default"/>
        <w:rPr>
          <w:sz w:val="28"/>
          <w:szCs w:val="28"/>
        </w:rPr>
      </w:pPr>
      <w:r>
        <w:rPr>
          <w:bCs/>
          <w:sz w:val="28"/>
          <w:szCs w:val="28"/>
        </w:rPr>
        <w:t xml:space="preserve">Основное оборудование </w:t>
      </w:r>
    </w:p>
    <w:p>
      <w:pPr>
        <w:pStyle w:val="TextBody"/>
        <w:numPr>
          <w:ilvl w:val="0"/>
          <w:numId w:val="2"/>
        </w:numPr>
        <w:spacing w:before="41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оптический теодолит</w:t>
      </w:r>
    </w:p>
    <w:p>
      <w:pPr>
        <w:pStyle w:val="TextBody"/>
        <w:numPr>
          <w:ilvl w:val="0"/>
          <w:numId w:val="2"/>
        </w:numPr>
        <w:spacing w:before="41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оптический нивелир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монстрационные учебно-наглядные пособия </w:t>
      </w:r>
    </w:p>
    <w:p>
      <w:pPr>
        <w:pStyle w:val="Default"/>
        <w:numPr>
          <w:ilvl w:val="0"/>
          <w:numId w:val="3"/>
        </w:numPr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масштабные линейки</w:t>
      </w:r>
    </w:p>
    <w:p>
      <w:pPr>
        <w:pStyle w:val="Default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штативы</w:t>
      </w:r>
    </w:p>
    <w:p>
      <w:pPr>
        <w:pStyle w:val="Default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ешки</w:t>
      </w:r>
    </w:p>
    <w:p>
      <w:pPr>
        <w:pStyle w:val="Default"/>
        <w:numPr>
          <w:ilvl w:val="0"/>
          <w:numId w:val="3"/>
        </w:numPr>
        <w:spacing w:before="41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арки, колья, рей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3" w:name="_Hlk166571202"/>
      <w:bookmarkStart w:id="14" w:name="_Hlk166571439"/>
      <w:bookmarkEnd w:id="13"/>
      <w:bookmarkEnd w:id="14"/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TextBody"/>
        <w:spacing w:before="41" w:after="0"/>
        <w:ind w:right="1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>Вострокнутов, А. Л. </w:t>
      </w:r>
      <w:r>
        <w:rPr>
          <w:sz w:val="28"/>
          <w:szCs w:val="28"/>
        </w:rPr>
        <w:t xml:space="preserve"> Основы топографии : учебник для среднего профессионального образования / А. Л. Вострокнутов, В. Н. Супрун, Г. В. Шевченко ; под общей редакцией А. Л. Вострокнутова. — 3-е изд., испр. и доп. — Москва : Издательство Юрайт, 2023. — 219 с. — (Профессиональное образование). — ISBN 978-5-534-16175-5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  <w:sz w:val="28"/>
            <w:szCs w:val="28"/>
          </w:rPr>
          <w:t>https://urait.ru/bcode/530559</w:t>
        </w:r>
      </w:hyperlink>
    </w:p>
    <w:p>
      <w:pPr>
        <w:pStyle w:val="TextBody"/>
        <w:spacing w:before="41" w:after="0"/>
        <w:ind w:right="167" w:firstLine="709"/>
        <w:jc w:val="both"/>
        <w:rPr/>
      </w:pPr>
      <w:r>
        <w:rPr>
          <w:sz w:val="28"/>
          <w:szCs w:val="28"/>
        </w:rPr>
        <w:t>2. Гиршберг, М. А. Геодезия : учебник / М. А. Гиршберг. — Москва : ИНФРА-М, 2023. — 384 с. — (Высшее образование). - ISBN 978-5-16-018677-1. - Текст : электронный. - URL: https://znanium.com/catalog/product/2023171 – Режим доступа: по подписке</w:t>
      </w:r>
    </w:p>
    <w:p>
      <w:pPr>
        <w:pStyle w:val="TextBody"/>
        <w:spacing w:before="41" w:after="0"/>
        <w:ind w:right="1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Макаров, К. Н. </w:t>
      </w:r>
      <w:r>
        <w:rPr>
          <w:sz w:val="28"/>
          <w:szCs w:val="28"/>
        </w:rPr>
        <w:t xml:space="preserve"> Инженерная геодезия : учебник для среднего профессионального образования / К. Н. Макаров. — 2-е изд., испр. и доп. — Москва : Издательство Юрайт, 2023. — 243 с. — (Профессиональное образование). — ISBN 978-5-534-89564-3. — Текст : электронный // Образовательная платформа Юрайт [сайт]. — URL: </w:t>
      </w:r>
      <w:hyperlink r:id="rId7" w:tgtFrame="_blank">
        <w:r>
          <w:rPr>
            <w:rStyle w:val="InternetLink"/>
            <w:sz w:val="28"/>
            <w:szCs w:val="28"/>
          </w:rPr>
          <w:t>https://urait.ru/bcode/513528</w:t>
        </w:r>
      </w:hyperlink>
    </w:p>
    <w:p>
      <w:pPr>
        <w:pStyle w:val="TextBody"/>
        <w:spacing w:before="41" w:after="0"/>
        <w:ind w:right="167" w:firstLine="709"/>
        <w:jc w:val="both"/>
        <w:rPr/>
      </w:pPr>
      <w:r>
        <w:rPr>
          <w:sz w:val="28"/>
          <w:szCs w:val="28"/>
        </w:rPr>
        <w:t>4. Ниязгулов, У. Д. Фотограмметрия и дистанционное зондирование : учебное пособие / У. Д. Ниязгулов. - Москва : РУТ (МИИТ), 2020. - 543 с. - Текст : электронный. - URL: https://znanium.com/catalog/product/1895079 – Режим доступа: по подписк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Авакян, В.В. Прикладная геодезия: технологии инженерно-геодезических работ : учебник / В.В. Авакян. - 3-е изд., испр. и доп. - Москва ; Вологда : Инфра-Инженерия, 2019. - 616 с. - ISBN 978-5-9729-0309-2. - Текст : электронный. - URL: https://znanium.com/catalog/product/1053281– Режим доступа: по подпис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31"/>
        <w:ind w:left="221" w:firstLine="346"/>
        <w:jc w:val="both"/>
        <w:rPr/>
      </w:pPr>
      <w:r>
        <w:rPr>
          <w:b w:val="false"/>
          <w:sz w:val="28"/>
          <w:szCs w:val="28"/>
        </w:rPr>
        <w:t xml:space="preserve">1. Федеральный закон «О геодезии, картографии и пространственных данных и о внесении изменений в отдельные законодательные акты Российской Федерации» от 30.12.2015 № 431-ФЗ (Одобрен Советом Федерации 25 декабря 2015 года)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14 ФГОС СПО специальности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получают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14 ФГОС СПО специальности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427"/>
        <w:gridCol w:w="2509"/>
        <w:gridCol w:w="2538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Выполнять полевые геодезические работы на производственном участ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264" w:hanging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левых геодезических работ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264" w:hanging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 современных технологий определений местоположений на основе спутниковой навигации, а также методов электронных измерений геодезических сетей;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 зачет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 Выполнять топографические съемки различных масштабов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highlight w:val="yellow"/>
              </w:rPr>
            </w:pPr>
            <w:r>
              <w:rPr/>
              <w:t>- осуществление произведения крупномасштабных топографических съемок для создания изыскательских планов, в том числе съемку подземных коммуникаций;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 Выполнять графические работы по составлению картографических материал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страция использ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я  информационно-коммуникационных технологий в профессиональной деятельности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Выполнять кадастровые съемки и кадастровые работы по формированию земельных участков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рупномасштабных топографических съемок для создания изыскательских планов, в том числе съемку подземных коммуникац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 Выполнять дешифрирование аэро- и космических снимков для получения информации об объектах недвижимост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фотограмметрических работ и дешифрирование аэрофотоснимков и космофотоснимк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 Применять аппаратно-программные средства для расчетов и составления топографических, межевых планов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footerReference w:type="default" r:id="rId8"/>
      <w:footerReference w:type="first" r:id="rId9"/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15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69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165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3">
    <w:name w:val="WW8Num32z3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2">
    <w:name w:val="WW8Num33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3">
    <w:name w:val="WW8Num33z3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4z4">
    <w:name w:val="WW8Num34z4"/>
    <w:qFormat/>
    <w:rPr>
      <w:lang w:val="ru-RU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Заголовок 31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urait.ru/bcode/530559" TargetMode="External"/><Relationship Id="rId7" Type="http://schemas.openxmlformats.org/officeDocument/2006/relationships/hyperlink" Target="https://urait.ru/bcode/513528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21:00Z</dcterms:created>
  <dc:creator>User</dc:creator>
  <dc:description/>
  <cp:keywords/>
  <dc:language>en-US</dc:language>
  <cp:lastModifiedBy>Елена Князева</cp:lastModifiedBy>
  <dcterms:modified xsi:type="dcterms:W3CDTF">2024-05-14T07:49:00Z</dcterms:modified>
  <cp:revision>6</cp:revision>
  <dc:subject/>
  <dc:title/>
</cp:coreProperties>
</file>