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ПРОИЗВОДСТВЕННОЙ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ПРЕДДИПЛОМНОЙ)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1.02.19 Землеустрой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(преддипломной)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21.02.19 Землеустройство от 18 мая 2022 г. № 339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и: Князева Елена Виктор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Новикова Ирина Юрьевна - заместитель начальника департамента - начальник отдела учета муниципального имущества и проведения торгов департамента архитектуры, имущественных и земельных отношений Администрации г. Керч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26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-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. Гапоненко </w:t>
            </w:r>
          </w:p>
        </w:tc>
      </w:tr>
      <w:tr>
        <w:trPr>
          <w:trHeight w:val="1393" w:hRule="atLeast"/>
        </w:trPr>
        <w:tc>
          <w:tcPr>
            <w:tcW w:w="4809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 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епартамента архитектуры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ых и земельных отношен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Керчи Республики Крым                   _________________     Н.А. Михалевск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(преддипломной)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(преддипломной)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(ПРЕДДИПЛОМНОЙ)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(преддипломной)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21.02.19 Землеустройств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21.02.19 Землеустройств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21.00.00 Прикладная геология, горное дело, нефтегазовое дело и геодезия</w:t>
      </w:r>
      <w:r>
        <w:rPr>
          <w:rFonts w:cs="Times New Roman" w:ascii="Times New Roman" w:hAnsi="Times New Roman"/>
          <w:sz w:val="28"/>
          <w:szCs w:val="28"/>
        </w:rPr>
        <w:t>, в части освоения основных видов деятельности (ВД): Подготовка, планирование и выполнение полевых и камеральных работ по инженерно-геодезическим изысканиям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технической инвентаризации и технической оценки объектов недвижимости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;  Осуществление контроля использования и охраны земельных ресурсов и окружающей среды, мониторинг земель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видов работ по одной или нескольким профессиям рабочих, должностям служащих «Замерщик на топографо-геодезических и маркшейдерских работах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(преддипломной)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производственная (преддипломная) практика входит в состав профессионального учебного цикла.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caps/>
          <w:sz w:val="28"/>
          <w:szCs w:val="28"/>
          <w:lang w:eastAsia="en-US"/>
        </w:rPr>
      </w:r>
    </w:p>
    <w:p>
      <w:pPr>
        <w:pStyle w:val="Normal"/>
        <w:numPr>
          <w:ilvl w:val="1"/>
          <w:numId w:val="9"/>
        </w:numPr>
        <w:shd w:fill="FFFFFF" w:val="clear"/>
        <w:ind w:left="871" w:hanging="2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 (преддипломной)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изводственной (преддипломной) практики является углубление первоначального практического опыта обучающегося, формируемого в рамках освоения профессиональных компетенций, развитие умений в рамках общих компетенций по специальности 21.02.19 – «Землеустройство», проверка его готовности к самостоятельной трудовой деятельности, а также подготовка и сбор информации для разработки дипломного проекта (работы) в организациях различных организационно-правовых форм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Получение практического опыта: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я полевых геодезических работ на производственном участке;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я топографических и кадастровых съемок;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ки результатов полевых измерений;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картографических материалов с применением специализированных компьютерных программ; </w:t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Подготовки материалов аэро- и космических съемок для использования при проведении изыскательских и землеустроительных работ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подготовка исходной документации, состав которой определяется целями и типом объекта технической оценки (инвентаризации)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атурных обследований конструкций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бмерных работ, с использованием оптимальных приемов их выполнения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четной документации по оценке технического состояния и определению износа конструкций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оформление технического плана, акта обследования на объект капитального строительства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я территорий по градостроительным факторам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объемно-планировочных градостроительных решений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производственной (преддипломной)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08 часов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(ПРЕДДИПЛОМНОЙ)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производственной (преддипломной) прак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производственной (преддипломной) практики по  специальности 21.02.19 – «Землеустройство», у обучающегося должны быть сформированы умения для последующего освоения им общих и профессиональных компетенций по данной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производственной (преддипломной)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, планирование и выполнение полевых и камеральных работ по инженерно-геодезическим изысканиям</w:t>
            </w:r>
          </w:p>
          <w:p>
            <w:pPr>
              <w:pStyle w:val="Normal"/>
              <w:shd w:fill="FFFFFF" w:val="clear"/>
              <w:ind w:left="142" w:right="12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45" w:right="12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полевые геодезические работы; </w:t>
            </w:r>
          </w:p>
          <w:p>
            <w:pPr>
              <w:pStyle w:val="Normal"/>
              <w:numPr>
                <w:ilvl w:val="0"/>
                <w:numId w:val="6"/>
              </w:numPr>
              <w:ind w:left="445" w:right="122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овременные технологии определения местоположения на основе спутниковой навигации, а также методы электронных измерений геодезических сетей;</w:t>
            </w:r>
          </w:p>
          <w:p>
            <w:pPr>
              <w:pStyle w:val="Normal"/>
              <w:numPr>
                <w:ilvl w:val="0"/>
                <w:numId w:val="6"/>
              </w:numPr>
              <w:ind w:left="445" w:right="122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крупномасштабные топографические съемки для создания изыскательских планов, в том числе съемку подземных коммуникаций;</w:t>
            </w:r>
          </w:p>
          <w:p>
            <w:pPr>
              <w:pStyle w:val="Normal"/>
              <w:numPr>
                <w:ilvl w:val="0"/>
                <w:numId w:val="6"/>
              </w:numPr>
              <w:ind w:left="445" w:right="12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ind w:left="445" w:right="12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крупномасштабные топографические съемки для создания изыскательских планов, в том числе съемку подземных коммуникаций;</w:t>
            </w:r>
          </w:p>
          <w:p>
            <w:pPr>
              <w:pStyle w:val="Normal"/>
              <w:numPr>
                <w:ilvl w:val="0"/>
                <w:numId w:val="6"/>
              </w:numPr>
              <w:ind w:left="445" w:right="122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отограмметрические работы и дешифрирование аэрофотоснимков и космофотоснимков;</w:t>
            </w:r>
          </w:p>
          <w:p>
            <w:pPr>
              <w:pStyle w:val="Normal"/>
              <w:widowControl w:val="false"/>
              <w:autoSpaceDE w:val="false"/>
              <w:ind w:left="445" w:right="12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;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ведение технической инвентаризации и технической оценки объектов недвижим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оответствующие ему общие и профессиональные компетенции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роект выполнения обмерных работ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комплекс обмерных работ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техническое состояние конструкций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и оформлять отчетную документацию по комплексу обмерных работ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паспортизацию объекта недвижимости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инвентаризацию объекта в целях установления наличия изменения в планировке и техническом состоянии объекта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технический план на объект капитального строительства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акт обследования на объект капитального строительства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уществующее положение функционального зонирования территории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готавливать документацию по планировке территории с использованием материалов и результатов инженерных изысканий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рабатывать архитектурно- планировочного и объемно-пространственного решения микрорайона, а также построение улично-дорожной сети, элементов благоустройства и расчёт технико-экономических показателей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right="133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яснять (в том числе по телефонной связи) о правилах и порядке предоставления услуг в сфере кадастрового учета и регистрации прав на объекты недвижимости, предоставления сведений, содержащихся в ЕГРН; </w:t>
            </w:r>
          </w:p>
          <w:p>
            <w:pPr>
              <w:pStyle w:val="Normal"/>
              <w:ind w:left="445" w:right="133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бращениями и информационными запросами, в том числе на Едином портале государственных и муниципальных услуг (функций) и (или) региональных порталах государственных и муниципальных услуг (функций);</w:t>
            </w:r>
          </w:p>
          <w:p>
            <w:pPr>
              <w:pStyle w:val="Normal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овременные программные продукты в сфере государственного кадастрового учета и государственной регистрации прав на объекты недвижимости, информационную систему, предназначенную для ведения ЕГРН, средства коммуникаций и связи;</w:t>
            </w:r>
          </w:p>
          <w:p>
            <w:pPr>
              <w:pStyle w:val="Normal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технические средства по оцифровке документации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электронную подпись;</w:t>
            </w:r>
          </w:p>
          <w:p>
            <w:pPr>
              <w:pStyle w:val="Normal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нсультировать по вопросам государственного кадастрового учета, государственной регистрации прав на объекты недвижимости, правилах и порядке внесения сведений в Единый государственный реестр недвижимости; проверять документы на соответствие нормам законодательства Российской Федерации в сфере государственной кадастровой оценки;</w:t>
            </w:r>
          </w:p>
          <w:p>
            <w:pPr>
              <w:pStyle w:val="Normal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методики и инструменты сбора информации, необходимой для определения кадастровой стоимости объектов недвижимости; - систематизировать сведения, содержащиеся в декларациях о характеристиках объектов недвижимости, в различных видах и формах;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оформление копий отчетов, документов и материалов, которые использовались при определении кадастровой стоимости, для временного, постоянного и (или) долговременного сроков хранения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онтроля использования и охраны земельных ресурсов и окружающей среды, мониторинг земель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состояние земель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авливать фактические сведения об использовании земель и их состоянии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и земельно-учетную документацию, выполнять ее автоматизированную обработку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проверки и обследования по выявлению нарушений в использовании и охране земель, состояния окружающей среды, составлять акты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леживать качественные изменения в состоянии земель и отражать их в базе данных в компьютере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и контролировать выполнение мероприятий по улучшению земель, охране почв, предотвращению процессов, ухудшающих их качественное состояние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меры по защите земель от природных явлений, деградации, загрязнения; </w:t>
            </w:r>
          </w:p>
          <w:p>
            <w:pPr>
              <w:pStyle w:val="Normal"/>
              <w:widowControl w:val="false"/>
              <w:autoSpaceDE w:val="false"/>
              <w:ind w:left="445" w:right="1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выполнения природоохранных требований при отводе земель под различные виды хозяйственной деятельности оценивать состояние земель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125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воение видов работ по одной или нескольким профессиям рабочих, должностям служащих «Замерщик на топографо-геодезических и маркшейдерских работах»</w:t>
            </w:r>
          </w:p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42" w:right="13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анавливать топографо-геодезические и маркшейдерские приборы и инструменты на точке (пункте) наблюдения.</w:t>
            </w:r>
          </w:p>
          <w:p>
            <w:pPr>
              <w:pStyle w:val="Normal"/>
              <w:numPr>
                <w:ilvl w:val="0"/>
                <w:numId w:val="3"/>
              </w:numPr>
              <w:ind w:left="442" w:right="13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Выполнять предварительный поиск исходных пунктов и выбор переходных точек</w:t>
            </w:r>
          </w:p>
          <w:p>
            <w:pPr>
              <w:pStyle w:val="Normal"/>
              <w:numPr>
                <w:ilvl w:val="0"/>
                <w:numId w:val="3"/>
              </w:numPr>
              <w:ind w:left="442" w:right="133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Выполнять рекогносцировку местности.</w:t>
            </w:r>
          </w:p>
          <w:p>
            <w:pPr>
              <w:pStyle w:val="Normal"/>
              <w:numPr>
                <w:ilvl w:val="0"/>
                <w:numId w:val="3"/>
              </w:numPr>
              <w:ind w:left="442" w:right="13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Руководить работами по расчистке трасс для визирок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производственной (преддипломной) практики явля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:</w:t>
      </w:r>
      <w:r>
        <w:rPr>
          <w:rFonts w:cs="Times New Roman" w:ascii="Times New Roman" w:hAnsi="Times New Roman"/>
          <w:sz w:val="28"/>
          <w:szCs w:val="28"/>
        </w:rPr>
        <w:t>Подготовка, планирование и выполнение полевых и камеральных работ по инженерно-геодезическим изысканиям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технической инвентаризации и технической оценки объектов недвижимости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;  Осуществление контроля использования и охраны земельных ресурсов и окружающей среды, мониторинг земель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оение видов работ по одной или нескольким профессиям рабочих, должностям служащих «Замерщик на топографо-геодезических и маркшейдерских работах»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573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524"/>
      </w:tblGrid>
      <w:tr>
        <w:trPr/>
        <w:tc>
          <w:tcPr>
            <w:tcW w:w="1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1</w:t>
            </w:r>
          </w:p>
        </w:tc>
        <w:tc>
          <w:tcPr>
            <w:tcW w:w="85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олевые геодезические работы на производственном участке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2</w:t>
            </w:r>
          </w:p>
        </w:tc>
        <w:tc>
          <w:tcPr>
            <w:tcW w:w="85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топографические съемки различных масштабов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85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графические работы по составлению картографических материалов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4</w:t>
            </w:r>
          </w:p>
        </w:tc>
        <w:tc>
          <w:tcPr>
            <w:tcW w:w="85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кадастровые съемки и кадастровые работы по формированию земельных участков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1.5</w:t>
            </w:r>
          </w:p>
        </w:tc>
        <w:tc>
          <w:tcPr>
            <w:tcW w:w="85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дешифрирование аэро- и космических снимков для получения информации об объектах недвижимости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1.6 </w:t>
            </w:r>
          </w:p>
        </w:tc>
        <w:tc>
          <w:tcPr>
            <w:tcW w:w="85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ппаратно-программные средства для расчетов и составления топографических, межевых планов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</w:t>
            </w:r>
          </w:p>
        </w:tc>
        <w:tc>
          <w:tcPr>
            <w:tcW w:w="85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техническую инвентаризацию объектов недвижимости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</w:t>
            </w:r>
          </w:p>
        </w:tc>
        <w:tc>
          <w:tcPr>
            <w:tcW w:w="85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градостроительную оценку территории поселения</w:t>
            </w:r>
          </w:p>
        </w:tc>
      </w:tr>
      <w:tr>
        <w:trPr>
          <w:trHeight w:val="493" w:hRule="atLeast"/>
        </w:trPr>
        <w:tc>
          <w:tcPr>
            <w:tcW w:w="1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3</w:t>
            </w:r>
          </w:p>
        </w:tc>
        <w:tc>
          <w:tcPr>
            <w:tcW w:w="85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технический план объектов капитального строительства с применением аппаратно-программных средств</w:t>
            </w:r>
          </w:p>
        </w:tc>
      </w:tr>
      <w:tr>
        <w:trPr>
          <w:trHeight w:val="493" w:hRule="atLeast"/>
        </w:trPr>
        <w:tc>
          <w:tcPr>
            <w:tcW w:w="1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4</w:t>
            </w:r>
          </w:p>
        </w:tc>
        <w:tc>
          <w:tcPr>
            <w:tcW w:w="85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осить данные в реестры информационных систем различного назначения</w:t>
            </w:r>
          </w:p>
        </w:tc>
      </w:tr>
      <w:tr>
        <w:trPr>
          <w:trHeight w:val="493" w:hRule="atLeast"/>
        </w:trPr>
        <w:tc>
          <w:tcPr>
            <w:tcW w:w="1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</w:t>
            </w:r>
          </w:p>
        </w:tc>
        <w:tc>
          <w:tcPr>
            <w:tcW w:w="85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ть по вопросам регистрации прав на объекты недвижимости, и предоставления сведений, содержащихся в Едином государственном реестре недвижимости (ЕГРН);</w:t>
            </w:r>
          </w:p>
        </w:tc>
      </w:tr>
      <w:tr>
        <w:trPr>
          <w:trHeight w:val="493" w:hRule="atLeast"/>
        </w:trPr>
        <w:tc>
          <w:tcPr>
            <w:tcW w:w="1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2</w:t>
            </w:r>
          </w:p>
        </w:tc>
        <w:tc>
          <w:tcPr>
            <w:tcW w:w="85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документационное сопровождение в сфере кадастрового учета и (или) государственной регистрации прав на объекты недвижимости;</w:t>
            </w:r>
          </w:p>
        </w:tc>
      </w:tr>
      <w:tr>
        <w:trPr>
          <w:trHeight w:val="493" w:hRule="atLeast"/>
        </w:trPr>
        <w:tc>
          <w:tcPr>
            <w:tcW w:w="1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3</w:t>
            </w:r>
          </w:p>
        </w:tc>
        <w:tc>
          <w:tcPr>
            <w:tcW w:w="85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ую систему, предназначенную для ведения ЕГРН;</w:t>
            </w:r>
          </w:p>
        </w:tc>
      </w:tr>
      <w:tr>
        <w:trPr>
          <w:trHeight w:val="493" w:hRule="atLeast"/>
        </w:trPr>
        <w:tc>
          <w:tcPr>
            <w:tcW w:w="1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4</w:t>
            </w:r>
          </w:p>
        </w:tc>
        <w:tc>
          <w:tcPr>
            <w:tcW w:w="85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бор, систематизация и накопление информации, необходимой для определения кадастровой стоимости объектов недвижимости</w:t>
            </w:r>
          </w:p>
        </w:tc>
      </w:tr>
      <w:tr>
        <w:trPr>
          <w:trHeight w:val="493" w:hRule="atLeast"/>
        </w:trPr>
        <w:tc>
          <w:tcPr>
            <w:tcW w:w="1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</w:t>
            </w:r>
          </w:p>
        </w:tc>
        <w:tc>
          <w:tcPr>
            <w:tcW w:w="85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роверки и обследования в целях соблюдения требований законодательства Российской Федерации.</w:t>
            </w:r>
          </w:p>
        </w:tc>
      </w:tr>
      <w:tr>
        <w:trPr>
          <w:trHeight w:val="493" w:hRule="atLeast"/>
        </w:trPr>
        <w:tc>
          <w:tcPr>
            <w:tcW w:w="1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2</w:t>
            </w:r>
          </w:p>
        </w:tc>
        <w:tc>
          <w:tcPr>
            <w:tcW w:w="85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количественный и качественный учет земель, принимать участие в их инвентаризации и мониторинге.</w:t>
            </w:r>
          </w:p>
        </w:tc>
      </w:tr>
      <w:tr>
        <w:trPr>
          <w:trHeight w:val="493" w:hRule="atLeast"/>
        </w:trPr>
        <w:tc>
          <w:tcPr>
            <w:tcW w:w="1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3</w:t>
            </w:r>
          </w:p>
        </w:tc>
        <w:tc>
          <w:tcPr>
            <w:tcW w:w="85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нтроль использования и охраны земельных ресурсов</w:t>
            </w:r>
          </w:p>
        </w:tc>
      </w:tr>
      <w:tr>
        <w:trPr>
          <w:trHeight w:val="493" w:hRule="atLeast"/>
        </w:trPr>
        <w:tc>
          <w:tcPr>
            <w:tcW w:w="1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</w:t>
            </w:r>
          </w:p>
        </w:tc>
        <w:tc>
          <w:tcPr>
            <w:tcW w:w="85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ть природоохранные мероприятия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</w:t>
      </w:r>
      <w:r>
        <w:rPr>
          <w:rFonts w:eastAsia="Times New Roman" w:cs="Times New Roman" w:ascii="Times New Roman" w:hAnsi="Times New Roman"/>
          <w:i/>
          <w:iCs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 соответствии с требованиями ФГОС СПО)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 ТЕМАТИЧЕСКИЙ ПЛАН И СОДЕРЖАНИЕ ПРЕДДИПЛОМ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6628"/>
        <w:gridCol w:w="1984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п/п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8"/>
                <w:szCs w:val="28"/>
                <w:shd w:fill="FFFFFF" w:val="clear"/>
              </w:rPr>
              <w:t>Наименование тем пр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Ознакомление со структурой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знакомление с должностными инструкциями, рабочими местами, оборудовани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Самостоятельная работа в качестве дублёра землеустроителя; сбор, изучение и систематизация исходной информации по теме дипломного проекта (работы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Обобщение материала, оформление от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A1A1A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Защита отчета по прак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A1A1A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Всего час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144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9" w:right="846" w:gutter="0" w:header="0" w:top="849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(ПРЕДДИПЛОМНОЙ)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(преддипломной)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баз практик соответствует ООП СПО по специальности 21.02.19 – Землеустройств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строкнутов, А. Л.  Основы топографии : учебник для среднего профессионального образования / А. Л. Вострокнутов, В. Н. Супрун, Г. В. Шевченко ; под общей редакцией А. Л. Вострокнутова. — 3-е изд., испр. и доп. — Москва : Издательство Юрайт, 2023. — 219 с. — (Профессиональное образование). — ISBN 978-5-534-16175-5. — Текст : электронный // Образовательная платформа Юрайт [сайт]. — URL: https://urait.ru/bcode/530559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иршберг, М. А. Геодезия : учебник / М. А. Гиршберг. — Москва : ИНФРА-М, 2023. — 384 с. — (Высшее образование). - ISBN 978-5-16-018677-1. - Текст : электронный. - URL: https://znanium.com/catalog/product/2023171 – Режим доступа: по подписк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. Макаров, К. Н.  Инженерная геодезия : учебник для среднего профессионального образования / К. Н. Макаров. — 2-е изд., испр. и доп. — Москва : Издательство Юрайт, 2023. — 243 с. — (Профессиональное образование). — ISBN 978-5-534-89564-3. — Текст : электронный // Образовательная платформа Юрайт [сайт]. — URL: https://urait.ru/bcode/513528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before="41" w:after="0"/>
        <w:ind w:left="0" w:right="25" w:firstLine="851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Федеральный закон «О геодезии, картографии и пространственных данных и о внесении изменений в отдельные законодательные акты Российской Федерации»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en-US"/>
        </w:rPr>
        <w:t>от 04.08.2023 № 491-ФЗ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right="25" w:firstLine="851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en-US"/>
        </w:rPr>
        <w:t>Вострокнутов, А. Л. 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Основы топографии : учебник для среднего профессионального образования / А. Л. Вострокнутов, В. Н. Супрун, Г. В. Шевченко ; под общей редакцией А. Л. Вострокнутова. — 3-е изд., испр. и доп. — Москва : Издательство Юрайт, 2023. — 219 с. — (Профессиональное образование). — ISBN 978-5-534-16175-5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https://urait.ru/bcode/53055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right="25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иршберг, М. А. Геодезия : учебник / М. А. Гиршберг. — Москва : ИНФРА-М, 2023. — 384 с. — (Высшее образование). - ISBN 978-5-16-018677-1. - Текст : электронный. - URL: https://znanium.com/catalog/product/2023171 (дата обращения: 07.09.2023). – Режим доступа: по подписке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онно правовой портал http://konsultant.ru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формационно правовой порта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arant.ru/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40062375"/>
      <w:bookmarkStart w:id="2" w:name="_Hlk140062375"/>
      <w:bookmarkEnd w:id="2"/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jc w:val="both"/>
        <w:rPr/>
      </w:pPr>
      <w:bookmarkStart w:id="3" w:name="_Hlk146628603"/>
      <w:bookmarkEnd w:id="3"/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14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14 настоящего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14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_Hlk146628603"/>
      <w:bookmarkStart w:id="5" w:name="_Hlk146628603"/>
      <w:bookmarkEnd w:id="5"/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(ПРЕДДИПЛОМНОЙ)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о производственной (преддипломной)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(преддипломной)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298"/>
        <w:gridCol w:w="2429"/>
        <w:gridCol w:w="2672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Выполнять полевые геодезические работы на производственном участ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64" w:hanging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левых геодезических работ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 современных технологий определений местоположений на основе спутниковой навигации, а также методов электронных измерений геодезических сетей;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Выполнять топографические съемки различных масштабов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FF0000"/>
                <w:sz w:val="23"/>
                <w:szCs w:val="23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изведения крупномасштабных топографических съемок для создания изыскательских планов, в том числе съемку подземных коммуникаций;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 Выполнять графические работы по составлению картографических материал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страция исполь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я  информационно-коммуникационных технологий в профессиональной деятельност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Выполнять кадастровые съемки и кадастровые работы по формированию земельных участков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рупномасштабных топографических съемок для создания изыскательских планов, в том числе съемку подземных коммуникац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 Выполнять дешифрирование аэро- и космических снимков для получения информации об объектах недвижимо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фотограмметрических работ и дешифрирование аэрофотоснимков и космофотоснимк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 Применять аппаратно-программные средства для расчетов и составления топографических, межевых планов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1 Проводить техническую инвентаризацию объектов недвижимо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й состава и содержания программ технического обследования в зависимости от целей оценки технического состояния зданий и сооружений; технологии проведения обмеров зданий; технологии проведения натурных обследований конструкций и оценки технического состояния объекта; технологию проведения технической инвентаризации объекта недвижимост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2 Выполнять градостроительную оценку территории посе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й видов градостроительной документации, их взаимосвязи, технологии их разработки, принципов градостроительного зонирования, видов территориальных зон, градостроительных факторов, методики градостроительной оценки территории посе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right="28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К 2.3 Составлять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right="28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ехнический план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right="28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ъектов капитального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right="28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троительства с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right="2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именени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ппаратно-программных средст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й состава отчетной документации по комплексу выполненных рабо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right="28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К 2.4 Вносить данные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right="28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реестры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right="28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х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right="28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истем различ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знач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й современных средств автоматизации деятельности в области градостроительства, основных правил и приемов работы с геоинформационной системой, состава сведений информационных систем обеспечения градостроительной деятельности об объектах недвижимости и объектах градостроительной деятельности на разных уровнях, порядка работы в информационные системы обеспечения градостроительной деятельност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Консультировать по вопросам регистрации прав на объекты недвижимости, и предоставления сведений, содержащихся в Едином государственном реестре недвижимости (ЕГРН);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бъясняет (в том числе по телефонной связи) о правилах и порядке предоставления услуг в сфере кадастрового учета и регистрации прав на объекты недвижимости, предоставления сведений, содержащихся в ЕГРН; консультирует по вопросам государственного кадастрового учета, государственной регистрации прав на объекты недвижимости, правилах и порядке внесения сведений в Единый государственный реестр недвижимости; проверяет документы на соответствие нормам законодательства Российской Федерации в сфере государственной кадастровой оценки;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К 3.2 Осуществлять документационное сопровождение в сфере кадастрового учета и (или) государственной регистрации прав на объекты недвижимости;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ет с обращениями и информационными запросами, в том числе на Едином портале государственных и муниципальных услуг (функций) и (или) региональных порталах государственных и муниципальных услуг (функций)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К 3.3 Использовать информационную систему, предназначенную для ведения ЕГРН;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спользует современные программные продукты в сфере государственного кадастрового учета и государственной регистрации прав на объекты недвижимости, информационную систему, предназначенную для ведения ЕГРН, средства коммуникаций и связи; использует технические средства по оцифровке документации; использовать электронную подпись;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К 3.4 Осуществлять сбор, систематизация и накопление информации, необходимой для определения кадастровой стоимости объектов недвижимости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именяет методики и инструменты сбора информации, необходимой для определения кадастровой стоимости объектов недвижимости; систематизирует сведения, содержащиеся в декларациях о характеристиках объектов недвижимости, в различных видах и формах;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Проводить проверки и обследования объектов в целях соблюдения требований законодательств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обследования земельного участка - полнота и точность анализа земельных правонаруш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К 4.2</w:t>
              <w:tab/>
              <w:t xml:space="preserve"> Проводить количественный и качественный учет земель, принимать участие в их инвентаризации и мониторинге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работы с документацией по земельному балансу, сбору и отбору необходимой и достоверной информации для количественного и качественного учета (форм) земельного баланс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К 4.3. Осуществлять контроль использования и охраны земельных ресурсов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контроля использования земельных ресурсов - разработка мероприятий по охране земельных ресурс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К 4.4. Разрабатывать природоохранные мероприят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применения методов выявления изменений состояния земель;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sectPr>
      <w:type w:val="continuous"/>
      <w:pgSz w:w="11906" w:h="16838"/>
      <w:pgMar w:left="1419" w:right="846" w:gutter="0" w:header="0" w:top="849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1" w:hanging="360"/>
      </w:pPr>
      <w:rPr>
        <w:sz w:val="22"/>
        <w:rFonts w:ascii="Calibri" w:hAnsi="Calibri" w:eastAsia="Calibri"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882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69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65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  <w:sz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Без интервала Знак"/>
    <w:qFormat/>
    <w:rPr>
      <w:rFonts w:cs="Times New Roman"/>
      <w:sz w:val="22"/>
      <w:szCs w:val="22"/>
    </w:rPr>
  </w:style>
  <w:style w:type="character" w:styleId="5">
    <w:name w:val="Основной текст5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3">
    <w:name w:val="Название объекта"/>
    <w:basedOn w:val="Normal"/>
    <w:next w:val="Normal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4"/>
      <w:ind w:hanging="380"/>
      <w:jc w:val="center"/>
    </w:pPr>
    <w:rPr>
      <w:rFonts w:cs="Times New Roman"/>
      <w:spacing w:val="3"/>
      <w:sz w:val="21"/>
      <w:szCs w:val="21"/>
      <w:shd w:fill="FFFFFF" w:val="clear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30559" TargetMode="External"/><Relationship Id="rId5" Type="http://schemas.openxmlformats.org/officeDocument/2006/relationships/hyperlink" Target="http://www.garan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58:00Z</dcterms:created>
  <dc:creator>User</dc:creator>
  <dc:description/>
  <cp:keywords/>
  <dc:language>en-US</dc:language>
  <cp:lastModifiedBy>Елена Князева</cp:lastModifiedBy>
  <cp:lastPrinted>2023-10-06T13:36:00Z</cp:lastPrinted>
  <dcterms:modified xsi:type="dcterms:W3CDTF">2024-05-14T07:47:00Z</dcterms:modified>
  <cp:revision>4</cp:revision>
  <dc:subject/>
  <dc:title/>
</cp:coreProperties>
</file>