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_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М.04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составление и использование бухгалтерской отчетност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8.02.01  ЭКОНОМИКА И БУХГАЛТЕРСКИЙ УЧЕТ(ПО ОТРАСЛЯ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3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08 февраля 2018 г. № 69(ред. от 01.09.2022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Рахматулина Елена Валерье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Петренко Анна Владимировна – начальник бюро  по учёту финансовых операций, реализации основных средств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 Рахматулина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8"/>
          <w:szCs w:val="28"/>
        </w:rPr>
        <w:t>38.00.00 Экономика и управление, в части освоения основного вида деятельности (ВД): Составление и использование бухгалтерской (финансовой) отчетности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ССЗ учебная практика входит в состав профессионального учебного цикла, реализуемой в рамках соответствующего профессионального модуля ПМ.04 Составление и использование бухгалтерской отчет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ind w:left="871" w:hanging="162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учеб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Количество часов на освоение рабочей программы учебной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(производственной)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6 часов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.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2.1. Требования к результатам освоения 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(производственно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хождения учебной практики по специальности 38.02.01 – «Экономика и бухгалтерский учет (по отраслям)»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>
          <w:trHeight w:val="3676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ставление и использование бухгалтерской (финансовой) отчетности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учеб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1A1A1A"/>
          <w:sz w:val="28"/>
          <w:szCs w:val="28"/>
        </w:rPr>
        <w:t>составление и использование бухгалтерской (финансовой) отчет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4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4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формы бухгалтерской (финансовой) отчетности в установленные законодательством сроки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4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4.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контроль и анализ информации об активах и финансовом положении организации, ее платежеспособности и доходности;</w:t>
            </w:r>
          </w:p>
        </w:tc>
      </w:tr>
      <w:tr>
        <w:trPr>
          <w:trHeight w:val="247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4.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участие в составлении бизнес-плана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4.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4.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мониторинг устранения менеджментом выявленных нарушений, недостатков и рисков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Формирование общих компетенций (О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личностных результатов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, предусмотренных рабочей программой воспитания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4.1, ПК 4.2,ПК 4.3, ПК 4.4, ПК 4.5,ПК 4.5,ПК4.6,ПК 4.7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использование бухгалтерской отчет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учеб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и по профессиональному модулю ПМ.04 Составление и использование бухгалтерской отчетности</w:t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39"/>
        <w:gridCol w:w="7551"/>
        <w:gridCol w:w="1560"/>
        <w:gridCol w:w="326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4.01 Технология составления бухгалтерской отче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.4.1, ПК 4.2,ПК 4.3, ПК 4.4, ПК 4.5,ПК 4.5,ПК4.6,ПК 4.7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 Концепция бухгалтерской (финансовой) отчетност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.4.1, ПК 4.2,ПК 4.3, ПК 4.4, ПК 4.5,ПК 4.5,ПК4.6,ПК 4.7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Вводный инструктаж. Составьте учетную политику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2. Подготовительные работы перед составлением годовой бухгалтерской отчетност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.4.1, ПК 4.2,ПК 4.3, ПК 4.4, ПК 4.5,ПК 4.5,ПК4.6,ПК 4.7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ражение нарастающим итогом на счетах бухгалтерского учета имущественного и финансового положения организации, определение результатов хозяйственной деятельности за отчетный пери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3. Порядок формирования основных статей бухгалтерского баланса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.4.1, ПК 4.2,ПК 4.3, ПК 4.4, ПК 4.5,ПК 4.5,ПК4.6,ПК 4.7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ение финансового результата деятельности предприят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ирование основных статей балан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3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итогам отчетного периода составление оборотно-сальдовой ведо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6. Содержание и техника составления форм бухгалтерской финансовой отчетност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.4.1, ПК 4.2,ПК 4.3, ПК 4.4, ПК 4.5,ПК 4.5,ПК4.6,ПК 4.7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ение формы отчетности «Бухгалтерский баланс»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ение формы отчетности «Отчет о финансовых результат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3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ение формы отчетности «Отчет об изменениях капитал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4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ение формы отчетности «Отчет о движении денежных средст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МДК 04.02 Основы анализа бухгалтерской отчетност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аздел 1. Основы анализа бухгалтерской отче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.4.1, ПК 4.2,ПК 4.3, ПК 4.4, ПК 4.5,ПК 4.5,ПК4.6,ПК 4.7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 Аналитические возможности бухгалтерской (финансовой) отчетност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.4.1, ПК 4.2,ПК 4.3, ПК 4.4, ПК 4.5,ПК 4.5,ПК4.6,ПК 4.7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бухгалтерского балан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отчета о прибылях и убытк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3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отчета об изменениях капита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4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 отчета движения денеж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 Использование пояснительной информации бухгалтерской отчетности в экономическом анализе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.4.1, ПК 4.2,ПК 4.3, ПК 4.4, ПК 4.5,ПК 4.5,ПК4.6,ПК 4.7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 отчетных показателей по видам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тическая часть пояснительной записки и обоснование аналитических показател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дифференцированный за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УЧЕБ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по данному модулю проводится в лаборатории «Учебная бухгалтерия». Помещение удовлетворяет требованиям Санитарно эпидемиологических правил и нормативов (СанПиН 2.4.3.1186-03)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оборудованием и инструментами, используемыми при проведении демонстрационных экзаменов по компетенция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41 «Бухгалтерский учет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гаченко В.М., Кириллова Н.А. Бухгалтерский учет: Учебник. – Ростов н/Д: Феникс, 2020. - 538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митриева И. М.,  Захаров И.В., Калачева О.Н.,  Бухгалтерский учет и анализ: учебник для СПО  — М.: Издательство Юрайт, 2020. — 423 с.</w:t>
      </w:r>
    </w:p>
    <w:p>
      <w:pPr>
        <w:pStyle w:val="Style20"/>
        <w:widowControl/>
        <w:autoSpaceDE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3. </w:t>
      </w:r>
      <w:hyperlink r:id="rId2">
        <w:r>
          <w:rPr>
            <w:rStyle w:val="InternetLink"/>
            <w:rFonts w:eastAsia="Malgun Gothic"/>
            <w:sz w:val="28"/>
            <w:szCs w:val="28"/>
            <w:lang w:eastAsia="ko-KR"/>
          </w:rPr>
          <w:t>Гомола А. И., Бухгалтерский учет</w:t>
        </w:r>
      </w:hyperlink>
      <w:r>
        <w:rPr>
          <w:rFonts w:eastAsia="Malgun Gothic"/>
          <w:sz w:val="28"/>
          <w:szCs w:val="28"/>
          <w:lang w:eastAsia="ko-KR"/>
        </w:rPr>
        <w:t>: учебник для студ. Учреждений сред.проф. Образования /А.И.Гомола, В.Е.Кириллов, С.В.Кириллов. – М.: Издательский центр «Академия», 2020.-480с.</w:t>
      </w:r>
    </w:p>
    <w:p>
      <w:pPr>
        <w:pStyle w:val="Style20"/>
        <w:widowControl/>
        <w:autoSpaceDE w:val="true"/>
        <w:spacing w:before="0" w:after="0"/>
        <w:ind w:left="0" w:hanging="0"/>
        <w:jc w:val="both"/>
        <w:rPr>
          <w:rFonts w:eastAsia="Malgun Gothic"/>
          <w:sz w:val="28"/>
          <w:szCs w:val="28"/>
          <w:lang w:eastAsia="ko-KR"/>
        </w:rPr>
      </w:pPr>
      <w:r>
        <w:rPr>
          <w:rFonts w:eastAsia="Malgun Gothic"/>
          <w:sz w:val="28"/>
          <w:szCs w:val="28"/>
          <w:lang w:eastAsia="ko-KR"/>
        </w:rPr>
        <w:t xml:space="preserve">4. </w:t>
      </w:r>
      <w:r>
        <w:rPr>
          <w:sz w:val="28"/>
          <w:szCs w:val="28"/>
        </w:rPr>
        <w:t>Лебедева Е. М Бухгалтерский учет:  практикум: учебное пособие для СПО /Е.М. Лебедева - М.: Издательский центр «Академия», 2019 – 176с.</w:t>
      </w:r>
    </w:p>
    <w:p>
      <w:pPr>
        <w:pStyle w:val="Normal"/>
        <w:shd w:fill="FFFFFF" w:val="clear"/>
        <w:jc w:val="both"/>
        <w:rPr>
          <w:rFonts w:ascii="Times New Roman" w:hAnsi="Times New Roman" w:eastAsia="Malgun Gothic" w:cs="Times New Roman"/>
          <w:sz w:val="28"/>
          <w:szCs w:val="28"/>
          <w:lang w:eastAsia="ko-KR"/>
        </w:rPr>
      </w:pPr>
      <w:r>
        <w:rPr>
          <w:rFonts w:eastAsia="Malgun Gothic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онно правовой портал http://konsultant.ru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формационно правовой порта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arant.ru/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огаченко В.М., Кириллова Н.А. Бухгалтерский учет. Практикум. – Ростов н/Д: Феникс, 2018. - 398 с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митриева И. М.,  Бухгалтерский учет: учебник и практикум для СПО  — М.: Издательство Юрайт, 2018. — 325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302"/>
        <w:gridCol w:w="2509"/>
        <w:gridCol w:w="2538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тражать нарастающим итогом на счетах бухгалтерского учета имущественное и финансовое положение организации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применять методы внутреннего контроля (интервью, пересчет, обследование, аналитические процедуры, выборка)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выявлять и оценивать риски объекта внутреннего контроля и риски собственных ошибок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оценивать соответствие производимых хозяйственных операций и эффективность использования активов правовой и нормативной базе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 Составлять формы бухгалтерской (финансовой) отчетности в установленные законодательством сроки;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      </w:r>
          </w:p>
          <w:p>
            <w:pPr>
              <w:pStyle w:val="Default"/>
              <w:rPr/>
            </w:pPr>
            <w:r>
              <w:rPr/>
              <w:t>- определять результаты хозяйственной деятельности за отчетный период;</w:t>
            </w:r>
          </w:p>
          <w:p>
            <w:pPr>
              <w:pStyle w:val="Default"/>
              <w:rPr/>
            </w:pPr>
            <w:r>
              <w:rPr/>
              <w:softHyphen/>
              <w:tab/>
              <w:t>закрывать бухгалтерские регистры и заполнять формы бухгалтерской (финансовой) отчетности в установленные законодательством сроки;</w:t>
            </w:r>
          </w:p>
          <w:p>
            <w:pPr>
              <w:pStyle w:val="Default"/>
              <w:rPr/>
            </w:pPr>
            <w:r>
              <w:rPr/>
              <w:softHyphen/>
              <w:t>устанавливать идентичность показателей бухгалтерских (финансовых) отчетов;</w:t>
            </w:r>
          </w:p>
          <w:p>
            <w:pPr>
              <w:pStyle w:val="Default"/>
              <w:rPr/>
            </w:pPr>
            <w:r>
              <w:rPr/>
              <w:t>- осваивать новые формы бухгалтерской (финансовой) отчетност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softHyphen/>
              <w:t>адаптировать бухгалтерскую (финансовую) отчетность Российской Федерации к Международным стандартам финансовой отчетности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ущий контроль в форме: </w:t>
            </w:r>
          </w:p>
          <w:p>
            <w:pPr>
              <w:pStyle w:val="Default"/>
              <w:rPr/>
            </w:pPr>
            <w:r>
              <w:rPr/>
              <w:t xml:space="preserve">- ежедневный контроль посещаемости практики; </w:t>
            </w:r>
          </w:p>
          <w:p>
            <w:pPr>
              <w:pStyle w:val="Default"/>
              <w:rPr/>
            </w:pPr>
            <w:r>
              <w:rPr/>
              <w:t>- выполнение практических заданий в ходе практических занятий;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Default"/>
              <w:rPr/>
            </w:pPr>
            <w:r>
              <w:rPr/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Default"/>
              <w:rPr/>
            </w:pPr>
            <w:r>
              <w:rPr/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bCs/>
              </w:rPr>
            </w:pPr>
            <w:r>
              <w:rPr/>
              <w:t xml:space="preserve">Отчет по учебной практике.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1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крывать бухгалтерские регистры и заполнять формы налоговой   отчетности в установленные законодательством сроки;</w:t>
            </w:r>
          </w:p>
          <w:p>
            <w:pPr>
              <w:pStyle w:val="Default"/>
              <w:rPr/>
            </w:pPr>
            <w:r>
              <w:rPr/>
              <w:softHyphen/>
              <w:t>устанавливать идентичность показателей налоговых отчетов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 Проводить контроль и анализ информации об активах и финансовом положении организации, ее платежеспособности и доходности;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 Принимать участие в составлении бизнес-плана;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softHyphen/>
              <w:tab/>
      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softHyphen/>
              <w:tab/>
              <w:t>применять результаты финансового анализа экономического субъекта для целей бюджетирования и управления денежными потокам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softHyphen/>
              <w:tab/>
      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softHyphen/>
              <w:tab/>
      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ущий контроль в форме: </w:t>
            </w:r>
          </w:p>
          <w:p>
            <w:pPr>
              <w:pStyle w:val="Default"/>
              <w:rPr/>
            </w:pPr>
            <w:r>
              <w:rPr/>
              <w:t xml:space="preserve">- ежедневный контроль посещаемости практики; </w:t>
            </w:r>
          </w:p>
          <w:p>
            <w:pPr>
              <w:pStyle w:val="Default"/>
              <w:rPr/>
            </w:pPr>
            <w:r>
              <w:rPr/>
              <w:t>- выполнение практических заданий в ходе практических занятий;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Default"/>
              <w:rPr/>
            </w:pPr>
            <w:r>
              <w:rPr/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Default"/>
              <w:rPr/>
            </w:pPr>
            <w:r>
              <w:rPr/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bCs/>
              </w:rPr>
            </w:pPr>
            <w:r>
              <w:rPr/>
              <w:t xml:space="preserve">Отчет по учебной практике. 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softHyphen/>
              <w:t>координировать взаимодействие работников экономического субъекта в процессе проведения финансового анализ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softHyphen/>
      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softHyphen/>
      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ущий контроль в форме: </w:t>
            </w:r>
          </w:p>
          <w:p>
            <w:pPr>
              <w:pStyle w:val="Default"/>
              <w:rPr/>
            </w:pPr>
            <w:r>
              <w:rPr/>
              <w:t xml:space="preserve">- ежедневный контроль посещаемости практики; </w:t>
            </w:r>
          </w:p>
          <w:p>
            <w:pPr>
              <w:pStyle w:val="Default"/>
              <w:rPr/>
            </w:pPr>
            <w:r>
              <w:rPr/>
              <w:t>- выполнение практических заданий в ходе практических занятий;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Default"/>
              <w:rPr/>
            </w:pPr>
            <w:r>
              <w:rPr/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Default"/>
              <w:rPr/>
            </w:pPr>
            <w:r>
              <w:rPr/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bCs/>
              </w:rPr>
            </w:pPr>
            <w:r>
              <w:rPr/>
              <w:t xml:space="preserve">Отчет по учебной практике.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 Проводить мониторинг устранения менеджментом выявленных нарушений, недостатков и рис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softHyphen/>
              <w:t>распределять объем работ по проведению финансового анализа между работниками (группами работников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ущий контроль в форме: </w:t>
            </w:r>
          </w:p>
          <w:p>
            <w:pPr>
              <w:pStyle w:val="Default"/>
              <w:rPr/>
            </w:pPr>
            <w:r>
              <w:rPr/>
              <w:t xml:space="preserve">- ежедневный контроль посещаемости практики; </w:t>
            </w:r>
          </w:p>
          <w:p>
            <w:pPr>
              <w:pStyle w:val="Default"/>
              <w:rPr/>
            </w:pPr>
            <w:r>
              <w:rPr/>
              <w:t>- выполнение практических заданий в ходе практических занятий;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Default"/>
              <w:rPr/>
            </w:pPr>
            <w:r>
              <w:rPr/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Default"/>
              <w:rPr/>
            </w:pPr>
            <w:r>
              <w:rPr/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bCs/>
              </w:rPr>
            </w:pPr>
            <w:r>
              <w:rPr/>
              <w:t xml:space="preserve">Отчет по учебной практике.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cs="Times New Roman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2">
    <w:name w:val="WW8Num30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4">
    <w:name w:val="WW8Num31z4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isok-literaturi.ru/books/buhgalterskiy-uchet_7114062.html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6:38:00Z</dcterms:created>
  <dc:creator>User</dc:creator>
  <dc:description/>
  <cp:keywords/>
  <dc:language>en-US</dc:language>
  <cp:lastModifiedBy>Acer</cp:lastModifiedBy>
  <cp:lastPrinted>2023-09-05T15:48:00Z</cp:lastPrinted>
  <dcterms:modified xsi:type="dcterms:W3CDTF">2023-10-15T17:58:00Z</dcterms:modified>
  <cp:revision>5</cp:revision>
  <dc:subject/>
  <dc:title/>
</cp:coreProperties>
</file>