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исьменная Светлана Ю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Выполнение работ по профессии «Касс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5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работ по одной или нескольким профессиям рабочих, должностям служащ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1039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фессии «Кассир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275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3, ПК 2.2, ПК 2.3,  ПК 2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асс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5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5.01.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ыполнение работ по профессии  «Кассир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касс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3, ПК 2.2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рганизация кассовой работы экономического субъект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льное оформление, синтетический  и аналитический учёт кассов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3, ПК 2.2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работы по инвентаризации кассы и отражение ее результатов в бухгалтерском учё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льное оформлением и  учёт кассовых операций и расчётов с подотчётными ли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льное оформлением и  учёт кассовых операций и выдачи заработн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брабатывать первичные бухгалтерски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роизвольных первичных бухгалтерских документов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ервичных бухгалтерских документов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роверки наличия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 формальной проверки документов, проверки по существу, арифметической провер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демонстрация навыка группировки первичных бухгалтерских документов по ряду признак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таксировки и контировки первичных бухгалтерски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организации документооборо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ведения номенклатуры дел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ять занесение данных по сгруппированным документам в регистры бухгалтерского уче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текущий бухгалтерский архи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правления ошибок в первичных бухгалтерских документа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, денежных документов и переводов в пут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учета денежных средств на расчетных и специальных счетах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 в иностранной валюте и операций по валютным счетам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оформления денежных и кассовы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демонстрация навыка заполнения кассовой книги и отчет кассира в бухгалтери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ей и периодичности проведения инвентариз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использования нормативно-правовых актов, регулирующих порядок проведения инвентаризации актив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 специальной терминологии при проведении инвентаризации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 характеристики активов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подготовки регистров аналитического учета по местам хранения активов и передачи их лицам, ответственным за подготовительный этап, для подбора документации, необходимой для проведения инвентариз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инвентаризационной опис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проведения физического подсчета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составления сличительной ведомости и установления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и переоценке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акта по результатам инвентариз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52:00Z</dcterms:created>
  <dc:creator>User</dc:creator>
  <dc:description/>
  <cp:keywords/>
  <dc:language>en-US</dc:language>
  <cp:lastModifiedBy>Acer</cp:lastModifiedBy>
  <cp:lastPrinted>2023-09-05T15:48:00Z</cp:lastPrinted>
  <dcterms:modified xsi:type="dcterms:W3CDTF">2023-10-15T17:27:00Z</dcterms:modified>
  <cp:revision>3</cp:revision>
  <dc:subject/>
  <dc:title/>
</cp:coreProperties>
</file>