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«ПРОВЕДЕНИЕ РАСЧЕТОВ С БЮДЖЕТОМ И ВНЕБЮДЖЕТНЫМИ ФОНДАМИ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 xml:space="preserve">38.00.00 Экономика и управление, в части освоения основного вида деятельности (ВД):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счетов с бюджетом и внебюджетными фонд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3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1039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ведение расчетов с бюджетом и внебюджетными фондами»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данные статуса плательщика, ИНН получателя, КПП получателя, наименование налоговой инспекции, КБК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АТ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нования платежа, страхового периода, номера документа, даты документ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счетов с бюджетом и внебюджетными фонд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3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рганизация расчетов с бюджет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дул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3 «ПРОВЕДЕНИЕ РАСЧЕТОВ С БЮДЖЕТОМ И ВНЕБЮДЖЕТНЫМ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0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8"/>
        <w:gridCol w:w="5208"/>
        <w:gridCol w:w="1383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разде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/практик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счетов с бюджетом и внебюджетными фон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счетов с бюджетом</w:t>
            </w:r>
          </w:p>
        </w:tc>
      </w:tr>
      <w:tr>
        <w:trPr>
          <w:trHeight w:val="132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счетов с бюджетом по федеральным, региональным и местным налогам и сбор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истемой налоговой организации, выделение элементов налогообложения. Определение источников уплаты налогов, сборов, пошл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НДС. Оформление платежных  документов по НД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налога на прибыль организаций. .Оформление платежных  документов по налогу на прибы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налога на доходы физических лиц. Оформление платежных  документов по НДФ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числение и перечисление региональных налогов. Оформление платежных  докумен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местных налогов. Оформление платежных  докумен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числение и перечисление страховых  взносов.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платежных документов на перечисление взносов в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19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19"/>
        <w:widowControl/>
        <w:autoSpaceDE w:val="true"/>
        <w:spacing w:before="0" w:after="0"/>
        <w:ind w:left="0" w:hanging="0"/>
        <w:jc w:val="both"/>
        <w:rPr/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Style19"/>
        <w:widowControl/>
        <w:autoSpaceDE w:val="true"/>
        <w:spacing w:before="0" w:after="0"/>
        <w:ind w:left="495" w:hanging="495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Налоги и налогообложение:Учебник для СПО / О.В. Скворцов.- М.: Издательский центр «Академия», 2020 – 256с.</w:t>
      </w:r>
    </w:p>
    <w:p>
      <w:pPr>
        <w:pStyle w:val="Style19"/>
        <w:widowControl/>
        <w:numPr>
          <w:ilvl w:val="0"/>
          <w:numId w:val="3"/>
        </w:numPr>
        <w:autoSpaceDE w:val="true"/>
        <w:spacing w:before="0" w:after="0"/>
        <w:ind w:left="567" w:hanging="495"/>
        <w:rPr/>
      </w:pPr>
      <w:r>
        <w:rPr>
          <w:sz w:val="28"/>
          <w:szCs w:val="28"/>
        </w:rPr>
        <w:t>Налоги и налогообложение:Учебник для СПО /В.Н.Ильина.- М.: «КНОРУС», 2021 – 222с.</w:t>
      </w:r>
    </w:p>
    <w:p>
      <w:pPr>
        <w:pStyle w:val="Style19"/>
        <w:widowControl/>
        <w:numPr>
          <w:ilvl w:val="0"/>
          <w:numId w:val="3"/>
        </w:numPr>
        <w:autoSpaceDE w:val="true"/>
        <w:spacing w:before="0" w:after="0"/>
        <w:ind w:left="567" w:hanging="495"/>
        <w:rPr>
          <w:sz w:val="28"/>
          <w:szCs w:val="28"/>
        </w:rPr>
      </w:pPr>
      <w:r>
        <w:rPr>
          <w:sz w:val="28"/>
          <w:szCs w:val="28"/>
        </w:rPr>
        <w:t>Налоги и налогообложение:Учебник  и практикум для СПО /под редакцией Г.Б.Полякова, Е.Е.Смирновой.- М.: Издательство «Юрайт», 2020 – 385с.</w:t>
      </w:r>
    </w:p>
    <w:p>
      <w:pPr>
        <w:pStyle w:val="Style19"/>
        <w:widowControl/>
        <w:numPr>
          <w:ilvl w:val="0"/>
          <w:numId w:val="3"/>
        </w:numPr>
        <w:autoSpaceDE w:val="true"/>
        <w:spacing w:before="0" w:after="0"/>
        <w:ind w:left="567" w:hanging="495"/>
        <w:rPr>
          <w:sz w:val="28"/>
          <w:szCs w:val="28"/>
        </w:rPr>
      </w:pPr>
      <w:r>
        <w:rPr>
          <w:sz w:val="28"/>
          <w:szCs w:val="28"/>
        </w:rPr>
        <w:t>Налоги и налогообложение: Учебник  и практикум для СПО / В.Г.Пансков.- М.: Издательство «Юрайт», 2020  – 472с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логи и налоговая система Российской Федерации : учеб. и практикум для вузов / Л.И. Гончаренко, А.С. Адвокатова, А.Е. Гончаренко [и др.] ; отв. ред. Л.И. Гончаренко. - 2-е изд., перераб. и доп. - Москва : Юрайт, 2020. - 524 с. - ЭБС Юрайт. - URL: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ttps://urait.ru/bcode/45013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— Текст: электронны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Маршавина Л.Я., Чайковская Л.А.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и и налогообложение : учебник для СПО; под ред. Л. Я. Маршавиной, Л. А. Чайковской. — М. : Издательство Юрайт, 2019. — 503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16"/>
        <w:gridCol w:w="2454"/>
        <w:gridCol w:w="2538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корреспонденций счетов, заполнению налоговых деклараций и оформлению фактов хозяйственной жизни экономического субъект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налогов и сборов в бюджеты различных уровней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 по </w:t>
            </w:r>
            <w:r>
              <w:rPr/>
              <w:t>начислению и перечислению налогов и сборов в бюджеты различных уровне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по составлению корреспонденций счетов и оформлению фактов хозяйственной жизни экономического субъекта, заполнению налоговой отчетности во внебюджетные фон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платежных документов,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страховых взносов во внебюджетные фонды и налоговые органы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2074B9CC0747D781F8B0F3B9A4F4FFD74579D28E0200D9BCC13DECEk3D8I" TargetMode="External"/><Relationship Id="rId3" Type="http://schemas.openxmlformats.org/officeDocument/2006/relationships/hyperlink" Target="http://spisok-literaturi.ru/books/buhgalterskiy-uchet_7114062.html" TargetMode="External"/><Relationship Id="rId4" Type="http://schemas.openxmlformats.org/officeDocument/2006/relationships/hyperlink" Target="https://vk.com/away.php?to=https%3A%2F%2Furait.ru%2Fbcode%2F450130&amp;cc_key=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Acer</cp:lastModifiedBy>
  <dcterms:modified xsi:type="dcterms:W3CDTF">2023-10-15T17:26:00Z</dcterms:modified>
  <cp:revision>130</cp:revision>
  <dc:subject/>
  <dc:title/>
</cp:coreProperties>
</file>