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«ПРОВЕДЕНИЕ РАСЧЕТОВ С БЮДЖЕТОМ И ВНЕБЮДЖЕТНЫМИ ФОНДАМ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ие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 xml:space="preserve">38.00.00 Экономика и управление, в части освоения основного вида деятельности (ВД):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счетов с бюджетом и внебюджетными фонд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счетов с бюджетом и внебюджетными фонд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38.02.01 – «Экономика и бухгалтерский учет (по отраслям)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в проведении </w:t>
      </w:r>
      <w:r>
        <w:rPr>
          <w:rFonts w:cs="Times New Roman" w:ascii="Times New Roman" w:hAnsi="Times New Roman"/>
          <w:bCs/>
          <w:sz w:val="28"/>
          <w:szCs w:val="28"/>
        </w:rPr>
        <w:t>расчетов с бюджетом и внебюджетными фонда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расчетов с бюджетом и внебюджетными фондам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данные статуса плательщика, ИНН получателя, КПП получателя, наименование налоговой инспекции, КБК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АТ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нования платежа, страхового периода, номера документа, даты документ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счетов с бюджетом и внебюджетными фонд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3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3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1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1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счетов с бюджетом и внебюджетными фонд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«ПРОВЕДЕНИЕ РАСЧЕТОВ С БЮДЖЕТОМ И ВНЕБЮДЖЕТНЫМИ  ФОНД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0"/>
        <w:gridCol w:w="7545"/>
        <w:gridCol w:w="1559"/>
        <w:gridCol w:w="3257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счетов с бюджетом и внебюджетными фонд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1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счетов с бюджетом и внебюджетными фондам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ность налоговых платеж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фикация налог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2"/>
                <w:iCs/>
                <w:sz w:val="24"/>
                <w:szCs w:val="24"/>
              </w:rPr>
              <w:t>Цели  и задачи практики. Инструктаж по технике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редприятием. Знакомство с бухгалтерией и рабочим местом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первичных документов по перечислению налогов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едеральные налог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bCs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ыполнение ра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етов по НДС. Оформление платежных поручений на перечисление сумм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>
          <w:trHeight w:val="21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етов по налогу на прибыль организаций. Оформление платежных поручений на перечисление сумм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етов по налогу на доходы физических лиц. Оформление платежных поручений на перечисление сумм на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ормление аналитического учета по счету 68 «Расчеты по налогам и сборам». Выбирать для платежных поручений по видам налогов соответствующие реквиз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гиональные налог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етов по налогу на имущество организаций. Оформление платежных поручений на перечисление сумм на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>
          <w:trHeight w:val="49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етов по налогу на имущество организаций. Оформление платежных поручений на перечисление сумм на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прохождением платежных  документов по расчетно-кассовым банковским опер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естные налог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етов налога на землю. Оформление платежных поручений на перечисление сумм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ормление платежных  документов и контроль их прохождения по расчетно-кассовым банковским опер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.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ховые взносы в Пенсионный фонд России, Фонд социального страхования России, Федеральный и территориальные фонды обязательного медицинского страхования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етов страховых взносов во внебюджетные фонды, контроль их прохождения по расчетно-кассовым банковским операциям. Оформление платежных поручений на перечисление сумм страховых взно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>
          <w:trHeight w:val="52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ять порядок и соблюдать сроки исчисления взносов по социальному страхованию и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одить учет расчетов по социальному страхованию и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ормление бухгалтерскими проводками начисления и перечисления сумм ЕСН в Пенсионный фонд РФ, Фонд социального страхования Р Ф, Фонды обязательного медицинск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тический учет по счету 69 «Расчеты по социальному страховани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1 –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Style21"/>
        <w:widowControl/>
        <w:autoSpaceDE w:val="true"/>
        <w:spacing w:before="0" w:after="0"/>
        <w:ind w:left="495" w:hanging="495"/>
        <w:rPr/>
      </w:pPr>
      <w:r>
        <w:rPr>
          <w:sz w:val="28"/>
          <w:szCs w:val="28"/>
        </w:rPr>
        <w:t>5. Налоги и налогообложение:Учебник для СПО / О.В. Скворцов.- М.: Издательский центр «Академия», 2020 – 256с.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ind w:left="567" w:hanging="495"/>
        <w:rPr/>
      </w:pPr>
      <w:r>
        <w:rPr>
          <w:sz w:val="28"/>
          <w:szCs w:val="28"/>
        </w:rPr>
        <w:t>Налоги и налогообложение:Учебник для СПО /В.Н.Ильина.- М.: «КНОРУС», 2021 – 222с.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ind w:left="567" w:hanging="495"/>
        <w:rPr>
          <w:sz w:val="28"/>
          <w:szCs w:val="28"/>
        </w:rPr>
      </w:pPr>
      <w:r>
        <w:rPr>
          <w:sz w:val="28"/>
          <w:szCs w:val="28"/>
        </w:rPr>
        <w:t>Налоги и налогообложение:Учебник  и практикум для СПО /под редакцией Г.Б.Полякова, Е.Е.Смирновой.- М.: Издательство «Юрайт», 2020 – 385с.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ind w:left="567" w:hanging="495"/>
        <w:rPr>
          <w:sz w:val="28"/>
          <w:szCs w:val="28"/>
        </w:rPr>
      </w:pPr>
      <w:r>
        <w:rPr>
          <w:sz w:val="28"/>
          <w:szCs w:val="28"/>
        </w:rPr>
        <w:t>Налоги и налогообложение: Учебник  и практикум для СПО / В.Г.Пансков.- М.: Издательство «Юрайт», 2020  – 472с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логи и налоговая система Российской Федерации : учеб. и практикум для вузов / Л.И. Гончаренко, А.С. Адвокатова, А.Е. Гончаренко [и др.] ; отв. ред. Л.И. Гончаренко. - 2-е изд., перераб. и доп. - Москва : Юрайт, 2020. - 524 с. - ЭБС Юрайт. - URL: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ttps://urait.ru/bcode/45013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— Текст: электронны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40062375"/>
      <w:bookmarkStart w:id="3" w:name="_Hlk140062375"/>
      <w:bookmarkEnd w:id="3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корреспонденций счетов, заполнению налоговых деклараций и оформлению фактов хозяйственной жизни экономического субъект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налогов и сборов в бюджеты различных уровней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 по </w:t>
            </w:r>
            <w:r>
              <w:rPr/>
              <w:t>начислению и перечислению налогов и сборов в бюджеты различных уровн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по составлению корреспонденций счетов и оформлению фактов хозяйственной жизни экономического субъекта, заполнению налоговой отчетности во внебюджетные фон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платежных документов,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страховых взносов во внебюджетные фонды и налоговые орган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2074B9CC0747D781F8B0F3B9A4F4FFD74579D28E0200D9BCC13DECEk3D8I" TargetMode="External"/><Relationship Id="rId3" Type="http://schemas.openxmlformats.org/officeDocument/2006/relationships/hyperlink" Target="http://spisok-literaturi.ru/books/buhgalterskiy-uchet_7114062.html" TargetMode="External"/><Relationship Id="rId4" Type="http://schemas.openxmlformats.org/officeDocument/2006/relationships/hyperlink" Target="https://vk.com/away.php?to=https%3A%2F%2Furait.ru%2Fbcode%2F450130&amp;cc_key=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Acer</cp:lastModifiedBy>
  <cp:lastPrinted>2023-09-15T17:38:00Z</cp:lastPrinted>
  <dcterms:modified xsi:type="dcterms:W3CDTF">2023-10-15T17:25:00Z</dcterms:modified>
  <cp:revision>133</cp:revision>
  <dc:subject/>
  <dc:title/>
</cp:coreProperties>
</file>