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4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составление и использование бухгалтерской отче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8.02.01 ЭКОНОМИКА И БУХАЛТЕРСКИЙ УЧЕТ (ПО ОТРАСЛЯМ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3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(ред. от 01.09.2022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Рахматулина Елена Валерье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38.00.00 Экономика и управление, в части освоения основного вида деятельности (ВД): Ведение бухгалтерского учета источников формирования активов, выполнение работ по инвентаризации активов и финансовых обязательств орган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профессионального модуля ПМ.04 Составление и использование бухгалтерской отчетности.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2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специальности 38.02.01 – «Экономика и бухгалтерский учет (по отраслям)»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Составление и использование бухгалтерской (финансовой) отчетност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4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практики по специальности 38.02.01 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ставление и использование бухгалтерской отчетности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информационную базу, отражающую ход устранения выявленных контрольными процедурами недостат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аналитические отчеты и представлять их заинтересованным пользователя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ть результаты хозяйственной деятельности за отчетный период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рывать бухгалтерские регистры и заполнять формы бухгалтерской (финансовой)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танавливать идентичность показателей бухгалтерских (финансовых) от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ваивать новые формы бухгалтерской (финансовой)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аптировать бухгалтерскую (финансовую) отчетность Российской Федерации к Международным стандартам финансовой отчетности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Ведение бухгалтерского учета источников формирования активов, выполнение работ по инвентаризации активов и финансовых обязательств организации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формы бухгалтерской (финансовой) отчетности в установленные законодательством сроки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составлении бизнес-плана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ониторинг устранения менеджментом выявленных нарушений, недостатков и рисков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сознательному восприятию экосистемы и демонстрирующий экокульту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1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К 4.2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3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4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оставление использование бухгалтерской отчет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 Основы анализа финансовой отчет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4 Составление и использование бухгалтерской отчетно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310"/>
        <w:gridCol w:w="7506"/>
        <w:gridCol w:w="1553"/>
        <w:gridCol w:w="3246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1. Технология составления бухгалтерской (финансовой) отчет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Технология составления бухгалтерской (финансовой) отчетност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К4.4., ОК 01, ОК 02, ОК 03, ОК 04, ОК 05, ОК 06, ОК 07, ОК 08, ОК 09</w:t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1:  Организация работы по составлению бухгалтерской отчет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2"/>
                <w:iCs/>
                <w:sz w:val="24"/>
                <w:szCs w:val="24"/>
              </w:rPr>
              <w:t>Цели и задачи практики. Инструктаж по технике безопас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К4.4., ОК 01, ОК 02, ОК 03, ОК 04, ОК 05, ОК 06, ОК 07, ОК 08, ОК 09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предприятием. Знакомство с бухгалтерией и рабочим местом бухгалтер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ражать нарастающим итогом на счетах бухгалтерского учета имущественное и финансовое положение организац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результаты хозяйственной деятельности за отчетный перио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ывать учетные бухгалтерские регистры и заполнять формы бухгалтерской отчетности в установленные законодательством сро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ть новые формы бухгалтерской отчетности, выполнять поручения по перерегистрации организации в государственных органа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идентичность показателей бухгалтерских отчето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 Оформление налоговой и статистической отчет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  <w:t>Заполнить формы налоговых деклараций по налогам и сборам в бюджет и инструкции по их заполнению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2"/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К4.4, ОК 01, ОК 02, ОК 03, ОК 04, ОК 05, ОК 06, ОК 07, ОК 08, ОК 09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  <w:t>Заполнить форму налоговой декларации по ЕСН и инструкцию по ее заполнен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  <w:t>Заполнить форму статистической отчетности и инструкцию по ее заполнен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  <w:t>Содержание новых форм налоговых деклараций  по налогам и сборам и новых инструкций по их заполнению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учет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прибыли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рганизац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2. Основы анализа бухгалтерской отчет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сновы анализа бухгалтерской отчетност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К4.4,, ОК 01, ОК 02, ОК 03, ОК 04, ОК 05, ОК 06, ОК 07, ОК 08, ОК 09</w:t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1 Аналитические возможности бухгалтерской (финансовой) отчетности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бухгалтерского баланс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К4.4,, ОК 01, ОК 02, ОК 03, ОК 04, ОК 05, ОК 06, ОК 07, ОК 08, ОК 09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отчета о прибылях и убытка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отчета об изменениях капитал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 отчета движения денежных средст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2 Использование пояснительной информации бухгалтерской отчетности в экономическом анализе.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отчетных показателей по видам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К4.4,, ОК 01, ОК 02, ОК 03, ОК 04, ОК 05, ОК 06, ОК 07, ОК 08, ОК 09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тическая часть пояснительной записки и обоснование аналитических показателе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выпускной практической квалификационной работы (задание выдаётся индивидуально каждому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38.02.01 – Экономика и бухгалтерский учет (по отрасля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Style21"/>
        <w:widowControl/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21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 xml:space="preserve">4. </w:t>
      </w:r>
      <w:r>
        <w:rPr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18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40062375"/>
      <w:bookmarkStart w:id="3" w:name="_Hlk140062375"/>
      <w:bookmarkEnd w:id="3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59"/>
        <w:gridCol w:w="2483"/>
        <w:gridCol w:w="267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оценивать соответствие производимых хозяйственных операций и эффективность использования активов правовой и нормативной базе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90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Составлять формы бухгалтерской (финансовой) отчетности в установленные законодательством сроки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езультаты хозяйственной деятельности за отчетный период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ab/>
              <w:t>закрывать бухгалтерские регистры и заполнять формы бухгалтерской (финансовой)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устанавливать идентичность показателей бухгалтерских (финансовых) отчетов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овые формы бухгалтерской (финансовой) отчетност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адаптировать бухгалтерскую (финансовую) отчетность Российской Федерации к Международным стандартам финансовой отчетности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рывать бухгалтерские регистры и заполнять формы налоговой   отчетности в установленные законодательством срок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softHyphen/>
              <w:t>устанавливать идентичность показателей налоговых отчет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 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 Принимать участие в составлении бизнес-плана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ab/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ab/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ab/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ab/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 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isok-literaturi.ru/books/buhgalterskiy-uchet_7114062.html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5:18:00Z</dcterms:created>
  <dc:creator>User</dc:creator>
  <dc:description/>
  <cp:keywords/>
  <dc:language>en-US</dc:language>
  <cp:lastModifiedBy>Acer</cp:lastModifiedBy>
  <cp:lastPrinted>2023-09-05T16:20:00Z</cp:lastPrinted>
  <dcterms:modified xsi:type="dcterms:W3CDTF">2023-10-15T17:34:00Z</dcterms:modified>
  <cp:revision>5</cp:revision>
  <dc:subject/>
  <dc:title/>
</cp:coreProperties>
</file>