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  <w:br/>
              <w:t xml:space="preserve">Директор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ГБПОУ РК «Керченский политехнический колледж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____________Д.В. Колесник</w:t>
              <w:br/>
              <w:t>«______» _____________ 20_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14" w:hanging="357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 УЧЕБНОЙ практик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ПМ.01 </w:t>
      </w: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ДОКУМЕНТИРОВАНИЕ ХОЗЯЙСТВЕННЫХ ОПЕРАЦИЙ И ВЕДЕНИЕ БУХГАЛТЕРСКОГО УЧЁТА АКТИВОВ ОРГАНИЗАЦИ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8.02.01  ЭКОНОМИКА И БУХГАЛТЕРСКИЙ УЧЕТ (ПО ОТРАСЛЯМ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ind w:left="615" w:right="523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ind w:left="615" w:right="523" w:hanging="0"/>
        <w:jc w:val="center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  <w:t>2023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практики разработана на основе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каза Министерства просвещения РФ от 05 августа 2020 г. № 885/390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 практической подготовке обучающихся»</w:t>
      </w:r>
      <w:r>
        <w:rPr>
          <w:rFonts w:cs="Times New Roman" w:ascii="Times New Roman" w:hAnsi="Times New Roman"/>
          <w:sz w:val="28"/>
          <w:szCs w:val="28"/>
        </w:rPr>
        <w:t xml:space="preserve"> (с изменениями)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от 08 февраля 2018 г. № 69(ред. от 01.09.2022)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ожение об практической подготовки обучающихся, ГБПОУ РК «Керченский политехнический колледж»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ожение об организации и проведении учебной практики обучающихся, осваивающих профессиональные программы специалистов среднего звена и программы подготовки квалифицированных рабочих, служащих среднего профессионального образования в ГБПОУ РК «Керченский политехнический колледж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БПОУ РК «Керченский политехнический колледж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и: Рахматулина Елена Валерьевна – преподавател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 от работодателя: Петренко Анна Владимировна – начальник бюро  по учёту финансовых операций, реализации основных средств АО «Керченский металлургический завод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23"/>
      </w:tblGrid>
      <w:tr>
        <w:trPr/>
        <w:tc>
          <w:tcPr>
            <w:tcW w:w="48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БПОУ РК  «Керченский политехнический колледж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токол №___ от «__»_____20__г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едседатель  МС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iCs/>
                <w:spacing w:val="6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_ С.В. Каза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pacing w:val="6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64"/>
                <w:sz w:val="24"/>
                <w:szCs w:val="24"/>
              </w:rPr>
            </w:r>
          </w:p>
        </w:tc>
        <w:tc>
          <w:tcPr>
            <w:tcW w:w="4823" w:type="dxa"/>
            <w:tcBorders/>
          </w:tcPr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и одобрено на заседании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цикловой комиссии</w:t>
            </w:r>
          </w:p>
          <w:p>
            <w:pPr>
              <w:pStyle w:val="Normal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экономически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.В. Рахматулина</w:t>
            </w:r>
          </w:p>
        </w:tc>
      </w:tr>
      <w:tr>
        <w:trPr>
          <w:trHeight w:val="1393" w:hRule="atLeast"/>
        </w:trPr>
        <w:tc>
          <w:tcPr>
            <w:tcW w:w="4812" w:type="dxa"/>
            <w:tcBorders/>
          </w:tcPr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гласовано 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м.директора по УПР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 С.Ю. Письменн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__»_____20__г.</w:t>
            </w:r>
          </w:p>
        </w:tc>
        <w:tc>
          <w:tcPr>
            <w:tcW w:w="48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Согласова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Керченский металлургический завод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________________ А.Н.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огон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__»_____20__г.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84"/>
      </w:tblGrid>
      <w:tr>
        <w:trPr/>
        <w:tc>
          <w:tcPr>
            <w:tcW w:w="521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ind w:left="3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before="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1559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рабочей программы учебной практики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своения программы учеб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тический план и содержание учебной практики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программы учеб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учеб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 ПАСПОРТ РАБОЧЕЙ ПРОГРАММЫ УЧЕБНОЙ ПРАКТИКИ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1. Область применения программ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й практики является частью основной профессиональной образовательной программы, разработанной в соответствии с ФГОС СПО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 специальности среднего профессионального образования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38.02.01 Экономика и бухгалтерский учет (по отраслям)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с учетом примерной основной образовательной программы специальности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38.02.01 Экономика и бухгалтерский учет (по отраслям)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укрупненная группа </w:t>
      </w:r>
      <w:r>
        <w:rPr>
          <w:rFonts w:cs="Times New Roman" w:ascii="Times New Roman" w:hAnsi="Times New Roman"/>
          <w:sz w:val="28"/>
          <w:szCs w:val="28"/>
        </w:rPr>
        <w:t xml:space="preserve">38.00.00 Экономика и управление, в части освоения основного вида деятельности (ВД): </w:t>
      </w:r>
      <w:r>
        <w:rPr>
          <w:rFonts w:eastAsia="Times New Roman" w:cs="Times New Roman" w:ascii="Times New Roman" w:hAnsi="Times New Roman"/>
          <w:sz w:val="28"/>
          <w:szCs w:val="28"/>
        </w:rPr>
        <w:t>Документирование хозяйственных операций и ведение бухгалтерского учета активов организ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сто учебной практики в структуре основной профессиональной образовательной программы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чебных планах ППССЗ учебная практика входит в состав профессионального учебного цикла, реализуемой в рамках соответствующего  профессионального модуля ПМ.01 Документирование хозяйственных операций и ведение бухгалтерского учета активов организ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1"/>
          <w:numId w:val="3"/>
        </w:numPr>
        <w:shd w:fill="FFFFFF" w:val="clear"/>
        <w:ind w:left="871" w:hanging="162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Цели и задачи учебной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практики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учебной практики выступает формирование у обучающихся умений, приобретение первоначального практического опыта в рамках реализации профессиональных модулей ОПОП СПО по основным видам деятельности для последующего освоения ими общих и профессиональных компетенций по избранной специальности. Задачи практики состоят в последовательном выполнении работ, соответствующих содержанию программы практики.</w:t>
      </w:r>
    </w:p>
    <w:p>
      <w:pPr>
        <w:pStyle w:val="Normal"/>
        <w:shd w:fill="FFFFFF" w:val="clear"/>
        <w:ind w:left="1171" w:hanging="0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709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4. Количество часов на освоение рабочей программы учебной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(производственной) практики: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36 часов. 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Практика в полном объеме реализуется в форме практической подготовки.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5. Форма аттестации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 xml:space="preserve"> Дифференцированный зачет</w:t>
      </w:r>
    </w:p>
    <w:p>
      <w:pPr>
        <w:pStyle w:val="Normal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2 РЕЗУЛЬТАТЫ ОСВОЕНИЯ РАБОЧЕЙ ПРОГРАММЫ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УЧЕБНОЙ ПРАКТИКИ</w:t>
      </w:r>
    </w:p>
    <w:p>
      <w:pPr>
        <w:pStyle w:val="Normal"/>
        <w:shd w:fill="FFFFFF" w:val="clear"/>
        <w:ind w:firstLine="567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 xml:space="preserve">2.1. Требования к результатам освоения учебной </w:t>
      </w:r>
      <w:r>
        <w:rPr>
          <w:rFonts w:cs="Times New Roman" w:ascii="Times New Roman" w:hAnsi="Times New Roman"/>
          <w:b/>
          <w:bCs/>
          <w:sz w:val="28"/>
          <w:szCs w:val="28"/>
        </w:rPr>
        <w:t>(производственной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практик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рохождения учебной практики по специальности 38.02.01  – «Экономика и бухгалтерский учет (по отраслям)» у обучающегося должны быть сформированы умения для последующего освоения им общих и профессиональных компетенций по данной специальности. Также программа практики ориентирована на достижение обучающимися личностных результатов реализации Рабочей программы воспитания по специальност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В результате прохождения учебной практики по каждому из видов деятельности обучающийся должен уметь: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37"/>
      </w:tblGrid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Вид деятельности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Требования к умениям</w:t>
            </w:r>
          </w:p>
        </w:tc>
      </w:tr>
      <w:tr>
        <w:trPr>
          <w:trHeight w:val="3676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окументирование хозяйственных операций и ведение             бухгалтерского учёта активов  организации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27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жен уметь: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27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;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27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нимать первичные унифицированные бухгалтерские документы на любых видах носителей;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27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ять наличие в произвольных первичных бухгалтерских документах обязательных реквизитов;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27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формальную проверку документов, проверку по существу, арифметическую проверку;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27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группировку первичных бухгалтерских документов по ряду признаков;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27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таксировку и контировку первичных бухгалтерских документов;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27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овывать документооборот;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27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бираться в номенклатуре дел;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27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носить данные по сгруппированным документам в ведомости учета затрат (расходов) – учетные регистры;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27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давать первичные бухгалтерские документы в текущий бухгалтерский архив;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27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давать первичные бухгалтерские документы в постоянный архив по истечении установленного срока хранения;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27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равлять ошибки в первичных бухгалтерских документах;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27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имать и анализировать план счетов бухгалтерского учета финансово-хозяйственной деятельности организаций;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27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сновывать необходимость разработки рабочего плана счетов на основе типового плана счетов бухгалтерского учета финансово-хозяйственн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27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этапно конструировать рабочий план счетов бухгалтерского учета организации;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27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учет кассовых операций, денежных документов и переводов в пути;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27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учет денежных средств на расчетных и специальных счетах;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27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ывать особенности учета кассовых операций в иностранной валюте и операций по валютным счетам;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27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формлять денежные и кассовые документы; 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27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олнять кассовую книгу и отчет кассира в бухгалтерию;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27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учет основных средств;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27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учет материально-производственных запасов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2.2. Результатом освоения рабочей программы учебной практики является: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сформированность у обучающихся первоначальных практических профессиональных умений в рамках модулей ОПОП СПО по основным видам деятельности (ВД)</w:t>
      </w:r>
      <w:r>
        <w:rPr>
          <w:rFonts w:cs="Times New Roman" w:ascii="Times New Roman" w:hAnsi="Times New Roman"/>
          <w:sz w:val="28"/>
          <w:szCs w:val="28"/>
        </w:rPr>
        <w:t xml:space="preserve"> Выполнение работ по профессии «Кассир»,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необходимых для последующего освоения ими профессиональных (ПК) и общих (ОК) компетенций по избранной специальности: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/>
      </w:pPr>
      <w:r>
        <w:rPr/>
        <w:t>Формирование профессиональных компетенций (ПК):</w:t>
      </w:r>
    </w:p>
    <w:tbl>
      <w:tblPr>
        <w:tblW w:w="9555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8442"/>
      </w:tblGrid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К 1.1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атывать первичные бухгалтерские документы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К 1.2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атывать и согласовывать с руководством организации рабочий план счетов бухгалтерского учёта организации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К 1.3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учёт денежных средств, оформлять денежные и кассовые документы.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К 1.4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бухгалтерские проводки по учёта активов   организации на основе рабочего плана счетов бухгалтерского учета.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rPr/>
      </w:pPr>
      <w:r>
        <w:rPr/>
        <w:t>Формирование общих компетенций (ОК):</w:t>
      </w:r>
    </w:p>
    <w:tbl>
      <w:tblPr>
        <w:tblW w:w="9555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8442"/>
      </w:tblGrid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1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2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Использовать современные средства поиска, анализа и интерпретации информации и информационной технологии для выполнения задач профессиональной деятельности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3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 использовать знания по финансовой грамотности в различных жизненных ситуациях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4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Эффективно взаимодействовать и работать в коллективе и команде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5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6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7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8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9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Освоение программы практики способствует формированию и развитию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личностных результатов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, предусмотренных рабочей программой воспитания: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12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Hlk73632186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ескриптор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нимающий российские традиционные семейные ценности. Ориентированный на создание устойчивой многодетной семьи, понимание брака как союза мужчины и женщины для создания семьи, рождения и воспитания детей, неприятия насилия в семье, ухода от родительской ответственности, отказа от отношений </w:t>
              <w:br/>
              <w:t>со своими детьми и их финансового содерж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2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, определенные отраслевыми требованиями </w:t>
              <w:br/>
              <w:t>к деловым качествам личности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крытый к текущим и перспективным изменениям в мире труда и професс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5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, определенные субъектом </w:t>
              <w:br/>
              <w:t xml:space="preserve">Российской Федерации 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ый формировать проектные идеи и обеспечивать их ресурсно-программной деятельность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ый к сознательному восприятию экосистемы и демонстрирующий экокульту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ый к применению навыков в решении личных и профессиональных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5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ТЕМАТИЧЕСКИЙ ПЛАН И СОДЕРЖА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учебной </w:t>
      </w:r>
      <w:r>
        <w:rPr>
          <w:rFonts w:cs="Times New Roman" w:ascii="Times New Roman" w:hAnsi="Times New Roman"/>
          <w:b/>
          <w:bCs/>
          <w:sz w:val="28"/>
          <w:szCs w:val="28"/>
        </w:rPr>
        <w:t>ПРАКТИ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Количество часов на освоение рабочей программы учебной практи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6"/>
        <w:gridCol w:w="4624"/>
        <w:gridCol w:w="1347"/>
        <w:gridCol w:w="2126"/>
      </w:tblGrid>
      <w:tr>
        <w:trPr>
          <w:trHeight w:val="1392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ональных компетенций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профессионального модул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1.1, ПК 1.2,ПК 1.3, ПК 1.4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основы бухгалтерского учета активов организаци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sectPr>
          <w:type w:val="nextPage"/>
          <w:pgSz w:w="11906" w:h="16838"/>
          <w:pgMar w:left="1419" w:right="846" w:gutter="0" w:header="0" w:top="849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tbl>
      <w:tblPr>
        <w:tblW w:w="15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1"/>
      </w:tblGrid>
      <w:tr>
        <w:trPr/>
        <w:tc>
          <w:tcPr>
            <w:tcW w:w="15031" w:type="dxa"/>
            <w:tcBorders/>
          </w:tcPr>
          <w:p>
            <w:pPr>
              <w:pStyle w:val="Normal"/>
              <w:shd w:fill="FFFFFF" w:val="clear"/>
              <w:ind w:right="-849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 xml:space="preserve">3.2 Тематический план и содержание учебной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актики по профессиональному модулю ПМ.01 Документирование хозяйственных операций и ведение бухгалтерского учета активов организаци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03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39"/>
        <w:gridCol w:w="7551"/>
        <w:gridCol w:w="1560"/>
        <w:gridCol w:w="3260"/>
      </w:tblGrid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МДК/практики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 учебной практики (виды рабо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бъем ча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Коды компетенци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формируемых программой</w:t>
            </w:r>
          </w:p>
        </w:tc>
      </w:tr>
      <w:tr>
        <w:trPr/>
        <w:tc>
          <w:tcPr>
            <w:tcW w:w="1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1.01 Практические основы бухгалтерского учёта имущества организаци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Практические основы бухгалтерского учёта имущества организац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1.1, ПК 1.2,ПК 1.3, ПК 1.4, ПК 2.3, ПК 2.4, ОК 01, ОК 02, ОК 03, ОК 04, ОК 05, ОК 06, ОК 07, ОК 08, ОК 09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1 Документация и документооборот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1.1, ПК 1.2,ПК 1.3, ПК 1.4, ПК 2.3, ПК 2.4, ОК 01, ОК 02, ОК 03, ОК 04, ОК 05, ОК 06, ОК 07, ОК 08, ОК 09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1.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Ошибки в документах способы их ис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2. План счетов бухгалтерского учёта организации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1.1, ПК 1.2,ПК 1.3, ПК 1.4, ПК 2.3, ПК 2.4, ОК 01, ОК 02, ОК 03, ОК 04, ОК 05, ОК 06, ОК 07, ОК 08, ОК 09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1.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бочий план счетов бухгалтерского учё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3. Учёт основных средств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1.1, ПК 1.2,ПК 1.3, ПК 1.4, ПК 2.3, ПК 2.4, ОК 01, ОК 02, ОК 03, ОК 04, ОК 05, ОК 06, ОК 07, ОК 08, ОК 09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1A1A1A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1.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формление и отражение  в учёте основ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6. Учёт денежных средств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4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1.1, ПК 1.2,ПК 1.3, ПК 1.4, ПК 2.3, ПК 2.4, ОК 01, ОК 02, ОК 03, ОК 04, ОК 05, ОК 06, ОК 07, ОК 08, ОК 09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1A1A1A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1.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формление и отражение в учёте кассовых опе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8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2.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формление и отражение в учёте операций по расчётному счё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8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7.Учёт материально-производственных запасов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8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1.1, ПК 1.2,ПК 1.3, ПК 1.4, ПК 2.3, ПК 2.4, ОК 01, ОК 02, ОК 03, ОК 04, ОК 05, ОК 06, ОК 07, ОК 08, ОК 09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1A1A1A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1.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формление и отражение в учёте производственных запа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0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ромежуточная аттестация Дифференцированный зач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0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sectPr>
          <w:type w:val="nextPage"/>
          <w:pgSz w:orient="landscape" w:w="16838" w:h="11906"/>
          <w:pgMar w:left="709" w:right="849" w:gutter="0" w:header="0" w:top="1419" w:footer="0" w:bottom="84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 УСЛОВИЯ РЕАЛИЗАЦИИ ПРОГРАММЫ УЧЕБНОЙ ПРАКТИК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1. Материально-техническое обеспечение программы учебной прак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ая практика по данному модулю проводится в лаборатории «Учебная бухгалтерия». Помещение удовлетворяет требованиям Санитарно эпидемиологических правил и нормативов (СанПиН 2.4.3.1186-03).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аза практики оснащена оборудованием, инструментами, расходными материалами, обеспечивающими выполнение всех видов работ, определенных содержанием ФГОС СПО, в том числе оборудованием и инструментами, используемыми при проведении демонстрационных экзаменов по компетенциям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41 «Бухгалтерский учет»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2. Информационное обеспечение обуче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программы библиотечный фонд образовательной организации имеет печатные и/или электронные образовательные и информационные ресурсы, для использования в образовательном процессе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2.1. Основные источники печатные издания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гаченко В.М., Кириллова Н.А. Бухгалтерский учет: Учебник. – Ростов н/Д: Феникс, 2020. - 538 с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митриева И. М.,  Захаров И.В., Калачева О.Н.,  Бухгалтерский учет и анализ: учебник для СПО  — М.: Издательство Юрайт, 2020. — 423 с.</w:t>
      </w:r>
    </w:p>
    <w:p>
      <w:pPr>
        <w:pStyle w:val="Style20"/>
        <w:widowControl/>
        <w:autoSpaceDE w:val="true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3. </w:t>
      </w:r>
      <w:hyperlink r:id="rId2">
        <w:r>
          <w:rPr>
            <w:rStyle w:val="InternetLink"/>
            <w:rFonts w:eastAsia="Malgun Gothic"/>
            <w:sz w:val="28"/>
            <w:szCs w:val="28"/>
            <w:lang w:eastAsia="ko-KR"/>
          </w:rPr>
          <w:t>Гомола А. И., Бухгалтерский учет</w:t>
        </w:r>
      </w:hyperlink>
      <w:r>
        <w:rPr>
          <w:rFonts w:eastAsia="Malgun Gothic"/>
          <w:sz w:val="28"/>
          <w:szCs w:val="28"/>
          <w:lang w:eastAsia="ko-KR"/>
        </w:rPr>
        <w:t>: учебник для студ. Учреждений сред.проф. Образования /А.И.Гомола, В.Е.Кириллов, С.В.Кириллов. – М.: Издательский центр «Академия», 2020.-480с.</w:t>
      </w:r>
    </w:p>
    <w:p>
      <w:pPr>
        <w:pStyle w:val="Style20"/>
        <w:widowControl/>
        <w:autoSpaceDE w:val="true"/>
        <w:spacing w:before="0" w:after="0"/>
        <w:ind w:left="0" w:hanging="0"/>
        <w:jc w:val="both"/>
        <w:rPr>
          <w:rFonts w:eastAsia="Malgun Gothic"/>
          <w:sz w:val="28"/>
          <w:szCs w:val="28"/>
          <w:lang w:eastAsia="ko-KR"/>
        </w:rPr>
      </w:pPr>
      <w:r>
        <w:rPr>
          <w:rFonts w:eastAsia="Malgun Gothic"/>
          <w:sz w:val="28"/>
          <w:szCs w:val="28"/>
          <w:lang w:eastAsia="ko-KR"/>
        </w:rPr>
        <w:t xml:space="preserve">4. </w:t>
      </w:r>
      <w:r>
        <w:rPr>
          <w:sz w:val="28"/>
          <w:szCs w:val="28"/>
        </w:rPr>
        <w:t>Лебедева Е. М Бухгалтерский учет:  практикум: учебное пособие для СПО /Е.М. Лебедева - М.: Издательский центр «Академия», 2019 – 176с.</w:t>
      </w:r>
    </w:p>
    <w:p>
      <w:pPr>
        <w:pStyle w:val="Normal"/>
        <w:shd w:fill="FFFFFF" w:val="clear"/>
        <w:jc w:val="both"/>
        <w:rPr>
          <w:rFonts w:ascii="Times New Roman" w:hAnsi="Times New Roman" w:eastAsia="Malgun Gothic" w:cs="Times New Roman"/>
          <w:sz w:val="28"/>
          <w:szCs w:val="28"/>
          <w:lang w:eastAsia="ko-KR"/>
        </w:rPr>
      </w:pPr>
      <w:r>
        <w:rPr>
          <w:rFonts w:eastAsia="Malgun Gothic" w:cs="Times New Roman" w:ascii="Times New Roman" w:hAnsi="Times New Roman"/>
          <w:sz w:val="28"/>
          <w:szCs w:val="28"/>
          <w:lang w:eastAsia="ko-KR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2.2. Основные электронные из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2.3. Дополнительные источники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формационно правовой портал http://konsultant.ru/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Информационно правовой портал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garant.ru/</w:t>
        </w:r>
      </w:hyperlink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Богаченко В.М., Кириллова Н.А. Бухгалтерский учет. Практикум. – Ростов н/Д: Феникс, 2018. - 398 с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митриева И. М.,  Бухгалтерский учет: учебник и практикум для СПО  — М.: Издательство Юрайт, 2018. — 325 с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 xml:space="preserve">Учебная практика проводится преподавателями профессионального цикла </w:t>
      </w:r>
      <w:r>
        <w:rPr>
          <w:rFonts w:cs="Times New Roman" w:ascii="Times New Roman" w:hAnsi="Times New Roman"/>
          <w:color w:val="1A1A1A"/>
          <w:sz w:val="28"/>
          <w:szCs w:val="28"/>
          <w:shd w:fill="FFFFFF" w:val="clear"/>
        </w:rPr>
        <w:t>концентрированно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4.4.Кадровое обеспечение образовательного процесс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. Реализация образовательной программы обеспечивается педагогическими работниками образовательной организации, а также лицами, привлекаемыми к реализации образовательной программы на иных условиях, в том числе из числа руководителей и работников организаций, направление деятельности которых соответствует области профессиональной деятельности, указанной в пункте 1.6 настоящего ФГОС СПО (имеющих стаж работы в данной профессиональной области не менее 3 лет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2. Квалификация педагогических работников образовательной организации должна отвечать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е работники, привлекаемые к реализации образовательной программы, должны получать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, указанной в пункте 1.6 настоящего ФГОС СПО, не реже 1 раза в 3 года с учетом расширения спектра профессиональных компетенц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педагогических работников (в приведенных к целочисленным значениям ставок), имеющих опыт деятельности не менее 3 лет в организациях, направление деятельности которых соответствует области профессиональной деятельности, указанной в пункте 1.6 настоящего ФГОС СПО, в общем числе педагогических работников, обеспечивающих освоение обучающимися профессиональных модулей образовательной программы, должна быть не менее 25 процен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5 КОНТРОЛЬ И ОЦЕНКА РЕЗУЛЬТАТОВ ОСВОЕНИЯ ПРОГРАММЫ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УЧЕБНОЙ ПРАКТИК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ой отчетности обучающихся является дневник, отчет, аттестационный лист по учебной практике в форме практической подготовки, свидетельствующий о закреплении знаний, умений, приобретении практического опыта, формировании общих и профессиональных компетенций, освоении профессионального модул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ающийся в последний день практики защищает отчет по практике. По результатам защиты обучающимися отчетов выставляется дифференцированный зачет по практи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енный отчет о выполнении работ включает в себя следующие разделы: титульный лист; содержание; описание видов выполняемых работ; приложения (при наличии). Описание видов выполняемых работ по практике включает главы и параграфы в соответствии с логической структурой изложения выполненных заданий по разделам курса. Приложения могут состоять из дополнительных справочных материалов, имеющих вспомогательное значение, например: копий документов, выдержек из отчетных материалов, статистических данных, схем, таблиц, диаграмм, программ, положений и т.п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2302"/>
        <w:gridCol w:w="2509"/>
        <w:gridCol w:w="2538"/>
      </w:tblGrid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учен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(ПК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ые показатели оценк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зультат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ормы и методы контрол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 оценки результатов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учени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ттестаци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 Обрабатывать первичные бухгалтерские документ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- демонстрация навыка приемки произвольных первичных бухгалтерских документов, рассматриваемые как письменное доказательство совершения хозяйственной операции или получение разрешения на ее проведение;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- демонстрация навыка приемки первичных бухгалтерских документов на бумажном носителе и (или) в виде электронного документа, подписанного электронной подпись;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- осуществление проверки наличия в произвольных первичных бухгалтерских документах обязательных реквизитов;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-осуществление  формальной проверки документов, проверки по существу, арифметической проверки;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- демонстрация навыка группировки первичных бухгалтерских документов по ряду признаков;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-осуществление таксировки и контировки первичных бухгалтерских документов;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- демонстрация навыка организации документооборота;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- демонстрация навыка ведения номенклатуры дел;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- осуществлять занесение данных по сгруппированным документам в регистры бухгалтерского учета;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- осуществление передачи первичных бухгалтерских документов в текущий бухгалтерский архив;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- осуществление передачи первичных бухгалтерских документов в постоянный архив по истечении установленного срока хранения;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навыка исправления ошибок в первичных бухгалтерских документах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 ежедневный контроль посещаемости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выполнение практических заданий в ходе практических занятий;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учебной практике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right="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 Разрабатывать и согласовывать с руководством организации рабочий план счетов бухгалтерского учета организации;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нимание структуры и анализа плана счетов бухгалтерского учета финансово-хозяйственной деятельности организаций; </w:t>
            </w:r>
          </w:p>
          <w:p>
            <w:pPr>
              <w:pStyle w:val="Default"/>
              <w:rPr/>
            </w:pPr>
            <w:r>
              <w:rPr/>
              <w:t xml:space="preserve">обоснование необходимости разработки рабочего плана счетов на основе типового плана счетов бухгалтерского учета финансово-хозяйственной деятельности; </w:t>
            </w:r>
          </w:p>
          <w:p>
            <w:pPr>
              <w:pStyle w:val="Default"/>
              <w:rPr/>
            </w:pPr>
            <w:r>
              <w:rPr/>
              <w:t xml:space="preserve">-конструировать поэтапно рабочий план счетов бухгалтерского учета организации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Текущий контроль в форме: </w:t>
            </w:r>
          </w:p>
          <w:p>
            <w:pPr>
              <w:pStyle w:val="Default"/>
              <w:rPr/>
            </w:pPr>
            <w:r>
              <w:rPr/>
              <w:t xml:space="preserve">- ежедневный контроль посещаемости практики; </w:t>
            </w:r>
          </w:p>
          <w:p>
            <w:pPr>
              <w:pStyle w:val="Default"/>
              <w:rPr/>
            </w:pPr>
            <w:r>
              <w:rPr/>
              <w:t>- выполнение практических заданий в ходе практических занятий;</w:t>
            </w:r>
          </w:p>
          <w:p>
            <w:pPr>
              <w:pStyle w:val="Default"/>
              <w:rPr/>
            </w:pPr>
            <w:r>
              <w:rPr/>
              <w:t xml:space="preserve"> </w:t>
            </w:r>
            <w:r>
              <w:rPr/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Default"/>
              <w:rPr/>
            </w:pPr>
            <w:r>
              <w:rPr/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Default"/>
              <w:rPr/>
            </w:pPr>
            <w:r>
              <w:rPr/>
              <w:t xml:space="preserve">- контроль за ведением дневника практики; </w:t>
            </w:r>
          </w:p>
          <w:p>
            <w:pPr>
              <w:pStyle w:val="Default"/>
              <w:rPr>
                <w:bCs/>
              </w:rPr>
            </w:pPr>
            <w:r>
              <w:rPr/>
              <w:t xml:space="preserve">Отчет по учебной практике. 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right="1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учет денежных средств, оформлять денежные и кассовые документы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- осуществление учета кассовых операций, денежных документов и переводов в пути;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-осуществление учета денежных средств на расчетных и специальных счетах;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- осуществление учета кассовых операций в иностранной валюте и операций по валютным счетам;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- демонстрация навыка оформления денежных и кассовых документов;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-демонстрация навыка заполнения кассовой книги и отчет кассира в бухгалтерию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 ежедневный контроль посещаемости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выполнение практических заданий в ходе практических занятий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учебной практике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 Формировать бухгалтерские проводки по учету активов организации на основе рабочего плана счетов бухгалтерского учета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уществление учета основных средств;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проводить учет нематериальных активов;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проводить учет долгосрочных инвестиций;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проводить учет финансовых вложений и ценных бумаг;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проводить учет материально-производственных запасов;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проводить учет затрат на производство и калькулирование себестоимости;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проводить учет готовой продукции и ее реализации;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проводить учет текущих операций и расчетов;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проводить учет труда и заработной платы;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проводить учет финансовых результатов и использования прибыли;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проводить учет собственного капитала;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учет кредитов и займов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 ежедневный контроль посещаемости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выполнение практических заданий в ходе практических занятий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учебной практике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Уровень сформированности общих компетенций оценивается методом экспертной оценки в соответствии с Положением о формировании фонда оценочных средств для проведения текущего контроля успеваемости и промежуточной аттестации студентов.</w:t>
      </w:r>
    </w:p>
    <w:sectPr>
      <w:type w:val="nextPage"/>
      <w:pgSz w:w="11906" w:h="16838"/>
      <w:pgMar w:left="1419" w:right="846" w:gutter="0" w:header="0" w:top="84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87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6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7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0">
    <w:name w:val="WW8Num23z0"/>
    <w:qFormat/>
    <w:rPr>
      <w:rFonts w:ascii="Times New Roman" w:hAnsi="Times New Roman" w:cs="Times New Roman"/>
      <w:b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8z3">
    <w:name w:val="WW8Num28z3"/>
    <w:qFormat/>
    <w:rPr>
      <w:lang w:val="ru-RU" w:bidi="ar-SA"/>
    </w:rPr>
  </w:style>
  <w:style w:type="character" w:styleId="WW8Num29z0">
    <w:name w:val="WW8Num29z0"/>
    <w:qFormat/>
    <w:rPr>
      <w:rFonts w:ascii="Times New Roman" w:hAnsi="Times New Roman" w:cs="Times New Roman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0z2">
    <w:name w:val="WW8Num30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0z3">
    <w:name w:val="WW8Num30z3"/>
    <w:qFormat/>
    <w:rPr>
      <w:lang w:val="ru-RU" w:bidi="ar-SA"/>
    </w:rPr>
  </w:style>
  <w:style w:type="character" w:styleId="WW8Num31z0">
    <w:name w:val="WW8Num3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1z4">
    <w:name w:val="WW8Num31z4"/>
    <w:qFormat/>
    <w:rPr>
      <w:lang w:val="ru-RU" w:bidi="ar-SA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Markedcontent">
    <w:name w:val="markedconten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Docformat">
    <w:name w:val="doc__format"/>
    <w:basedOn w:val="Style11"/>
    <w:qFormat/>
    <w:rPr/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2">
    <w:name w:val="Название объекта"/>
    <w:basedOn w:val="Normal"/>
    <w:next w:val="Normal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isok-literaturi.ru/books/buhgalterskiy-uchet_7114062.html" TargetMode="External"/><Relationship Id="rId3" Type="http://schemas.openxmlformats.org/officeDocument/2006/relationships/hyperlink" Target="http://www.garan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8:07:00Z</dcterms:created>
  <dc:creator>User</dc:creator>
  <dc:description/>
  <cp:keywords/>
  <dc:language>en-US</dc:language>
  <cp:lastModifiedBy>Acer</cp:lastModifiedBy>
  <cp:lastPrinted>2023-09-05T15:48:00Z</cp:lastPrinted>
  <dcterms:modified xsi:type="dcterms:W3CDTF">2023-10-15T17:28:00Z</dcterms:modified>
  <cp:revision>4</cp:revision>
  <dc:subject/>
  <dc:title/>
</cp:coreProperties>
</file>