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2 Ведение бухгалтерского учёта источников формирования АКТИВОВ,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ыполнение работ по инвентаризации АКТИВОВ и финансовых обязательств организаци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3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8 февраля 2018 г. № 69(ред. от 01.09.2022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практические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Карпенко Ирина Иван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Петренко Анна Владимировна – начальник бюро  по учёту финансовых операций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>38.00.00 Экономика и управление, в части освоения основного вида деятельности (ВД): Ведение бухгалтерского учета источников формирования активов, выполнение работ по инвентаризации активов и финансовых обязательств организ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2 </w:t>
      </w: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дение бухгалтерского учёта источников формирования активов, выполнение работ по инвентаризации активов и финансовых обязательств организации.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ind w:left="871" w:hanging="20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изводственной практики выступает комплексное освоение обучающимися всех видов деятельности по специальности 38.02.01 – «Экономика и бухгалтерский учет (по отраслям)»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Получение практического опыта: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ведении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выполнении контрольных процедур и их документировани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одготовке оформления завершающих материалов по результатам внутреннего контрол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44 часа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производственной практики по специальности 38.02.01  – «Экономика и бухгалтерский учет (по отраслям)»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читывать заработную плату сотрудни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сумму удержаний из заработной платы сотрудни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нераспределенной прибыл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собственного капитал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уставного капитал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резервного капитала и целевого финансир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кредитов и займ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цели и периодичность проведения инвентар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специальной терминологией при проведении инвентаризации акти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ать характеристику активов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инвентаризационные опис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физический подсчет акти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акт по результатам инвентар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выверку финансовых обязательст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инвентаризацию расче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реальное состояние расче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инвентаризацию недостач и потерь от порчи ценностей (счет 94), целевого финансирования (счет 86), доходов будущих периодов (счет 98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Ведение бухгалтерского учета источников формирования активов, выполнение работ по инвентаризации активов и финансовых обязательств организации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2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2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полнять поручения руководства в составе комиссии по инвентаризации активов в местах их хран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2.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роцедуры инвентаризации финансовых обязательств организаци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сознательному восприятию экосистемы и демонстрирующий экокульту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навыков в решении личных и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2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основы бухгалтерского  учета источников формирования  активов организ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3, ПК 2.4. ПК 2.5, ПК 2.6. ПК 2.7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технология  проведения и оформления инвентариз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2 Ведение бухгалтерского учёта источников формирования активов, выполнение работ по инвентаризации активов и финансовых обязательств организации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9"/>
        <w:gridCol w:w="7551"/>
        <w:gridCol w:w="1560"/>
        <w:gridCol w:w="326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1. Практические основы бухгалтерского  учета источников формирования  активов орган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Практические основы бухгалтерского  учета источников формирования  активов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2 Учёт расчётов с персоналом по оплате труда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2"/>
                <w:iCs/>
                <w:sz w:val="24"/>
                <w:szCs w:val="24"/>
              </w:rPr>
              <w:t>Цели  и задачи практики. Инструктаж по технике безопас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Начисл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заработной плат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работника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зависимости от вид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заработной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плат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о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сумм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удержаний из заработной платы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отраж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учет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соответствующи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опер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3 Учёт собственного капитала организаци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ение учёта собственного капитала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2"/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4 Учёт заёмного капитала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ение учёта заёмного капитала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5 Учёт формирования финансовых результатов и использования прибыл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Отраж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учете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финансовы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результатов деятельности организац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зависимости от вида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Отраж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учет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прибыли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орган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2. Бухгалтерская технология  проведения и оформления инвентар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Бухгалтерская технология  проведения и оформления инвентар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2, ПК 2.3, ПК 2.4, ПК 2.5, ПК 2.6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1 Организация, техника и методика проведения инвентаризации и отражение её в учёте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крыть цели, виды и периодичность проведения инвентариз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проведения инвентаризации имущества и обяз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2 Инвентаризация отдельных видов имущества и финансовых обязательств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дение  и отражение результатов инвентаризаци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дение  и отражение результатов инвентаризаци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дение  и отражение результатов инвентаризации товарно-материальных цен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дение  и отражение результатов инвентаризации денеж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дение  и отражение результатов инвентаризации расчё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общение результатов проведения инвентар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баз практик соответствует ООП СПО по специальности 38.02.01 – Экономика и бухгалтерский учет (по отраслям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1" w:name="_Hlk140062375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гаченко В.М., Кириллова Н.А. Бухгалтерский учет: Учебник. – Ростов н/Д: Феникс, 2020. - 538 с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митриева И. М.,  Захаров И.В., Калачева О.Н.,  Бухгалтерский учет и анализ: учебник для СПО  — М.: Издательство Юрайт, 2020. — 423 с.</w:t>
      </w:r>
    </w:p>
    <w:p>
      <w:pPr>
        <w:pStyle w:val="Style21"/>
        <w:widowControl/>
        <w:autoSpaceDE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3. </w:t>
      </w:r>
      <w:hyperlink r:id="rId2">
        <w:r>
          <w:rPr>
            <w:rStyle w:val="InternetLink"/>
            <w:rFonts w:eastAsia="Malgun Gothic"/>
            <w:sz w:val="28"/>
            <w:szCs w:val="28"/>
            <w:lang w:eastAsia="ko-KR"/>
          </w:rPr>
          <w:t>Гомола А. И., Бухгалтерский учет</w:t>
        </w:r>
      </w:hyperlink>
      <w:r>
        <w:rPr>
          <w:rFonts w:eastAsia="Malgun Gothic"/>
          <w:sz w:val="28"/>
          <w:szCs w:val="28"/>
          <w:lang w:eastAsia="ko-KR"/>
        </w:rPr>
        <w:t>: учебник для студ. Учреждений сред.проф. Образования /А.И.Гомола, В.Е.Кириллов, С.В.Кириллов. – М.: Издательский центр «Академия», 2020.-480с.</w:t>
      </w:r>
    </w:p>
    <w:p>
      <w:pPr>
        <w:pStyle w:val="Style21"/>
        <w:widowControl/>
        <w:autoSpaceDE w:val="true"/>
        <w:spacing w:before="0" w:after="0"/>
        <w:ind w:left="0" w:hanging="0"/>
        <w:jc w:val="both"/>
        <w:rPr>
          <w:rFonts w:eastAsia="Malgun Gothic"/>
          <w:sz w:val="28"/>
          <w:szCs w:val="28"/>
          <w:lang w:eastAsia="ko-KR"/>
        </w:rPr>
      </w:pPr>
      <w:r>
        <w:rPr>
          <w:rFonts w:eastAsia="Malgun Gothic"/>
          <w:sz w:val="28"/>
          <w:szCs w:val="28"/>
          <w:lang w:eastAsia="ko-KR"/>
        </w:rPr>
        <w:t xml:space="preserve">4. </w:t>
      </w:r>
      <w:r>
        <w:rPr>
          <w:sz w:val="28"/>
          <w:szCs w:val="28"/>
        </w:rPr>
        <w:t>Лебедева Е. М Бухгалтерский учет:  практикум: учебное пособие для СПО /Е.М. Лебедева - М.: Издательский центр «Академия», 2019 – 176с.</w:t>
      </w:r>
    </w:p>
    <w:p>
      <w:pPr>
        <w:pStyle w:val="Normal"/>
        <w:shd w:fill="FFFFFF" w:val="clear"/>
        <w:jc w:val="both"/>
        <w:rPr>
          <w:rFonts w:ascii="Times New Roman" w:hAnsi="Times New Roman" w:eastAsia="Malgun Gothic" w:cs="Times New Roman"/>
          <w:sz w:val="28"/>
          <w:szCs w:val="28"/>
          <w:lang w:eastAsia="ko-KR"/>
        </w:rPr>
      </w:pPr>
      <w:r>
        <w:rPr>
          <w:rFonts w:eastAsia="Malgun Gothic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о правовой портал http://konsultant.ru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формационно правовой порта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arant.ru/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огаченко В.М., Кириллова Н.А. Бухгалтерский учет. Практикум. – Ростов н/Д: Феникс, 2018. - 398 с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40062375"/>
      <w:bookmarkStart w:id="3" w:name="_Hlk140062375"/>
      <w:bookmarkEnd w:id="3"/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асчета заработной платы сотрудникам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пределения суммы удержаний из заработной платы сотрудников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пределения финансовых результатов деятельности организации по основным видам деятельности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пределения финансовых результатов деятельности организации по прочим видам деятельности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нераспределенной прибыли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собственного капитала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уставного капитала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резервного капитала и целевого финансирования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кредитов и займ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 Выполнять поручения руководства в составе комиссии по инвентаризации активов в местах их хран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целей и периодичности проведения инвентариза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ация навыков использования нормативно-правовых актов, регулирующих порядок проведения инвентаризации актив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ния специальной терминологии при проведении инвентаризации актив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 характеристики активов организации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подготовки регистров аналитического учета по местам хранения активов и передачи их лицам, ответственным за подготовительный этап, для подбора документации, необходимой для проведения инвентариз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ения инвентаризационной описи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страция навыка проведения физического подсчета актив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страция навыка составления сличительной ведомости и установления соответствия данных о фактическом наличии средств данным бухгалтерского уче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полнение работы по инвентаризации основных средств и отражение ее результатов в бухгалтерских проводках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ение работы по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ение работы по инвентаризации и переоценке материально-производственных запасов и отражение ее результатов в бухгалтерских проводка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ния бухгалтерских проводок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ния бухгалтерских проводок по списанию недостач в зависимости от причин их возникнов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ения акта по результатам инвентариз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 Проводить процедуры инвентаризации финансовых обязательств организ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демонстрация навы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я сверки финансовых обязательст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инвентаризации дебиторской и кредиторской задолженности организ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инвентаризации расче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ение реального состояния расче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явление задолженности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инвентаризации недостач и потерь от порчи ценностей (счет 94), целевого финансирования (счет 86), доходов будущих периодов (счет 98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демонстрация навыка сб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 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ов по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ыполнению контрольных процедур и их документированию, подготовке и оформлению завершающих материалов по результатам внутреннего контроля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isok-literaturi.ru/books/buhgalterskiy-uchet_7114062.html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6:53:00Z</dcterms:created>
  <dc:creator>User</dc:creator>
  <dc:description/>
  <cp:keywords/>
  <dc:language>en-US</dc:language>
  <cp:lastModifiedBy>Acer</cp:lastModifiedBy>
  <cp:lastPrinted>2023-09-05T16:20:00Z</cp:lastPrinted>
  <dcterms:modified xsi:type="dcterms:W3CDTF">2023-10-15T17:23:00Z</dcterms:modified>
  <cp:revision>3</cp:revision>
  <dc:subject/>
  <dc:title/>
</cp:coreProperties>
</file>