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ПРОИЗВОДСТВЕН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РЕДДИПЛОМНОЙ)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 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практические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(преддипломной)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арпенко Ирина Ивановна – преподаватель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хматулина Елена Валерьевна – преподаватель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исьменная Светлана Ю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 xml:space="preserve">38.00.00 Экономика и управление, в части освоения основных видов деятельности (ВД): Документирование хозяйственных операций и ведение бухгалтерского учёта активов организации; Ведение бухгалтерского учета источников формирования активов, выполнение работ по инвентаризации активов и финансовых обязательств организации; Проведение расчетов с бюджетом и внебюджетными фондами; </w:t>
      </w:r>
      <w:r>
        <w:rPr>
          <w:rFonts w:cs="Times New Roman" w:ascii="Times New Roman" w:hAnsi="Times New Roman"/>
          <w:bCs/>
          <w:sz w:val="28"/>
          <w:szCs w:val="28"/>
        </w:rPr>
        <w:t>Составление и использование бухгалтерской отчётности;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профессии «Касси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еддипломная практика входит в состав профессионального учебного цикла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 (преддипломной)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38.02.01 – «Экономика и бухгалтерский учет (по отраслям)», проверка его готовности к самостоятельной трудовой деятельности, а также подготовка и сбор информации для разработки дипломного проекта (работы)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документировании хозяйственных операций и ведении бухгалтерского учета активов организац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выполнении контрольных процедур и их документирован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подготовке оформления завершающих материалов по результатам внутреннего контрол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проведении расчетов с бюджетом и внебюджетными фондам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участии в счетной проверке бухгалтерской отчетност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составлении бухгалтерской (финансовой) отчетности по Международным стандартам финансовой отчетност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применении налоговых льгот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разработке учетной политики в целях налогообложения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составлении бухгалтерской отчетности и использовании ее для анализа финансового состояния организац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анализе информации о финансовом положении организации, ее платежеспособности и доходност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работк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ых докумен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(преддиплом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(преддипломной)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(преддипломной)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овании хозяйственных операций и ведении бухгалтерского учета активов организ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ть денежные и кассовые документы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основ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нематериальных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олгосрочных инвестиц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финансовых вложений и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готовой продукции и ее реал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текущих операций и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труда и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редитов и займов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читывать заработную плату сотруд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сумму удержаний из заработной платы сотруд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нераспределенной прибы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уста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резервного капитала и целевого финансир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редитов и займ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ть характеристику актив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инвентаризационные опис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акт по результатам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выверку финансовых обязатель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инвентаризацию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реальное состояние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четов с бюджетом и внебюджетными фондами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объекты налогообложения для исчисления ЕС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порядок и соблюдать сроки исчисления ЕС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особенности зачисления сумм ЕСН в Фонд социального страхования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ть средства внебюджетных фондов по направлениям, определенным законодательством; осуществлять контроль прохождения платежных поручений по расчетно-кассовым банковским операциям с использованием выписок бан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 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ть платежные поручения по штрафам и пени внебюджетных фондов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данные статуса плательщика, Индивидуального номера налогоплательщика получателя, Кода причины постановки на учет  получателя; наименования налоговой инспекции, Кода бюджетной классификации, Общероссийский классификатор административно-территориальных образований, основания платежа, страхового периода, номера документа, даты докумен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 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использование бухгалтерской отчёт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ывать учетные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идентичность показателей бухгалтерских от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ть новые формы бухгалтерской отчетности, выполнять поручения по перерегистрации организации в государственных органах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рофессии «Кассир»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" w:ascii="Times New Roman" w:hAnsi="Times New Roman"/>
          <w:sz w:val="28"/>
          <w:szCs w:val="28"/>
        </w:rPr>
        <w:t xml:space="preserve"> Документирование хозяйственных операций и ведение бухгалтерского учёта активов организации; Ведение бухгалтерского учета источников формирования активов, выполнение работ по инвентаризации активов и финансовых обязательств организации; Проведение расчетов с бюджетом и внебюджетными фондами; </w:t>
      </w:r>
      <w:r>
        <w:rPr>
          <w:rFonts w:cs="Times New Roman" w:ascii="Times New Roman" w:hAnsi="Times New Roman"/>
          <w:bCs/>
          <w:sz w:val="28"/>
          <w:szCs w:val="28"/>
        </w:rPr>
        <w:t>Составление и использование бухгалтерской отчётности;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профессии «Кассир»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и согласовывать с руководством организации рабочий план счетов бухгалтерского учёта организаци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учёт денежных средств, оформлять денежные и кассовые документы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4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учёту активов  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начислению и перечислению налогов и сборов в бюджеты различных уровней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начислению и перечислению страховых взносов во внебюджетные фонды и налоговые органы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</w:t>
              <w:softHyphen/>
              <w:t>ной деятельности за отчетный период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формы бухгалтерской (финансовой) отчетности в установленные законодательством сроки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и анализ информации об активах и финансовом положении организации, ее платежеспособности и доходности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5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составлении бизнес-плана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6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7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 ТЕМАТИЧЕСКИЙ ПЛАН И СОДЕРЖАНИЕ ПРЕДДИПЛОМ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6628"/>
        <w:gridCol w:w="198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  <w:shd w:fill="FFFFFF" w:val="clear"/>
              </w:rPr>
              <w:t>Наименование тем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Ознакомление со структурой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знакомление с должностными инструкциями, рабочими местами, оборудова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амостоятельная работа в качестве дублёра бухгалтера; сбор, изучение и систематизация исходной информации по теме дипломного проекта (работ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Обобщение материала, оформление от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Защита отчета по прак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Всего час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144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1 – Экономика и бухгалтерский учет (по отрасля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2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2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40062375"/>
      <w:bookmarkStart w:id="3" w:name="_Hlk140062375"/>
      <w:bookmarkEnd w:id="3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(ПРЕДДИПЛОМНОЙ)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брабатывать первичные бухгалтерские докумен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приемки произвольных первичных бухгалтерских документов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приемки первичных бухгалтерских документов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роверки наличия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 формальной проверки документов, проверки по существу, арифметической провер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демонстрация навыка группировки первичных бухгалтерских документов по ряду признак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таксировки и контировки первичных бухгалтерских документов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организации документооборота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ведения номенклатуры дел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ять занесение данных по сгруппированным документам в регистры бухгалтерского учета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текущий бухгалтерский архи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правления ошибок в первичных бухгалтерских документа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и согласовывать с руководством организации рабочий план счетов бухгалтерского учёта орган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анализа плана счетов бухгалтерского учета финансово-хозяйственной деятельности организаций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боснования необходимости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Default"/>
              <w:suppressAutoHyphens w:val="true"/>
              <w:rPr>
                <w:rFonts w:eastAsia="Calibri" w:cs="Arial"/>
                <w:color w:val="000000"/>
                <w:lang w:eastAsia="ru-RU"/>
              </w:rPr>
            </w:pPr>
            <w:r>
              <w:rPr>
                <w:rFonts w:eastAsia="Calibri" w:cs="Arial"/>
                <w:color w:val="000000"/>
                <w:lang w:eastAsia="ru-RU"/>
              </w:rPr>
              <w:t>- конструирование рабочего плана счетов бухгалтерского учета орган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, денежных документов и переводов в пут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учета денежных средств на расчетных и специальных счетах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 в иностранной валюте и операций по валютным счетам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оформления денежных и кассовых докумен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демонстрация навыка заполнения кассовой книги и отчет кассира в бухгалтерию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Формировать бухгалтерские проводки по учёту активов   организации на основе рабочего плана счетов бухгалтерского уч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существление учета основных средст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нематериальных актив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долгосрочных инвестиц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финансовых вложений и ценных бумаг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материально-производственных запас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затрат на производство и калькулирование себестоимости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готовой продукции и ее реализации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текущих операций и расчет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труда и заработной платы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финансовых результатов и использования прибыли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собственного капитала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кредитов и займ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счета заработной платы сотрудникам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суммы удержаний из заработной платы сотрудников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финансовых результатов деятельности организации по основным видам деятель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финансовых результатов деятельности организации по прочим видам деятель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нераспределенной прибыл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собственного капитал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уставного капитал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резервного капитала и целевого финансирования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кредитов и займ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целей и периодичности проведения инвентариз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навыков использования нормативно-правовых актов, регулирующих порядок проведения инвентаризации актив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я специальной терминологии при проведении инвентаризации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 характеристики активов организаци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подготовки регистров аналитического учета по местам хранения активов и передачи их лицам, ответственным за подготовительный этап, для подбора документации, необходимой для проведения инвентар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Helvetica" w:hAnsi="Helvetica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Helvetica" w:hAnsi="Helvetica"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инвентаризационной описи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проведения физического подсчета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составления сличительной ведомости и установления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ение работы по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и переоценке материально-производственных запасов и отражение ее результатов в бухгалтерских проводка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отражению недостачи активов, выявленных в ходе инвентаризации, независимо от причин их возникновения с целью контроля на счете 94 «Недостачи и потери от порчи ценностей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акта по результатам инвентар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 Проводить процедуры инвентаризации финансовых обязательств орган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 сверки финансовых обязательст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дебиторской и кредиторской задолженности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расче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реального состояния расче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явление задолженности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недостач и потерь от порчи ценностей (счет 94), целевого финансирования (счет 86), доходов будущих периодов (счет 98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с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 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ов по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полнению контрольных процедур и их документированию, подготовке и оформлению завершающих материалов по результатам внутреннего контро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пределения вида и порядка налогооблож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риентации в системе налогов Российской Федер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выделения элементов налогооблож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пределения источников уплаты налогов, сборов, пошлин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формления бухгалтерскими проводками начисления и перечисления сумм налогов и сбор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 аналитический учет по счету 68 "Расчеты по налогам и сборам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заполнения платежных поручений по перечислению налогов и сбор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выбора для платежных поручений по видам налогов соответствующие реквизит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выбора кодов бюджетной классификации для определенных налогов, штрафов и пен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использования образцов заполнения платежных поручений по перечислению налогов, сборов и пошли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учета расчетов по социальному страхованию и обеспечен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пределения объектов налогообложения для исчисления, отчетов по страховым взносам в ФНС России и государственные внебюджетные фонд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применения порядка и соблюдения сроков исчисления по страховым взносам в государственные внебюджетные фонд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применения особенностей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формления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начисления и перечисления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использования средств внебюджетных фондов по направлениям, определенным законодательство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заполнения платежных поручений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формления платежных поручений по штрафам и пеням внебюджетных фонд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использования  образцов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заполнения  данных статуса плательщика, ИНН получателя, КПП получателя, наименование налоговой инспекции, КБК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>ОКАТО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, основания платежа, страхового периода, номера документа, даты докумен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</w:t>
              <w:softHyphen/>
              <w:t>ной деятельности за отчетный пери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использования методов финансового анализа информации, содержащейся в бухгалтерской (финансовой) отчет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установки причинно-следственных связей изменений, произошедших за отчетный период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осуществление оценки потенциальных рисков и возможности экономического субъекта в обозримом будущем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пределения источников, содержащие наиболее полную и достоверную информацию о работе объекта внутреннего контро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тражения нарастающим итогом на счетах бухгалтерского учета имущественного и финансового положения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результатов хозяйственной деятельности за отчет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закрытия бухгалтерских регистров  и заполнение формы бухгалтерской отчетности в установленные законодательством сро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установления идентичности показателей бухгалтерских отч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ние новых форм бухгалтерской отчет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адаптирования бухгалтерской (финансовой) отчетности Российской Федерации к Международным стандартам финансовой отчет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выбора генеральной совокупности из регистров учетных и отчетных данных и применение при ее обработке наиболее рациональных способов выборк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формирование выборки, к которой будут применяться контрольные и аналитические процед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анализирование налогового законодательства, типичных ошибок  налогоплательщиков, практик применения законодательства налоговыми органами, арбитражными суда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lineRule="auto" w:line="276"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 демонстрация навыка применения методов внутреннего контроля (интервью, пересчет, обследование, аналитические процедуры, выборка);</w:t>
            </w:r>
          </w:p>
          <w:p>
            <w:pPr>
              <w:pStyle w:val="Pboth"/>
              <w:spacing w:lineRule="auto" w:line="276"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 демонстрация навыка выявления и оценивания рисков объекта внутреннего контроля и рисков собственных ошиб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ценивания соответствия производимых хозяйственных операций и эффективность использования активов правовой и нормативной баз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составления прогнозных смет и бюджетов, платежных календарей, кассовых планов,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выработки сбалансированных решений по корректировке стратегии и тактики в области финансовой политики экономического субъекта, и внесение соответствующих изменений в финансовые планы (сметы, бюджеты, бизнес-план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определения объема работ по финансовому анализу, потребности в трудовых, финансовых и материально-технических ресурсах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определения источников информации для проведения анализа финансового состояния экономического субъект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- демонстрация навыка планирования программы и сроков проведения финансового анализа экономического субъекта и осуществление контроля их соблюдения, определения состава и формата аналитических отчетов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распределения объема работ по проведению финансового анализа между работниками (группами работников)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проверки качества аналитической информации, полученной в процессе проведения финансового анализа, и выполнение процедур по ее обобщению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формирования аналитических отчетов и представление их заинтересованным пользователям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осуществление координирования взаимодействия работников экономического субъекта в процессе проведения финансового анализ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оценки и анализа финансового потенциала, ликвидности и платежеспособности, финансовой устойчивости, прибыльность и рентабельности, инвестиционной привлекательности экономического субъект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формирования  обоснованных выводов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разработки финансовых программ развития экономического субъекта, инвестиционной, кредитной и валютной политики экономического субъект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применения результатов финансового анализа экономического субъекта для целей бюджетирования и управления денежными потока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</w:rPr>
              <w:t>- демонстрация навыка формирования информационной базы, отражающую ход устранения выявленных контрольными процедурами недостатк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continuous"/>
      <w:pgSz w:w="11906" w:h="16838"/>
      <w:pgMar w:left="1419" w:right="846" w:gutter="0" w:header="0" w:top="849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  <w:i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 w:val="false"/>
      <w:i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i w:val="false"/>
      <w:i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Без интервала Знак"/>
    <w:qFormat/>
    <w:rPr>
      <w:rFonts w:cs="Times New Roman"/>
      <w:sz w:val="22"/>
      <w:szCs w:val="22"/>
    </w:rPr>
  </w:style>
  <w:style w:type="character" w:styleId="5">
    <w:name w:val="Основной текст5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  <w:ind w:hanging="380"/>
      <w:jc w:val="center"/>
    </w:pPr>
    <w:rPr>
      <w:rFonts w:cs="Times New Roman"/>
      <w:spacing w:val="3"/>
      <w:sz w:val="21"/>
      <w:szCs w:val="21"/>
      <w:shd w:fill="FFFFFF" w:val="clear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://legalacts.ru/doc/ok-019-95-obshcherossiiskii-klassifikator-obektov-administrativno-territorialnogo-delenij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55:00Z</dcterms:created>
  <dc:creator>User</dc:creator>
  <dc:description/>
  <cp:keywords/>
  <dc:language>en-US</dc:language>
  <cp:lastModifiedBy>Acer</cp:lastModifiedBy>
  <cp:lastPrinted>2023-09-05T16:24:00Z</cp:lastPrinted>
  <dcterms:modified xsi:type="dcterms:W3CDTF">2023-10-15T16:52:00Z</dcterms:modified>
  <cp:revision>3</cp:revision>
  <dc:subject/>
  <dc:title/>
</cp:coreProperties>
</file>