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" w:cs="Times New Roman"/>
          <w:b/>
          <w:b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" w:cs="Times New Roman"/>
          <w:b/>
          <w:b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ДОКУМЕНТИРОВАНИЕ ХОЗЯЙСТВЕННЫХ ОПЕРАЦИЙ И ВЕДЕНИЕ БУХГАЛТЕРСКОГО УЧЁТА АКТИВОВ ОРГАНИЗ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26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ого вида деятельности (ВД):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ирование хозяйственных операций и ведение бухгалтерского учета активов орган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1 Документирование хозяйственных операций и ведение бухгалтерского учета активо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 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367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ирование хозяйственных операций и ведение             бухгалтерского учёта активов 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ервичные унифицированные бухгалтерские документы на любых видах носи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ведомости учета затрат (расходов) – учетные регистры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апно конструировать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денежные и кассовые документы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материально-производственных запас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согласовывать с руководством организации рабочий план счетов бухгалтерского учёта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учёт денежных средств, оформлять денежные и кассовые документы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ёта активов   организации на основе рабочего плана счетов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ПК 1.3, ПК 1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основы бухгалтерского учета активов орган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Документирование хозяйственных операций и ведение бухгалтерского учета активов организ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36"/>
        <w:gridCol w:w="7554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Практические основы бухгалтерского учёта имущества организ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ктические основы бухгалтерского учёта имущества организ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Документация и документооборот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шибки в документах способы их ис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 План счетов бухгалтерского учёта организаци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чий план счетов бухгалтерского учё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. Учёт основных сред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 в учёте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. Учёт денежных сред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кассов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операций по расчётному счё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7.Учёт материально-производственных запасо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ПК 1.3, ПК 1.4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и отражение в учёте производствен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Документирование хозяйственных операций и ведение бухгалтерского учета активов организации : учебник для студ. Учреждений сред.проф. образования / О.В. Доронина.-2-е изд., стер. –М. :Образовательно-издательский центр Академия»,2023.-256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Воронченко, Т. 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ий учет : учебник и практикум для среднего профессионального образования / Т. В. Воронченко. — 3-е изд., перераб. и доп. — Москва : Издательство Юрайт, 2024. — 727 с. — (Профессиональное образование). — ISBN 978-5-534-17609-4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5071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Дмитриева, И. М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ий учет : учебник и практикум для среднего профессионального образования / И. М. Дмитриева. — 7-е изд., перераб. и доп. — Москва : Издательство Юрайт, 2024. — 304 с. — (Профессиональное образование). — ISBN 978-5-534-16324-7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6590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Бухгалтерский финансовый учет : учебник для среднего профессионального образования / Л. В. Бухарева [и др.] ; под редакцией И. М. Дмитриевой, В. Б. Малицкой, Ю. К. Харакоз. — 6-е изд., перераб. и доп. — Москва : Издательство Юрайт, 2024. — 524 с. — (Профессиональное образование). — ISBN 978-5-534-16577-7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2567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гаченко В.М., Кириллова Н.А. Бухгалтерский учет: Учебник. – Ростов н/Д: Феникс, 2020. - 538 с.</w:t>
      </w:r>
    </w:p>
    <w:p>
      <w:pPr>
        <w:pStyle w:val="Style23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sz w:val="28"/>
          <w:szCs w:val="28"/>
        </w:rPr>
        <w:t xml:space="preserve">7. </w:t>
      </w:r>
      <w:hyperlink r:id="rId5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3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8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.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ета организации;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ние структуры и анализа плана счетов бухгалтерского учета финансово-хозяйственной деятельности организаций; </w:t>
            </w:r>
          </w:p>
          <w:p>
            <w:pPr>
              <w:pStyle w:val="Default"/>
              <w:rPr/>
            </w:pPr>
            <w:r>
              <w:rPr/>
              <w:t xml:space="preserve">обоснование необходимости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rPr/>
            </w:pPr>
            <w:r>
              <w:rPr/>
              <w:t xml:space="preserve">-конструировать поэтапно рабочий план счетов бухгалтерского учета организа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rPr/>
            </w:pPr>
            <w:r>
              <w:rPr/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/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/>
            </w:pPr>
            <w:r>
              <w:rPr/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/>
            </w:pPr>
            <w:r>
              <w:rPr/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1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ение учета основных средст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нематериальных актив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долгосрочных инвестиц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финансовых вложений и ценных бумаг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материально-производственных запас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затрат на производство и калькулирование себестоимост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готовой продукции и ее ре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текущих операций и расчетов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труда и заработной плат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финансовых результатов и использования прибыл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роводить учет собственного капитала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en-US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Style19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basedOn w:val="Style11"/>
    <w:qFormat/>
    <w:rPr/>
  </w:style>
  <w:style w:type="character" w:styleId="Docformat">
    <w:name w:val="doc__for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45071" TargetMode="External"/><Relationship Id="rId3" Type="http://schemas.openxmlformats.org/officeDocument/2006/relationships/hyperlink" Target="https://urait.ru/bcode/536590" TargetMode="External"/><Relationship Id="rId4" Type="http://schemas.openxmlformats.org/officeDocument/2006/relationships/hyperlink" Target="https://urait.ru/bcode/542567" TargetMode="External"/><Relationship Id="rId5" Type="http://schemas.openxmlformats.org/officeDocument/2006/relationships/hyperlink" Target="http://spisok-literaturi.ru/books/buhgalterskiy-uchet_7114062.html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5:00Z</dcterms:created>
  <dc:creator>User</dc:creator>
  <dc:description/>
  <dc:language>en-US</dc:language>
  <cp:lastModifiedBy>Елена Валерьевна</cp:lastModifiedBy>
  <cp:lastPrinted>2024-05-14T15:19:00Z</cp:lastPrinted>
  <dcterms:modified xsi:type="dcterms:W3CDTF">2024-05-14T12:2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B950400B54654B66A0B40166F3EBB_12</vt:lpwstr>
  </property>
  <property fmtid="{D5CDD505-2E9C-101B-9397-08002B2CF9AE}" pid="3" name="KSOProductBuildVer">
    <vt:lpwstr>1049-12.2.0.16731</vt:lpwstr>
  </property>
</Properties>
</file>