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8 февраля 2018 г. № 6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арпенко Ирина Ивановна – преподава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исьменная Светлана Юрьевна – преподаватель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хматулина Елена Валер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1 Экономика и бухгалтерский учет (по отрасля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 xml:space="preserve">38.00.00 Экономика и управление, в части освоения основных видов деятельности (ВД): Документирование хозяйственных операций и ведение бухгалтерского учёта активов организации; Ведение бухгалтерского учета источников формирования активов, выполнение работ по инвентаризации активов и финансовых обязательств организации; Проведение расчетов с бюджетом и внебюджетными фондами; </w:t>
      </w:r>
      <w:r>
        <w:rPr>
          <w:rFonts w:cs="Times New Roman" w:ascii="Times New Roman" w:hAnsi="Times New Roman"/>
          <w:bCs/>
          <w:sz w:val="28"/>
          <w:szCs w:val="28"/>
        </w:rPr>
        <w:t>Составление и использование бухгалтерской отчётности;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38.02.01 – «Экономика и бухгалтерский учет (по отраслям)», проверка его готовности к самостоятельной трудовой деятельности, а также подготовка и сбор информации для разработки дипломного проекта (работы)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документировании хозяйственных операций и ведении бухгалтерского учета активов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выполнении контрольных процедур и их документирован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подготовке оформления завершающих материалов по результатам внутреннего контрол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проведении расчетов с бюджетом и внебюджетными фондам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участии в счетной проверке бухгалтерской отчет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составлении бухгалтерской (финансовой) отчетности по Международным стандартам финансовой отчет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применении налоговых льгот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разработке учетной политики в целях налогообложения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оставлении бухгалтерской отчетности и использовании ее для анализа финансового состояния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 в анализе информации о финансовом положении организации, ее платежеспособности и доход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работк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ых документов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(преддипломной) практики по специальности 38.02.01  – «Экономика и бухгалтерский учет (по отраслям)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и хозяйственных операций и ведении бухгалтерского учета активов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ть денежные и кассовые документ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олгосрочных инвестиц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финансовых вложений и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умму удержаний из заработной платы сотруд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нераспределенной приб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езервного капитала и целев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 ЕС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ЕС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особенности зачисления сумм ЕСН в Фонд социального страхования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ть средства внебюджетных фондов по направлениям, определенным законодательством; осуществлять контроль прохождения платежных поручений по расчетно-кассовым банковским операциям с использованием выписок бан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 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ять платежные поручения по штрафам и пени внебюджетных фондов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данные статуса плательщика, Индивидуального номера налогоплательщика получателя, Кода причины постановки на учет  получателя; наименования налоговой инспекции, Кода бюджетной классификации, Общероссийский классификатор административно-территориальных образований, основания платежа, страхового периода, номера документа, даты докуме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 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использование бухгалтерской отчёт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идентичность показателей бухгалтерских отче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новые формы бухгалтерской отчетности, выполнять поручения по перерегистрации организации в государственных органах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фессии «Кассир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8"/>
          <w:szCs w:val="28"/>
        </w:rPr>
        <w:t xml:space="preserve"> Документирование хозяйственных операций и ведение бухгалтерского учёта активов организации; Ведение бухгалтерского учета источников формирования активов, выполнение работ по инвентаризации активов и финансовых обязательств организации; Проведение расчетов с бюджетом и внебюджетными фондами; </w:t>
      </w:r>
      <w:r>
        <w:rPr>
          <w:rFonts w:cs="Times New Roman" w:ascii="Times New Roman" w:hAnsi="Times New Roman"/>
          <w:bCs/>
          <w:sz w:val="28"/>
          <w:szCs w:val="28"/>
        </w:rPr>
        <w:t>Составление и использование бухгалтерской отчётности;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профессии «Кассир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согласовывать с руководством организации рабочий план счетов бухгалтерского учёта организаци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учёт денежных средств, оформлять денежные и кассовые документы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ёту активов  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</w:t>
              <w:softHyphen/>
              <w:t>ной деятельности за отчетный период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формы бухгалтерской (финансовой) отчетности в установленные законодательством срок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и анализ информации об активах и финансовом положении организации, ее платежеспособности и доходност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5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составлении бизнес-плана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6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7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</w:t>
      </w:r>
      <w:r>
        <w:rPr/>
        <w:t xml:space="preserve"> ТЕМАТИЧЕСКИЙ ПЛАН И СОДЕРЖАНИЕ ПРЕДДИПЛОМНОЙ ПРАКТИКИ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198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  <w:shd w:fill="FFFFFF" w:val="clear"/>
              </w:rPr>
              <w:t>Наименование тем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знакомление со структурой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знакомление с должностными инструкциями, рабочими местами, оборудов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амостоятельная работа в качестве дублёра бухгалтера; сбор, изучение и систематизация исходной информации по теме дипломного проекта (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бобщение материала, оформление от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Защита отчета по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Всег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14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1 – Экономика и бухгалтерский учет (по отрасля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аченко В.М., Кириллова Н.А. Бухгалтерский учет: Учебник. – Ростов н/Д: Феникс, 2020. - 538 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митриева И. М.,  Захаров И.В., Калачева О.Н.,  Бухгалтерский учет и анализ: учебник для СПО  — М.: Издательство Юрайт, 2020. — 423 с.</w:t>
      </w:r>
    </w:p>
    <w:p>
      <w:pPr>
        <w:pStyle w:val="Style22"/>
        <w:widowControl/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rFonts w:eastAsia="Malgun Gothic"/>
            <w:sz w:val="28"/>
            <w:szCs w:val="28"/>
            <w:lang w:eastAsia="ko-KR"/>
          </w:rPr>
          <w:t>Гомола А. И., Бухгалтерский учет</w:t>
        </w:r>
      </w:hyperlink>
      <w:r>
        <w:rPr>
          <w:rFonts w:eastAsia="Malgun Gothic"/>
          <w:sz w:val="28"/>
          <w:szCs w:val="28"/>
          <w:lang w:eastAsia="ko-KR"/>
        </w:rPr>
        <w:t>: учебник для студ. Учреждений сред.проф. Образования /А.И.Гомола, В.Е.Кириллов, С.В.Кириллов. – М.: Издательский центр «Академия», 2020.-480с.</w:t>
      </w:r>
    </w:p>
    <w:p>
      <w:pPr>
        <w:pStyle w:val="Style22"/>
        <w:widowControl/>
        <w:autoSpaceDE w:val="true"/>
        <w:spacing w:before="0" w:after="0"/>
        <w:ind w:left="0" w:hanging="0"/>
        <w:jc w:val="both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 xml:space="preserve">4. </w:t>
      </w:r>
      <w:r>
        <w:rPr>
          <w:sz w:val="28"/>
          <w:szCs w:val="28"/>
        </w:rPr>
        <w:t>Лебедева Е. М Бухгалтерский учет:  практикум: учебное пособие для СПО /Е.М. Лебедева - М.: Издательский центр «Академия», 2019 – 176с.</w:t>
      </w:r>
    </w:p>
    <w:p>
      <w:pPr>
        <w:pStyle w:val="Normal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гаченко В.М., Кириллова Н.А. Бухгалтерский учет. Практикум. – Ростов н/Д: Феникс, 2018. - 398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брабатывать первичные бухгалтерские докумен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роизвольных первичных бухгалтерских документов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монстрация навыка приемки первичных бухгалтерских документов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роверки наличия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 формальной проверки документов, проверки по существу, арифметической провер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демонстрация навыка группировки первичных бухгалтерских документов по ряду признак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таксировки и контировки первичных бухгалтерских документ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организации документооборота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ведения номенклатуры дел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ять занесение данных по сгруппированным документам в регистры бухгалтерского учета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текущий бухгалтерский архи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передачи первичных бухгалтерских документов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правления ошибок в первичных бухгалтерских документ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и согласовывать с руководством организации рабочий план счетов бухгалтерского учёта орган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анализа плана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боснования необходимости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Default"/>
              <w:suppressAutoHyphens w:val="true"/>
              <w:rPr>
                <w:rFonts w:eastAsia="Calibri" w:cs="Arial"/>
                <w:color w:val="000000"/>
                <w:lang w:eastAsia="ru-RU"/>
              </w:rPr>
            </w:pPr>
            <w:r>
              <w:rPr>
                <w:rFonts w:eastAsia="Calibri" w:cs="Arial"/>
                <w:color w:val="000000"/>
                <w:lang w:eastAsia="ru-RU"/>
              </w:rPr>
              <w:t>- конструирование рабочего плана счетов бухгалтерского учета орган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, денежных документов и переводов в пут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осуществление учета денежных средств на расчетных и специальных счетах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существление учета кассовых операций в иностранной валюте и операций по валютным счетам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демонстрация навыка оформления денежных и кассовых документов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демонстрация навыка заполнения кассовой книги и отчет кассира в бухгалтерию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Формировать бухгалтерские проводки по учёту активов   организации на основе рабочего плана счетов бухгалтерского уч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существление учета основных средст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нематериальных актив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долгосрочных инвестиц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финансовых вложений и ценных бумаг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материально-производственных запас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затрат на производство и калькулирование себестоимости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готовой продукции и ее реализации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текущих операций и расчетов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труда и заработной платы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финансовых результатов и использования прибыли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собственного капитала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существление учета кредитов и займ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счета заработной платы сотрудникам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суммы удержаний из заработной платы сотрудник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основны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финансовых результатов деятельности организации по прочим видам деятельност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нераспределенной прибыли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собствен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уставного капитал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резервного капитала и целевого финансирования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чета кредитов и займ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целей и периодичности проведения инвентариз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ация навыков использования нормативно-правовых актов, регулирующих порядок проведения инвентаризации актив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я специальной терминологии при проведении инвентаризации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 характеристики активов организаци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подготовки регистров аналитического учета по местам хранения активов и передачи их лицам, ответственным за подготовительный этап, для подбора документации, необходимой для проведения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Helvetica" w:hAnsi="Helvetica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Helvetica" w:hAnsi="Helvetica"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инвентаризационной опис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проведения физического подсчета актив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навыка составления сличительной ведомости и установления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работы по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ы по инвентаризации и переоценке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отражению недостачи активов, выявленных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я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ения акта по результатам инвентар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Проводить процедуры инвентаризации финансовых обязательств органи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сверки финансовых обязательст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дебиторской и кредиторской задолженности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расче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реального состояния расче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ение задолженности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ение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с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 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ов по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полнению контрольных процедур и их документированию, подготовке и оформлению завершающих материалов по результатам внутреннего контро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вида и порядка налогооблож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риентации в системе налогов Российской Федер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выделения элементов налогооблож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источников уплаты налогов, сборов, пошли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формления бухгалтерскими проводками начисления и перечисления сумм налогов и сбо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 аналитический учет по счету 68 "Расчеты по налогам и сборам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заполнения платежных поручений по перечислению налогов и сбо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выбора для платежных поручений по видам налогов соответствующие реквизит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выбора кодов бюджетной классификации для определенных налогов, штрафов и пен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образцов заполнения платежных поручений по перечислению налогов, сборов и пошли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учета расчетов по социальному страхованию и обеспечен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объектов налогообложения для исчисления, отчетов по страховым взносам в ФНС России и государственные внебюджетные фонд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применения порядка и соблюдения сроков исчисления по страховым взносам в государственные внебюджетные фонд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применения особенностей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формления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начисления и перечисления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средств внебюджетных фондов по направлениям, определенным законодательство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заполнения платежных поручений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формления платежных поручений по штрафам и пеням внебюджетных фонд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 образцов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демонстрация навыка заполнения  данных статуса плательщика, ИНН получателя, КПП получателя, наименование налоговой инспекции, КБК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>ОКАТО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, основания платежа, страхового периода, номера документа, даты докуме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</w:t>
              <w:softHyphen/>
              <w:t>ной деятельности за отчетный пери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использования методов финансового анализа информации, содержащейся в бухгалтерской (финансовой) отчет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установки причинно-следственных связей изменений, произошедших за отчетный период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осуществление оценки потенциальных рисков и возможности экономического субъекта в обозримом будущем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определения источников, содержащие наиболее полную и достоверную информацию о работе объекта внутреннего контро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пределения результатов хозяйственной деятельности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закрытия бухгалтерских регистров  и заполнение формы бухгалтерской отчетности в установленные законодательством сро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установления идентичности показателей бухгалтерских отч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аивание новых форм бухгалтерской отчет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адаптирования бухгалтерской (финансовой) отчетности Российской Федерации к Международным стандартам финансовой отчет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авыка выбора генеральной совокупности из регистров учетных и отчетных данных и применение при ее обработке наиболее рациональных способов выборк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формирование выборки, к которой будут применяться контрольные и аналитические процед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анализирование налогового законодательства, типичных ошибок  налогоплательщиков, практик применения законодательства налоговыми органами, арбитражными суд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lineRule="auto" w:line="276"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 демонстрация навыка применения методов внутреннего контроля (интервью, пересчет, обследование, аналитические процедуры, выборка);</w:t>
            </w:r>
          </w:p>
          <w:p>
            <w:pPr>
              <w:pStyle w:val="Pboth"/>
              <w:spacing w:lineRule="auto" w:line="276"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- демонстрация навыка выявления и оценивания рисков объекта внутреннего контроля и рисков собственных ошиб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оценивания соответствия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составления прогнозных смет и бюджетов, платежных календарей, кассовых планов,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а выработки сбалансированных решений по корректировке стратегии и тактики в области финансовой политики экономического субъекта, и внесение соответствующих изменений в финансовые планы (сметы, бюджеты, бизнес-план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определения объема работ по финансовому анализу, потребности в трудовых, финансовых и материально-технических ресурсах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определения источников информации для проведения анализа финансового состояния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- демонстрация навыка планирования программы и сроков проведения финансового анализа экономического субъекта и осуществление контроля их соблюдения, определения состава и формата аналитических отчетов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распределения объема работ по проведению финансового анализа между работниками (группами работников)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проверки качества аналитической информации, полученной в процессе проведения финансового анализа, и выполнение процедур по ее обобщению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формирования аналитических отчетов и представление их заинтересованным пользователям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осуществление координирования взаимодействия работников экономического субъекта в процессе проведения финансового анализ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оценки и анализа финансового потенциала, ликвидности и платежеспособности, финансовой устойчивости, прибыльность и рентабельности, инвестиционной привлекательности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формирования  обоснованных выводов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разработки финансовых программ развития экономического субъекта, инвестиционной, кредитной и валютной политики экономического субъекта;</w:t>
            </w:r>
          </w:p>
          <w:p>
            <w:pPr>
              <w:pStyle w:val="Pboth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</w:rPr>
              <w:t>- демонстрация навыка применения результатов финансового анализа экономического субъекта для целей бюджетирования и управления денежными поток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</w:rPr>
              <w:t>- демонстрация навыка формирования информационной базы, отражающую ход устранения выявленных контрольными процедурами недостат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i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i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Без интервала Знак"/>
    <w:qFormat/>
    <w:rPr>
      <w:rFonts w:cs="Times New Roman"/>
      <w:sz w:val="22"/>
      <w:szCs w:val="22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books/buhgalterskiy-uchet_7114062.html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legalacts.ru/doc/ok-019-95-obshcherossiiskii-klassifikator-obektov-administrativno-territorialnogo-delenij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Acer</cp:lastModifiedBy>
  <cp:lastPrinted>2023-09-05T16:24:00Z</cp:lastPrinted>
  <dcterms:modified xsi:type="dcterms:W3CDTF">2024-05-06T14:55:00Z</dcterms:modified>
  <cp:revision>147</cp:revision>
  <dc:subject/>
  <dc:title/>
</cp:coreProperties>
</file>