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С. 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i w:val="false"/>
          <w:i w:val="false"/>
          <w:sz w:val="24"/>
          <w:szCs w:val="24"/>
        </w:rPr>
      </w:pPr>
      <w:r>
        <w:rPr>
          <w:b/>
          <w:i w:val="false"/>
          <w:lang w:val="uk-UA"/>
        </w:rPr>
        <w:t>ОУД.05 Географ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b/>
          <w:b/>
          <w:lang w:val="ru-RU"/>
        </w:rPr>
      </w:pPr>
      <w:r>
        <w:rPr>
          <w:b/>
          <w:lang w:val="ru-RU"/>
        </w:rPr>
        <w:t>2024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ОУД 05 География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каз от 18.05.2023 №371 «Об утверждении Федеральной образовательной программы среднего общего образования» (ФОП СОО)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каза Министерства образования и науки РФ о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5 февраля 2018 г. № 69</w:t>
      </w:r>
      <w:r>
        <w:rPr>
          <w:rFonts w:cs="Helvetica" w:ascii="Helvetica" w:hAnsi="Helvetica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федерального государственного образовательного стандарта среднего профессионального образования по специальности  38.02.01.  Экономика и бухгалтерский учет (по отраслям), с изменениями;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рной рабочей программы общеобразовательной дисциплины «География»  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тодики преподавания общеобразовательной дисциплины «География»  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ОУД. 05 География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ОУД. 05 География и содержания учебных дисциплин и профессиональных модулей ФГОС СП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 Александра Александро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ховская Валентина Яковле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феева Ольга Игоревна, преподаватель первой категории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265"/>
      </w:tblGrid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ина Ю. А.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хматулина Е. В.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Казак С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                  ОУД. 05 География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УД. 05 География является обязательной частью общеобразовательного цикла основной образовательной программы СПО в соответствии с ФГОС по специальности 38.02.01.  Экономика и бухгалтерский учет (по отраслям), укрупненная группа  38.00.00 Экономика и управление;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ОУД. 05 Географ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: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; 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 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 в целом, его отдельных регионов и ведущих стран; воспитание уважения к другим народам и культурам, бережного отношения к окружающей природной среде; 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; нахождение и применение географической информации, включая географические карты, статистические материалы, геоинформационные системы и интернет-ресурсы, для правильной оценки важнейших социально-экономических вопросов международной жизни; 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 и простого общения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 а) базовые логиче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работа с информаци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;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самоорганизац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авать оценку новым ситуация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амоконтрол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5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общение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ернуто и логично излагать свою точку зрения с использованием языковых средств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6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рио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колог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К 4.5. Принимать участие в составлении бизнес-пла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ципы и методы общей оценки деловой активности организации, технологию расчета и анализа финансового цикл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оцедуры анализа уровня </w:t>
              <w:br/>
              <w:t>и динамики финансовых результатов по показателям отчет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цедуры анализа влияния факторов на прибыль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К 4.7. Проводить мониторинг устранения менеджментом выявленных нарушений, недостатков и риско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ы финансового менеджмента, методических документов по финансовому анализу, методических документов по бюджетированию и управлению денежными потоками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4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6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8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4700"/>
        <w:gridCol w:w="2436"/>
        <w:gridCol w:w="3281"/>
      </w:tblGrid>
      <w:tr>
        <w:trPr>
          <w:tblHeader w:val="true"/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132722292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/ в том числе в форме практической подготовки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Входной контроль. Введение. Источники географической информации. География как наука. Ее роль и значение в системе наук. Источники географической информации и методы работы с ними. Традиционные и новые методы географических исследований. Географические карты различной тематики и их практическое использовани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«Сырые» источники информации и методы работы с ними (видеоблоги, тематические группы в соцсетях, художественная литература, путеводители, карты – их критический анализ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бщая характеристика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8/1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К 01, ОК 02, ОК 03, ОК 05, ОК 06, ОК 07, ПК 4.5, ПК 4.6, ПК 4.7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ая политическая карта мира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литическая карта мира. Исторические этапы ее формирования и современные особенности. Субъекты политической карты мира. Суверенные государства и несамоуправляющиеся государственные образования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руппировка стран по площади территории и численности населения. Формы правления, типы государственного устройства и формы государственного режи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ипология стран по уровню социально-экономического развития. Условия и особенности социально-экономического развития развитых и развивающихся стран и их тип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нятие о политической географии. Влияние международных отношений на политическую карту мира. Региональные и локальные конфликты. Основные политические и военные союзы в современном мир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9.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Ознакомление с политической картой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графия мировых природных ресурсов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Мировые природные ресурсы. Ресурсообеспеченность. Классификация видов природных ресурсов (минеральные, земельные, водные, биологические, агроклиматические и т.д.). Размещение различных видов природных ресурсов на территории мировой суши. Ресурсы Мирового океана. Территориальные сочетания природных ресурсов. Природно-ресурсный потенциа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циональное использование ресурсов и охрана окружающей сре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7.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ценка ресурсообеспеченности отдельных стран (регионов) мира (по выбору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и обозначение регионов с неблагоприятной экологической ситуацие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еография населения мира</w:t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временная демографическая ситуация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Численность населения мира и ее динамика. Наиболее населенные регионы и страны мира. Воспроизводство населения и его типы. Демографическая политика. Качество жизни населения. Территориальные различия в средней продолжительности жизни населения, обеспеченности чистой питьевой водой, уровне заболеваемости, младенческой смертности и грамотности населения. Индекс человеческого развити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ременная структура населения. Половозрастная структура населения. Расовый, этнолингвистический и религиозный состав населения мира. Социальная структура общ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2.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нятость населения. Размещение насел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Экономически активное и самодеятельное население. Качество рабочей силы в различных странах мира. Особенности размещения населения в регионах и странах мира. Миграции населения, их основные причины и направления. Урбанизация. Масштабы и темпы урбанизации в различных регионах и странах мира «Ложная» урбанизация, субурбанизация, урбанизация. Города-миллионеры, «сверхгорода» и мегалополис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Анализ особенностей населения в различных странах и регионах мира (особенности демографической ситуации, расселения, сравнительная оценка качества жизни населения, сравнительная оценка культурных традиций народов и др.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.4. Мировое хозяйств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ые особенности развития мирового хозяйства. Мировая экономика, исторические этапы ее развития. Международное географическое разделение труда. Международная специализация и кооперирование. Научно- технический прогресс и его современные особенности. Современные особенности развития мирового хозяйства. Социально-экономические модели стран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тернационализация производства и глобализация мировой экономики. Региональная интеграция. Основные показатели, характеризующие место и роль стран в мировой экономик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2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4.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 Сравнительная характеристика ведущих факторов размещения производительных си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еография отраслей непроизводственной сферы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, ОК 05, ОК 06, ОК 07, ПК 4.5, ПК 4.6, ПК 4.7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аправления международной торговли товарами и услугами. Факторы, формирующие международную хозяйственную специализацию стран и регионов мира.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тран мира по уровню развития медицинских, образовательных, туристских, деловых и информационных услуг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временной торговли услугами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Общая характеристика непроизводственной сферы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2. Составить глоссарий основных понятий темы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 Нанесение крупнейших технопарков,  технополисов и городов науки 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 Обозначение стран, лидирующих в непроизводственной сфер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Раздел 2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Региональная характеристика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8/1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К 01, ОК 02, ОК 03, ОК 05, ОК 06, ОК 07, ПК 4.5, ПК 4.6, ПК 4.7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арубежная Европ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Зарубежной Европы в мире. Особенности географического положения региона. История формирования его политической карты. Характеристика природно-ресурсного потенциала. Особенности населе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Хозяйство стран Зарубежной Европы. Сельское хозяйство. Транспорт. Туризм. Особенности отраслевого состава промышленности. Особенности развития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ельского хозяйства Зарубежной Европы. Уровень развития транспорта и туризма в Европе. Непроизводственная  сфера стран Европ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ермания и Великобритания как ведущие страны Зарубежной Европы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Характеристика особенностей природы, населения и хозяйства европейской стран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арубежная Азия</w:t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Место и роль Зарубежной Азии в мире. Особенности географического положения региона. История формирования его политической карты. «Горячие точки» современной зарубежной Азии. Характерные черты природно-ресурсного потенциала, населения и хозяйства регионов зарубежной Азии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Непроизводственная  сфера стран Аз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ия, Китай, Индия и страны Персидского залива как ведущие страны Зарубежной Ази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1. Сравнительная характеристика особенностей природы, населения и хозяйства стран Юго-Западной и Юго-Восточной Аз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фрика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Аф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 и особенности населения Африк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Хозяйство стран Африки. Особенности хозяйства стран Африки. Особенности развития субрегионов Африки. Экономическая отсталость материка и пути ее преодоления. Непроизводственная  сфера стран Афри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мерика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Северн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Непроизводственная сфера стран Северной Амери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ША. Природные ресурсы, население и хозяйство США. Условия их формирования и развития. Особенности политической системы. Население США. Ведущие отрасли хозяйства и экономические районы СШ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Канада. Природные ресурсы и хозяйство Канады. Условия их формирования и развития. Особенности политической системы. Население Канады. Ведущие отрасли хозяйства и экономические районы Кана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Латинской Америки в мире. Особенности географического положения региона. История формирования его политической карты. Население Латинской Америк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Хозяйство стран Латинской Америки. Отрасли международной специализации. Территориальная структура хозяйства. Интеграционные группировки Бразилия и Мексика как ведущие страны Латинской Америк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 Непроизводственная сфера стран Латинской Амери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2. Составление сравнительной экономико-географической характеристики двух стран Северной и Латинской Амери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5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встралия и Океания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Австралии и Океании в мире. Особенности географического положения региона. История формирования его политической карты. Особенности природно-ресурсного потенциала, населения и хозяйства. Отраслевая и территориальная структура хозяйства Австралии и Новой Зеландии. Непроизводственная сфера стран   Австралии и Океан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6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 в современном мире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оссия на политической карте мира. Изменение географического, геополитического и геоэкономического положения России на рубеже XX — XXI веков. Место России в мировом хозяйстве, ее участие в международной торговле товарами и других формах внешнеэкономических связей. Особенности территориальной структуры хозяйства. География отраслей международной специализации РФ. Непроизводственная сфера  Росс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/4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3. Оценка современного геополитического и геоэкономического положения России. Определение роли России и ее отдельных регионов в международном географическом разделении тру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4. Определение отраслевой и территориальной структуры внешней торговли товарами Росс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лобальные проблемы человеч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, ОК 04, ОК 05, ОК 06, ОК 07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кация глобальных проблем. Глобальные прогнозы, гипотезы и проекты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обальные проблемы человечества. Глобальные процессы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инентальные, региональные, зональные, локальные проявления глобальных процессов. Понятие о глобальных проблемах современности — естественно-научных и общественных. Сырьевая, энергетическая, демографическая, продовольственная и экологическая проблемы как особо приоритетные, возможные пути их решения. Проблема преодоления отсталости развивающихся стран. Влияние непроизводственной сферы на глобальные проблемы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географии в решении глобальных проблем человеч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, ОК 04, ОК 05, ОК 06, ОК 07</w:t>
            </w:r>
          </w:p>
        </w:tc>
      </w:tr>
      <w:tr>
        <w:trPr/>
        <w:tc>
          <w:tcPr>
            <w:tcW w:w="1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 наличие учебного кабинета «Географии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утбук с выходом в локальную сеть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левизор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тлас мир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урные карты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та ми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ранчиков Е.В. География: учебник для студ. учреждений сред. проф. образования. – 8-е изд., испр. — М., Издательский центр «Академия», 202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заренко А.Е., Шульгина О.В., Самусенко Д.Н. География. - Инфра-М, 2020. – 313 с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ломиец А.В., Сафонов А.А. География для колледжей: учебник и практикум для среднего профессионального образования / А. В. Коломиец [и др.]; под редакцией А. В. Коломийца, А. А. Сафонова. — Москва: Издательство Юрайт, 2020. — 372 с. — (Профессиональное образование). — ISBN 978-5-534-12383-8. — Текст: электронный // Образовательная платформа Юрайт [сайт]. — UR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587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Дополнительные источник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ранчиков Е. В., География: учеб. для студ. учреждений сред. проф. Образования – 7-е изд. стер. -  М.: Издательский центр «Академия», 2019 г. – 320 с., с. цв. 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аксаковский В. П., География 10-11 классы: базовый уровень: учебник – 32-е изд. стер. – Москва: Просвещение, 2022.- 415 с.: ил., карт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Баранчиков Е.В., Петрусюк О.А. География. Практикум: учебное пособие для студ. учреждений сред. проф. образования. - 3-е изд. стер. — М., Издательский центр «Академия», 202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Гладкий Ю.Н., Николина В.В. География (базовый уровень). 10 класс. — М., «Просвещение», 2022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Гладкий Ю.Н., Николина В.В. География (базовый уровень). — 11 класс. — М., «Просвещение», 2022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Баников С. В. Всероссийская проверочная работа. География: 10-11 класс. Типовые задания ФГОС: М. – Издательство «Экзамен» 2023 г., 74 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«География: Полный справочник для подготовки к ЕГЭ / В. В. Баранов, С. Е. Дюкова: АСТ, Астрель, Москва; 202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https://www.rgo.ru/ru - сайт Русского Географического общест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https://rosstat.gov.ru/ - Федеральная служба государственной статисти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ww.school-collection.edu.ru - «Единая коллекции цифровых образовательных ресурсов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https://nationalatlas.ru/ - Национальный Атлас Росс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http://www.krugosvet.ru/countries.htm - Энциклопедия Кругосвет. Справочник по странам мира и региона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http://www.sci.aha.ru/RUS/waa__.htm - Россия как система. Комплексный аналитический web-атлас (общая информация, аналитический материал, картосхемы, прилож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http://unstats.un.org/unsd/ - Статистическая база данных ОО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http://priroda.ru/ - Национальный портал «Природа Росси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http://www.ocean.ru/ - сайт Института океанологии им. П.П. Ширшова Российской академии нау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http://www.geo.historic.ru/ - Страны мира: географический справочник 11. http://kontur-map.ru/ - Контурные карты по географии и истор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15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, 1.3, 1.4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еографический диктан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работы с картами атлас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контурных кар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выполнения практических зада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1.1.,1.2, 1.3, 1.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а 1.3; 1.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1.1, 1.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5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2.1, 2.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ы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6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а 1.1. 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К 4.5. Принимать участие в составлении бизнес-план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1 Тема 1.4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1 Тема 1.4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К 4.7. Проводить мониторинг устранения менеджментом выявленных нарушений, недостатков и рисков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1 Тема 1.4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Calibri" w:cs="Times New Roman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2">
    <w:name w:val="WW8Num29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4">
    <w:name w:val="WW8Num30z4"/>
    <w:qFormat/>
    <w:rPr>
      <w:lang w:val="ru-RU" w:bidi="ar-SA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587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6:53:00Z</dcterms:created>
  <dc:creator>User</dc:creator>
  <dc:description/>
  <cp:keywords/>
  <dc:language>en-US</dc:language>
  <cp:lastModifiedBy>Acer</cp:lastModifiedBy>
  <cp:lastPrinted>2023-07-07T19:41:00Z</cp:lastPrinted>
  <dcterms:modified xsi:type="dcterms:W3CDTF">2024-05-13T06:53:00Z</dcterms:modified>
  <cp:revision>2</cp:revision>
  <dc:subject/>
  <dc:title/>
</cp:coreProperties>
</file>