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_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4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составление и использование бухгалтерской отчет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 ЭКОНОМИКА И БУХГАЛТЕРСКИЙ УЧЕТ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(ред. от 01.09.2022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Рахматулина Елена Валерье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38.00.00 Экономика и управление, в части освоения основного вида деятельности (ВД): Составление и использование бухгалтерской (финансовой) отчетности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учебная практика входит в состав профессионального учебного цикла, реализуемой в рамках соответствующего профессионального модуля ПМ.04 Составление и использование бухгалтерской отчет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ind w:left="871" w:hanging="162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производственной)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6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учебной практики по специальности 38.02.01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367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ставление и использование бухгалтерской (финансовой) отчетности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1A1A1A"/>
          <w:sz w:val="28"/>
          <w:szCs w:val="28"/>
        </w:rPr>
        <w:t>составление и использование бухгалтерской (финансовой) отчет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формы бухгалтерской (финансовой) отчетности в установленные законодательством сроки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</w:tr>
      <w:tr>
        <w:trPr>
          <w:trHeight w:val="247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составлении бизнес-плана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мониторинг устранения менеджментом выявленных нарушений, недостатков и рисков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4.1, ПК 4.2,ПК 4.3, ПК 4.4, ПК 4.5,ПК 4.5,ПК4.6,ПК 4.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использование бухгалтерской отчет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4 Составление и использование бухгалтерской отчетности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4.01 Технология составления бухгалтерской отче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 Концепция бухгалтерской (финансовой) отчетност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водный инструктаж. Составьте учетную политику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. Подготовительные работы перед составлением годовой бухгалтерской отчетност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ражение нарастающим итогом на счетах бухгалтерского учета имущественного и финансового положения организации, определение результатов хозяйственной деятельности за отчетный пери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3. Порядок формирования основных статей бухгалтерского баланса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ение финансового результата деятельности предприят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ние основных статей балан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итогам отчетного периода составление оборотно-сальдовой ведо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6. Содержание и техника составления форм бухгалтерской финансовой отчетност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формы отчетности «Бухгалтерский баланс»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формы отчетности «Отчет о финансовых результа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формы отчетности «Отчет об изменениях капитал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формы отчетности «Отчет о движении денежных средст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МДК 04.02 Основы анализа бухгалтерской отчетнос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аздел 1. Основы анализа бухгалтерской отче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 Аналитические возможности бухгалтерской (финансовой) отчетност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бухгалтерского балан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отчета о прибылях и убытк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3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отчета об изменениях капит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 отчета движения денеж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 Использование пояснительной информации бухгалтерской отчетности в экономическом анализе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.4.1, ПК 4.2,ПК 4.3, ПК 4.4, ПК 4.5,ПК 4.5,ПК4.6,ПК 4.7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отчетных показателей по видам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тическая часть пояснительной записки и обоснование аналитических показат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в лаборатории «Учебная бухгалтерия»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1 «Бухгалтерский учет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 Штефан, М. А. </w:t>
      </w:r>
      <w:r>
        <w:rPr>
          <w:rFonts w:cs="Times New Roman" w:ascii="Times New Roman" w:hAnsi="Times New Roman"/>
          <w:bCs/>
          <w:sz w:val="28"/>
          <w:szCs w:val="28"/>
        </w:rPr>
        <w:t> Технология составления бухгалтерской (финансовой) отчетности : учебник для среднего профессионального образования / М. А. Штефан, О. А. Замотаева, Н. В. Максимова. — Москва : Издательство Юрайт, 2024. — 303 с. — (Профессиональное образование). — ISBN 978-5-534-15410-8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4589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Cs/>
          <w:sz w:val="28"/>
          <w:szCs w:val="28"/>
        </w:rPr>
        <w:t>Сорокина, Е. М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 Бухгалтерская (финансовая) отчетность : учебное пособие для среднего профессионального образования / Е. М. Сорокина. — 2-е изд., перераб. и доп. — Москва : Издательство Юрайт, 2024. — 124 с. — (Высшее образование). — ISBN 978-5-534-16196-0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4378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Arial" w:ascii="Arial" w:hAnsi="Arial"/>
          <w:i/>
          <w:iCs/>
          <w:color w:val="000000"/>
          <w:bdr w:val="single" w:sz="2" w:space="0" w:color="E5E7EB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Богатырева, С. Н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 Бухгалтерская (финансовая) отчетность : учебник для среднего профессионального образования / С. Н. Богатырева. — 2-е изд. — Москва : Издательство Юрайт, 2024. — 515 с. — (Профессиональное образование). — ISBN 978-5-534-16863-1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4263</w:t>
        </w:r>
      </w:hyperlink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огаченко В.М., Кириллова Н.А. Бухгалтерский учет: Учебник. – Ростов н/Д: Феникс, 2020. - 538 с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митриева И. М.,  Захаров И.В., Калачева О.Н.,  Бухгалтерский учет и анализ: учебник для СПО  — М.: Издательство Юрайт, 2020. — 423 с.</w:t>
      </w:r>
    </w:p>
    <w:p>
      <w:pPr>
        <w:pStyle w:val="Style20"/>
        <w:widowControl/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6. </w:t>
      </w:r>
      <w:hyperlink r:id="rId5">
        <w:r>
          <w:rPr>
            <w:rStyle w:val="InternetLink"/>
            <w:rFonts w:eastAsia="Malgun Gothic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Normal"/>
        <w:shd w:fill="FFFFFF" w:val="clear"/>
        <w:jc w:val="both"/>
        <w:rPr>
          <w:rFonts w:ascii="Times New Roman" w:hAnsi="Times New Roman" w:eastAsia="Malgun Gothic" w:cs="Times New Roman"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огаченко В.М., Кириллова Н.А. Бухгалтерский учет. Практикум. – Ростов н/Д: Феникс, 2020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орокина, Е. 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 </w:t>
      </w:r>
      <w:r>
        <w:rPr>
          <w:rFonts w:cs="Times New Roman" w:ascii="Times New Roman" w:hAnsi="Times New Roman"/>
          <w:bCs/>
          <w:sz w:val="28"/>
          <w:szCs w:val="28"/>
        </w:rPr>
        <w:t> Бухгалтерская (финансовая) отчетность : учебное пособие для вузов / Е. М. Сорокина. — 2-е изд., перераб. и доп. — Москва : Издательство Юрайт, 2024. — 124 с. — (Высшее образование). — ISBN 978-5-534-16013-0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35741</w:t>
        </w:r>
      </w:hyperlink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eastAsia="Malgun Gothic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302"/>
        <w:gridCol w:w="2509"/>
        <w:gridCol w:w="253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выявлять и оценивать риски объекта внутреннего контроля и риски собственных ошибок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оценивать соответствие производимых хозяйственных операций и эффективность использования активов правовой и нормативной базе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Составлять формы бухгалтерской (финансовой) отчетности в установленные законодательством сроки;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Default"/>
              <w:rPr/>
            </w:pPr>
            <w:r>
              <w:rPr/>
              <w:t>- определять результаты хозяйственной деятельности за отчетный период;</w:t>
            </w:r>
          </w:p>
          <w:p>
            <w:pPr>
              <w:pStyle w:val="Default"/>
              <w:rPr/>
            </w:pPr>
            <w:r>
              <w:rPr/>
              <w:softHyphen/>
              <w:tab/>
              <w:t>закрывать бухгалтерские регистры и заполнять формы бухгалтерской (финансовой) отчетности в установленные законодательством сроки;</w:t>
            </w:r>
          </w:p>
          <w:p>
            <w:pPr>
              <w:pStyle w:val="Default"/>
              <w:rPr/>
            </w:pPr>
            <w:r>
              <w:rPr/>
              <w:softHyphen/>
              <w:t>устанавливать идентичность показателей бухгалтерских (финансовых) отчетов;</w:t>
            </w:r>
          </w:p>
          <w:p>
            <w:pPr>
              <w:pStyle w:val="Default"/>
              <w:rPr/>
            </w:pPr>
            <w:r>
              <w:rPr/>
              <w:t>- осваивать новые формы бухгалтерской (финансовой) отчетност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softHyphen/>
              <w:t>адаптировать бухгалтерскую (финансовую) отчетность Российской Федерации к Международным стандартам финансовой отчетност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rPr/>
            </w:pPr>
            <w:r>
              <w:rPr/>
              <w:t xml:space="preserve">- ежедневный контроль посещаемости практики; </w:t>
            </w:r>
          </w:p>
          <w:p>
            <w:pPr>
              <w:pStyle w:val="Default"/>
              <w:rPr/>
            </w:pPr>
            <w:r>
              <w:rPr/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Default"/>
              <w:rPr/>
            </w:pPr>
            <w:r>
              <w:rPr/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Default"/>
              <w:rPr/>
            </w:pPr>
            <w:r>
              <w:rPr/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1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крывать бухгалтерские регистры и заполнять формы налоговой   отчетности в установленные законодательством сроки;</w:t>
            </w:r>
          </w:p>
          <w:p>
            <w:pPr>
              <w:pStyle w:val="Default"/>
              <w:rPr/>
            </w:pPr>
            <w:r>
              <w:rPr/>
              <w:softHyphen/>
              <w:t>устанавливать идентичность показателей налоговых отчетов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 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 Принимать участие в составлении бизнес-плана;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ab/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ab/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ab/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ab/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rPr/>
            </w:pPr>
            <w:r>
              <w:rPr/>
              <w:t xml:space="preserve">- ежедневный контроль посещаемости практики; </w:t>
            </w:r>
          </w:p>
          <w:p>
            <w:pPr>
              <w:pStyle w:val="Default"/>
              <w:rPr/>
            </w:pPr>
            <w:r>
              <w:rPr/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Default"/>
              <w:rPr/>
            </w:pPr>
            <w:r>
              <w:rPr/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Default"/>
              <w:rPr/>
            </w:pPr>
            <w:r>
              <w:rPr/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>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rPr/>
            </w:pPr>
            <w:r>
              <w:rPr/>
              <w:t xml:space="preserve">- ежедневный контроль посещаемости практики; </w:t>
            </w:r>
          </w:p>
          <w:p>
            <w:pPr>
              <w:pStyle w:val="Default"/>
              <w:rPr/>
            </w:pPr>
            <w:r>
              <w:rPr/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Default"/>
              <w:rPr/>
            </w:pPr>
            <w:r>
              <w:rPr/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Default"/>
              <w:rPr/>
            </w:pPr>
            <w:r>
              <w:rPr/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 Проводить мониторинг устранения менеджментом выявленных нарушений, недостатков и рис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>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rPr/>
            </w:pPr>
            <w:r>
              <w:rPr/>
              <w:t xml:space="preserve">- ежедневный контроль посещаемости практики; </w:t>
            </w:r>
          </w:p>
          <w:p>
            <w:pPr>
              <w:pStyle w:val="Default"/>
              <w:rPr/>
            </w:pPr>
            <w:r>
              <w:rPr/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Default"/>
              <w:rPr/>
            </w:pPr>
            <w:r>
              <w:rPr/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Default"/>
              <w:rPr/>
            </w:pPr>
            <w:r>
              <w:rPr/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44589" TargetMode="External"/><Relationship Id="rId3" Type="http://schemas.openxmlformats.org/officeDocument/2006/relationships/hyperlink" Target="https://urait.ru/bcode/544378" TargetMode="External"/><Relationship Id="rId4" Type="http://schemas.openxmlformats.org/officeDocument/2006/relationships/hyperlink" Target="https://urait.ru/bcode/544263" TargetMode="External"/><Relationship Id="rId5" Type="http://schemas.openxmlformats.org/officeDocument/2006/relationships/hyperlink" Target="http://spisok-literaturi.ru/books/buhgalterskiy-uchet_7114062.html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s://urait.ru/bcode/53574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19:00Z</dcterms:created>
  <dc:creator>User</dc:creator>
  <dc:description/>
  <cp:keywords/>
  <dc:language>en-US</dc:language>
  <cp:lastModifiedBy>Acer</cp:lastModifiedBy>
  <cp:lastPrinted>2023-09-05T15:48:00Z</cp:lastPrinted>
  <dcterms:modified xsi:type="dcterms:W3CDTF">2024-04-23T06:19:00Z</dcterms:modified>
  <cp:revision>2</cp:revision>
  <dc:subject/>
  <dc:title/>
</cp:coreProperties>
</file>