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" w:cs="Times New Roman"/>
          <w:b/>
          <w:b/>
          <w:i/>
          <w:i/>
          <w:sz w:val="24"/>
          <w:szCs w:val="24"/>
        </w:rPr>
      </w:pPr>
      <w:r>
        <w:rPr>
          <w:rFonts w:eastAsia="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" w:cs="Times New Roman"/>
          <w:b/>
          <w:b/>
          <w:i/>
          <w:i/>
          <w:sz w:val="24"/>
          <w:szCs w:val="24"/>
        </w:rPr>
      </w:pPr>
      <w:r>
        <w:rPr>
          <w:rFonts w:eastAsia="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составление и использование бухгалтерской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8.02.01 ЭКОНОМИКА И БУХАЛТЕРСКИЙ УЧЕТ (ПО ОТРАСЛЯМ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(ред. от 01.09.2022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26"/>
      </w:tblGrid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5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Ведение бухгалтерского учета источников формирования активов, выполнение работ по инвентаризации активов и финансовых обязательств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.04 Составление и использование бухгалтерской отчетности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1 – «Экономика и бухгалтерский учет (по отраслям)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оставление и использование бухгалтерской (финансовой) отчетност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тавление и использование бухгалтерской отчетности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анавливать идентичность показателей бухгалтерских (финансовых) от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ваивать новые формы бухгалтерской (финансовой)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едение бухгалтерского учета источников формирования активов, выполнение работ по инвентаризации активов и финансовых обязательств организаци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10440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8748"/>
      </w:tblGrid>
      <w:tr>
        <w:trPr/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(финансовой)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3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>
          <w:trHeight w:val="493" w:hRule="atLeast"/>
        </w:trPr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4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>
          <w:trHeight w:val="493" w:hRule="atLeast"/>
        </w:trPr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5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составлении бизнес-плана;</w:t>
            </w:r>
          </w:p>
        </w:tc>
      </w:tr>
      <w:tr>
        <w:trPr>
          <w:trHeight w:val="493" w:hRule="atLeast"/>
        </w:trPr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6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>
          <w:trHeight w:val="493" w:hRule="atLeast"/>
        </w:trPr>
        <w:tc>
          <w:tcPr>
            <w:tcW w:w="16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7</w:t>
            </w:r>
          </w:p>
        </w:tc>
        <w:tc>
          <w:tcPr>
            <w:tcW w:w="87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10515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585"/>
      </w:tblGrid>
      <w:tr>
        <w:trPr/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95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1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К 4.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4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использование бухгалтерской отчет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Основы анализа финансовой отчет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4 Составление и использование бухгалтерской отчет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310"/>
        <w:gridCol w:w="7506"/>
        <w:gridCol w:w="1553"/>
        <w:gridCol w:w="324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. Технология составления бухгалтерской (финансовой) отчет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Технология составления бухгалтерской (финансовой) отчет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.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:  Организация работы по составлению бухгалтерской отчет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Style w:val="9pt2"/>
                <w:iCs/>
                <w:sz w:val="24"/>
                <w:szCs w:val="24"/>
              </w:rPr>
              <w:t>Цели и задачи практики. Инструктаж по технике безопас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.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предприятием. Знакомство с бухгалтерией и рабочим местом бухгалтер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результаты хозяйственной деятельности за отчетный перио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ывать учетные бухгалтерские регистры и заполнять формы бухгалтерской отчетности в установленные законодательством сро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новые формы бухгалтерской отчетности, выполнять поручения по перерегистрации организации в государственных органа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идентичность показателей бухгалтерских отчет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Оформление налоговой и статистической отчет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Заполнить формы налоговых деклараций по налогам и сборам в бюджет и инструкции по их заполнени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Заполнить форму налоговой декларации по ЕСН и инструкцию по ее заполне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Заполнить форму статистической отчетности и инструкцию по ее заполне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  <w:shd w:fill="FFFFFF" w:val="clear"/>
              </w:rPr>
              <w:t>Содержание новых форм налоговых деклараций  по налогам и сборам и новых инструкций по их заполнени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прибыли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рганиз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2. Основы анализа бухгалтерской отчет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анализа бухгалтерской отчет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 Аналитические возможности бухгалтерской (финансовой) отчетности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бухгалтерского баланс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 прибылях и убытка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тчета об изменениях капитал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 отчета движения денежных средст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 Использование пояснительной информации бухгалтерской отчетности в экономическом анализе.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отчетных показателей по видам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К4.4,, ОК 01, ОК 02, ОК 03, ОК 04, ОК 05, ОК 06, ОК 07, ОК 08, ОК 09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тическая часть пояснительной записки и обоснование аналитических показателе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выпускной практической квалификационной работы (задание выдаётся индивидуально каждому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Штефан, М. А. </w:t>
      </w:r>
      <w:r>
        <w:rPr>
          <w:rFonts w:cs="Times New Roman" w:ascii="Times New Roman" w:hAnsi="Times New Roman"/>
          <w:bCs/>
          <w:sz w:val="28"/>
          <w:szCs w:val="28"/>
        </w:rPr>
        <w:t> Технология составления бухгалтерской (финансовой) отчетности : учебник для среднего профессионального образования / М. А. Штефан, О. А. Замотаева, Н. В. Максимова. — Москва : Издательство Юрайт, 2024. — 303 с. — (Профессиональное образование). — ISBN 978-5-534-15410-8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589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</w:rPr>
        <w:t>Сорокина, Е. М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ая (финансовая) отчетность : учебное пособие для среднего профессионального образования / Е. М. Сорокина. — 2-е изд., перераб. и доп. — Москва : Издательство Юрайт, 2024. — 124 с. — (Высшее образование). — ISBN 978-5-534-16196-0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378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огатырева, С. Н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ая (финансовая) отчетность : учебник для среднего профессионального образования / С. Н. Богатырева. — 2-е изд. — Москва : Издательство Юрайт, 2024. — 515 с. — (Профессиональное образование). — ISBN 978-5-534-16863-1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44263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Гомола А. И., Бухгалтерский у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Основные электрон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Информационно правовой портал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Богаченко В.М., Кириллова Н.А. Бухгалтерский учет. Практикум. – Ростов н/Д: Феникс, 2020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рокина, Е. 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 Бухгалтерская (финансовая) отчетность : учебное пособие для вузов / Е. М. Сорокина. — 2-е изд., перераб. и доп. — Москва : Издательство Юрайт, 2024. — 124 с. — (Высшее образование). — ISBN 978-5-534-16013-0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urait.ru/bcode/535741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.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10"/>
        <w:gridCol w:w="3264"/>
        <w:gridCol w:w="156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9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Составлять формы бухгалтерской (финансовой) отчетности в установленные законодательством срок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ab/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устанавливать идентичность показателей бухгалтерских (финансовых) отчет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формы бухгалтерской (финансовой) отчет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Helvetica;Arial" w:hAnsi="Helvetica;Arial" w:cs="Helvetica;Arial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рывать бухгалтерские регистры и заполнять формы налоговой   отчетности в установленные законодательством срок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softHyphen/>
              <w:t>устанавливать идентичность показателей налоговых отчет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Принимать участие в составлении бизнес-план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ab/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spacing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softHyphen/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softHyphen/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en-US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Style19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Markedcontent">
    <w:name w:val="markedcontent"/>
    <w:basedOn w:val="Style11"/>
    <w:qFormat/>
    <w:rPr/>
  </w:style>
  <w:style w:type="character" w:styleId="Docformat">
    <w:name w:val="doc__format"/>
    <w:basedOn w:val="Style11"/>
    <w:qFormat/>
    <w:rPr/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en-US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44589" TargetMode="External"/><Relationship Id="rId3" Type="http://schemas.openxmlformats.org/officeDocument/2006/relationships/hyperlink" Target="https://urait.ru/bcode/544378" TargetMode="External"/><Relationship Id="rId4" Type="http://schemas.openxmlformats.org/officeDocument/2006/relationships/hyperlink" Target="https://urait.ru/bcode/544263" TargetMode="External"/><Relationship Id="rId5" Type="http://schemas.openxmlformats.org/officeDocument/2006/relationships/hyperlink" Target="http://spisok-literaturi.ru/books/buhgalterskiy-uchet_7114062.html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s://urait.ru/bcode/53574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35:00Z</dcterms:created>
  <dc:creator>User</dc:creator>
  <dc:description/>
  <dc:language>en-US</dc:language>
  <cp:lastModifiedBy>Елена Валерьевна</cp:lastModifiedBy>
  <cp:lastPrinted>2024-05-14T15:16:00Z</cp:lastPrinted>
  <dcterms:modified xsi:type="dcterms:W3CDTF">2024-05-14T12:1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388DEFFB847E99F4B713EE4764DE9_12</vt:lpwstr>
  </property>
  <property fmtid="{D5CDD505-2E9C-101B-9397-08002B2CF9AE}" pid="3" name="KSOProductBuildVer">
    <vt:lpwstr>1049-12.2.0.16731</vt:lpwstr>
  </property>
</Properties>
</file>