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ПРОВЕДЕНИЕ РАСЧЕТОВ С БЮДЖЕТОМ И ВНЕБЮДЖЕТНЫМИ ФОНДАМ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02.01  Экономика и бухгалтерский учет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8 февраля 2018 г. № 69, с изменениям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Карпенко Ирина Иван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Петренко Анна Владимировна – начальник бюро  по учёту финансовых операций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4"/>
          <w:szCs w:val="24"/>
        </w:rPr>
        <w:t xml:space="preserve">38.00.00 Экономика и управление, в части освоения основного вида деятельности (ВД): </w:t>
      </w:r>
      <w:r>
        <w:rPr>
          <w:rFonts w:cs="Times New Roman" w:ascii="Times New Roman" w:hAnsi="Times New Roman"/>
          <w:bCs/>
          <w:sz w:val="24"/>
          <w:szCs w:val="24"/>
        </w:rPr>
        <w:t>Проведение расчетов с бюджетом и внебюджетными фонд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 ПМ.03 </w:t>
      </w:r>
      <w:r>
        <w:rPr>
          <w:rFonts w:cs="Times New Roman" w:ascii="Times New Roman" w:hAnsi="Times New Roman"/>
          <w:bCs/>
          <w:sz w:val="24"/>
          <w:szCs w:val="24"/>
        </w:rPr>
        <w:t>Проведение расчетов с бюджетом и внебюджетными фонд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shd w:fill="FFFFFF" w:val="clear"/>
        <w:ind w:left="871" w:hanging="162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актик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6 часов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2.1. Требования к результатам освоения учебной </w:t>
      </w:r>
      <w:r>
        <w:rPr>
          <w:rFonts w:cs="Times New Roman" w:ascii="Times New Roman" w:hAnsi="Times New Roman"/>
          <w:b/>
          <w:bCs/>
          <w:sz w:val="24"/>
          <w:szCs w:val="24"/>
        </w:rPr>
        <w:t>(производственной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хождения учебной практики по специальности 38.02.01  Экономика и бухгалтерский учет (по отраслям)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асчетов с бюджетом и внебюджетными фондами</w:t>
            </w:r>
          </w:p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и порядок налогообложе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истеме налогов Российской Федераци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элементы налогообложе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сточники уплаты налогов, сборов, пошлин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ухгалтерскими проводками начисления и перечисления сумм налогов и сборов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аналитический учет по счету 68 "Расчеты по налогам и сборам"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латежные поручения по перечислению налогов и сборов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ля платежных поручений по видам налогов соответствующие реквизит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ды бюджетной классификации для определенных налогов, штрафов и пен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налогов, сборов и пошлин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расчетов по социальному страхованию и обеспечению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ъекты налогообложения для исчисления, отчеты по страховым взносам в ФНС России и государственные внебюджетные фонд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рядок и соблюдать сроки исчисления по страховым взносам в государственные внебюджетные фонд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тический учет по счету 69 "Расчеты по социальному страхованию"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внебюджетных фондов по направлениям, определенным законодательством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латежные поручения по штрафам и пеням внебюджетных фондов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ть данные статуса плательщика, ИНН получателя, КПП получателя, наименование налоговой инспекции, КБК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АТ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основания платежа, страхового периода, номера документа, даты документа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ведение расчетов с бюджетом и внебюджетными фонд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ть бухгалтерские проводки по начислению и перечислению налогов и сборов в бюджеты различных уровней;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2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3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4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>программ подготовки специалистов среднего звен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в соответствии с требованиями ФГОС СПО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2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рганизация расчетов с бюджет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rPr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3.2 Тематический план и содержание учебно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ки по профессиональному модулю </w:t>
      </w:r>
      <w:r>
        <w:rPr>
          <w:rFonts w:cs="Times New Roman" w:ascii="Times New Roman" w:hAnsi="Times New Roman"/>
          <w:b/>
          <w:sz w:val="24"/>
          <w:szCs w:val="24"/>
        </w:rPr>
        <w:t>ПМ.03 ПРОВЕДЕНИЕ РАСЧЕТОВ С БЮДЖЕТОМ И ВНЕБЮДЖЕТНЫМИ  ФОНДАМИ</w: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455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28"/>
        <w:gridCol w:w="10633"/>
        <w:gridCol w:w="1383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раздел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/практик</w:t>
            </w:r>
          </w:p>
        </w:tc>
        <w:tc>
          <w:tcPr>
            <w:tcW w:w="10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1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3.0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расчетов с бюджетом и внебюджетными фонд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счетов с бюджетом</w:t>
            </w:r>
          </w:p>
        </w:tc>
      </w:tr>
      <w:tr>
        <w:trPr>
          <w:trHeight w:val="132" w:hRule="atLeast"/>
        </w:trPr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расчетов с бюджетом по федеральным, региональным и местным налогам и сбора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системой налоговой организации, выделение элементов налогообложения. Определение источников уплаты налогов, сборов, пошли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autoSpaceDE w:val="true"/>
              <w:spacing w:before="0" w:after="0"/>
              <w:ind w:left="0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числение и перечисление НДС. Оформление платежных  документов по НД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autoSpaceDE w:val="true"/>
              <w:spacing w:before="0" w:after="0"/>
              <w:ind w:left="0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числение и перечисление налога на прибыль организаций.Оформление платежных  документов по налогу на прибы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autoSpaceDE w:val="true"/>
              <w:spacing w:before="0" w:after="0"/>
              <w:ind w:left="0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числение и перечисление налога на доходы физических лиц. Оформление платежных  документов по НДФ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autoSpaceDE w:val="true"/>
              <w:spacing w:before="0" w:after="0"/>
              <w:ind w:left="0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числение и перечисление региональных налогов. Оформление платежных  документ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autoSpaceDE w:val="true"/>
              <w:spacing w:before="0" w:after="0"/>
              <w:ind w:left="0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числение и перечисление местных налогов. Оформление платежных  докумен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числение и перечисление страховых  взносов.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формление платежных документов на перечисление взносов в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849" w:right="709" w:gutter="0" w:header="0" w:top="846" w:footer="0" w:bottom="14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по данному модулю проводится в лаборатории «Учебная бухгалтерия». Помещение удовлетворяет требованиям Санитарно эпидемиологических правил и нормативов (СанПиН 2.4.3.1186-03). </w:t>
      </w:r>
    </w:p>
    <w:p>
      <w:pPr>
        <w:pStyle w:val="TextBody"/>
        <w:tabs>
          <w:tab w:val="clear" w:pos="720"/>
          <w:tab w:val="left" w:pos="2891" w:leader="none"/>
          <w:tab w:val="left" w:pos="5573" w:leader="none"/>
          <w:tab w:val="left" w:pos="9793" w:leader="none"/>
        </w:tabs>
        <w:ind w:right="223" w:hanging="0"/>
        <w:jc w:val="both"/>
        <w:rPr/>
      </w:pPr>
      <w:r>
        <w:rPr/>
        <w:t>Мастерская учебной бухгалтерии.</w:t>
      </w:r>
    </w:p>
    <w:p>
      <w:pPr>
        <w:pStyle w:val="TextBody"/>
        <w:tabs>
          <w:tab w:val="clear" w:pos="720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jc w:val="both"/>
        <w:rPr/>
      </w:pPr>
      <w:r>
        <w:rPr/>
        <w:t>Оборудование</w:t>
      </w:r>
      <w:r>
        <w:rPr>
          <w:lang w:val="ru-RU"/>
        </w:rPr>
        <w:t xml:space="preserve"> </w:t>
      </w:r>
      <w:r>
        <w:rPr/>
        <w:t>мастерской</w:t>
      </w:r>
    </w:p>
    <w:p>
      <w:pPr>
        <w:pStyle w:val="TextBody"/>
        <w:tabs>
          <w:tab w:val="clear" w:pos="720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jc w:val="both"/>
        <w:rPr/>
      </w:pPr>
      <w:r>
        <w:rPr/>
        <w:t xml:space="preserve">персональный компьютер с монитором; </w:t>
      </w:r>
    </w:p>
    <w:p>
      <w:pPr>
        <w:pStyle w:val="TextBody"/>
        <w:tabs>
          <w:tab w:val="clear" w:pos="720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jc w:val="both"/>
        <w:rPr/>
      </w:pPr>
      <w:r>
        <w:rPr/>
        <w:t xml:space="preserve">офисный стол; </w:t>
      </w:r>
    </w:p>
    <w:p>
      <w:pPr>
        <w:pStyle w:val="TextBody"/>
        <w:tabs>
          <w:tab w:val="clear" w:pos="720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jc w:val="both"/>
        <w:rPr/>
      </w:pPr>
      <w:r>
        <w:rPr/>
        <w:t xml:space="preserve">офисный стул; </w:t>
      </w:r>
    </w:p>
    <w:p>
      <w:pPr>
        <w:pStyle w:val="TextBody"/>
        <w:tabs>
          <w:tab w:val="clear" w:pos="720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jc w:val="both"/>
        <w:rPr/>
      </w:pPr>
      <w:r>
        <w:rPr/>
        <w:t>лоток для бумаги; органайзер для канцелярских принадлежностей; корзина для мусора; калькулятор; флеш – носитель; многофункциональное устройство (принтер, сканер, копир); система для автоматизированного ведения бухгалтерского и налогового учета и составления отчетности; информационная система; справочно-правовая система; ПО для офисной работы; ПО для открытия файлов;ПО  для архив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 «Бухгалтерский учет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ансков, В. Г. Налоги и налогообложение : учебник и практикум для среднегопрофессионального образования / В. Г. Пансков. — 7-е изд., перераб. и доп. — Москва :Юрайт, 2021. — 472 с. — (Профессиональное образование). — ISBN 978-5-534-13209-0. — Текст : электронный // ЭБС Юрайт [сайт]. — URL: https://urait.ru/bcode/469427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оги и налогообложение : учебник и практикум для среднегопрофессионального образования / Г. Б. Поляк [и др.] ; ответственный редактор Г. Б. Поляк,Е. Е. Смирнова. — 4-е изд., перераб. и доп. — Москва : Издательство Юрайт, 2021. —380 с. — (Профессиональное образование). — ISBN 978-5-534-14544-1. — Текст :электронный // ЭБС Юрайт [сайт]. — URL: https://urait.ru/bcode/477927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рник, Д. Г. Налоги и налогообложение : учебник и практикум для среднегопрофессионального образования / Д. Г. Черник, Ю. Д. Шмелев ; под редакциейД. Г. Черника. — 2-е изд., перераб. и доп. — Москва : Издательство Юрайт, 2017. — 495 с. —(Профессиональное образование). — ISBN 978-5-534-02372-5. — Текст : электронный // ЭБСЮрайт [сайт]. — UR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01135</w:t>
        </w:r>
      </w:hyperlink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2. Дополнительные источни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ституция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ажданский кодекс Российской Федерации, ч. 1, 2, 3, 4 (в действующей редак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логовый кодекс Российской Федерации, ч. 1, 2 (в действующей редак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юджетный кодекс Российской Федерации (в действующей редак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головный кодекс Российской Федерации (в действующей редак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емельный кодекс Российской Федерации (в действующей редак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едеральный закон Российской Федерации «О федеральном бюджете наочередной финансовый год и плановый пери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едеральный закон от 06.12.2011 № 402-ФЗ «О бухгалтерском учете» (вдействующей редак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едеральный закон Российской Федерации от 15.12.2001 г. №167–ФЗ «Обобязательном пенсионном страховании в Российской Федерации» (в действующей редак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едеральный закон от 16.07.1999 №165-ФЗ «Об основах обязательногосоциального страхования» (в действующей редак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едеральный закон от 29.11.2010 №326-ФЗ «Об обязательном медицинскомстраховании в Российской Федерации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Федеральный закон от 1 апреля 1996 года № 27-ФЗ «Об индивидуальном(персонифицированном) учете в системе обязательного пенсионного страхования» (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Федеральный закон «О внесении изменений в часть первую Налогового кодексаРоссийской Федерации» от 28.01.2020 № 5-ФЗ (действующая редакц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Федеральный закон «Об обязательном социальном страховании от несчастныхслучаев на производстве и профессиональных заболеваний» от 24.07.1998 № 125-ФЗ(последняя редакц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Федеральный закон «О страховых тарифах на обязательное социальноестрахование от несчастных случаев на производстве и профессиональных заболеваний на 2021год и на плановый период 2022 и 2023 годов» от 22.12.2020 № 434-ФЗ (действующая редакц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Федеральный закон «О страховых тарифах на обязательное социальноестрахование от несчастных случаев на производстве и профессиональных заболеваний на 2006год» от 22.12.2005 № 179-ФЗ (действующая редакц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остановление Правительства Российской Федерации от 30.06.2004 №329 «ОМинистерстве Финансов Российской Федерации» ( 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риказ Минфина РФ от 31.10.2000 № 94н (ред. от 08.11.2010) «Об утвержденииПлана счетов бухгалтерского учета финансово-хозяйственной деятельности организаций иИнструкции по его применению» (действующая редакц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риказ Минфина России от 12.11.2013 №107н "Об утверждении Правил указанияинформации в реквизитах распоряжений о переводе денежных средств в уплату платежей вбюджетную систему Российской Федерации» ( в действующей редакц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иказ Минфина от 21.12.1998 № 64н «Типовые рекомендации по организациибухгалтерского учета для субъектов малого предпринимательств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риказ Минфина России от 06.06.2019 № 85н «О Порядке формирования иприменения кодов бюджетной классификации Российской Федерации, их структуре ипринципах назначения» (в действующей редакци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Приказ ФНС России от 29.10.2014г. №ММВ-7 -3/558@ «Об утверждении формы налоговой декларации по налогу на добавленную стоимость, порядка ее заполнения, а также формата представления налоговой декларации по налогу на добавленную стоимость в электронной форме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риказ ФНС России от 26.03.2021 N ЕД-7-3/228@ «О внесении изменений в приложения к приказу Федеральной налоговой службы от 29 октября 2014 года N ММВ-7- 3/558@ «Об утверждении формы налоговой декларации по налогу на добавленную стоимость, порядка ее заполнения, а также формата представления налоговой декларации по налогу на добавленную стоимость в электронной форм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Приказ ФНС России от 23.09.2019 N ММВ-7-3/475@ «Об утверждении формы налоговой декларации по налогу на прибыль организаций, порядка ее заполнения, а также формата представления налоговой декларации по налогу на прибыль организаций в электронной форме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Приказ ФНС России от 14.08.2019 N СА-7-21/405@ «Об утверждении формы и формата представления налоговой декларации по налогу на имущество организаций в электронной форме и порядка ее заполнения, а также о признании утратившими силу приказов Федеральной налоговой службы от 31.03.2017 N ММВ-7-21/271@ и от 04.10.2018 N ММВ-7- 21/575@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Приказ ФНС России от 08.12.2020 N КЧ-7-3/887@ «Об утверждении формы налоговой декларации по налогу на добычу полезных ископаемых, порядка ее заполнения, а также формата представления налоговой декларации по налогу на добычу полезных ископаемых в электронной форме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Приказ ФНС России от 15.10.2020 N ЕД-7-11/753@ «Об утверждении формы расчета сумм налога на доходы физических лиц, исчисленных и удержанных налоговым агентом (форма 6-НДФЛ), порядка ее заполнения и представления, формата представления расчета сумм налога на доходы физических лиц, исчисленных и удержанных налоговым агентом, в электронной форме, а также формы справки о полученных физическим лицом доходах и удержанных суммах налога на доходы физических лиц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Приказ ФНС России от 27.08.2020 N ЕД-7-3/610@ «Об утверждении формы, порядка заполнения и формата представления налоговой декларации по акцизам на этиловый спирт, алкогольную и (или) подакцизную спиртосодержащую продукцию, а также на виноград в электронной форме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Приказ ФНС России от 13.10.2020 N ЕД-7-3/747@ «Об утверждении формы и формата представления налоговой декларации по акцизам на автомобильный бензин, дизельное топливо, моторные масла для дизельных и (или) карбюраторных (инжекторных) двигателей, прямогонный бензин, средние дистилляты, бензол, параксилол, ортоксилол, авиационный керосин, природный газ, автомобили легковые и мотоциклы в электронной форме и порядка ее заполнени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Приказ ФНС России от 09.11.2015г. №ММВ -7 – 3/497@ «Об утверждении формыналоговой декларации по водному налогу, порядка ее заполнения, а также формата представления налоговой декларации по водному налогу в электронной форме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Приказ ФНС России от 05.07.2019 № ММВ-7-21/337@ «Об утверждении форм сообщений об исчисленных налоговым органом суммах транспортного налога и земельногоналога, а также о внесении изменений в приказ ФНС России от 15.04.2015 № ММВ-7-2/149@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Приказ ФНС России от 25.12.2020 № ЕД-7-3/958@ «Об утверждении формы,порядка заполнения и формата представления налоговой декларации по налогу, уплачиваемому в связи с применением упрощенной системы налогообложения, в электронной форме и о признании утратившим силу приказа ФНС России от 26.02.2016 № ММВ-7-3/99@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Положение Банка России от 27.02.2017 N 579-П (ред. от 14.09.2020) «О Плане счетов бухгалтерского учета для кредитных организаций и порядке его применения»(Зарегистрировано в Минюсте России 20.03.2017 N 4602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Федеральная налоговая служба: официальный сайт. – Москва. – URL:https://www.nalog.gov.r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Министерство финансов Российской Федерации: официальный сайт. – Москва.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RL: https://minfin.gov.ru/ru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Справочно-правовая система «Консультант Плюс» – Москва. – URL:http://www.consultant.ru/about/sps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Информационно-правовой портал «Гарант. ру» – Москва. – URL:http://www.garant.ru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Налоговая политика и практика: официальное информационно-аналитическ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е Федеральной налоговой службы/ учредитель – Федеральная налоговая служба. —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L: http://nalogkodeks.ru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Бухгалтерский учет: теоретическое и научно-практическое издание/ учредит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а – Министерство Финансов Российской федерации URL: http://www.buhgalt.ru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Главная книга: периодическое печатное и электронное издание/URL: https://glavkniga.ru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Главбух : периодическое печатное и электронное издание/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lavbuk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составляет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416"/>
        <w:gridCol w:w="2454"/>
        <w:gridCol w:w="2538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Формировать бухгалтерские проводки по начислению и перечислению налогов и сборов в бюджеты различных уровн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по составлению корреспонденций счетов, заполнению налоговых деклараций и оформлению фактов хозяйственной жизни экономического субъекта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ислению и перечислению налогов и сборов в бюджеты различных уровней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highlight w:val="yellow"/>
              </w:rPr>
            </w:pPr>
            <w:r>
              <w:rPr>
                <w:bCs/>
              </w:rPr>
              <w:t xml:space="preserve">Демонстрация навыков по составлению платежных документов по </w:t>
            </w:r>
            <w:r>
              <w:rPr/>
              <w:t>начислению и перечислению налогов и сборов в бюджеты различных уровне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Формировать бухгалтерские проводки по начислению и перечислению страховых взносов во внебюджетные фонды и налоговые орга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ов по составлению корреспонденций счетов и оформлению фактов хозяйственной жизни экономического субъекта, заполнению налоговой отчетности во внебюджетные фон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по составлению платежных документов,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ислению и перечислению страховых взносов во внебюджетные фонды и налоговые органы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4">
    <w:name w:val="WW8Num34z4"/>
    <w:qFormat/>
    <w:rPr>
      <w:lang w:val="ru-RU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C2074B9CC0747D781F8B0F3B9A4F4FFD74579D28E0200D9BCC13DECEk3D8I" TargetMode="External"/><Relationship Id="rId3" Type="http://schemas.openxmlformats.org/officeDocument/2006/relationships/hyperlink" Target="https://urait.ru/bcode/40113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Владелец</cp:lastModifiedBy>
  <dcterms:modified xsi:type="dcterms:W3CDTF">2024-05-05T17:14:00Z</dcterms:modified>
  <cp:revision>133</cp:revision>
  <dc:subject/>
  <dc:title/>
</cp:coreProperties>
</file>