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М.03 ПЛАНИРОВАНИЕ И Организация логистических процессов в транспортировке и сервисного обслуживани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.02.03 Операционная деятельность в логистик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38.02.03 Операционная деятельность в логистике от 21 апреля 2022 г. № 257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Корженевская Анастасия Геннадье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Бариева Венера Велилаевна – менеджер по логистике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3 «Операционная деятельность в логистике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38.02.03 Операционная деятельность в логистик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8"/>
          <w:szCs w:val="28"/>
        </w:rPr>
        <w:t>38.00.00 Экономика и управление, в части освоения основного вида деятельности (ВД): Организация логистических процессов в транспортировке и сервисного обслужива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профессионального модуля ПМ.03 Организация логистических процессов в транспортировке и сервисного обслуживании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изводственной практики выступает комплексное освоение обучающимися всех видов деятельности по специальности 38.02.03 – «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перационная деятельность в логистике</w:t>
      </w:r>
      <w:r>
        <w:rPr>
          <w:rFonts w:cs="Times New Roman" w:ascii="Times New Roman" w:hAnsi="Times New Roman"/>
          <w:sz w:val="28"/>
          <w:szCs w:val="28"/>
        </w:rPr>
        <w:t xml:space="preserve">»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В планировании и оценке эффективности работы логистических систем, контроль логистических операций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Планировании работы элементов логистической систем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Владения методологией оценки эффективности функционирования элементов логистической системы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составлении программ и осуществлении мониторинга показателей работы на уровней подразделения (участка) логистической систем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8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практики по специальности 38.02.03 – «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перационная деятельность в логистике</w:t>
      </w:r>
      <w:r>
        <w:rPr>
          <w:rFonts w:cs="Times New Roman" w:ascii="Times New Roman" w:hAnsi="Times New Roman"/>
          <w:sz w:val="28"/>
          <w:szCs w:val="28"/>
        </w:rPr>
        <w:t>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79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огистических процессов в транспортировке и сервисного обслуживан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читывать стоимость грузоперевозок различными видами транспорта, в т.ч. смешанной перевоз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оптимальный маршрут перевозки; осуществлять выбор транспортного сред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ть транспортные документы, в т.ч. на английском языке; проводить оптимизацию транспортных расход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445" w:right="13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методы маркетинговых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ind w:left="445" w:right="133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экономические параметры логистического сервиса;</w:t>
            </w:r>
          </w:p>
          <w:p>
            <w:pPr>
              <w:pStyle w:val="Normal"/>
              <w:numPr>
                <w:ilvl w:val="0"/>
                <w:numId w:val="4"/>
              </w:numPr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методы оценки качества логистического сервиса;</w:t>
            </w:r>
          </w:p>
          <w:p>
            <w:pPr>
              <w:pStyle w:val="Normal"/>
              <w:numPr>
                <w:ilvl w:val="0"/>
                <w:numId w:val="4"/>
              </w:numPr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параметры качества логистического сервис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8"/>
          <w:szCs w:val="28"/>
        </w:rPr>
        <w:t xml:space="preserve"> Планирование и организация логистических процессов в транспортировке и сервисном обслуживании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</w:rPr>
        <w:t>ПК 3.1. Планировать, подготавливать и осуществлять процесс перевозки грузов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</w:rPr>
        <w:t>ПК 3.2. Определять параметры логистического сервиса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</w:rPr>
        <w:t>ПК 3.3. Оценивать качество логистического сервис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8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8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8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8"/>
          <w:szCs w:val="24"/>
        </w:rPr>
        <w:t xml:space="preserve"> в соответствии с требованиями ФГОС СП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2. 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4. Эффективно взаимодействовать и работать в коллективе и команд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Транспортная логис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2. ПК3.3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Логистика сервисного обслужи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и по профессиональному модулю ПМ.03 Организация логистических процессов в транспортировке и сервисного обслуживан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50"/>
        <w:gridCol w:w="7545"/>
        <w:gridCol w:w="1559"/>
        <w:gridCol w:w="3257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.03.01 Транспортная логисти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Транспортная логистик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1. Основы транспортной логистик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  <w:highlight w:val="yellow"/>
              </w:rPr>
            </w:pPr>
            <w:r>
              <w:rPr>
                <w:rStyle w:val="9pt2"/>
                <w:iCs/>
                <w:sz w:val="24"/>
                <w:szCs w:val="24"/>
              </w:rPr>
              <w:t>Сбор информации об организации, ее организационно-правовой собственности и специализаци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Составить структурную схему аппарата управления и логистических отделов, с должностными инструкциями специалистов по логис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Составить схему логистической структуры на предпри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. Оптимизация транспортной логистик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2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ить с графики работы документооборота при организации доставки гр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ь участие в проверке, обработке и заполнении документов по транспортировке гр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ить нормативно-инструктивный материал по организации транспортной деятельности. Заполнить транспортные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маршрут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читать затраты на перевозку груза и предложить их оптимиз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ь участие в организации процесса перевозки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746" w:hRule="atLeast"/>
        </w:trPr>
        <w:tc>
          <w:tcPr>
            <w:tcW w:w="1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ДК.03.02 Логистика сервисного обслужи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здел 2. Логистика сервисного обслужива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2. ПК 3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1. Основы логистики сервисного обслуживания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Изучить историческую справку об организации, ее организационно-правовой собственности и специализаци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2. ПК 3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Изучение структуры аппарата управления и логистических отделов, с должностными инструкциями специалистов по логис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Составить схему логистической структуры на предпри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2. Формирование системы логистического сервиса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ить работу сервисов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2. ПК 3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. ОК 02. ОК 03. ОК 04. ОК 05.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сти анализ системы сервис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считать затраты на сервис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ть качество логистического сервиса на предпри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нять участие в маркетинговом исследовании и оформлении его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38.02.03 – Операционная деятельность в логисти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Логистика и управление цепями поставок: учебник для среднего профессионального образования / В. В. Щербаков [и др.]; под редакцией В. В. Щербакова. — Москва: Издательство Юрайт, 2021. — 582 с. — (Профессиональное образование). — ISBN 978-5-534-11710-3. — Текст: электронный // Образовательная платформа Юрайт [сайт]. — URL: https://urait.ru/bcode/47133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руш, Ю. М. Логистика. Практикум: учебное пособие для среднего профессионального образования / Ю. М. Неруш, А. Ю. Неруш. — 2-е изд., перераб. и доп. — Москва: Издательство Юрайт, 2021. — 221 с. — (Профессиональное образование). — ISBN 978-5-534-01263-7. — Текст: электронный // Образовательная платформа Юрайт [сайт]. — URL: https://urait.ru/bcode/470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руш, Ю. М. Логистика: учебник и практикум для среднего профессионального образования / Ю. М. Неруш, А. Ю. Неруш. — 5-е изд., перераб. и доп. — Москва: Издательство Юрайт, 2021. — 559 с. — (Профессиональное образование). — ISBN 978-5- 534-12456-9. — Текст: электронный // Образовательная платформа Юрайт [сайт]. — URL: https://urait.ru/bcode/46999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руш, Ю. М. Логистика: учебник и практикум для среднего профессионального образования / Ю. М. Неруш, А. Ю. Неруш. — 5-е изд., перераб. и доп. — Москва: Издательство Юрайт, 2023. — 559 с. — (Профессиональное образование). — ISBN 978-5-534-12456-9. — URL : https://urait.ru/bcode/51213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Неруш, Ю. М. Транспортная логистика: учебник для среднего профессионального образования / Ю. М. Неруш, С. В. Саркисов. — Москва: Издательство Юрайт, 2023. — 351 с. — (Профессиональное образование). — ISBN 978-5-534-11697-7. —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8570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ый научно-практический журнал «Логистик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loginfo.ru/ -журнал о логистике в бизнесе «Логинфо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40062375"/>
      <w:bookmarkEnd w:id="1"/>
      <w:r>
        <w:rPr>
          <w:rFonts w:cs="Times New Roman" w:ascii="Times New Roman" w:hAnsi="Times New Roman"/>
          <w:sz w:val="28"/>
          <w:szCs w:val="28"/>
        </w:rPr>
        <w:t>КонституцияРоссийскойФедерации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кодексРоссийскойФедерации,ч.1,2,3,4(вдействующейредакции)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законот30июня2003г.N87-ФЗ«Отранспортно-экспедиционнойдеятельности»(вдействующейредакции)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законот27.11.2010№311-ФЗ«Отаможенномрегулированиив РоссийскойФедерации»(вдействующей редакции)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ш, Ю. М. Планирование и организация логистического процесса: учебник и практикум для среднего профессионального образования / Ю. М. Неруш, С. А. Панов, А. Ю. Неруш. — Москва: Издательство Юрайт, 2023. — 422 с. — (Профессиональное образование). — ISBN 978-5-534-13562-6. — URL : https://urait.ru/bcode/513790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ш, Ю. М. Логистика. Практикум: учебное пособие для вузов / Ю. М. Неруш, А. Ю. Неруш. — 2-е изд., перераб. и доп. — Москва: Издательство Юрайт, 2023. — 221 с. — (Высшее образование). — ISBN 978-5-534-02213-1. — URL: https://urait.ru/bcode/511198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ш, Ю. М. Логистика: учебник для вузов / Ю. М. Неруш, А. Ю. Неруш. — 5-е изд., перераб. и доп. — Москва: Издательство Юрайт, 2023. — 454 с. — (Высшее образование). — ISBN 978-5-534-12457-6. — URL: https://urait.ru/bcode/511144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ш, Ю. М. Логистика: теория и практика проектирования: учебник и практикум для вузов / Ю. М. Неруш, С. А. Панов, А. Ю. Неруш. — Москва: Издательство Юрайт, 2023. — 422 с. — (Высшее образование). — ISBN 978-5-534-13563-3. — URL: https://urait.ru/bcode/510886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Транспортная логистика: учебник для вузов / Ю. М. Неруш, С. В. Саркисов. — Москва: Издательство Юрайт, 2023. — 351 с. — (Высшее образование). — ISBN 978-5-534-02617-7. —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1197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67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ланировать, подготавливать и осуществлять процесс перевозки груз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</w:tabs>
              <w:ind w:left="20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счета определения потребностей логистической системы в ресурсах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</w:tabs>
              <w:ind w:left="20" w:hanging="2"/>
              <w:rPr/>
            </w:pPr>
            <w:r>
              <w:rPr/>
              <w:t xml:space="preserve">Планирование деятельности элементов логистической системы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</w:tabs>
              <w:ind w:left="20" w:hanging="2"/>
              <w:rPr/>
            </w:pPr>
            <w:r>
              <w:rPr/>
              <w:t xml:space="preserve">составление схемы взаимодействия элементов логистической системы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</w:tabs>
              <w:ind w:left="20" w:hanging="2"/>
              <w:rPr/>
            </w:pPr>
            <w:r>
              <w:rPr/>
              <w:t xml:space="preserve">Производить 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</w:tabs>
              <w:ind w:left="20" w:hanging="2"/>
              <w:rPr/>
            </w:pPr>
            <w:r>
              <w:rPr/>
              <w:t xml:space="preserve">анализ показателей работы логистической системы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</w:tabs>
              <w:ind w:left="20" w:hanging="2"/>
              <w:rPr/>
            </w:pPr>
            <w:r>
              <w:rPr/>
              <w:t xml:space="preserve">разрабатывать мероприятия по повышению эффективности работы логистической системы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</w:tabs>
              <w:ind w:left="20" w:hanging="2"/>
              <w:rPr/>
            </w:pPr>
            <w:r>
              <w:rPr/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</w:tabs>
              <w:ind w:left="20" w:hanging="2"/>
              <w:rPr/>
            </w:pPr>
            <w:r>
              <w:rPr/>
              <w:t>интерпретация результатов контрольных мероприятий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377" w:leader="none"/>
              </w:tabs>
              <w:ind w:left="20" w:hanging="2"/>
              <w:rPr/>
            </w:pPr>
            <w:r>
              <w:rPr/>
              <w:t>разрабатывать мероприятия по результатам анализа выполнения план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пределять параметры логистического сервис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Осуществление расчет а определения потребностей логистической системы в ресурсах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Планирование деятельности элементов логистической систем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составление схемы взаимодействия элементов логистической систем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Производить 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анализ показателей работы логистической систем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разрабатывать мероприятия по повышению эффективности работы логистической систем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интерпретация результатов контрольных мероприятий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Helvetica" w:hAnsi="Helvetica" w:cs="Helvetica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>разрабатывать мероприятия по результатам анализа выполнения план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ценивать качество логистического сервис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Осуществление расчет а определения потребностей логистической системы в ресурсах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Планирование деятельности элементов логистической систем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составление схемы взаимодействия элементов логистической систем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Производить 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анализ показателей работы логистической систем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разрабатывать мероприятия по повышению эффективности работы логистической систем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 xml:space="preserve">интерпретация результатов контрольных мероприятий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>разрабатывать мероприятия по результатам анализа выполнения план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2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63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4">
    <w:name w:val="WW8Num33z4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8570" TargetMode="External"/><Relationship Id="rId3" Type="http://schemas.openxmlformats.org/officeDocument/2006/relationships/hyperlink" Target="https://urait.ru/bcode/5111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Анастасия Корженевская</cp:lastModifiedBy>
  <cp:lastPrinted>2023-09-21T12:19:00Z</cp:lastPrinted>
  <dcterms:modified xsi:type="dcterms:W3CDTF">2024-05-07T11:07:00Z</dcterms:modified>
  <cp:revision>142</cp:revision>
  <dc:subject/>
  <dc:title/>
</cp:coreProperties>
</file>