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 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Yu Gothic UI" w:cs="Times New Roman"/>
          <w:b/>
          <w:b/>
          <w:i/>
          <w:i/>
          <w:sz w:val="24"/>
          <w:szCs w:val="24"/>
        </w:rPr>
      </w:pPr>
      <w:r>
        <w:rPr>
          <w:rFonts w:eastAsia="MS Mincho;Yu Gothic UI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Yu Gothic UI" w:cs="Times New Roman"/>
          <w:b/>
          <w:b/>
          <w:i/>
          <w:i/>
          <w:sz w:val="24"/>
          <w:szCs w:val="24"/>
        </w:rPr>
      </w:pPr>
      <w:r>
        <w:rPr>
          <w:rFonts w:eastAsia="MS Mincho;Yu Gothic UI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бочая ПРОГРАММа ПРОИЗВОДСТВЕННОЙ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(ПРЕДДИПЛОМНОЙ)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8.02.03 Операционная деятельность в логистике, укрупнённая группа 38.00.00 Экономика и упра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2023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(преддипломной)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дерального государственного образовательного стандарта среднего профессионального образования по специальности 38.02.03 Операционная деятельность в логистике, укрупнённая группа 38.00.00 Экономика и управл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</w:rPr>
        <w:fldChar w:fldCharType="begin"/>
      </w:r>
      <w:r>
        <w:rPr>
          <w:sz w:val="28"/>
          <w:szCs w:val="28"/>
          <w:bCs/>
          <w:rFonts w:cs="Times New Roman" w:ascii="Times New Roman" w:hAnsi="Times New Roman"/>
        </w:rPr>
        <w:instrText xml:space="preserve"> REF DATE_PRIKAZ \h </w:instrText>
      </w:r>
      <w:r>
        <w:rPr>
          <w:sz w:val="28"/>
          <w:szCs w:val="28"/>
          <w:bCs/>
          <w:rFonts w:cs="Times New Roman" w:ascii="Times New Roman" w:hAnsi="Times New Roman"/>
        </w:rPr>
        <w:fldChar w:fldCharType="separate"/>
      </w:r>
      <w:r>
        <w:rPr>
          <w:sz w:val="28"/>
          <w:szCs w:val="28"/>
          <w:bCs/>
          <w:rFonts w:cs="Times New Roman" w:ascii="Times New Roman" w:hAnsi="Times New Roman"/>
        </w:rPr>
        <w:t>Error: Reference source not found</w:t>
      </w:r>
      <w:r>
        <w:rPr>
          <w:sz w:val="28"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производственной (преддипломной)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Разработчики: Давыдюк Марагрита Владимировна – преподаватель</w:t>
      </w:r>
    </w:p>
    <w:p>
      <w:pPr>
        <w:pStyle w:val="Normal"/>
        <w:tabs>
          <w:tab w:val="clear" w:pos="720"/>
          <w:tab w:val="left" w:pos="18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рженевская Анастасия Генадьев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 Бариева Венера Велилаевна менеджер по логистике АО "Керченский металлургический завод"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23"/>
      </w:tblGrid>
      <w:tr>
        <w:trPr>
          <w:trHeight w:val="2385" w:hRule="atLeast"/>
        </w:trPr>
        <w:tc>
          <w:tcPr>
            <w:tcW w:w="4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4"/>
                <w:szCs w:val="24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В.Рахаматулина </w:t>
            </w:r>
          </w:p>
        </w:tc>
      </w:tr>
      <w:tr>
        <w:trPr>
          <w:trHeight w:val="1393" w:hRule="atLeast"/>
        </w:trPr>
        <w:tc>
          <w:tcPr>
            <w:tcW w:w="4812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А.Н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производственной (преддипломной)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производственной (преддипломной)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производственной (преддипломной)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производственной (преддипломной)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производственной (преддипломной)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 ПАСПОРТ РАБОЧЕЙ ПРОГРАММЫ ПРОИЗВОДСТВЕННОЙ (ПРЕДДИПЛОМНОЙ)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1. Область применения программ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изводственной (преддипломной)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специальности среднего профессионального образования </w:t>
      </w:r>
      <w:r>
        <w:rPr>
          <w:rFonts w:cs="Times New Roman" w:ascii="Times New Roman" w:hAnsi="Times New Roman"/>
          <w:sz w:val="28"/>
          <w:szCs w:val="28"/>
        </w:rPr>
        <w:t>38.02.03 Операционная деятельность в логистике, укрупнённая группа 38.00.00 Экономика и управлени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с учетом примерной основной образовательной программы специальности </w:t>
      </w:r>
      <w:r>
        <w:rPr>
          <w:rFonts w:cs="Times New Roman" w:ascii="Times New Roman" w:hAnsi="Times New Roman"/>
          <w:sz w:val="28"/>
          <w:szCs w:val="28"/>
        </w:rPr>
        <w:t>38.02.03 Операционная деятельность в логистике, укрупнённая группа 38.00.00 Экономика и управление, в части освоения основных видов деятельности (ВД): подготовка и планирование логистических процессов в закупках и складировании; подготовка и планирование логистических процессов в производстве и распределении; подготовка и планирование логистических процессов в транспортировке и сервисном обслуживании; планирование и оценка эффективности работы логистических систем, контроль логистических операц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1"/>
          <w:numId w:val="10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производственной (преддипломной) практики в структуре основной профессиональной образовательной программ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ых планах ППССЗ преддипломная практика входит в состав профессионального учебного цикла.</w:t>
      </w:r>
    </w:p>
    <w:p>
      <w:pPr>
        <w:pStyle w:val="Normal"/>
        <w:jc w:val="both"/>
        <w:rPr>
          <w:rFonts w:ascii="Times New Roman" w:hAnsi="Times New Roman" w:cs="Times New Roman"/>
          <w:caps/>
          <w:sz w:val="28"/>
          <w:szCs w:val="28"/>
          <w:lang w:eastAsia="en-US"/>
        </w:rPr>
      </w:pPr>
      <w:r>
        <w:rPr>
          <w:rFonts w:cs="Times New Roman" w:ascii="Times New Roman" w:hAnsi="Times New Roman"/>
          <w:caps/>
          <w:sz w:val="28"/>
          <w:szCs w:val="28"/>
          <w:lang w:eastAsia="en-US"/>
        </w:rPr>
      </w:r>
    </w:p>
    <w:p>
      <w:pPr>
        <w:pStyle w:val="Normal"/>
        <w:numPr>
          <w:ilvl w:val="1"/>
          <w:numId w:val="10"/>
        </w:numPr>
        <w:shd w:fill="FFFFFF" w:val="clear"/>
        <w:ind w:left="871" w:hanging="20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Цели и задачи производственной (преддипломной)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изводственной (преддипломной) практики является углубление первоначального практического опыта обучающегося, формируемого в рамках освоения профессиональных компетенций, развитие умений в рамках общих компетенций по специальности 38.02.03 Операционная деятельность в логистике, укрупнённая группа 38.00.00 Экономика и управление», проверка его готовности к самостоятельной трудовой деятельности, а также подготовка и сбор информации для разработки дипломного проекта (работы) в организациях различных организационно-правовых форм. Задачи практики состоят в последовательном выполнении работ, соответствующих содержанию программы практики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Получение практического опыта: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сопровождение, в том числе документационное, процедуры закупок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процессы складирования и грузопереработки на складе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документационное сопровождение складских операций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модели управления и методы анализа и регулирования запасами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ать логистические процессы в производстве, сбыте и распределени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ть и анализировать логистические издержки в производстве и распределени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Планировать, подготавливать и осуществлять процесс перевозки грузов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араметры логистического сервис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качество логистического сервис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Планировать работу элементов логистической системы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методологией оценки эффективности функционирования элементов логистической системы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рограмму и осуществлять мониторинг показателей работы на уровне подразделения (участка) логистической системы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4. Количество часов на освоение рабочей программы производственной (преддипломной) практики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72 часа. </w:t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дифференцированный зачет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ОИЗВОДСТВЕННОЙ (ПРЕДДИПЛОМНОЙ)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1. Требования к результатам освоения производственной (преддипломной) практи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хождения производственной (преддипломной) практики по специальности 38.02.03 Операционная деятельность в логистике, укрупнённая группа 38.00.00 Экономика и управление» у обучающегося должны быть сформированы умения для последующего освоения им общих и профессиональных компетенций по данной специальности. Также программа практики ориентирована на достижение обучающимися личностных результатов реализации Рабочей программы воспитания по специальност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В результате прохождения производственной (преддипломной)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5387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Вид деятель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Требования к умениям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ланирование логистических процессов в закупках и складировании;</w:t>
            </w:r>
          </w:p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япроцедурызакупок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потребностивматериальныхзапасахдляобеспечениядеятельностиорганизации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методологическиеосновыбазисныхсистемуправлениязапасамивконкретных ситуациях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роки и объемы закупок материальных ценностей;оцениватьпоставщиковсприменением различныхметодик оформлять документы складского учет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требность в складских помещениях, рассчитывать площадь склада, рассчитывать и оценивать складские расходы; выбирать подъемно-транспортное оборудование; организовывать грузопереработку на складе (погрузку, транспортировку, приемку, размещение, укладку, хранение)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документы складского учет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 заполнять типовые формы складских документов; контролировать правильность составления складских документов; оценивать рациональность структуры запасов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выборочное регулирование запасов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ланирование логистических процессов в производстве и распределении;</w:t>
            </w:r>
          </w:p>
          <w:p>
            <w:pPr>
              <w:pStyle w:val="ConsPlusNormal"/>
              <w:spacing w:before="200" w:after="0"/>
              <w:ind w:firstLine="54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тоимости грузоперевозок различными видами транспорта, в т.ч. смешанной перевозки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птимальных маршрутов перевозок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ыбора транспортного средств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ранспортных документов, в т.ч. на английском языке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птимизации транспортных расходов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етодов маркетинговых исследований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экономических параметров логистического сервис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етодов оценки качества логистического сервис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араметров качества логистического сервиса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ланирование логистических процессов в транспортировке и сервисном обслуживании;</w:t>
            </w:r>
          </w:p>
          <w:p>
            <w:pPr>
              <w:pStyle w:val="ConsPlusNormal"/>
              <w:spacing w:before="20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частия в организации процесса перевозки грузов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птимизации транспортных расход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right="133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частия в разработке элементов логистического сервиса;</w:t>
              <w:br/>
              <w:t>участия в анализе элементов логистического сервис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ссчитывать стоимость грузоперевозок различными видами транспорта, в т.ч. смешанной перевозк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пределять оптимальный маршрут перевозк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существлять выбор транспортного средств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полнять транспортные документы, в т.ч. на английском языке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одить оптимизацию транспортных расходов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именять методы маркетинговых исследовани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пределять экономические параметры логистического сервис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именять методы оценки качества логистического сервис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пределять параметры качества логистического сервис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right="133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ссчитывать показатели эффективности логистического сервиса; оценивать эффективность уровня логистического обслуживания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0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и оценка эффективности работы логистических систем, контроль логистических операций.</w:t>
            </w:r>
          </w:p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определение потребностей логистической системы в ресурсах;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деятельности элементов логистической системы;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хемы взаимодействия элементов логистической системы;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основных показателей эффективности функционирования логистической системы и ее отдельных элементов;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оказателей работы логистической системы;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мероприятий по повышению эффективности работы логистической системы;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контрольных мероприятий на различных стадиях логистического процесса;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претация результатов контрольных мероприятий;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роприятий по результатам анализа выполнения планов.</w:t>
            </w:r>
          </w:p>
          <w:p>
            <w:pPr>
              <w:pStyle w:val="Normal"/>
              <w:widowControl w:val="false"/>
              <w:autoSpaceDE w:val="false"/>
              <w:ind w:left="720" w:right="13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2. Результатом освоения рабочей программы производственной (преддипломной) практики является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color w:val="1A1A1A"/>
          <w:sz w:val="28"/>
          <w:szCs w:val="28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:</w:t>
      </w:r>
      <w:r>
        <w:rPr>
          <w:rFonts w:cs="Times New Roman" w:ascii="Times New Roman" w:hAnsi="Times New Roman"/>
          <w:sz w:val="28"/>
          <w:szCs w:val="28"/>
        </w:rPr>
        <w:t xml:space="preserve"> подготовка и планирование логистических процессов в закупках и складировании; подготовка и планирование логистических процессов в производстве и распределении; подготовка и планирование логистических процессов в транспортировке и сервисном обслуживании; планирование и оценка эффективности работы логистических систем, контроль логистических операций.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олнение работ по специальности,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</w:p>
    <w:p>
      <w:pPr>
        <w:pStyle w:val="Style21"/>
        <w:shd w:fill="FFFFFF" w:val="clear"/>
        <w:ind w:left="0" w:firstLine="567"/>
        <w:jc w:val="both"/>
        <w:rPr/>
      </w:pPr>
      <w:r>
        <w:rPr>
          <w:color w:val="1A1A1A"/>
          <w:sz w:val="28"/>
          <w:szCs w:val="28"/>
        </w:rPr>
        <w:t>Инвариантные целевые ориентиры воспитания</w:t>
      </w:r>
      <w:r>
        <w:rPr>
          <w:color w:val="000000"/>
          <w:sz w:val="28"/>
          <w:szCs w:val="28"/>
        </w:rPr>
        <w:t xml:space="preserve"> в </w:t>
      </w:r>
      <w:r>
        <w:rPr>
          <w:spacing w:val="-8"/>
          <w:sz w:val="28"/>
          <w:szCs w:val="28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color w:val="1A1A1A"/>
          <w:sz w:val="28"/>
          <w:szCs w:val="28"/>
        </w:rPr>
        <w:t xml:space="preserve"> соотносятся с общими компетенциями (далее -ОК), формирование которых является результатом освоения </w:t>
      </w:r>
      <w:r>
        <w:rPr>
          <w:iCs/>
          <w:color w:val="1A1A1A"/>
          <w:sz w:val="28"/>
          <w:szCs w:val="28"/>
        </w:rPr>
        <w:t>программ подготовки специалистов среднего звена</w:t>
      </w:r>
      <w:r>
        <w:rPr>
          <w:color w:val="1A1A1A"/>
          <w:sz w:val="28"/>
          <w:szCs w:val="28"/>
        </w:rPr>
        <w:t xml:space="preserve"> в соответствии с требованиями ФГОС СПО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профессиональных компетенций (П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lang w:val="ru-RU" w:eastAsia="ru-RU"/>
              </w:rPr>
              <w:t>ПК 1.1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lang w:val="ru-RU" w:eastAsia="ru-RU"/>
              </w:rPr>
              <w:t>Осуществлять сопровождение, в том числе документационное, процедуры закупок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lang w:val="ru-RU" w:eastAsia="ru-RU"/>
              </w:rPr>
              <w:t>ПК 1.2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lang w:val="ru-RU" w:eastAsia="ru-RU"/>
              </w:rPr>
              <w:t>Организовывать процессы складирования и грузопереработки на складе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lang w:val="ru-RU" w:eastAsia="ru-RU"/>
              </w:rPr>
              <w:t>ПК 1.3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lang w:val="ru-RU" w:eastAsia="ru-RU"/>
              </w:rPr>
              <w:t>Осуществлять документационное сопровождение складских операций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Cs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iCs/>
                <w:lang w:val="ru-RU" w:eastAsia="ru-RU"/>
              </w:rPr>
              <w:t>П</w:t>
            </w:r>
            <w:r>
              <w:rPr>
                <w:rStyle w:val="Emphasis"/>
                <w:rFonts w:cs="Times New Roman" w:ascii="Times New Roman" w:hAnsi="Times New Roman"/>
                <w:b/>
                <w:lang w:val="ru-RU" w:eastAsia="ru-RU"/>
              </w:rPr>
              <w:t>К 1.4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lang w:val="ru-RU" w:eastAsia="ru-RU"/>
              </w:rPr>
              <w:t>Применять модели управления и методы анализа и регулирования запасами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провождать логистические процессы в производстве, сбыте и распредел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читывать и анализировать логистические издержки в производстве и</w:t>
              <w:br/>
              <w:t>распределени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lang w:val="ru-RU" w:eastAsia="ru-RU"/>
              </w:rPr>
              <w:t>ПК 3.1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lang w:val="ru-RU" w:eastAsia="ru-RU"/>
              </w:rPr>
              <w:t>П</w:t>
            </w:r>
            <w:r>
              <w:rPr>
                <w:rStyle w:val="Emphasis"/>
                <w:rFonts w:cs="Times New Roman" w:ascii="Times New Roman" w:hAnsi="Times New Roman"/>
                <w:b/>
                <w:lang w:val="ru-RU" w:eastAsia="ru-RU"/>
              </w:rPr>
              <w:t>ланировать, п</w:t>
            </w:r>
            <w:r>
              <w:rPr>
                <w:rStyle w:val="Emphasis"/>
                <w:rFonts w:cs="Times New Roman" w:ascii="Times New Roman" w:hAnsi="Times New Roman"/>
                <w:b/>
                <w:iCs/>
                <w:lang w:val="ru-RU" w:eastAsia="ru-RU"/>
              </w:rPr>
              <w:t>одготавливать и осуществлять процесс перевозки грузов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lang w:val="ru-RU" w:eastAsia="ru-RU"/>
              </w:rPr>
              <w:t>ПК 3.2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lang w:val="ru-RU" w:eastAsia="ru-RU"/>
              </w:rPr>
              <w:t>Определять параметры логистического сервиса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lang w:val="ru-RU" w:eastAsia="ru-RU"/>
              </w:rPr>
              <w:t>ПК 3.3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lang w:val="ru-RU" w:eastAsia="ru-RU"/>
              </w:rPr>
              <w:t>Оценивать качество логистического сервиса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lang w:val="ru-RU" w:eastAsia="ru-RU"/>
              </w:rPr>
              <w:t>ПК 4.1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ланировать работу элементов логистической системы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lang w:val="ru-RU" w:eastAsia="ru-RU"/>
              </w:rPr>
              <w:t>ПК 4.2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Владеть методологией оценки эффективности функционирования элементов логистической системы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lang w:val="ru-RU" w:eastAsia="ru-RU"/>
              </w:rPr>
              <w:t>ПК 4.3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оставлять программу и осуществлять мониторинг показателей работы на уровне подразделения (участка) логистической системы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общих компетенций (О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Использовать современные средства поиска, анализа и интерпретации информации и информационной технологии для выполнения задач профессиональной деятель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 использовать знания по финансовой грамотности в различных жизнен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4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5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6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7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8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К 09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. ТЕМАТИЧЕСКИЙ ПЛАН И СОДЕРЖАНИЕ ПРЕДДИПЛОМНОЙ ПРАКТИК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6628"/>
        <w:gridCol w:w="1984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п/п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8"/>
                <w:szCs w:val="28"/>
                <w:shd w:fill="FFFFFF" w:val="clear"/>
              </w:rPr>
              <w:t>Наименование тем прак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Количеств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1A1A1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</w:rPr>
              <w:t>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1A1A1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  <w:t>Ознакомление со структурой 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Ознакомление с должностными инструкциями, рабочими местами, оборудование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Самостоятельная работа в качестве дублёра логиста; сбор, изучение и систематизация исходной информации по теме дипломного проекта (работы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4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  <w:t>Обобщение материала, оформление от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</w:rPr>
              <w:t>5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1A1A1A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  <w:t>Защита отчета по практ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1A1A1A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  <w:t>Всего часов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72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УСЛОВИЯ РЕАЛИЗАЦИИ ПРОГРАММЫ ПРОИЗВОДСТВЕННОЙ (ПРЕДДИПЛОМНОЙ)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Материально-техническое обеспечение программы производственной (преддипломной) прак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баз практик соответствует ООП СПО по специальности 38.02.03 Операционная деятельность в логистике, укрупнённая группа 38.00.00 Экономика и управление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библиотечный фонд образовательной организации имеет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.2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ные источники печатные из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игорьев, М. Н.  Коммерческая логистика: теория и практика: учебник для среднего профессионального образования / М. Н. Григорьев, В. В. Ткач. — 3-е изд., испр. и доп. — Москва: Издательство Юрайт, 2023. — 507 с. — (Профессиональное образование). — ISBN 978-5-534-03178-2. — Текст: электронный // Образовательная платформа Юрайт [сайт]. — URL: https://urait.ru/bcode/471543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стика и управление цепями поставок: учебник для среднего профессионального образования / В. В. Щербаков [и др.]; под редакцией В. В. Щербакова. — Москва: Издательство Юрайт, 2023. — 582 с. — (Профессиональное образование). — ISBN 978-5-534-11710-3. — Текст: электронный // Образовательная платформа Юрайт [сайт]. — URL: https://urait.ru/bcode/471333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огистика: модели и методы : учебное пособие / П.В. Попов, И.Ю. Мирецкий, Р.Б. Ивуть, В.Е. Хартовский ; под общ. и науч. ред. П.В. Попова, И.Ю. Мирецкого. — Москва : ИНФРА-М, 2021. — 272 с. — (Высшее образование: Магистратура). — DOI 10.12737/textbook_592e6539e0acf4.61200634. - ISBN 978-5-16-012704-0. - Текст : электронный. - URL: https://znanium.com/catalog/product/1216927– Режим доступа: по подпи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уш, Ю. М.  Логистика. Практикум: учебное пособие для среднего профессионального образования / Ю. М. Неруш, А. Ю. Неруш. — 2-е изд., перераб. и доп. — Москва: Издательство Юрайт, 2023. — 221 с. — (Профессиональное образование). — ISBN 978-5-534-01263-7. — Текст: электронный // Образовательная платформа Юрайт [сайт]. — UR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rait.ru/bcode/470001</w:t>
        </w:r>
      </w:hyperlink>
    </w:p>
    <w:p>
      <w:pPr>
        <w:pStyle w:val="Normal"/>
        <w:numPr>
          <w:ilvl w:val="0"/>
          <w:numId w:val="9"/>
        </w:numPr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уш, Ю. М.  Логистика: учебник и практикум для среднего профессионального образования / Ю. М. Неруш, А. Ю. Неруш. — 5-е изд., перераб. и доп. — Москва: Издательство Юрайт, 2023. — 559 с. — (Профессиональное образование). — ISBN 978-5-534-12456-9. — Текст: электронный // Образовательная платформа Юрайт [сайт]. — URL: https://urait.ru/bcode/469999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уш, Ю. М. Планирование и организация логистического процесса : учебник и практикум для среднего профессионального образования / Ю. М. Неруш, С. А. Панов, А. Ю. Неруш. – Москва : Издательство Юрайт, 2022. – 422 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2.2 Дополнительные источники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кодекс Российской Федерации, ч. 1, 2, 3, 4 (в действующей редакции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18 июля 2011 г. N 223-ФЗ «О закупках товаров, работ, услуг отдельными видами юридических лиц» (в действующей редакции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5 апреля 2013 г. N 44-ФЗ «О контрактной системе в сфере закупок товаров, работ, услуг для обеспечения государственных и муниципальных нужд» (в действующей редакции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уш, Ю. М. Логистика: учебник и практикум для среднего профессионального образования / Ю. М. Неруш, А. Ю. Неруш. — 5-е изд., перераб. и доп. — Москва: Издательство Юрайт, 2023. — 559 с. — (Профессиональное образование). — ISBN 978-5-534-12456-9. — URL 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rait.ru/bcode/512133</w:t>
        </w:r>
      </w:hyperlink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уш, Ю. М. Логистика. Практикум: учебное пособие для вузов / Ю. М. Неруш, А. Ю. Неруш. — 2-е изд., перераб. и доп. — Москва: Издательство Юрайт, 2023. — 221 с. — (Высшее образование). — ISBN 978-5-534-02213-1. — URL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rait.ru/bcode/511198</w:t>
        </w:r>
      </w:hyperlink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уш, Ю. М. Логистика: учебник для вузов / Ю. М. Неруш, А. Ю. Неруш. — 5-е изд., перераб. и доп. — Москва: Издательство Юрайт, 2023. — 454 с. — (Высшее образование). — ISBN 978-5-534-12457-6. — URL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rait.ru/bcode/511144</w:t>
        </w:r>
      </w:hyperlink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уш, Ю. М. Логистика: теория и практика проектирования: учебник и практикум для вузов / Ю. М. Неруш, С. А. Панов, А. Ю. Неруш. — Москва: Издательство Юрайт, 2023. — 422 с. — (Высшее образование). — ISBN 978-5-534-13563-3. — URL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rait.ru/bcode/510886</w:t>
        </w:r>
      </w:hyperlink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уш, Ю. М. Транспортная логистика: учебник для среднего профессионального образования / Ю. М. Неруш, С. В. Саркисов. — Москва: Издательство Юрайт, 2023. — 351 с. — (Профессиональное образование). — ISBN 978-5-534-11697-7. — URL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rait.ru/bcode/518570</w:t>
        </w:r>
      </w:hyperlink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уш, Ю. М. Транспортная логистика: учебник для вузов / Ю. М. Неруш, С. В. Саркисов. — Москва: Издательство Юрайт, 2023. — 351 с. — (Высшее образование). — ISBN 978-5-534-02617-7. — URL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rait.ru/bcode/511197</w:t>
        </w:r>
      </w:hyperlink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уш, Ю. М. Планирование и организация логистического процесса: учебник и практикум для среднего профессионального образования / Ю. М. Неруш, С. А. Панов, А. Ю. Неруш. — Москва: Издательство Юрайт, 2023. — 422 с. — (Профессиональное образование). — ISBN 978-5-534-13562-6. — URL 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rait.ru/bcode/513790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2"/>
          <w:numId w:val="5"/>
        </w:numPr>
        <w:tabs>
          <w:tab w:val="clear" w:pos="720"/>
          <w:tab w:val="left" w:pos="284" w:leader="none"/>
        </w:tabs>
        <w:spacing w:before="0" w:after="240"/>
        <w:ind w:left="720" w:right="22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источники</w:t>
      </w:r>
    </w:p>
    <w:p>
      <w:pPr>
        <w:pStyle w:val="Style21"/>
        <w:numPr>
          <w:ilvl w:val="0"/>
          <w:numId w:val="11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Специализированны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аучно-практически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журнал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«Логистика»</w:t>
      </w:r>
    </w:p>
    <w:p>
      <w:pPr>
        <w:pStyle w:val="Style21"/>
        <w:numPr>
          <w:ilvl w:val="0"/>
          <w:numId w:val="7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hyperlink r:id="rId10">
        <w:r>
          <w:rPr>
            <w:rStyle w:val="InternetLink"/>
            <w:sz w:val="28"/>
            <w:szCs w:val="28"/>
          </w:rPr>
          <w:t>http://loginfo.ru/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журна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огистик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изнес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«Логинфо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Производствен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4.Кадровое обеспечение образовательного процесса</w:t>
      </w:r>
    </w:p>
    <w:p>
      <w:pPr>
        <w:pStyle w:val="ConsPlusNormal"/>
        <w:ind w:left="142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4.1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</w:t>
      </w:r>
      <w:hyperlink w:anchor="P7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.1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ГОС СПО (имеющих стаж работы в данной профессиональной области не менее трех лет);</w:t>
      </w:r>
    </w:p>
    <w:p>
      <w:pPr>
        <w:pStyle w:val="ConsPlusNormal"/>
        <w:ind w:left="142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2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 и (или) профессиональных стандартах (при наличии);</w:t>
      </w:r>
    </w:p>
    <w:p>
      <w:pPr>
        <w:pStyle w:val="ConsPlusNormal"/>
        <w:ind w:left="142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4.3 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 не реже одного раза в три года с учетом расширения спектра профессиональных компетенций, в том числе в форме стажировки в организациях, направление деятельности которых соответствует области профессиональной деятельности, указанной в </w:t>
      </w:r>
      <w:hyperlink w:anchor="P7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.1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ГОС СПО, а также в других областях профессиональной деятельности и (или) сферах профессиональной деятельности при условии соответствия полученных компетенций требованиям к квалификации педагогического работника;</w:t>
      </w:r>
    </w:p>
    <w:p>
      <w:pPr>
        <w:pStyle w:val="ConsPlusNormal"/>
        <w:ind w:left="142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4.4 Доля педагогических работников (в приведенных к целочисленным значениям ставок), имеющих опыт деятельности не менее трех лет в организациях, направление деятельности которых соответствует области профессиональной деятельности, указанной в </w:t>
      </w:r>
      <w:hyperlink w:anchor="P7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.1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ГОС СПО, в общем числе педагогических работников, обеспечивающих освоение обучающимися профессиональных модулей образовательной программы, должна быть не менее 25 процентов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5 КОНТРОЛЬ И ОЦЕНКА РЕЗУЛЬТАТОВ ОСВОЕНИЯ ПРОГРАММЫ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ОИЗВОДСТВЕННОЙ (ПРЕДДИПЛОМНОЙ) ПРАКТИ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ой отчетности обучающихся является дневник, отчет, о производственной (преддипломной)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по производственной (преддипломной)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718"/>
        <w:gridCol w:w="2087"/>
        <w:gridCol w:w="2672"/>
      </w:tblGrid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Осуществлять сопровождение, в том числе документационное, процедуры закупо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формления форм первичных документов для осуществления процедуры закупок;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требности в материальных запасах для обеспечения деятельности организации;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етодологических основ базисных систем управления запасами в конкретных ситуациях;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роки и объемы закупок материальных ценностей;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оставщиков с применением различных методик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(преддипломной) практике.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Организовывать процессы складирования и грузопереработки на склад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right="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ов складского учета;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отребности в складских помещениях; 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площади склада; 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и оценка складских расходов;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дъемно-транспортного оборудование; 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рузопереработки на складе (погрузка, транспортировка, приемка, размещение, укладка, хранение);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заполнение типовых форм складских документов; 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равильности составления складских документов;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рациональности структуры запасов; </w:t>
            </w:r>
          </w:p>
          <w:p>
            <w:pPr>
              <w:pStyle w:val="Default"/>
              <w:suppressAutoHyphens w:val="true"/>
              <w:ind w:left="360" w:hanging="0"/>
              <w:rPr>
                <w:rFonts w:eastAsia="Calibri" w:cs="Arial"/>
                <w:color w:val="000000"/>
                <w:lang w:eastAsia="ru-RU"/>
              </w:rPr>
            </w:pPr>
            <w:r>
              <w:rPr/>
              <w:t>выборочное регулирование запасо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(преддипломной) практике.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 Осуществлять документационное сопровождение складских операц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ов складского учета;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отребности в складских помещениях; 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площади склада; 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и оценка складских расходов;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дъемно-транспортного оборудование; 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рузопереработки на складе (погрузка, транспортировка, приемка, размещение, укладка, хранение);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заполнение типовых форм складских документов; 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равильности составления складских документов;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рациональности структуры запасов; </w:t>
            </w:r>
          </w:p>
          <w:p>
            <w:pPr>
              <w:pStyle w:val="Default"/>
              <w:ind w:left="360" w:hanging="0"/>
              <w:rPr>
                <w:color w:val="000000"/>
              </w:rPr>
            </w:pPr>
            <w:r>
              <w:rPr/>
              <w:t>выборочное регулирование запасо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(преддипломной) практике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(преддипломной) практике.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 Применять модели управления и методы анализа и регулирования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ов складского учета;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отребности в складских помещениях; 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площади склада; 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и оценка складских расходов;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дъемно-транспортного оборудование; 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рузопереработки на складе (погрузка, транспортировка, приемка, размещение, укладка, хранение);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заполнение типовых форм складских документов; 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равильности составления складских документов;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рациональности структуры запасов; </w:t>
            </w:r>
          </w:p>
          <w:p>
            <w:pPr>
              <w:pStyle w:val="Default"/>
              <w:ind w:left="360" w:hanging="0"/>
              <w:rPr/>
            </w:pPr>
            <w:r>
              <w:rPr/>
              <w:t>выборочное регулирование запасов</w:t>
            </w:r>
            <w:r>
              <w:rPr>
                <w:color w:val="000000"/>
              </w:rPr>
              <w:t>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(преддипломной) практике.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К 2.1 Планировать, подготавливать и осуществлять процесс перевозки грузов</w:t>
            </w:r>
          </w:p>
          <w:p>
            <w:pPr>
              <w:pStyle w:val="Default"/>
              <w:rPr>
                <w:highlight w:val="yellow"/>
              </w:rPr>
            </w:pPr>
            <w:r>
              <w:rPr/>
              <w:t xml:space="preserve">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а расчета стоимости грузоперевозок различными видами транспорта, в т.ч. смешанной перевозки;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птимальных маршрутов перевозок;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ыбора транспортного средства;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ранспортных документов, в т.ч. на английском языке;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птимизации транспортных расходов;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етодов маркетинговых исследований;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экономических параметров логистического сервиса;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етодов оценки качества логистического сервиса;</w:t>
            </w:r>
          </w:p>
          <w:p>
            <w:pPr>
              <w:pStyle w:val="Normal"/>
              <w:suppressAutoHyphens w:val="true"/>
              <w:ind w:left="36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араметров качества логистического сервис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(преддипломной) практике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1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К 2.2. Определять параметры логистического сервиса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а расчета стоимости грузоперевозок различными видами транспорта, в т.ч. смешанной перевозки;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птимальных маршрутов перевозок;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ыбора транспортного средства;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ранспортных документов, в т.ч. на английском языке;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птимизации транспортных расходов;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етодов маркетинговых исследований;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экономических параметров логистического сервиса;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етодов оценки качества логистического сервиса;</w:t>
            </w:r>
          </w:p>
          <w:p>
            <w:pPr>
              <w:pStyle w:val="Normal"/>
              <w:suppressAutoHyphens w:val="true"/>
              <w:ind w:left="36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араметров качества логистического сервис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(преддипломной) практик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К 2.3 Оценивать качество логистического сервиса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а расчета стоимости грузоперевозок различными видами транспорта, в т.ч. смешанной перевозки;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птимальных маршрутов перевозок;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ыбора транспортного средства;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ранспортных документов, в т.ч. на английском языке;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птимизации транспортных расходов;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етодов маркетинговых исследований;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экономических параметров логистического сервиса;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етодов оценки качества логистического сервиса;</w:t>
            </w:r>
          </w:p>
          <w:p>
            <w:pPr>
              <w:pStyle w:val="Normal"/>
              <w:suppressAutoHyphens w:val="true"/>
              <w:ind w:left="36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араметров качества логистического сервис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(преддипломной)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 Планировать, подготавливать и осуществлять процесс перевозки грузов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тоимости грузоперевозок различными видами транспорта, в т.ч. смешанной перевозки;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птимальных маршрутов перевозок;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выбора транспортного средства; 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ранспортных документов, в т.ч. на английском языке;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птимизации транспортных расходов;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етодов маркетинговых исследований;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экономических параметров логистического сервиса;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етодов оценки качества логистического сервиса;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араметров качества логистического сервис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(преддипломной)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2. Определять параметры логистического сервиса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тоимости грузоперевозок различными видами транспорта, в т.ч. смешанной перевозки;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птимальных маршрутов перевозок;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выбора транспортного средства; 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ранспортных документов, в т.ч. на английском языке;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птимизации транспортных расходов;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етодов маркетинговых исследований;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экономических параметров логистического сервиса;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етодов оценки качества логистического сервиса;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араметров качества логистического сервис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(преддипломной)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3 Оценивать качество логистического сервис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тоимости грузоперевозок различными видами транспорта, в т.ч. смешанной перевозки;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птимальных маршрутов перевозок;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выбора транспортного средства; 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ранспортных документов, в т.ч. на английском языке;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птимизации транспортных расходов;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етодов маркетинговых исследований;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экономических параметров логистического сервиса;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етодов оценки качества логистического сервиса;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араметров качества логистического сервис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(преддипломной)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Планировать работу элементов логистической системы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расчет а определения потребностей логистической системы в ресурсах; </w:t>
            </w:r>
          </w:p>
          <w:p>
            <w:pPr>
              <w:pStyle w:val="Default"/>
              <w:ind w:left="360" w:hanging="0"/>
              <w:rPr/>
            </w:pPr>
            <w:r>
              <w:rPr/>
              <w:t xml:space="preserve">Планирование деятельности элементов логистической системы; </w:t>
            </w:r>
          </w:p>
          <w:p>
            <w:pPr>
              <w:pStyle w:val="Default"/>
              <w:ind w:left="360" w:hanging="0"/>
              <w:rPr/>
            </w:pPr>
            <w:r>
              <w:rPr/>
              <w:t xml:space="preserve">составление схемы взаимодействия элементов логистической системы; </w:t>
            </w:r>
          </w:p>
          <w:p>
            <w:pPr>
              <w:pStyle w:val="Default"/>
              <w:ind w:left="360" w:hanging="0"/>
              <w:rPr/>
            </w:pPr>
            <w:r>
              <w:rPr/>
              <w:t xml:space="preserve">Производить расчет основных показателей эффективности функционирования логистической системы и ее отдельных элементов; </w:t>
            </w:r>
          </w:p>
          <w:p>
            <w:pPr>
              <w:pStyle w:val="Default"/>
              <w:ind w:left="360" w:hanging="0"/>
              <w:rPr/>
            </w:pPr>
            <w:r>
              <w:rPr/>
              <w:t xml:space="preserve">анализ показателей работы логистической системы; </w:t>
            </w:r>
          </w:p>
          <w:p>
            <w:pPr>
              <w:pStyle w:val="Default"/>
              <w:ind w:left="360" w:hanging="0"/>
              <w:rPr/>
            </w:pPr>
            <w:r>
              <w:rPr/>
              <w:t xml:space="preserve">разрабатывать мероприятия по повышению эффективности работы логистической системы; </w:t>
            </w:r>
          </w:p>
          <w:p>
            <w:pPr>
              <w:pStyle w:val="Default"/>
              <w:ind w:left="360" w:hanging="0"/>
              <w:rPr/>
            </w:pPr>
            <w:r>
              <w:rPr/>
              <w:t xml:space="preserve">осуществление контрольных мероприятий на различных стадиях логистического процесса; </w:t>
            </w:r>
          </w:p>
          <w:p>
            <w:pPr>
              <w:pStyle w:val="Default"/>
              <w:ind w:left="360" w:hanging="0"/>
              <w:rPr/>
            </w:pPr>
            <w:r>
              <w:rPr/>
              <w:t xml:space="preserve">интерпретация результатов контрольных мероприятий; 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мероприятия по результатам анализа выполнения плано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(преддипломной)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 Владеть методологией оценки эффективности функционирования элементов логистической системы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расчет а определения потребностей логистической системы в ресурсах; </w:t>
            </w:r>
          </w:p>
          <w:p>
            <w:pPr>
              <w:pStyle w:val="Default"/>
              <w:ind w:left="360" w:hanging="0"/>
              <w:rPr/>
            </w:pPr>
            <w:r>
              <w:rPr/>
              <w:t xml:space="preserve">Планирование деятельности элементов логистической системы; </w:t>
            </w:r>
          </w:p>
          <w:p>
            <w:pPr>
              <w:pStyle w:val="Default"/>
              <w:ind w:left="360" w:hanging="0"/>
              <w:rPr/>
            </w:pPr>
            <w:r>
              <w:rPr/>
              <w:t xml:space="preserve">составление схемы взаимодействия элементов логистической системы; </w:t>
            </w:r>
          </w:p>
          <w:p>
            <w:pPr>
              <w:pStyle w:val="Default"/>
              <w:ind w:left="360" w:hanging="0"/>
              <w:rPr/>
            </w:pPr>
            <w:r>
              <w:rPr/>
              <w:t xml:space="preserve">Производить расчет основных показателей эффективности функционирования логистической системы и ее отдельных элементов; </w:t>
            </w:r>
          </w:p>
          <w:p>
            <w:pPr>
              <w:pStyle w:val="Default"/>
              <w:ind w:left="360" w:hanging="0"/>
              <w:rPr/>
            </w:pPr>
            <w:r>
              <w:rPr/>
              <w:t xml:space="preserve">анализ показателей работы логистической системы; </w:t>
            </w:r>
          </w:p>
          <w:p>
            <w:pPr>
              <w:pStyle w:val="Default"/>
              <w:ind w:left="360" w:hanging="0"/>
              <w:rPr/>
            </w:pPr>
            <w:r>
              <w:rPr/>
              <w:t xml:space="preserve">разрабатывать мероприятия по повышению эффективности работы логистической системы; </w:t>
            </w:r>
          </w:p>
          <w:p>
            <w:pPr>
              <w:pStyle w:val="Default"/>
              <w:ind w:left="360" w:hanging="0"/>
              <w:rPr/>
            </w:pPr>
            <w:r>
              <w:rPr/>
              <w:t xml:space="preserve">осуществление контрольных мероприятий на различных стадиях логистического процесса; </w:t>
            </w:r>
          </w:p>
          <w:p>
            <w:pPr>
              <w:pStyle w:val="Default"/>
              <w:ind w:left="360" w:hanging="0"/>
              <w:rPr/>
            </w:pPr>
            <w:r>
              <w:rPr/>
              <w:t xml:space="preserve">интерпретация результатов контрольных мероприятий; 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мероприятия по результатам анализа выполнения плано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(преддипломной)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 Составлять программу и осуществлять мониторинг показателей работы на уровнеодразделения (участка) логистической системы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расчет а определения потребностей логистической системы в ресурсах; </w:t>
            </w:r>
          </w:p>
          <w:p>
            <w:pPr>
              <w:pStyle w:val="Default"/>
              <w:ind w:left="360" w:hanging="0"/>
              <w:rPr/>
            </w:pPr>
            <w:r>
              <w:rPr/>
              <w:t xml:space="preserve">Планирование деятельности элементов логистической системы; </w:t>
            </w:r>
          </w:p>
          <w:p>
            <w:pPr>
              <w:pStyle w:val="Default"/>
              <w:ind w:left="360" w:hanging="0"/>
              <w:rPr/>
            </w:pPr>
            <w:r>
              <w:rPr/>
              <w:t xml:space="preserve">составление схемы взаимодействия элементов логистической системы; </w:t>
            </w:r>
          </w:p>
          <w:p>
            <w:pPr>
              <w:pStyle w:val="Default"/>
              <w:ind w:left="360" w:hanging="0"/>
              <w:rPr/>
            </w:pPr>
            <w:r>
              <w:rPr/>
              <w:t xml:space="preserve">Производить расчет основных показателей эффективности функционирования логистической системы и ее отдельных элементов; </w:t>
            </w:r>
          </w:p>
          <w:p>
            <w:pPr>
              <w:pStyle w:val="Default"/>
              <w:ind w:left="360" w:hanging="0"/>
              <w:rPr/>
            </w:pPr>
            <w:r>
              <w:rPr/>
              <w:t xml:space="preserve">анализ показателей работы логистической системы; </w:t>
            </w:r>
          </w:p>
          <w:p>
            <w:pPr>
              <w:pStyle w:val="Default"/>
              <w:ind w:left="360" w:hanging="0"/>
              <w:rPr/>
            </w:pPr>
            <w:r>
              <w:rPr/>
              <w:t xml:space="preserve">разрабатывать мероприятия по повышению эффективности работы логистической системы; </w:t>
            </w:r>
          </w:p>
          <w:p>
            <w:pPr>
              <w:pStyle w:val="Default"/>
              <w:ind w:left="360" w:hanging="0"/>
              <w:rPr/>
            </w:pPr>
            <w:r>
              <w:rPr/>
              <w:t xml:space="preserve">осуществление контрольных мероприятий на различных стадиях логистического процесса; </w:t>
            </w:r>
          </w:p>
          <w:p>
            <w:pPr>
              <w:pStyle w:val="Default"/>
              <w:ind w:left="360" w:hanging="0"/>
              <w:rPr/>
            </w:pPr>
            <w:r>
              <w:rPr/>
              <w:t xml:space="preserve">интерпретация результатов контрольных мероприятий; 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мероприятия по результатам анализа выполнения плано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(преддипломной)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sectPr>
      <w:type w:val="continuous"/>
      <w:pgSz w:w="11906" w:h="16838"/>
      <w:pgMar w:left="1419" w:right="846" w:gutter="0" w:header="0" w:top="849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86" w:hanging="360"/>
      </w:p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9pt2">
    <w:name w:val="Основной текст + 9 pt2"/>
    <w:qFormat/>
    <w:rPr>
      <w:rFonts w:ascii="Times New Roman" w:hAnsi="Times New Roman" w:cs="Times New Roman"/>
      <w:color w:val="000000"/>
      <w:spacing w:val="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Style20">
    <w:name w:val="Без интервала Знак"/>
    <w:qFormat/>
    <w:rPr>
      <w:rFonts w:cs="Times New Roman"/>
      <w:sz w:val="22"/>
      <w:szCs w:val="22"/>
    </w:rPr>
  </w:style>
  <w:style w:type="character" w:styleId="5">
    <w:name w:val="Основной текст5"/>
    <w:qFormat/>
    <w:rPr>
      <w:rFonts w:ascii="Times New Roman" w:hAnsi="Times New Roman" w:cs="Times New Roman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2">
    <w:name w:val="WW-Heading 2"/>
    <w:basedOn w:val="Normal"/>
    <w:qFormat/>
    <w:pPr>
      <w:widowControl w:val="false"/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3">
    <w:name w:val="Название объекта"/>
    <w:basedOn w:val="Normal"/>
    <w:next w:val="Normal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74"/>
      <w:ind w:hanging="380"/>
      <w:jc w:val="center"/>
    </w:pPr>
    <w:rPr>
      <w:rFonts w:cs="Times New Roman"/>
      <w:spacing w:val="3"/>
      <w:sz w:val="21"/>
      <w:szCs w:val="21"/>
      <w:shd w:fill="FFFFFF" w:val="clear"/>
    </w:rPr>
  </w:style>
  <w:style w:type="paragraph" w:styleId="Pboth">
    <w:name w:val="pboth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70001" TargetMode="External"/><Relationship Id="rId3" Type="http://schemas.openxmlformats.org/officeDocument/2006/relationships/hyperlink" Target="https://urait.ru/bcode/512133" TargetMode="External"/><Relationship Id="rId4" Type="http://schemas.openxmlformats.org/officeDocument/2006/relationships/hyperlink" Target="https://urait.ru/bcode/511198" TargetMode="External"/><Relationship Id="rId5" Type="http://schemas.openxmlformats.org/officeDocument/2006/relationships/hyperlink" Target="https://urait.ru/bcode/511144" TargetMode="External"/><Relationship Id="rId6" Type="http://schemas.openxmlformats.org/officeDocument/2006/relationships/hyperlink" Target="https://urait.ru/bcode/510886" TargetMode="External"/><Relationship Id="rId7" Type="http://schemas.openxmlformats.org/officeDocument/2006/relationships/hyperlink" Target="https://urait.ru/bcode/518570" TargetMode="External"/><Relationship Id="rId8" Type="http://schemas.openxmlformats.org/officeDocument/2006/relationships/hyperlink" Target="https://urait.ru/bcode/511197" TargetMode="External"/><Relationship Id="rId9" Type="http://schemas.openxmlformats.org/officeDocument/2006/relationships/hyperlink" Target="https://urait.ru/bcode/513790" TargetMode="External"/><Relationship Id="rId10" Type="http://schemas.openxmlformats.org/officeDocument/2006/relationships/hyperlink" Target="http://loginfo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37:00Z</dcterms:created>
  <dc:creator>User</dc:creator>
  <dc:description/>
  <cp:keywords/>
  <dc:language>en-US</dc:language>
  <cp:lastModifiedBy>Анастасия Корженевская</cp:lastModifiedBy>
  <dcterms:modified xsi:type="dcterms:W3CDTF">2024-05-06T14:37:00Z</dcterms:modified>
  <cp:revision>2</cp:revision>
  <dc:subject/>
  <dc:title/>
</cp:coreProperties>
</file>