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.</w:t>
      </w:r>
      <w:r>
        <w:rPr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ПЛАНИРОВАНИЕ И ОЦЕНКА ЭФФЕКТИВНОСТИ РАБОТЫ ЛОГИСТИЧЕСКИХ СИСТЕМ,КОНТРОЛЬ ЛОГИСТИЧЕСКИХ ОПЕРАЦИЙ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3 Операционная деятельность в логистике, укрупнённая группа 38.00.00 Экономика и упра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38.02.03 Операционная деятельность в логистике, укрупнённая группа 38.00.00 Экономика и упр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</w:rPr>
        <w:instrText xml:space="preserve"> REF DATE_PRIKAZ \h </w:instrText>
      </w:r>
      <w:r>
        <w:rPr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</w:rPr>
        <w:t>Error: Reference source not found</w:t>
      </w:r>
      <w:r>
        <w:rPr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и: Давыдюк Маргарита Владимировна – преподав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Бариева Венера Велилаевн менеджер по логистике АО "Керченский металлургический завод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>38.02.03 Операционная деятельность в логистике, укрупнённая группа 38.00.00 Экономика и управле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cs="Times New Roman" w:ascii="Times New Roman" w:hAnsi="Times New Roman"/>
          <w:sz w:val="28"/>
          <w:szCs w:val="28"/>
        </w:rPr>
        <w:t>38.02.03 Операционная деятельность в логистике, укрупнённая группа 38.00.00 Экономика и упра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, в части освоения основного вида деятельности (ВД): ВД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 оценка эффективности работы логистических систем, контроль логистических операций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М.04 Планирование и оценка эффективности работы логистических систем, контроль логистических операц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numPr>
          <w:ilvl w:val="1"/>
          <w:numId w:val="7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38.02.03 «Операционная деятельность в логистике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ланировании и оценке эффективности работы логистических систем, контроль логистических операций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анировании работы элементов логистической систе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ения методологией оценки эффективности функционирования элементов логистической системы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лении программ и осуществлении мониторинга показателей работы на уровней подразделения (участка) логистической систем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ов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практики по специальности 38.02.03 «Операционная деятельность в логистике», укрупнённая группа 38.00.00 «Экономика и управление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ирование и оценка эффективности работы логистических систем, контроль</w:t>
              <w:br/>
              <w:t>логистических операций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определение потребностей логистической системы в ресурсах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деятельности элементов логистической системы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 взаимодействия элементов логистической системы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оказателей работы логистической системы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роприятий по повышению эффективности работы логистической системы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я результатов контрольных мероприятий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результатам анализа выполнения планов.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ВД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 оценка эффективности работы логистических систем, контроль логистических операций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ств организации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Style20"/>
        <w:shd w:fill="FFFFFF" w:val="clear"/>
        <w:ind w:left="0" w:firstLine="425"/>
        <w:rPr/>
      </w:pPr>
      <w:r>
        <w:rPr>
          <w:color w:val="1A1A1A"/>
          <w:sz w:val="28"/>
          <w:szCs w:val="28"/>
        </w:rPr>
        <w:t>Инвариантные целевые ориентиры воспитания</w:t>
      </w:r>
      <w:r>
        <w:rPr>
          <w:color w:val="000000"/>
          <w:sz w:val="28"/>
          <w:szCs w:val="28"/>
        </w:rPr>
        <w:t xml:space="preserve"> в </w:t>
      </w:r>
      <w:r>
        <w:rPr>
          <w:spacing w:val="-8"/>
          <w:sz w:val="28"/>
          <w:szCs w:val="2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  <w:sz w:val="28"/>
          <w:szCs w:val="28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  <w:color w:val="1A1A1A"/>
          <w:sz w:val="28"/>
          <w:szCs w:val="28"/>
        </w:rPr>
        <w:t>программ подготовки специалистов среднего звена</w:t>
      </w:r>
      <w:r>
        <w:rPr>
          <w:color w:val="1A1A1A"/>
          <w:sz w:val="28"/>
          <w:szCs w:val="28"/>
        </w:rPr>
        <w:t xml:space="preserve"> в соответствии с требованиями ФГОС СПО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работу элементов логистической системы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ть методологией оценки эффективности функционирования элементов логистической системы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программу и осуществлять мониторинг показателей работы на уровнеодразделения (участка) логистической системы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работу элементов логистической системы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ть методологией оценки эффективности функционирования элементовлогистической системы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ирать способы решения задач профессиональной деятельности применительно к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современные средства поиска, анализа и интерпретации информации, и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3 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и реализовывать собственное профессиональное и личностное развитие,предпринимательскую деятельность в профессиональной сфере, использовать знания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4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ланирование и оценка эффективности работы логистических систем, контроль логистических опера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, ПК 4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Оценка эффективности и контроль логистических сист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М.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4 Планирование и оценка эффективности работы логистических систем, контроль логистических операций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7551"/>
        <w:gridCol w:w="1560"/>
        <w:gridCol w:w="3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1. . Планирование и оценка эффективности работы логистических систем, контроль логистических операц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ланирование и оценка эффективности работы логистических систем, контроль логистических опе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ПК 4.1. ,ОК 01. ,ОК 02. , 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ОК 03. ,ОК 04. ,ОК 05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. Основы планирования в логистических системах 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б организации, ее организационно-правовой собственности и специализаци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ПК 4.1. ,ОК 01. ,ОК 02. , 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ОК 03. ,ОК 04. ,ОК 05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ланирования в логистических системах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логистической цепи на предприя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астие в планировании и организации логистических проце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1.2. Элементы планирования логистических процессов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логистики снабжения в логистической системе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ПК 4.1. ,ОК 01. ,ОК 02. , 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ОК 03. ,ОК 04. ,ОК 05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ланирование закупок на пред предприя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4.02 Оценка эффективности и контроль логистических сист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Оценка эффективности и контроль логистических систе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К 4.2. ,ПК 4.3. ,ОК 01. ,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К 02. ,ОК 03. ,ОК 04. ,ОК 05. ,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ема 2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казатели эффективности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 xml:space="preserve">функционирования логистических систе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зучить историческую справку об организации, ее организационно-правовой собственности и специализацией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2. ,ПК 4.3. ,ОК 01. ,</w:t>
            </w:r>
          </w:p>
          <w:p>
            <w:pPr>
              <w:pStyle w:val="Normal"/>
              <w:rPr>
                <w:rFonts w:eastAsia="Times New Roman"/>
                <w:bCs/>
                <w:color w:val="1A1A1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. ,ОК 03. ,ОК 04. ,ОК 05. ,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счет показателей логистической систем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огистическая сеть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 логистических процессов и операций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2. ,ПК 4.3. ,ОК 01. 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. ,ОК 03. ,ОК 04. ,ОК 05. ,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учить организацию контроля логистических процессов и операций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2. ,ПК 4.3. ,ОК 01. 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. ,ОК 03. ,ОК 04. ,ОК 05. ,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Алгоритм эффективности хозяйственной деятельности звеньев интегрированной логистической системы предпри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ы и методы контроля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Тема 2.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нализ работы логистических систем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2. ,ПК 4.3. ,ОК 01. 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. ,ОК 03. ,ОК 04. ,ОК 05. ,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1.Показатели работы логистической системы: показатель доли логистики в общих расходах предприятия, показатель исполнения бюджета на логистику, показатель доли склада и транспорта в общих расходах предпри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2.Факторы повышения доходов и прибыли логистической системы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ценка рентабельности функционирования логистической системы и ее элементов: рентабельность производства, рентабельность продукции, себестоимость, авансированный капитал, рентабельностью предприят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38.02.03 «Операционная деятельность в логистике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bookmarkStart w:id="0" w:name="_Hlk140062375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</w:t>
      </w:r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Основные печатные и электронные издания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, М. Н.  Коммерческая логистика: теория и практика: учебник для среднего профессионального образования / М. Н. Григорьев, В. В. Ткач. — 3-е изд., испр. и доп. — Москва: Издательство Юрайт, 2023. — 507 с. — (Профессиональное образование). — ISBN 978-5-534-03178-2. — Текст: электронный // Образовательная платформа Юрайт [сайт]. — URL: https://urait.ru/bcode/471543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и управление цепями поставок: учебник для среднего профессионального образования / В. В. Щербаков [и др.]; под редакцией В. В. Щербакова. — Москва: Издательство Юрайт, 2023. — 582 с. — (Профессиональное образование). — ISBN 978-5-534-11710-3. — Текст: электронный // Образовательная платформа Юрайт [сайт]. — URL: https://urait.ru/bcode/471333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гистика: модели и методы : учебное пособие / П.В. Попов, И.Ю. Мирецкий, Р.Б. Ивуть, В.Е. Хартовский ; под общ. и науч. ред. П.В. Попова, И.Ю. Мирецкого. — Москва : ИНФРА-М, 2021. — 272 с. — (Высшее образование: Магистратура). — DOI 10.12737/textbook_592e6539e0acf4.61200634. - ISBN 978-5-16-012704-0. - Текст : электронный. - URL: https://znanium.com/catalog/product/1216927– Режим доступа: по подп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 Логистика. Практикум: учебное пособие для среднего профессионального образования / Ю. М. Неруш, А. Ю. Неруш. — 2-е изд., перераб. и доп. — Москва: Издательство Юрайт, 2023. — 221 с. — (Профессиональное образование). — ISBN 978-5-534-01263-7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0001</w:t>
        </w:r>
      </w:hyperlink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ш, Ю. М.  Логистика: учебник и практикум для среднего профессионального образования / Ю. М. Неруш, А. Ю. Неруш. — 5-е изд., перераб. и доп. — Москва: Издательство Юрайт, 2023. — 559 с. — (Профессиональное образование). — ISBN 978-5-534-12456-9. — Текст: электронный // Образовательная платформа Юрайт [сайт]. — URL: https://urait.ru/bcode/469999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ш, Ю. М. Планирование и организация логистического процесса : учебник и практикум для среднего профессионального образования / Ю. М. Неруш, С. А. Панов, А. Ю. Неруш. – Москва : Издательство Юрайт, 2022. – 422 с.</w:t>
      </w:r>
    </w:p>
    <w:p>
      <w:pPr>
        <w:pStyle w:val="Normal"/>
        <w:numPr>
          <w:ilvl w:val="0"/>
          <w:numId w:val="0"/>
        </w:numPr>
        <w:spacing w:before="0" w:after="24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.2.2Дополнительныеисточник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РоссийскойФедерац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кодексРоссийскойФедерации,ч.1,2,3,4(вдействующейредакции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ind w:left="0" w:right="2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8 июля 2011 г. N 223-ФЗ «О закупках товаров, работ, услуготдельнымивидами юридических лиц»(вдействующей редакции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ind w:left="0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5 апреля 2013 г. N 44-ФЗ «О контрактной системе в сферезакупок товаров, работ, услуг для обеспечения государственных и муниципальных нужд» (вдействующейредакции)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руш, Ю. М. Транспортная логистика: учебник для среднего профессионального образования / Ю. М. Неруш, С. В. Саркисов. — Москва: Издательство Юрайт, 2023. — 351 с. — (Профессиональное образование). — ISBN 978-5-534-11697-7. — URL: </w:t>
      </w:r>
      <w:hyperlink r:id="rId3">
        <w:r>
          <w:rPr>
            <w:rStyle w:val="InternetLink"/>
            <w:bCs/>
            <w:sz w:val="28"/>
            <w:szCs w:val="28"/>
          </w:rPr>
          <w:t>https://urait.ru/bcode/518570</w:t>
        </w:r>
      </w:hyperlink>
    </w:p>
    <w:p>
      <w:pPr>
        <w:pStyle w:val="Style20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еруш, Ю.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М.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ланирование и организация логистического процесса: учебник и практикум для среднего профессионального образования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/ Ю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еруш, С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А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анов, А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Ю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еруш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— Москва: Издательство Юрайт, 2023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— 42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— (Профессиональное образование)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  <w:lang w:val="en-US"/>
        </w:rPr>
        <w:t>ISBN </w:t>
      </w:r>
      <w:r>
        <w:rPr>
          <w:bCs/>
          <w:sz w:val="28"/>
          <w:szCs w:val="28"/>
        </w:rPr>
        <w:t xml:space="preserve">978-5-534-13562-6. —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 xml:space="preserve"> :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https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urai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bcode</w:t>
        </w:r>
        <w:r>
          <w:rPr>
            <w:rStyle w:val="InternetLink"/>
            <w:bCs/>
            <w:sz w:val="28"/>
            <w:szCs w:val="28"/>
          </w:rPr>
          <w:t>/513790</w:t>
        </w:r>
      </w:hyperlink>
    </w:p>
    <w:p>
      <w:pPr>
        <w:pStyle w:val="Normal"/>
        <w:tabs>
          <w:tab w:val="clear" w:pos="720"/>
          <w:tab w:val="left" w:pos="284" w:leader="none"/>
        </w:tabs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2"/>
          <w:numId w:val="10"/>
        </w:numPr>
        <w:tabs>
          <w:tab w:val="clear" w:pos="720"/>
          <w:tab w:val="left" w:pos="284" w:leader="none"/>
        </w:tabs>
        <w:spacing w:before="0" w:after="240"/>
        <w:ind w:left="720" w:right="22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источники</w:t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йнаучно-практическийжурнал«Логистика»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hyperlink r:id="rId5">
        <w:r>
          <w:rPr>
            <w:rStyle w:val="InternetLink"/>
            <w:sz w:val="28"/>
            <w:szCs w:val="28"/>
          </w:rPr>
          <w:t>http://loginfo.ru/</w:t>
        </w:r>
      </w:hyperlink>
      <w:r>
        <w:rPr>
          <w:sz w:val="28"/>
          <w:szCs w:val="28"/>
        </w:rPr>
        <w:t>-журналологистикевбизнесе«Логинфо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ConsPlusNormal"/>
        <w:ind w:left="14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1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</w:t>
      </w:r>
      <w:hyperlink w:anchor="P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ГОС СПО (имеющих стаж работы в данной профессиональной области не менее трех лет);</w:t>
      </w:r>
    </w:p>
    <w:p>
      <w:pPr>
        <w:pStyle w:val="ConsPlusNormal"/>
        <w:ind w:left="14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2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;</w:t>
      </w:r>
    </w:p>
    <w:p>
      <w:pPr>
        <w:pStyle w:val="ConsPlusNormal"/>
        <w:ind w:left="14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3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 </w:t>
      </w:r>
      <w:hyperlink w:anchor="P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ConsPlusNormal"/>
        <w:ind w:left="14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4 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бласти профессиональной деятельности, указанной в </w:t>
      </w:r>
      <w:hyperlink w:anchor="P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696"/>
        <w:gridCol w:w="2173"/>
        <w:gridCol w:w="2672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Планировать работу элементов логистической систем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счета определения потребностей логистической системы в ресурсах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Планирование деятельности элементов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составление схемы взаимодействия элементов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Производить 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анализ показателей работы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разрабатывать мероприятия по повышению эффективности работы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интерпретация результатов контрольных мероприятий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роприятия по результатам анализа выполнения план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Владеть методологией оценки эффективности функционирования элементов логистической систем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счет а определения потребностей логистической системы в ресурсах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Планирование деятельности элементов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составление схемы взаимодействия элементов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Производить 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анализ показателей работы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разрабатывать мероприятия по повышению эффективности работы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интерпретация результатов контрольных мероприятий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роприятия по результатам анализа выполнения план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 Составлять программу и осуществлять мониторинг показателей работы на уровнеодразделения (участка) логистической систем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счет а определения потребностей логистической системы в ресурсах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Планирование деятельности элементов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составление схемы взаимодействия элементов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Производить 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анализ показателей работы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разрабатывать мероприятия по повышению эффективности работы логистической системы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интерпретация результатов контрольных мероприятий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роприятия по результатам анализа выполнения план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8" w:hanging="2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8"/>
    <w:lvlOverride w:ilvl="0"/>
    <w:lvlOverride w:ilvl="1"/>
    <w:lvlOverride w:ilvl="2">
      <w:startOverride w:val="3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5z4">
    <w:name w:val="WW8Num35z4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0001" TargetMode="External"/><Relationship Id="rId3" Type="http://schemas.openxmlformats.org/officeDocument/2006/relationships/hyperlink" Target="https://urait.ru/bcode/518570" TargetMode="External"/><Relationship Id="rId4" Type="http://schemas.openxmlformats.org/officeDocument/2006/relationships/hyperlink" Target="https://urait.ru/bcode/513790" TargetMode="External"/><Relationship Id="rId5" Type="http://schemas.openxmlformats.org/officeDocument/2006/relationships/hyperlink" Target="http://loginf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37:00Z</dcterms:created>
  <dc:creator>User</dc:creator>
  <dc:description/>
  <cp:keywords/>
  <dc:language>en-US</dc:language>
  <cp:lastModifiedBy>Анастасия Корженевская</cp:lastModifiedBy>
  <dcterms:modified xsi:type="dcterms:W3CDTF">2024-05-06T14:37:00Z</dcterms:modified>
  <cp:revision>2</cp:revision>
  <dc:subject/>
  <dc:title/>
</cp:coreProperties>
</file>