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ПМ.01 пЛАНИРОВАНИЕ И ОРГАНИЗАЦИЯ ЛОГИСТИЧЕСКИХ ПРОЦЕССОВ В ЗАКУПКАХ И СКЛАДИРОВАН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8.02.03 Операционная деятельность в логис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21 апреля 2022 г. № 257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орженевская Анастасия Геннад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Бариева Венера Велилаевна – менеджер по логистике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3 «Операционная деятельность в логистик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3 Операционная деятельность в логистик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Планирование и организация логистических процессов в закупках и складирова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профессионального модуля ПМ.01 Организация логистических процессов в закупках и складиро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учебной практики по специальности 38.02.03 – «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перационная деятельность в логистике</w:t>
      </w:r>
      <w:r>
        <w:rPr>
          <w:rFonts w:cs="Times New Roman" w:ascii="Times New Roman" w:hAnsi="Times New Roman"/>
          <w:sz w:val="28"/>
          <w:szCs w:val="28"/>
        </w:rPr>
        <w:t>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79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616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логистических процессов в закупках и складировани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формы первичных документов для осуществления процедуры закуп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отребности в материальных запасах для обеспечения деятель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методологические основы базисных систем управления запасами в конкрет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роки и объемы закупок материальных ценностей; оценивать поставщиков с применением различных методик оформлять документы склад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отребность в складских помещениях, рассчитывать площадь склада, рассчитывать и оценивать складские расходы; выбирать подъемно-транспортное оборудование; организовывать грузопереработку на складе (погрузку, транспортировку, приемку, размещение, укладку, хранени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документы складского уче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и заполнять типовые формы складских документов; контролировать правильность составления складских документов; оценивать рациональность структуры запа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right="275" w:hanging="2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выборочное регулирование запас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специальности «Логист»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уществлять сопровождение, в том числе документационное, процедуры закупок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2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рганизовывать процессы складирования и грузопереработки на складе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3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существлять документационное сопровождение складских операций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4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именять модели управления и методы анализа и регулирования запасам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2. 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ПК 1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Логистика закуп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К 1.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кладская логис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>
          <w:trHeight w:val="419" w:hRule="atLeast"/>
        </w:trPr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1 Организация логистических процессов в закупках и складирован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84"/>
        <w:gridCol w:w="5927"/>
        <w:gridCol w:w="865"/>
        <w:gridCol w:w="4831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0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1 Логистика закуп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Логистика закупо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 Основы логистики закупок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бор информации об организации, ее организационно-правовой собственности и специализацие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 Организация отдела закупок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структурную схему аппарата управления и логистических отделов, с должностными инструкциями специалистов по логистик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 Стратегические аспекты закупочной логистики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схему логистической структуры на предприят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4. Бизнес-процесс «Закупка»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с графики работы документооборота в закупках и организацией контроля за его выполнени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5. Регламентация закупочной деятельности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ь участие в проверке и обработке документов по закупочно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>
          <w:trHeight w:val="85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6. Управление закупками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нормативно-инструктивный материал по организации закупочной деятельности. Заполнить первичные документы по закупк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7. Управление запасами и товарооборотом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порядок осуществления закупочно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8. Управление взаимоотношениями с поставщиками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накомиться с порядком работы с поставщи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. ПК 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сти оценку поставщи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ДК.01.02 Складская логис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здел 2. Складская логистик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. Понятие складской логистики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учить историческую справку об организации, ее организационно-правовой собственности и специализацией деятель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. Разработка системы складирования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учение структуры аппарата управления и логистических отделов, с должностными инструкциями специалистов по логистик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3. Современное техническое оснащение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оставить схему логистической структуры на предприят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4. Система комиссования и управления оборудованием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иться с графиком документооборота на складе и организацией контроля за его выполнени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4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ind w:right="134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>
          <w:trHeight w:val="267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5. Оптимизация складского хозяйств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инять участие в проверке и обработке документов по движении ТМЦ на склад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6. Складские затраты, как часть логистических издержек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учить нормативно-инструктивный материал по организации деятельности склад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7. Организационная структура управления складом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Заполнить первичные документы по движению ТМЦ на склад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8. Система оценки деятельности скла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иться с порядком организации работы скла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2. ПК 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135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в лаборатории «Планирования и организации логистических процессов». Помещение удовлетворяет требованиям Санитарно-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расходными материалами, обеспечивающих выполнение всех видов работ, определенных содержанием программы профессионального моду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Григорьев, М. Н.  Коммерческая логистика: теория и практика : учебник для среднего профессионального образования / М. Н. Григорьев, В. В. Ткач. — 3-е изд., испр. и доп. — Москва : Издательство Юрайт, 2023. — 507 с. — (Профессиональное образование). — ISBN 978-5-534-03178-2. — Текст : электронный // Образовательная платформа Юрайт [сайт]. — URL: https://urait.ru/bcode/513677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Дыбская, В. В. Логистика складирования : учебник / В. В. Дыбская. — Москва : ИНФРА-М, 2023. — 559 с. + Доп. материалы [Электронный ресурс]. — (Высшее образование: Бакалавриат). — DOI 10.12737/636. - ISBN 978-5-16-003716-5. - Текст : электронный. - URL: https://znanium.com/catalog/product/1912154 (дата обращения: 17.09.2023). – Режим доступа: по подписк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нке, А. А. Логистика : учебное пособие / А. А. Канке, И. П. Кошевая. — 2-е изд., испр. и доп. — Москва : ФОРУМ : ИНФРА-М, 2023. — 384 с. — (Среднее профессиональное образование). - ISBN 978-5-8199-0930-0. - Текст : электронный. - URL: https://znanium.com/catalog/product/1912167 (дата обращения: 17.09.2023). 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ммерческая логистика : учебное пособие / под общ. ред. Н. А. Нагапетьянца. — 2-е изд., испр. и доп. — Москва : ИНФРА-М, 2022. — 259 с. — (Высшее образование: Бакалавриат). — DOI 10.12737/1064902. - ISBN 978-5-16-015875-4. - Текст : электронный. - URL: https://znanium.com/catalog/product/1861575 (дата обращения: 17.09.2023). – Режим доступа: по подпи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Управление цепями поставок : учебник для среднего профессионального образования / В. В. Щербаков [и др.] ; под редакцией В. В. Щербакова. — 2-е изд., перераб. и доп. — Москва : Издательство Юрайт, 2023. — 234 с. — (Профессиональное образование). — ISBN 978-5-534-16992-8. — Текст : электронный // Образовательная платформа Юрайт [сайт]. — URL: https://urait.ru/bcode/53216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Маликова, Т. Е.  Складская логистика : учебное пособие для среднего профессионального образования / Т. Е. Маликова. — Москва : Издательство Юрайт, 2023. — 149 с. — (Профессиональное образование). — ISBN 978-5-534-14804-6. — Текст : электронный // Образовательная платформа Юрайт [сайт]. — URL: https://urait.ru/bcode/520110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Неруш, Ю. М.  Логистика. Практикум : учебное пособие для среднего профессионального образования / Ю. М. Неруш, А. Ю. Неруш. — 2-е изд., перераб. и доп. — Москва : Издательство Юрайт, 2023. — 221 с. — (Профессиональное образование). — ISBN 978-5-534-01263-7. — Текст : электронный // Образовательная платформа Юрайт [сайт]. — URL: https://urait.ru/bcode/512135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Неруш, Ю. М.  Логистика : учебник и практикум для среднего профессионального образования / Ю. М. Неруш, А. Ю. Неруш. — 5-е изд., перераб. и доп. — Москва : Издательство Юрайт, 2023. — 559 с. — (Профессиональное образование). — ISBN 978-5-534-12456-9. — Текст : электронный // Образовательная платформа Юрайт [сайт]. — URL: https://urait.ru/bcode/51213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Управление запасами: многофакторная оптимизация процесса поставок : учебник для среднего профессионального образования / Г. Л. Бродецкий, В. Д. Герами, А. В. Колик, И. Г. Шидловский. – Москва : Издательство Юрайт, 2022. – 32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Специализированный научно-практический журнал «Логистик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oginfo.ru/-журналологистикевбизнесе«Логинфо»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, ч.1,2,3,4 (в действующей редак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 июля 2011 г. N 223-ФЗ «О закупках товаров, работ, услуг отдельными видами юридических лиц» (в действующей редак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N 44-ФЗ «О контрактной системе в сфере закупок товаров, работ, услуг для обеспечения государственных и муниципальных нужд» (в действующей редакции)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опровождение, в том числе документационное, процедуры закуп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для осуществления процедуры закупо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определение потребности в материальных запасах для обеспечения деятельности организ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рименение методологических основ базисных систем управления запасами в конкретных ситуаци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определение сроки и объемы закупок материальных ценносте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оценка поставщиков с применением различных методи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оформление документов складского учет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определение потребности в складских помещени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расчет площади склад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расчет и оценка складских расходов; выбор подъемно-транспортного оборудование;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. Организовывать процессы складирования и грузопереработки на склад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чет по учебной практике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документационное сопровождение складских операц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рганизация грузопереработки на складе (погрузка, транспортировка, приемка, размещение, укладка, хранение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и заполнение типовых форм складских документов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правильности составления складских документов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ценка рациональности структуры запасов;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ыборочное регулирование запас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4. Применять модели  управления и методы анализа и регулирования запас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чет по учебной практике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nfo.ru/-&#1078;&#1091;&#1088;&#1085;&#1072;&#1083;&#1086;&#1083;&#1086;&#1075;&#1080;&#1089;&#1090;&#1080;&#1082;&#1077;&#1074;&#1073;&#1080;&#1079;&#1085;&#1077;&#1089;&#1077;&#171;&#1051;&#1086;&#1075;&#1080;&#1085;&#1092;&#1086;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6:37:00Z</dcterms:created>
  <dc:creator>User</dc:creator>
  <dc:description/>
  <cp:keywords/>
  <dc:language>en-US</dc:language>
  <cp:lastModifiedBy>Анастасия Корженевская</cp:lastModifiedBy>
  <cp:lastPrinted>2023-10-09T20:22:00Z</cp:lastPrinted>
  <dcterms:modified xsi:type="dcterms:W3CDTF">2024-05-07T11:05:00Z</dcterms:modified>
  <cp:revision>4</cp:revision>
  <dc:subject/>
  <dc:title/>
</cp:coreProperties>
</file>