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к С. 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2"/>
        <w:ind w:left="617" w:right="523" w:hanging="0"/>
        <w:rPr>
          <w:i w:val="false"/>
          <w:i w:val="false"/>
          <w:sz w:val="24"/>
          <w:szCs w:val="24"/>
        </w:rPr>
      </w:pPr>
      <w:r>
        <w:rPr>
          <w:b/>
          <w:i w:val="false"/>
          <w:lang w:val="uk-UA"/>
        </w:rPr>
        <w:t>ОУД.05 Географ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ind w:left="615" w:right="523" w:hanging="0"/>
        <w:jc w:val="center"/>
        <w:rPr>
          <w:b/>
          <w:b/>
          <w:lang w:val="ru-RU"/>
        </w:rPr>
      </w:pPr>
      <w:r>
        <w:rPr>
          <w:b/>
          <w:lang w:val="ru-RU"/>
        </w:rPr>
        <w:t>2023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ОУД 05 География разработана на основании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о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-Приказ от 18.05.2023 №371 «Об утверждении Федеральной образовательной программы среднего общего образования» (ФОП СОО)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каза Министерства Просвещения РФ от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21 апреля 2022 г. № 257</w:t>
      </w:r>
      <w:r>
        <w:rPr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 утверждении федерального государственного образовательного стандарта среднего профессионального образования по специальности 38.02.03 Операционная деятельность в логистике,  с изменениями;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рной рабочей программы общеобразовательной дисциплины «География»   для профессиональных образовательных организаций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етодики преподавания общеобразовательной дисциплины «География»  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по дисциплине ОУД. 05 География разработано на основе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 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теграции и преемственности содержания по дисциплине ОУД. 05 География и содержания учебных дисциплин и профессиональных модулей ФГОС СПО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и: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ь Александра Александровна, преподаватель высшей категории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ьховская Валентина Яковлевна, преподаватель высшей категории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офеева Ольга Игоревна, преподаватель первой категории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265"/>
      </w:tblGrid>
      <w:tr>
        <w:trPr/>
        <w:tc>
          <w:tcPr>
            <w:tcW w:w="52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32720038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мина Ю. А.</w:t>
            </w:r>
          </w:p>
        </w:tc>
        <w:tc>
          <w:tcPr>
            <w:tcW w:w="42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 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хматулина Е. В.</w:t>
            </w:r>
          </w:p>
        </w:tc>
      </w:tr>
      <w:tr>
        <w:trPr/>
        <w:tc>
          <w:tcPr>
            <w:tcW w:w="52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Казак С. 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158"/>
        <w:gridCol w:w="709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рабочей программы учебной дисциплины                   ОУД. 05 География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Место дисциплины в структуре основной профессиональной образовательной программы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УД. 05 География является обязательной частью общеобразовательного цикла основной образовательной программы СПО в соответствии с ФГОС по специальности 38.02.03 Операционная деятельность в логистике, укрупненная группа специальностей 38.00.00 Экономика и управление.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дисциплины ОУД. 05 Географ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: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истемы географических знаний о целостном, многообразном и динамично изменяющемся мире, взаимосвязи природы, населения и хозяйства на всех территориальных уровнях; овладение умениями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 развитие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 в целом, его отдельных регионов и ведущих стран; воспитание уважения к другим народам и культурам, бережного отношения к окружающей природной среде; использование в практической деятельности и повседневной жизни разнообразных географических методов, знаний и умений, а также географической информации; нахождение и применение географической информации, включая географические карты, статистические материалы, геоинформационные системы и интернет-ресурсы, для правильной оценки важнейших социально-экономических вопросов международной жизни; понимание 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й и простого общения.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и ПК.</w:t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205"/>
        <w:gridCol w:w="3205"/>
      </w:tblGrid>
      <w:tr>
        <w:trPr/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д и наименование формируемых компетенций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и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исциплинарные (предметные)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части трудов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труду, осознание ценности мастерства, трудолюби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терес к различным сферам профессиональной деятельности,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 а) базовые логиче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анавливать существенный признак или основания для сравнения, классификации и обобщ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базовые исследователь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интегрировать знания из разных предметных областе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их использования в познавательной и социальной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системы комплексных социально ориентированных географических знаний о закономерностях развития природы, размещения населения и хозяйства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знания об основных проблемах взаимодействия природы и общества, о природных и социально-экономических аспектах экологических проблем: описывать географические аспекты проблем взаимодействия природы и общества; приводить примеры взаимосвязи глобальных проблем; приводить примеры возможных путей решения глобальных проблем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) работа с информацией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ценивать достоверность, легитимность информации, ее соответствие правовым и морально-этическим нормам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ладеть навыками распознавания и защиты информации, информационной безопасности личности;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оводить наблюдения за отдельными географическими объектами, процессами и явлениями, их изменениями в результате воздействия природных и антропогенных факторов: определять цели и задачи проведения наблюдений; выбирать форму фиксации результатов наблюдения; формулировать обобщения и выводы по результатам наблюд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находить и использовать различные источники географической информации для получения новых знаний о природных и социально-экономических процессах и явлениях, выявления закономерностей и тенденций их развития, прогнозирования: выбирать и использовать источники географической информации (картографическ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истические, текстовые, видео- и фотоизображения, геоинформационные системы), адекватные решаемым задачам;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-экономических, природных и экологических процессов и явлений; 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, характеризующие географические объекты, процессы и явления; определять и находить в комплексе источников недостоверную и противоречивую географическую информацию для решения учебных и (или) практико-ориентированных задач; самостоятельно находить, отбирать и применять различные методы познания для решения практико-ориентированных задач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духовно-нравственн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нравственного сознания, этического повед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личного вклада в построение устойчивого будущего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самоорганизац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авать оценку новым ситуация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самоконтроль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) эмоциональный интеллект, предполагающий сформированность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совместная деятельность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) принятие себя и других людей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вать способность понимать мир с позиции другого человека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5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эстетиче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общение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ернуто и логично излагать свою точку зрения с использованием языковых средств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6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части граждан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триотиче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экологиче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ланирование и осуществление действий в окружающей среде на основе знания целей устойчивого развития человечества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тивное неприятие действий, приносящих вред окружающей сред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асширение опыта деятельности экологической направлен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владение навыками учебно-исследовательской, проектной и социальной деятельности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ценки разнообразных явлений и процессов: оценивать географические факторы, определяющие сущность и динамику важнейших социально-экономических и геоэкологических процессов; оценивать изученные социально-экономические и геоэкологические процессы и явления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9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личие мотивации к обучению и личностному развитию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базовые исследователь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2. Организовывать процессы складирования 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зопереработки на склад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кация складов и их функции; варианты размещения складских помещений; принципы выбора формы собственности склада; основы организации деятельности склада; структура затрат на складирование, направления оптимизации расходов системы складирования, принципы зонирования склада и размещения товаров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1. Сопровождать логистические процессы в производстве, сбыте и распределени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кация производственных процессов и структуру производственного цикла; значение и преимущества логистической концепции организации производства, сбыта и распределения; основы бережливого производства; схемы каналов распределения; методы и модели управления сбытовой деятельностью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1. Планировать, подготавливать 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процес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возки грузо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нормативно-правового регулирования перевозки грузов; порядок организации перевозки грузов различными видами транспорта, в т.ч. смешанных перевозок; способы расчета стоимости перевозки; виды, типы и параметры транспортных средств; порядок разработки маршрутов движения транспортных средств при внутренних и международных перевозках грузов; порядок и требования к заполнению транспортных документов; структура затрат на транспортировку, направления оптимизации транспортных расходов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Планировать работу элементов логистической систем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ланирования элементов логистических систем; значение и особенности разработки стратегических и тактических планов в логистической системе; взаимосвязь основных элементов логистической системы; методы планирования потребностей в ресурсах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24"/>
                <w:szCs w:val="22"/>
              </w:rPr>
            </w:pPr>
            <w:r>
              <w:rPr>
                <w:rFonts w:eastAsia="Times New Roman" w:cs="Arial" w:ascii="Arial" w:hAnsi="Arial"/>
                <w:sz w:val="24"/>
                <w:szCs w:val="22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1823"/>
      </w:tblGrid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8</w:t>
            </w:r>
          </w:p>
        </w:tc>
      </w:tr>
      <w:tr>
        <w:trPr>
          <w:trHeight w:val="2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54</w:t>
            </w:r>
          </w:p>
        </w:tc>
      </w:tr>
      <w:tr>
        <w:trPr>
          <w:trHeight w:val="354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4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 ориентированное содержание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6</w:t>
            </w:r>
          </w:p>
        </w:tc>
      </w:tr>
      <w:tr>
        <w:trPr>
          <w:trHeight w:val="356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7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8</w:t>
            </w:r>
          </w:p>
        </w:tc>
      </w:tr>
      <w:tr>
        <w:trPr>
          <w:trHeight w:val="331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дифференцированный зачет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  <w:t>2.2.Тематический план и содержание</w:t>
      </w:r>
      <w:r>
        <w:rPr>
          <w:spacing w:val="-3"/>
        </w:rPr>
        <w:t xml:space="preserve"> </w:t>
      </w:r>
      <w:r>
        <w:rPr/>
        <w:t>учебной дисциплины</w:t>
      </w:r>
    </w:p>
    <w:tbl>
      <w:tblPr>
        <w:tblW w:w="8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14700"/>
        <w:gridCol w:w="2436"/>
        <w:gridCol w:w="3281"/>
      </w:tblGrid>
      <w:tr>
        <w:trPr>
          <w:tblHeader w:val="true"/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bookmarkStart w:id="1" w:name="_Hlk132722292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(основное и профессионально ориентированное), лабораторные и практические занятия, прикладной модуль (при наличии)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часов/ в том числе в форме практической подготовки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Введение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Входной контроль. Введение. Источники географической информации. География как наука. Ее роль и значение в системе наук. Источники географической информации и методы работы с ними. Традиционные и новые методы географических исследований. Географические карты различной тематики и их практическое использовани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«Сырые» источники информации и методы работы с ними (видеоблоги, тематические группы в соцсетях, художественная литература, путеводители, карты – их критический анализ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0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бщая характеристика ми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8/18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К 01, ОК 02, ОК 03, ОК 05, ОК 06, ОК 07, ПК 1.2, ПК 2.1, ПК 3.1, ПК 4.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ременная политическая карта мира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олитическая карта мира. Исторические этапы ее формирования и современные особенности. Субъекты политической карты мира. Суверенные государства и несамоуправляющиеся государственные образования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руппировка стран по площади территории и численности населения. Формы правления, типы государственного устройства и формы государственного режим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ипология стран по уровню социально-экономического развития. Условия и особенности социально-экономического развития развитых и развивающихся стран и их тип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нятие о политической географии. Влияние международных отношений на политическую карту мира. Региональные и локальные конфликты. Основные политические и военные союзы в современном мир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4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9.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Ознакомление с политической картой ми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2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ография мировых природных ресурсов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Мировые природные ресурсы. Ресурсообеспеченность. Классификация видов природных ресурсов (минеральные, земельные, водные, биологические, агроклиматические и т.д.). Размещение различных видов природных ресурсов на территории мировой суши. Ресурсы Мирового океана. Территориальные сочетания природных ресурсов. Природно-ресурсный потенциа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циональное использование ресурсов и охрана окружающей сред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3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5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6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7.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/4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ценка ресурсообеспеченности отдельных стран (регионов) мира (по выбору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и обозначение регионов с неблагоприятной экологической ситуацие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3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География населения мира</w:t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Современная демографическая ситуация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Численность населения мира и ее динамика. Наиболее населенные регионы и страны мира. Воспроизводство населения и его типы. Демографическая политика. Качество жизни населения. Территориальные различия в средней продолжительности жизни населения, обеспеченности чистой питьевой водой, уровне заболеваемости, младенческой смертности и грамотности населения. Индекс человеческого развити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временная структура населения. Половозрастная структура населения. Расовый, этнолингвистический и религиозный состав населения мира. Социальная структура обществ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1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2.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анятость населения. Размещение насел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Экономически активное и самодеятельное население. Качество рабочей силы в различных странах мира. Особенности размещения населения в регионах и странах мира. Миграции населения, их основные причины и направления. Урбанизация. Масштабы и темпы урбанизации в различных регионах и странах мира «Ложная» урбанизация, субурбанизация, урбанизация. Города-миллионеры, «сверхгорода» и мегалополис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Анализ особенностей населения в различных странах и регионах мира (особенности демографической ситуации, расселения, сравнительная оценка качества жизни населения, сравнительная оценка культурных традиций народов и др.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.4. Мировое хозяйств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ременные особенности развития мирового хозяйства. Мировая экономика, исторические этапы ее развития. Международное географическое разделение труда. Международная специализация и кооперирование. Научно- технический прогресс и его современные особенности. Современные особенности развития мирового хозяйства. Социально-экономические модели стран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тернационализация производства и глобализация мировой экономики. Региональная интеграция. Основные показатели, характеризующие место и роль стран в мировой экономик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1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2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3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4.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 Сравнительная характеристика ведущих факторов размещения производительных си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комплекс и его современная структура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, ОК 05, ОК 06, ОК 07, ПК 1.2, ПК 2.1, ПК 3.1, ПК 4.1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- и пассажирооборот транспорта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особенности развития различных видов мирового транспорта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15"/>
            </w:tblGrid>
            <w:tr>
              <w:trPr>
                <w:trHeight w:val="135" w:hRule="atLeast"/>
              </w:trPr>
              <w:tc>
                <w:tcPr>
                  <w:tcW w:w="6215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рупнейшие мировые морские торговые порты и аэропорты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/8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 Общая характеристика транспор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eastAsia="Times New Roman" w:cs="Arial"/>
                <w:kern w:val="2"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География автомобильного и трубопроводного транспорта ми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3. Нанесение крупнейших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транспортных узлов мира,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орговых портов и аэропортов ми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. Составление логистики перевозки грузов (пассажиров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Раздел 2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Региональная характеристика ми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8/1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К 01, ОК 02, ОК 03, ОК 05, ОК 06, ОК 07, ПК 1.2, ПК 2.1, ПК 3.1, ПК 4.1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2.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Зарубежная Европ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есто и роль Зарубежной Европы в мире. Особенности географического положения региона. История формирования его политической карты. Характеристика природно-ресурсного потенциала. Особенности населен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Хозяйство стран Зарубежной Европы. Сельское хозяйство. Транспорт. Туризм. Особенности отраслевого состава промышленности. Особенности развития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сельского хозяйства Зарубежной Европы. Уровень развития туризма в Европе. Транспортная система стран Европ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Германия и Великобритания как ведущие страны Зарубежной Европы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 Характеристика особенностей природы, населения и хозяйства европейской стран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2.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Зарубежная Азия</w:t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Место и роль Зарубежной Азии в мире. Особенности географического положения региона. История формирования его политической карты. «Горячие точки» современной зарубежной Азии. Характерные черты природно-ресурсного потенциала, населения и хозяйства регионов зарубежной Азии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ранспортная система стран Азии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ия, Китай, Индия и страны Персидского залива как ведущие страны Зарубежной Азии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1. Сравнительная характеристика особенностей природы, населения и хозяйства стран Юго-Западной и Юго-Восточной Аз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фрика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есто и роль Аф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 и особенности населения Африк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Хозяйство стран Африки. Особенности хозяйства стран Африки. Особенности развития субрегионов Африки. Экономическая отсталость материка и пути ее преодоления. Транспортная система стран Африк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мерика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есто и роль Северной Аме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Транспортная система стран в Северной Америк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США. Природные ресурсы, население и хозяйство США. Условия их формирования и развития. Особенности политической системы. Население США. Ведущие отрасли хозяйства и экономические районы СШ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Канада. Природные ресурсы и хозяйство Канады. Условия их формирования и развития. Особенности политической системы. Население Канады. Ведущие отрасли хозяйства и экономические районы Канад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есто и роль Латинской Америки в мире. Особенности географического положения региона. История формирования его политической карты. Население Латинской Америк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Хозяйство стран Латинской Америки. Отрасли международной специализации. Территориальная структура хозяйства. Интеграционные группировки Бразилия и Мексика как ведущие страны Латинской Америки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. Транспортная система стран в Латинской Америк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2. Составление сравнительной экономико-географической характеристики двух стран Северной и Латинской Америк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ема 2.5.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встралия и Океания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есто и роль Австралии и Океании в мире. Особенности географического положения региона. История формирования его политической карты. Особенности природно-ресурсного потенциала, населения и хозяйства. Отраслевая и территориальная структура хозяйства Австралии и Новой Зеландии. Транспортная система в  Австралии и Океан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ема 2.6.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 в современном мире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Россия на политической карте мира. Изменение географического, геополитического и геоэкономического положения России на рубеже XX — XXI веков. Место России в мировом хозяйстве, ее участие в международной торговле товарами и других формах внешнеэкономических связей. Особенности территориальной структуры хозяйства. География отраслей международной специализации РФ. Транспортная система Росс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3. Оценка современного геополитического и геоэкономического положения России. Определение роли России и ее отдельных регионов в международном географическом разделении тру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4. Определение отраслевой и территориальной структуры внешней торговли товарами Росс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Глобальные проблемы человечеств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, ОК 04, ОК 05, ОК 06, ОК 07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3.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ификация глобальных проблем. Глобальные прогнозы, гипотезы и проекты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лобальные проблемы человечества. Глобальные процессы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тинентальные, региональные, зональные, локальные проявления глобальных процессов. Понятие о глобальных проблемах современности — естественно-научных и общественных. Сырьевая, энергетическая, демографическая, продовольственная и экологическая проблемы как особо приоритетные, возможные пути их решения. Проблема преодоления отсталости развивающихся стран. Влияние видов транспорта на глобальные проблемы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географии в решении глобальных проблем человечеств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, ОК 04, ОК 05, ОК 06, ОК 07, ПК 1.2, ПК 2.1, ПК 3.1, ПК 4.1</w:t>
            </w:r>
          </w:p>
        </w:tc>
      </w:tr>
      <w:tr>
        <w:trPr/>
        <w:tc>
          <w:tcPr>
            <w:tcW w:w="1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7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реализации программы учебной дисциплины предусмотрены следующее специальное помещение: наличие учебного кабинета «Географии»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очные места по количеству обучающихс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утбук с выходом в локальную сеть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левизор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тлас мира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турные карты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рта ми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об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библиотечный фонд образовательной организации имеет печатные и электронные образовательные и информационные ресурсы, рекомендованные для использования в образовательном процесс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1Основные источни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чатные изд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аранчиков Е.В. География: учебник для студ. учреждений сред. проф. образования. – 8-е изд., испр. — М., Издательский центр «Академия», 202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заренко А.Е., Шульгина О.В., Самусенко Д.Н. География. - Инфра-М, 2020. – 313 с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Коломиец А.В., Сафонов А.А. География для колледжей: учебник и практикум для среднего профессионального образования / А. В. Коломиец [и др.]; под редакцией А. В. Коломийца, А. А. Сафонова. — Москва: Издательство Юрайт, 2020. — 372 с. — (Профессиональное образование). — ISBN 978-5-534-12383-8. — Текст: электронный // Образовательная платформа Юрайт [сайт]. — UR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5870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2.Дополнительные источник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аранчиков Е. В., География: учеб. для студ. учреждений сред. проф. Образования – 7-е изд. стер. -  М.: Издательский центр «Академия», 2019 г. – 320 с., с. цв. и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аксаковский В. П., География 10-11 классы: базовый уровень: учебник – 32-е изд. стер. – Москва: Просвещение, 2022.- 415 с.: ил., карт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Баранчиков Е.В., Петрусюк О.А. География. Практикум: учебное пособие для студ. учреждений сред. проф. образования. - 3-е изд. стер. — М., Издательский центр «Академия», 2020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Гладкий Ю.Н., Николина В.В. География (базовый уровень). 10 класс. — М., «Просвещение», 2022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 Гладкий Ю.Н., Николина В.В. География (базовый уровень). — 11 класс. — М., «Просвещение», 2022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 Баников С. В. Всероссийская проверочная работа. География: 10-11 класс. Типовые задания ФГОС: М. – Издательство «Экзамен» 2023 г., 74 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 «География: Полный справочник для подготовки к ЕГЭ / В. В. Баранов, С. Е. Дюкова: АСТ, Астрель, Москва; 2022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тернет-ресурсы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https://www.rgo.ru/ru - сайт Русского Географического обществ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https://rosstat.gov.ru/ - Федеральная служба государственной статистик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ww.school-collection.edu.ru - «Единая коллекции цифровых образовательных ресурсов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https://nationalatlas.ru/ - Национальный Атлас Росс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http://www.krugosvet.ru/countries.htm - Энциклопедия Кругосвет. Справочник по странам мира и региона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http://www.sci.aha.ru/RUS/waa__.htm - Россия как система. Комплексный аналитический web-атлас (общая информация, аналитический материал, картосхемы, приложения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http://unstats.un.org/unsd/ - Статистическая база данных ООН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http://priroda.ru/ - Национальный портал «Природа России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http://www.ocean.ru/ - сайт Института океанологии им. П.П. Ширшова Российской академии нау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http://www.geo.historic.ru/ - Страны мира: географический справочник 11. http://kontur-map.ru/ - Контурные карты по географии и истор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аскрываются через дисциплинарные результаты,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15"/>
        <w:gridCol w:w="3215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/профессиональная компетенц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/Тем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1, Темы 1.2, 1.3, 1.4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2, Темы 2.1 - 2.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еографический диктан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работы с картами атлас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контурных кар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выполнения практических зад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1, Темы 1.1.,1.2, 1.3, 1.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2, Темы 2.1 - 2.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1, Тема 1.3; 1.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2, Темы 2.1 - 2.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1, Темы 1.1, 1.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5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1, Темы 2.1, 2.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ы 3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6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1, Темы 1.2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1, Темы 1.2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9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1, Тема 1.1. 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2. Организовывать процессы складирования 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зопереработки на складе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. 1 Тема 1.4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1. Сопровождать логистические процессы в производстве, сбыте и распределении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. 1 Тема 1.4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1. Планировать, подготавливать 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процес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возки грузо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. 1 Тема 1.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. 3 Тема 3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Планировать работу элементов логистической системы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. 3 Тема 3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3">
    <w:name w:val="WW8Num27z3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Calibri" w:cs="Times New Roman"/>
      <w:sz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9z2">
    <w:name w:val="WW8Num29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3">
    <w:name w:val="WW8Num29z3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0z4">
    <w:name w:val="WW8Num30z4"/>
    <w:qFormat/>
    <w:rPr>
      <w:lang w:val="ru-RU" w:bidi="ar-SA"/>
    </w:rPr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5870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38:00Z</dcterms:created>
  <dc:creator>User</dc:creator>
  <dc:description/>
  <cp:keywords/>
  <dc:language>en-US</dc:language>
  <cp:lastModifiedBy>Анастасия Корженевская</cp:lastModifiedBy>
  <cp:lastPrinted>2023-07-07T18:18:00Z</cp:lastPrinted>
  <dcterms:modified xsi:type="dcterms:W3CDTF">2024-05-06T14:38:00Z</dcterms:modified>
  <cp:revision>2</cp:revision>
  <dc:subject/>
  <dc:title/>
</cp:coreProperties>
</file>