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 от 18.05.2023 №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5 февраля 2018 г. № 69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 38.02.01.  Экономика и бухгалтерский учет (по отраслям), с изменения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СОДЕ</w:t>
      </w:r>
      <w:r>
        <w:rPr/>
        <w:t>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УД. 05 Географ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38.02.01.  Экономика и бухгалтерский учет (по отраслям), укрупненная группа  38.00.00 Экономика и управление;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5. Принимать участие в составлении бизнес-пл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4.6.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цедуры анализа уровня </w:t>
              <w:br/>
              <w:t>и динамики финансовых результатов по показателям отчет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ы анализа влияния факторов на прибыль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 4.7. Проводить мониторинг устранения менеджментом выявленных нарушений, недостатков и риск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финансового менеджмента, методических документов по финансовому анализу, методических документов по бюджетированию и управлению денежными потоками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93" w:leader="none"/>
        </w:tabs>
        <w:autoSpaceDE w:val="false"/>
        <w:spacing w:before="9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2.2.Тематический план и содержа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радицион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>системы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менты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культуры: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>картина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ышление, язык географии. Их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родопользов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геосистема; факторы, её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няющие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ени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>Проблем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>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агрязн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" w:ascii="Times New Roman" w:hAnsi="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ойчи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 в их достижении. Особо охраняем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>связан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асными природным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еана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 формы фиксации результат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2.3. Природ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мещения природны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>капитал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д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сно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с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чины и распространение. Рол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>минеральных) в жизни 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 Оценка природно-ресурс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питал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дель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дами 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временная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итическая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иполог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еоретические основы геополитик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и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я и геополитика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рт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" w:ascii="Times New Roman" w:hAnsi="Times New Roman"/>
                <w:sz w:val="24"/>
              </w:rPr>
              <w:t>Специфи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как евразийского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сновные типы стран: критери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я. Формы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селени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Численност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а и динамика её изменения. Теория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z w:val="24"/>
              </w:rPr>
              <w:t>населения, его типы 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р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озрастной и половой 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нически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населения.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пн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>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ежи цивилизации Запада 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вилизаци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. Опре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у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ясн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демографической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ирово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 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4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(10)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бозначение стран, лидирующих в производстве ТЭК, металлургии, машиностроительном комплекс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2 (11)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Обозначение стран, лидирующих в производстве зерновых и технических культур, основных отраслей животново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3(12)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бозначение стран, лидирующих в непроизводственной сфер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н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 Объяс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ей территориаль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фрика: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>(субрегионы: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>Африка,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адна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а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оссия н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4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сто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в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>экономик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тенциале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еполитических задач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я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. Изме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4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. 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5. Принимать участие в составлении бизнес-пл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1- 5.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К 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29:00Z</dcterms:created>
  <dc:creator>User</dc:creator>
  <dc:description/>
  <cp:keywords/>
  <dc:language>en-US</dc:language>
  <cp:lastModifiedBy>Виктория Прутковская</cp:lastModifiedBy>
  <cp:lastPrinted>2023-07-07T19:41:00Z</cp:lastPrinted>
  <dcterms:modified xsi:type="dcterms:W3CDTF">2024-12-02T05:01:00Z</dcterms:modified>
  <cp:revision>29</cp:revision>
  <dc:subject/>
  <dc:title/>
</cp:coreProperties>
</file>