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01"/>
          <w:b w:val="false"/>
          <w:b w:val="false"/>
          <w:i/>
          <w:i/>
        </w:rPr>
      </w:pPr>
      <w:r>
        <w:rPr>
          <w:rStyle w:val="Fontstyle01"/>
          <w:i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ПМ.02 ПЛАНИРОВАНИЕ ОРГАНИЗАЦИЯ ЛОГИСТИЧЕСКИХ ПРОЦЕССОВ В ПРОИЗВОДСТВЕ И РАСПРЕД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3 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38.02.03 Операционная деятельность в логистике, укрупнённая группа 38.00.00 Экономика и управ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21 апреля 2022 г. № 257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Давыдюк Маргарита Владимир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Бариева Венера Велилаевна__________ менеджер по логистике АО "Керченский металлургический завод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28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Рахматулина</w:t>
            </w:r>
          </w:p>
        </w:tc>
      </w:tr>
      <w:tr>
        <w:trPr>
          <w:trHeight w:val="1393" w:hRule="atLeast"/>
        </w:trPr>
        <w:tc>
          <w:tcPr>
            <w:tcW w:w="4807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огонов А.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"Керченский металлургический завод" «__»__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38.02.03 Операционная деятельность в логистике, укрупнённая группа 38.00.00 Экономика</w:t>
      </w:r>
      <w:r>
        <w:rPr>
          <w:sz w:val="28"/>
          <w:szCs w:val="28"/>
        </w:rPr>
        <w:t xml:space="preserve"> и управл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>, с учетом примерной основной образовательной программы специальности 38</w:t>
      </w:r>
      <w:r>
        <w:rPr>
          <w:rFonts w:cs="Times New Roman" w:ascii="Times New Roman" w:hAnsi="Times New Roman"/>
          <w:sz w:val="28"/>
          <w:szCs w:val="28"/>
        </w:rPr>
        <w:t xml:space="preserve">.02.03 Операционная деятельность в логистике, укрупнённая группа 38.00.00 Экономика и управление, в части освоения основного вида деятельности (ВД): ВД 02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нирование и организация логистических процессов в производстве и распределен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2 Организация логистических процессов в производстве и распред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16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учебной практики по </w:t>
      </w:r>
      <w:r>
        <w:rPr>
          <w:rFonts w:cs="Times New Roman" w:ascii="Times New Roman" w:hAnsi="Times New Roman"/>
          <w:sz w:val="28"/>
          <w:szCs w:val="28"/>
          <w:lang w:eastAsia="en-US"/>
        </w:rPr>
        <w:t>38</w:t>
      </w:r>
      <w:r>
        <w:rPr>
          <w:rFonts w:cs="Times New Roman" w:ascii="Times New Roman" w:hAnsi="Times New Roman"/>
          <w:sz w:val="28"/>
          <w:szCs w:val="28"/>
        </w:rPr>
        <w:t>.02.03 Операционная деятельность в логистике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>
          <w:trHeight w:val="535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и организация логистических процессов в производстве и распределен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рганизация логистических процессов в производстве и распределен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ПК 2.1</w:t>
        <w:tab/>
        <w:t>Сопровождать логистические процессы в производстве, сбыте и распределен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  <w:t>ПК 2.2</w:t>
        <w:tab/>
        <w:t>Рассчитывать и анализировать логистические издержки в производстве и распределен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2. 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здел 1. Производственная логис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здел 2. Распределительная логис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0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hd w:fill="FFFFFF" w:val="clear"/>
              <w:ind w:right="-849" w:hanging="0"/>
              <w:rPr>
                <w:rStyle w:val="Fontstyle01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"/>
        <w:gridCol w:w="7551"/>
        <w:gridCol w:w="1560"/>
        <w:gridCol w:w="3259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352" w:hRule="atLeast"/>
        </w:trPr>
        <w:tc>
          <w:tcPr>
            <w:tcW w:w="1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МДК 02.01 Производственная логисти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здел 1. Производственная логи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ъект, предмет, сущность и место логистики производственных процессов в системе логистического менеджмента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бор информации об организации, ее организационно-правовой собственности и специализаци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>
          <w:trHeight w:val="58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оставить структурную схему аппарата управления и логистических отделов, с должностными инструкциями специалистов по логисти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2 Взаимодействие смежных отделов в системе распределения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ставить схему производственного процесса на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3 Логистическая сеть распределения: принципы формировани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учить с графики производственного процесса и организацией контроля за его выполн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4. Производственный процесс как процесс преобразования ресурсов в продукт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ределить и провести анализ логистических издержек в производ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5. Логистические основы организации и обслуживания производственных процессов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учить порядк планирования материальных потоков в производственном проце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1.6. Синхронизация звеньев логистической цепи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счёт длительности производственного цик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1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 xml:space="preserve">МДК.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02.02 Распределительная логис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Раздел 2. Распределительная логи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ОК 01. ОК 02. ОК 03. ОК 04.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Цели и задачи распределительной логистики, ее место в логистической сист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1  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учить историческую справку об организации, ее организационно-      правовой собственности и специализаци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Взаимодействие смежных отделов в системе распределения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учение структуры аппарата управления и логистических отделов, с должностными инструкциями специалистов по логис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Логистическая сеть распределения: принципы формирования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.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ставить схему и график распределительных потоков на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2.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ставить схему и график распределительных потоков на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. Оптовая торговля в сети рас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знакомиться с порядком организации сбыт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>
          <w:trHeight w:val="42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. Логистические посредники в логистической сети распределен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вести анализ системы распределения 36 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6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Функции логистики распределения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ределить и провести анализ логистических издержек в распред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знакомиться с порядком планирования сбыт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7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Логистический сервис в сети распределения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пределить финансовые потери от возврата това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знакомиться с параметрами сервиса в сети распре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Тема 2.8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Логистика возвратных потоков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8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знакомиться с каналами сбыта и провести оценку их эффе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. ОК 01. ОК 02. ОК 03. ОК 04. ОК 05. ОК 09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  <w:t>7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по данному модулю проводится в Кабине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али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стическ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Лаборатор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ир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стическ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»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расходными материалами, обеспечивающих выполнение всех видов работ, определенных содержанием программы профессионального моду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 печат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ександров, О. А. Логистика : учебное пособие / О. А. Александров. – Москва : : Издательство Юрайт, 2022. – 217 с. Текст: электронный // Образовательная платформа Юрайт [сайт].URL: https://urait.ru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Бочкарева, Н. А. Основы грузоведения: учебное пособие для СПО / Н. А. Бочкарева. — Саратов, Москва: Профобразование, Ай Пи Ар Медиа, 2021. — 156 c. — ISBN 978-5-4488-0843-2, 978-5-4497-0563-1. — Текст: электронный // Электронный ресурс цифровой образовательной среды СПО PROFобразование: [сайт]. — URL: https://urait.ru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. Н. Григорьев, В. В. Ткач. — 3-е изд., испр. и доп. — Москва: Издательство Юрайт, 2021. — 507 с. — (Профессиональное образование). — ISBN 978-5-534-03178-2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1543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стика и управление цепями поставок: учебник для среднего профессионального образования / В. В. Щербаков [и др.]; под редакцией В. В. Щербакова. — Москва: Издательство Юрайт, 2021. — 582 с. — (Профессиональное образование). — ISBN 978-5-534-11710-3. — Текст: электронный // Образовательная платформа Юрайт [сайт]. 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13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ликова, Т. Е. Складская логистика: учебное пособие для среднего профессионального образования / Т. Е. Маликова. — Москва: Издательство Юрайт, 2021. — 149 с. — (Профессиональное образование). — ISBN 978-5-534-14804-6. — Текст: электронный // Образовательная платформа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819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еруш, Ю. М.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— (Профессиональное образование). — ISBN 978-5-534-01263-7. — Текст: электронный // Образовательная платформа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0001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еруш, Ю. М.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1. — 559 с. — (Профессиональное образование). — ISBN 978-5- 534-12456-9. — Текст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699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еруш, Ю. М. Транспортная логистика: учебник для среднего профессионального образования / Ю. М. Неруш, С. В. Саркисов. — Москва: Издательство Юрайт, 2021. — 351 с. — (Профессиональное образование). — ISBN 978-5-534-11697-7. — Текст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64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2 Дополнительные источники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, ч. 1, 2, 3, 4 (в действующей редакции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 июля 2011 г. N 223-ФЗ «О закупках товаров, работ, услуг отдельными видами юридических лиц» (в действующей редакции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5 апреля 2013 г. N 44-ФЗ «О контрактной системе в сфере закупок товаров, работ, услуг для обеспечения государственных и муниципальных нужд» (в действующей редакции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3. — 559 с. — (Профессиональное образование). — ISBN 978-5-534-12456-9. — URL 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2133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. Практикум: учебное пособие для вузов / Ю. М. Неруш, А. Ю. Неруш. — 2-е изд., перераб. и доп. — Москва: Издательство Юрайт, 2023. — 221 с. — (Высшее образование). — ISBN 978-5-534-02213-1. —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98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учебник для вузов / Ю. М. Неруш, А. Ю. Неруш. — 5-е изд., перераб. и доп. — Москва: Издательство Юрайт, 2023. — 454 с. — (Высшее образование). — ISBN 978-5-534-12457-6. —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44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Логистика: теория и практика проектирования: учебник и практикум для вузов / Ю. М. Неруш, С. А. Панов, А. Ю. Неруш. — Москва: Издательство Юрайт, 2023. — 422 с. — (Высшее образование). — ISBN 978-5-534-13563-3. —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0886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Транспортная логистика: учебник для среднего профессионального образования / Ю. М. Неруш, С. В. Саркисов. — Москва: Издательство Юрайт, 2023. — 351 с. — (Профессиональное образование). — ISBN 978-5-534-11697-7. —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8570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 М. Транспортная логистика: учебник для вузов / Ю. М. Неруш, С. В. Саркисов. — Москва: Издательство Юрайт, 2023. — 351 с. — (Высшее образование). — ISBN 978-5-534-02617-7. —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1197</w:t>
        </w:r>
      </w:hyperlink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уш, Ю. М. Планирование и организация логистического процесса: учебник и практикум для среднего профессионального образования / Ю. М. Неруш, С. А. Панов, А. Ю. Неруш. — Москва: Издательство Юрайт, 2023. — 422 с. — (Профессиональное образование). — ISBN 978-5-534-13562-6. — URL 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3790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284" w:leader="none"/>
        </w:tabs>
        <w:spacing w:before="0" w:after="240"/>
        <w:ind w:left="720" w:right="22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источники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пециализирован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учно-практическ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урна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Логистика»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hyperlink r:id="rId15">
        <w:r>
          <w:rPr>
            <w:rStyle w:val="InternetLink"/>
            <w:sz w:val="28"/>
            <w:szCs w:val="28"/>
          </w:rPr>
          <w:t>http://loginfo.ru/</w:t>
        </w:r>
        <w:r>
          <w:rPr>
            <w:rStyle w:val="InternetLink"/>
            <w:spacing w:val="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урн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огисти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изне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Логинфо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168"/>
        <w:gridCol w:w="2560"/>
        <w:gridCol w:w="2538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К 2.1 Планировать, подготавливать и осуществлять процесс перевозки грузов</w:t>
            </w:r>
          </w:p>
          <w:p>
            <w:pPr>
              <w:pStyle w:val="Default"/>
              <w:rPr/>
            </w:pPr>
            <w:r>
              <w:rPr/>
              <w:t xml:space="preserve">ПК 2.2. Определять параметры логистического сервиса </w:t>
            </w:r>
          </w:p>
          <w:p>
            <w:pPr>
              <w:pStyle w:val="Default"/>
              <w:rPr/>
            </w:pPr>
            <w:r>
              <w:rPr/>
              <w:t>ПК 2.3 Оценивать качество логистического серви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а расчета стоимости грузоперевозок различными видами транспорта, в т.ч. смешанной перево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маршрутов перевоз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бора транспортного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ранспортных документов, в т.ч. на английск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тимизации транспортных рас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маркетинговых исследов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ческих параметров логистического серви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оценки качества логистического сервиса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качества логистического сервис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Обычный (веб)1"/>
    <w:basedOn w:val="Normal"/>
    <w:next w:val="Style21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1543" TargetMode="External"/><Relationship Id="rId3" Type="http://schemas.openxmlformats.org/officeDocument/2006/relationships/hyperlink" Target="https://urait.ru/bcode/471333" TargetMode="External"/><Relationship Id="rId4" Type="http://schemas.openxmlformats.org/officeDocument/2006/relationships/hyperlink" Target="https://urait.ru/bcode/481958" TargetMode="External"/><Relationship Id="rId5" Type="http://schemas.openxmlformats.org/officeDocument/2006/relationships/hyperlink" Target="https://urait.ru/bcode/470001" TargetMode="External"/><Relationship Id="rId6" Type="http://schemas.openxmlformats.org/officeDocument/2006/relationships/hyperlink" Target="https://urait.ru/bcode/469999" TargetMode="External"/><Relationship Id="rId7" Type="http://schemas.openxmlformats.org/officeDocument/2006/relationships/hyperlink" Target="https://urait.ru/bcode/476402" TargetMode="External"/><Relationship Id="rId8" Type="http://schemas.openxmlformats.org/officeDocument/2006/relationships/hyperlink" Target="https://urait.ru/bcode/512133" TargetMode="External"/><Relationship Id="rId9" Type="http://schemas.openxmlformats.org/officeDocument/2006/relationships/hyperlink" Target="https://urait.ru/bcode/511198" TargetMode="External"/><Relationship Id="rId10" Type="http://schemas.openxmlformats.org/officeDocument/2006/relationships/hyperlink" Target="https://urait.ru/bcode/511144" TargetMode="External"/><Relationship Id="rId11" Type="http://schemas.openxmlformats.org/officeDocument/2006/relationships/hyperlink" Target="https://urait.ru/bcode/510886" TargetMode="External"/><Relationship Id="rId12" Type="http://schemas.openxmlformats.org/officeDocument/2006/relationships/hyperlink" Target="https://urait.ru/bcode/518570" TargetMode="External"/><Relationship Id="rId13" Type="http://schemas.openxmlformats.org/officeDocument/2006/relationships/hyperlink" Target="https://urait.ru/bcode/511197" TargetMode="External"/><Relationship Id="rId14" Type="http://schemas.openxmlformats.org/officeDocument/2006/relationships/hyperlink" Target="https://urait.ru/bcode/513790" TargetMode="External"/><Relationship Id="rId15" Type="http://schemas.openxmlformats.org/officeDocument/2006/relationships/hyperlink" Target="http://loginfo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34:00Z</dcterms:created>
  <dc:creator>User</dc:creator>
  <dc:description/>
  <cp:keywords/>
  <dc:language>en-US</dc:language>
  <cp:lastModifiedBy>Korzenevskaya</cp:lastModifiedBy>
  <cp:lastPrinted>2024-05-15T14:21:00Z</cp:lastPrinted>
  <dcterms:modified xsi:type="dcterms:W3CDTF">2024-05-15T11:21:00Z</dcterms:modified>
  <cp:revision>10</cp:revision>
  <dc:subject/>
  <dc:title/>
</cp:coreProperties>
</file>