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С.В.Каз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b/>
          <w:b/>
          <w:i w:val="false"/>
          <w:i w:val="false"/>
          <w:lang w:val="uk-UA"/>
        </w:rPr>
      </w:pPr>
      <w:r>
        <w:rPr>
          <w:b/>
          <w:i w:val="false"/>
          <w:lang w:val="uk-UA"/>
        </w:rPr>
        <w:t>ОУД.06 Иностранный язы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«ОУД.06 Иностранный язык»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Приказ Министерства просвещения Российской Федерации от 18.05.2023 №37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Приказа Министерства образования и науки РФ от 21 апреля  2022г. № 257 «Об утверждении федерального государственного образовательного стандарта среднего профессионального образования по специальности 38.02.05 Товарное дело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мерной рабочей программы общеобразовательной дисциплины </w:t>
      </w:r>
      <w:r>
        <w:rPr>
          <w:rFonts w:cs="Times New Roman" w:ascii="Times New Roman" w:hAnsi="Times New Roman"/>
          <w:i/>
          <w:iCs/>
          <w:sz w:val="24"/>
          <w:szCs w:val="24"/>
        </w:rPr>
        <w:t>«ОУД.06 Иностранный язык»</w:t>
      </w:r>
      <w:r>
        <w:rPr>
          <w:rFonts w:cs="Times New Roman" w:ascii="Times New Roman" w:hAnsi="Times New Roman"/>
          <w:sz w:val="24"/>
          <w:szCs w:val="24"/>
        </w:rPr>
        <w:t xml:space="preserve">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ind w:left="4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етодики преподавания общеобразовательной дисциплин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ОУД.06 Иностранный язык» </w:t>
      </w:r>
      <w:r>
        <w:rPr>
          <w:rFonts w:cs="Times New Roman" w:ascii="Times New Roman" w:hAnsi="Times New Roman"/>
          <w:sz w:val="24"/>
          <w:szCs w:val="24"/>
        </w:rPr>
        <w:t>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«</w:t>
      </w:r>
      <w:r>
        <w:rPr>
          <w:rFonts w:cs="Times New Roman" w:ascii="Times New Roman" w:hAnsi="Times New Roman"/>
          <w:iCs/>
          <w:sz w:val="24"/>
          <w:szCs w:val="24"/>
        </w:rPr>
        <w:t>ОУД.06 Иностранный язык</w:t>
      </w:r>
      <w:r>
        <w:rPr>
          <w:rFonts w:cs="Times New Roman" w:ascii="Times New Roman" w:hAnsi="Times New Roman"/>
          <w:sz w:val="24"/>
          <w:szCs w:val="24"/>
        </w:rPr>
        <w:t>» разработано на основ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«</w:t>
      </w:r>
      <w:r>
        <w:rPr>
          <w:rFonts w:cs="Times New Roman" w:ascii="Times New Roman" w:hAnsi="Times New Roman"/>
          <w:iCs/>
          <w:sz w:val="24"/>
          <w:szCs w:val="24"/>
        </w:rPr>
        <w:t>ОУД.06 Иностранный язык</w:t>
      </w:r>
      <w:r>
        <w:rPr>
          <w:rFonts w:cs="Times New Roman" w:ascii="Times New Roman" w:hAnsi="Times New Roman"/>
          <w:sz w:val="24"/>
          <w:szCs w:val="24"/>
        </w:rPr>
        <w:t>»  и содержания учебных дисциплин и профессиональных модулей ФГОС СПО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и: А.Т. Бекирова, преподаватель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4287"/>
      </w:tblGrid>
      <w:tr>
        <w:trPr/>
        <w:tc>
          <w:tcPr>
            <w:tcW w:w="5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Зимина</w:t>
            </w:r>
          </w:p>
        </w:tc>
        <w:tc>
          <w:tcPr>
            <w:tcW w:w="428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 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В. Гаркуша</w:t>
            </w:r>
          </w:p>
        </w:tc>
      </w:tr>
      <w:tr>
        <w:trPr/>
        <w:tc>
          <w:tcPr>
            <w:tcW w:w="5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С.В.Каз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ностранный язы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ОУД.06 Иностранный язык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щеобразовательного цикла образовательной программы СПО в соответствии с ФГОС по специальности 38.02.05 Товарное дело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«ОУД.06 Иностранный язык</w:t>
      </w:r>
      <w:r>
        <w:rPr>
          <w:rFonts w:cs="Times New Roman" w:ascii="Times New Roman" w:hAnsi="Times New Roman"/>
          <w:i/>
          <w:iCs/>
          <w:sz w:val="24"/>
          <w:szCs w:val="24"/>
        </w:rPr>
        <w:t>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ind w:left="426" w:hanging="15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ние иностранного языка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15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15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814"/>
        <w:gridCol w:w="4258"/>
      </w:tblGrid>
      <w:tr>
        <w:trPr/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01. Выбирать способы решения задач профессиональной деятельности применительно к различным контекстам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части трудового воспит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а) базовые логические действ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б) базовые исследовательские действия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 способность их использования в познавательной и социальной практике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владеть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; Современный мир профессий. Ценностные ориентиры молодежи в современном обществе. Деловое общение. Проблемы современной цивилизации. Россия и мир: вклад России в мировую культуру, науку, техни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10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7-18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7-18 фраз результаты выполненной проектной работы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аудирование: воспринимать на слух и понимать звучащие до 3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смысловое чтение: читать про себя и понимать несложные аутентичные тексты разного вида, жанра и стиля объемом 700-9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, диаграмму и/или прочитанный/прослушанный текст объемом до 250 слов; комментировать информацию, высказывание, цитату, пословицу с выражением и аргументацией своего мнения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нать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распознавания и употребления в устной и письменной речи не менее 165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межличностное и межкультурное общение на основе знаний о социокультурном портрете и культурном наследии родной страны и страны/стран изучаемого язык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) работа с информаци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оздавать тексты в различных форматах с учетом назначения информации и целевой аудитории, выбирая оптимальную форму представления и визуализации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Готовность к саморазвитию, самостоятельности и самоопределению;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овладение навыками учебно-исследовательской, проектной и социальной деятельности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б) совместная деятельность: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онимать и использовать преимущества командной и индивидуальной работы; 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г) принятие себя и других людей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знавать свое право и право других людей на ошибк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мотивации к обучению и личностному развити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 базовые исследовательские действия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удирование: воспринимать на слух и понимать звучащие до 3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ладеть навыками распознавания и употребления в устной и письменной речи не менее 165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К 3.1. Планировать и организовывать работу в соответствии со стандартами предприятия, международными стандартами и другими требованиями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нать отраслевые примеры отечественной и зарубежной практики организации труда;</w:t>
            </w:r>
          </w:p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порядок разработки и оформления технической </w:t>
            </w:r>
          </w:p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 владеть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</w:t>
            </w:r>
          </w:p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говорение: уметь вести разные виды диалога (в том числе комбинированный) в стандартных ситуациях неофициального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-ражением своего отношения; устно пред-ставлять в объеме 14-15 фраз результаты выполненной проектной работы.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0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содержание прикладного модуля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0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аттестация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дифференцированный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зачет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9" w:right="846" w:gutter="0" w:header="0" w:top="360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2. Тематический план и содержание общеобразовательной дисциплины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  <w:bookmarkStart w:id="1" w:name="_heading=h.17dp8vu"/>
      <w:bookmarkStart w:id="2" w:name="_heading=h.17dp8vu"/>
      <w:bookmarkEnd w:id="2"/>
    </w:p>
    <w:tbl>
      <w:tblPr>
        <w:tblW w:w="1545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55"/>
        <w:gridCol w:w="9540"/>
        <w:gridCol w:w="1260"/>
        <w:gridCol w:w="2195"/>
      </w:tblGrid>
      <w:tr>
        <w:trPr>
          <w:trHeight w:val="2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часов/в т.ч.в форме практической подготов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ормируемые общие компетенции и профессиональные компетенции </w:t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ходное тестирование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Диагностика входного уровня владения иностранным языком обучающегос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Лексико-грамматический тест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Устное собесед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1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остранный язык для общих ц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седневная жизнь семьи. Внешность и характер членов семьи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/6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сика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рода; национальности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фессии;числительные;члены семьи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th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aw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ephew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tepmoth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);внешность человека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hig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ho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ediu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hig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tal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os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hooke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rooke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);личные качества человека (confident, shy, successful, etc.)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фесс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teacher, cook, businessman, etc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мма тика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голы to be, to have, to do (их значения как смысловых глаголов и функции как вспомогательных).простое настоящее время (образование и функции в страдательном залоге; чтение и правописание окончаний, слова-маркер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ремени);степени сравнения прилагательных и их правописание; местоимения личные, притяжательные, указательные, возвратные;модальные глаголы и их эквиваленты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ет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вила чтения. Звуки. Транскрип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Приветствие, прощание. Представление себя и других людей в официальной и неофициальной обстановке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Описание внешности и характера человек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Отношения поколений в семь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олодёжь в современном обществе. Досуг молодёжи: увлечения и интересы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/6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ти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go to college, have breakfast, take a shower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реч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always, never, rarely, sometimes, etc.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логи времени;простое настоящее время и простое продолжительное время (их образование и функции в действительном залоге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гол с инфинитивом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лагательное наклонение love/like/enjoy + Infinitive/-ing, типы вопросов, способы выражения будущего врем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Рабочий день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Досуг. Хобби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Активный и пассивный отд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Условия проживания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 гор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ской и сельской местности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/4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attached house, apartment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нат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living-room, kitchen, etc.)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станов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armchair, sofa, carpet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рудова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flat-screen TV, camera, computer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изн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comfortable, close, nice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род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city centre, church, square, etc.)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аммати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ро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there is/are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определён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им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some/any/one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извод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лог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правл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forward, past, opposite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а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гол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тикетны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ула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Can/may I help you?, Should you have any questions ___, Should you need any further information ___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иа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прос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проси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лож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ул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жливост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Could you ___, please? Would you like ___? Shall I___?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аречия, обозначающие напр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Особенности проживания в городе. Инфраструктура. Как спросить и указать дорогу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Описание здания, интерьера. Описание колледжа (здание, обстановка, условия жизни, техника, оборудование). Описание кабинета иностранного яз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купки: одежда, обувь и продукты питания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/6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газино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газин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shopping mall, department store, dairy produce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вар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juice, soap, milk, bread, butter, sandwich, a bottle of milk, etc.)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ежд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trousers, a sweater, a blouse, a tie, a skirt, etc)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рамматика: существительные исчисляемые и неисчисляемые; употребление сл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ny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uc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o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ew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ew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 существительными; артикли: определенный, неопределенный, нулевой; чтение артиклей; арифметические действия и вы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. Виды магазинов. Ассортимент товаров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Совершение покупок в продуктовом магазин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Совершение покупок в магазине одежды/обу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Тема 1.1 – 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доровый образ жизни и забота о здоровье: сбалансированное питани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рт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/4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сика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асти тела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ec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bac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r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hould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вильное питание (diet, protein, etc.);названия видов спорта (football, yoga, rowing, etc.)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имптомы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олезн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nnin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os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atc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ol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);еда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g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izz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ea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;способы приготовления пищи (boil, mix, cut, roast, etc);дроби и меры весов (1/12: one-twelfth)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зование множественного числа с помощью внешней и внутренней флексии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ножественное число существительных, заимствованных из греческого и латинского языков; существительные, имеющие одну форму для единственного и множественного числа;чтение и правописание окончаний.простое прошедшее время (образование и функции в действительном залоге. Чтение и правописание окончаний в настоящем и прошедшем времен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вильные и неправильные глаголы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sed to + Infinitive struc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Физическая культура и спорт. Здоровый образ жизн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 Еда полезная и вредна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Туризм. Виды отдыха.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4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утешеств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travelling by plane, by train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bus, car, plane, etc.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инитив, его формы;неопределенные местоимения; образование степеней сравнения наречий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речия 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 Почему и как люди путешествую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утешествие на поезде, самоле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7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рана/страны изучаемого язык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/6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о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ройств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government, president, Chamber of parliament, etc.)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год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има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wet, mild, variable, etc.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gross domestic product, machinery, income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опримечательност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sights, Tower Bridge, Big Ben, Tower, etc)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енные и порядковые числительные;обозначение годов, дат, времени, периодов;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мматика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тикли с географическими названиями;прошедшее совершенное действие (образование и функции в действительном залоге; слова — маркеры времени)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равнительные оборот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tha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o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…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прошедшее продолжительное действие (образование и функции в действительном залоге; слова — маркеры време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 Великобритания (географическое положение, климат, население; национальные символы; политическое и экономическое устройство, традиции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 США (географическое положение, климат, население; национальные символы; политическое и экономическое устройство, тради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Великобритания и США (крупные города, достопримечатель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/8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</w:t>
            </w:r>
          </w:p>
        </w:tc>
      </w:tr>
      <w:tr>
        <w:trPr>
          <w:trHeight w:val="2332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о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ройств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government, president, judicial, commander-in-chief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год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има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wet, mild, variable, continental, etc.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gross domestic product, machinery, income, heavy industry, light industry, oil and gas resources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опримечательност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the Kremlin, the Red Square, Saint Petersburg, etc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тикли с географическими названиями;прошедшее совершенное действие (образование и функции в действительном залоге; слова — маркеры времени)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авни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рот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than, as…as, not so … 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.Географическое положение, климат, население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. Национальные символы. Политическое и экономическое устройство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 Москва – столица России. Достопримечательности Москв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Традиции народов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Тема 1.6 – 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кладной модуль</w:t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2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остранный язык для специальных ц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, ОК 09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К 3,1</w:t>
            </w:r>
          </w:p>
        </w:tc>
      </w:tr>
      <w:tr>
        <w:trPr>
          <w:trHeight w:val="2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ма 2.1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временный мир профессий. Проблемы выбора профессии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ль иностранного языка в вашей профессии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/4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 01, ОК 02,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, ОК 09</w:t>
            </w:r>
          </w:p>
        </w:tc>
      </w:tr>
      <w:tr>
        <w:trPr>
          <w:trHeight w:val="560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сика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фессионально ориентированная лексика;лексика делового общения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мматика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ерундий, инфинитив.грамматические структуры, типичные для научно-популярных тек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 Основные понятия вашей профессии. Особенности подготовки  по специальност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 Специфика работы и основные принципы деятельности по специа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Тема 2.2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OfficinaSansBookC;Calibri" w:cs="Times New Roman" w:ascii="OfficinaSansBookC;Calibri" w:hAnsi="OfficinaSansBookC;Calibri"/>
                <w:b/>
                <w:i/>
                <w:iCs/>
                <w:sz w:val="24"/>
                <w:szCs w:val="24"/>
              </w:rPr>
              <w:t>Промышленные технологии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/8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 01, ОК 02,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, ОК 09</w:t>
            </w:r>
          </w:p>
        </w:tc>
      </w:tr>
      <w:tr>
        <w:trPr>
          <w:trHeight w:val="1100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</w:rPr>
              <w:t>Лексика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val="en-GB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val="en-GB"/>
              </w:rPr>
              <w:t xml:space="preserve">- 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</w:rPr>
              <w:t>машины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</w:rPr>
              <w:t>и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</w:rPr>
              <w:t>механизмы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val="en-GB"/>
              </w:rPr>
              <w:t xml:space="preserve"> (machinery, enginery, equipment etc.)</w:t>
            </w:r>
          </w:p>
          <w:p>
            <w:pPr>
              <w:pStyle w:val="Normal"/>
              <w:rPr/>
            </w:pP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val="en-GB"/>
              </w:rPr>
              <w:t xml:space="preserve">- 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</w:rPr>
              <w:t>промышленное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</w:rPr>
              <w:t>оборудование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val="en-GB"/>
              </w:rPr>
              <w:t xml:space="preserve"> (industrial equipment, machine tools, bench etc.)</w:t>
            </w:r>
          </w:p>
          <w:p>
            <w:pPr>
              <w:pStyle w:val="Normal"/>
              <w:jc w:val="both"/>
              <w:rPr>
                <w:rFonts w:ascii="OfficinaSansBookC;Calibri" w:hAnsi="OfficinaSansBookC;Calibri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</w:rPr>
              <w:t xml:space="preserve">Грамматика: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</w:rPr>
              <w:t>- грамматические структуры, типичные для научно-популярных тек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</w:r>
          </w:p>
        </w:tc>
      </w:tr>
      <w:tr>
        <w:trPr>
          <w:trHeight w:val="304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165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fficinaSansBookC;Calibri" w:hAnsi="OfficinaSansBookC;Calibri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</w:rPr>
              <w:t>26. Машины и механизмы.</w:t>
            </w:r>
          </w:p>
          <w:p>
            <w:pPr>
              <w:pStyle w:val="Normal"/>
              <w:rPr>
                <w:rFonts w:ascii="OfficinaSansBookC;Calibri" w:hAnsi="OfficinaSansBookC;Calibri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</w:rPr>
              <w:t xml:space="preserve">27.Промышленное оборудование. </w:t>
            </w:r>
          </w:p>
          <w:p>
            <w:pPr>
              <w:pStyle w:val="Normal"/>
              <w:rPr/>
            </w:pP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</w:rPr>
              <w:t>28. Работа на производств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</w:rPr>
              <w:t xml:space="preserve">29. Конкурсы профессионального мастер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Тема 2.3 Природные и физические явления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/6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 01, ОК 02,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, ОК 09</w:t>
            </w:r>
          </w:p>
        </w:tc>
      </w:tr>
      <w:tr>
        <w:trPr>
          <w:trHeight w:val="304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родные явления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atura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henomen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ai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win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tor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)физические явления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hysica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henomen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echanica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lectrica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gneti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oun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therma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igh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)экология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ollutio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xhaus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ois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мматика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амматические структуры, типичные для научно-популярных тек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</w:r>
          </w:p>
        </w:tc>
      </w:tr>
      <w:tr>
        <w:trPr>
          <w:trHeight w:val="304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</w:r>
          </w:p>
        </w:tc>
      </w:tr>
      <w:tr>
        <w:trPr>
          <w:trHeight w:val="924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Химические процессы в природных явлениях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Химические процессы в физических явлениях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Известные ученые и их откры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Темы 2.1 – 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межуточная аттестация (дифференцированный зач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_Hlk121752171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ля реализации программы учебной дисциплины предусмотрены следующее специальное помещение: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ебный кабинет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адочные места по количеству обучающихся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 место преподавателя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 учебно-наглядных пособий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 электронных видеоматериалов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 для контрольных работ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 ориентированные задания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ы экзамен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утбук с лицензионным программным обеспечение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виз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 принте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, читальный зал с выходом в сеть Интернет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>Аитов, В. Ф. Английский язык (А1-В1+) : учебное пособие для среднего</w:t>
        <w:br/>
        <w:t>профессионального образования / В. Ф. Аитов, В. М. Аитова, С. В. Кади. — 13-е изд.,</w:t>
        <w:br/>
        <w:t xml:space="preserve">испр. и доп. — Москва : Издательство Юрайт, 2023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2. Гарагуля С.И. Английский язык для студентов технических колледжей = </w:t>
      </w:r>
      <w:r>
        <w:rPr>
          <w:rFonts w:cs="Times New Roman" w:ascii="Times New Roman" w:hAnsi="Times New Roman"/>
          <w:sz w:val="22"/>
          <w:szCs w:val="22"/>
        </w:rPr>
        <w:t>EnglishforTechnicalColleges</w:t>
      </w:r>
      <w:r>
        <w:rPr>
          <w:rFonts w:cs="Times New Roman" w:ascii="Times New Roman" w:hAnsi="Times New Roman"/>
          <w:bCs/>
          <w:sz w:val="22"/>
          <w:szCs w:val="22"/>
        </w:rPr>
        <w:t>Students: учебник. – Ростов н/Д.: Феникс, 20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3. </w:t>
      </w:r>
      <w:r>
        <w:rPr>
          <w:rFonts w:cs="Times New Roman" w:ascii="Times New Roman" w:hAnsi="Times New Roman"/>
          <w:sz w:val="22"/>
          <w:szCs w:val="22"/>
        </w:rPr>
        <w:t>Голубев А.П., Коржавый А.П., Смирнова И.Б. Английский язык для технических специальностей. EnglishforTechnicalColleges. Учебник для студ. учреждений сред.проф. образования. — 7-e изд., стер. — М.: Издательский центр «Академия», 202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Байдикова Н. Л., Давиденко Е. С. Английский язык для технических направлений (b1–b2). Учебное пособие для СПО Издательство Юрайт , 2020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Электронные издания, интернет-ресурсы:</w:t>
      </w:r>
    </w:p>
    <w:p>
      <w:pPr>
        <w:pStyle w:val="C1"/>
        <w:spacing w:lineRule="auto" w:line="360" w:before="0" w:after="0"/>
        <w:ind w:firstLine="709"/>
        <w:jc w:val="both"/>
        <w:rPr>
          <w:sz w:val="22"/>
          <w:szCs w:val="22"/>
        </w:rPr>
      </w:pPr>
      <w:r>
        <w:rPr/>
        <w:t xml:space="preserve">1. </w:t>
      </w:r>
      <w:hyperlink r:id="rId2">
        <w:r>
          <w:rPr>
            <w:rStyle w:val="InternetLink"/>
            <w:sz w:val="22"/>
            <w:szCs w:val="22"/>
          </w:rPr>
          <w:t>www.macmillanenglish.com</w:t>
        </w:r>
      </w:hyperlink>
    </w:p>
    <w:p>
      <w:pPr>
        <w:pStyle w:val="C1"/>
        <w:spacing w:lineRule="auto" w:line="360" w:before="0" w:after="0"/>
        <w:ind w:firstLine="709"/>
        <w:jc w:val="both"/>
        <w:rPr>
          <w:sz w:val="22"/>
          <w:szCs w:val="22"/>
        </w:rPr>
      </w:pPr>
      <w:r>
        <w:rPr>
          <w:rStyle w:val="C4"/>
          <w:sz w:val="22"/>
          <w:szCs w:val="22"/>
        </w:rPr>
        <w:t xml:space="preserve">2. </w:t>
      </w:r>
      <w:hyperlink r:id="rId3">
        <w:r>
          <w:rPr>
            <w:rStyle w:val="InternetLink"/>
            <w:sz w:val="22"/>
            <w:szCs w:val="22"/>
          </w:rPr>
          <w:t xml:space="preserve">www.britishcouncil.org/learning-elt-resources.htm 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2.Дополнительные источники: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Полубиченко, Л. В. Английский язык для колледжей (A2-B2) : учебное</w:t>
        <w:br/>
        <w:t>пособие для среднего профессионального образования / А. С. Изволенская, Е. Э.</w:t>
        <w:br/>
        <w:t>Кожарская ; под редакцией Л. В. Полубиченко. — Москва : Издательство Юрайт, 2023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Контроль и оценка результатов освоения общеобразовательной дисциплины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ценка</w:t>
      </w:r>
      <w:r>
        <w:rPr>
          <w:rFonts w:cs="Times New Roman" w:ascii="Times New Roman" w:hAnsi="Times New Roman"/>
          <w:sz w:val="24"/>
          <w:szCs w:val="24"/>
        </w:rPr>
        <w:t xml:space="preserve"> раскрываются через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372"/>
        <w:gridCol w:w="287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дел/Тем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 1 Тема 1.1, 1.2, 1.3, 1.4, 1.5, 1.6, 1.7, 1.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ение формы-резюме,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а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зентация, 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ер, 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левые игры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ы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ный опрос. 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даний дифференцированного зачет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 2 Тема 2.1, 2.2, 2.3, 2.4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левые игры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даний дифференцированного зачет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i/>
                <w:sz w:val="22"/>
                <w:szCs w:val="22"/>
              </w:rPr>
              <w:footnoteReference w:id="3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.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ланировать и организовывать работу в соответствии со стандартами предприятия, международными стандартами и другими требованиям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 2 Тема 2.1, 2.2, 2.3, 2.4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левые иг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даний дифференцированного заче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altName w:val="Cambria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fficinaSansBookC">
    <w:altName w:val="Calibri"/>
    <w:charset w:val="cc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>
          <w:rFonts w:cs="Calibri"/>
        </w:rPr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cs="Times New Roman"/>
      <w:color w:val="2F5496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Times New Roman" w:cs="Courier New"/>
    </w:rPr>
  </w:style>
  <w:style w:type="character" w:styleId="WW8Num1z2">
    <w:name w:val="WW8Num1z2"/>
    <w:qFormat/>
    <w:rPr>
      <w:rFonts w:ascii="Noto Sans Symbols;Cambria" w:hAnsi="Noto Sans Symbols;Cambria" w:eastAsia="Times New Roman" w:cs="Noto Sans Symbols;Cambri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Times New Roman" w:cs="Courier New"/>
    </w:rPr>
  </w:style>
  <w:style w:type="character" w:styleId="WW8Num4z2">
    <w:name w:val="WW8Num4z2"/>
    <w:qFormat/>
    <w:rPr>
      <w:rFonts w:ascii="Noto Sans Symbols;Cambria" w:hAnsi="Noto Sans Symbols;Cambria" w:eastAsia="Times New Roman" w:cs="Noto Sans Symbols;Cambri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Noto Sans Symbols;Cambria" w:hAnsi="Noto Sans Symbols;Cambria" w:eastAsia="Times New Roman" w:cs="Noto Sans Symbols;Cambria"/>
    </w:rPr>
  </w:style>
  <w:style w:type="character" w:styleId="WW8Num7z4">
    <w:name w:val="WW8Num7z4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libri Light" w:hAnsi="Calibri Light" w:eastAsia="Calibri" w:cs="Calibri Light"/>
      <w:color w:val="2F5496"/>
      <w:sz w:val="32"/>
      <w:szCs w:val="32"/>
      <w:lang w:val="ru-RU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F1">
    <w:name w:val="F1 Знак"/>
    <w:qFormat/>
    <w:rPr>
      <w:rFonts w:ascii="Calibri" w:hAnsi="Calibri" w:eastAsia="Calibri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Style13">
    <w:name w:val=" Знак Знак"/>
    <w:qFormat/>
    <w:rPr>
      <w:rFonts w:ascii="Calibri" w:hAnsi="Calibri" w:eastAsia="Calibri" w:cs="Arial"/>
      <w:lang w:val="ru-RU" w:bidi="ar-SA"/>
    </w:rPr>
  </w:style>
  <w:style w:type="character" w:styleId="C4">
    <w:name w:val="c4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08" w:hanging="0"/>
    </w:pPr>
    <w:rPr>
      <w:rFonts w:cs="Times New Roman"/>
    </w:rPr>
  </w:style>
  <w:style w:type="paragraph" w:styleId="Dtp">
    <w:name w:val="dt-p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cmillanenglish.com/" TargetMode="External"/><Relationship Id="rId3" Type="http://schemas.openxmlformats.org/officeDocument/2006/relationships/hyperlink" Target="http://www.britishcouncil.org/learning-elt-resources.htm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8:14:00Z</dcterms:created>
  <dc:creator>library</dc:creator>
  <dc:description/>
  <cp:keywords/>
  <dc:language>en-US</dc:language>
  <cp:lastModifiedBy>Пользователь Windows</cp:lastModifiedBy>
  <dcterms:modified xsi:type="dcterms:W3CDTF">2024-09-07T16:23:00Z</dcterms:modified>
  <cp:revision>4</cp:revision>
  <dc:subject/>
  <dc:title/>
</cp:coreProperties>
</file>