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С. В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Heading2"/>
        <w:ind w:left="617" w:right="52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0" w:right="260" w:gutter="0" w:header="720" w:top="1040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- Приказа Министерство просвещения Российской Федерации от 18.05.2023 г.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просвещения России от 27 октября 2023 г. № 798 «Об утверждении федерального государственного образовательного стандарта среднего профессионального образования по специальности 40.02.04 Юриспруденц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нтеграции и преемственности содержания по дисциплине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игорьева Нина Юрьевна, преподаватель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исьменная Ольга Юрьевна, преподаватель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на заседании предметной цикловой коми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en-US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 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СЛОВИЯ РЕАЛИЗАЦИИ УЧЕБНОЙ ДИСЦИПЛИНЫ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ностранный язык»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40.02.04 Юриспруденц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91"/>
        <w:gridCol w:w="4052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 (предметные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распознавания и защиты информации, информационной безопасности личности 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цели совместной деятельности, организовывать и 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 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технического оформления документов в правоохранительном орган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6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 в форм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9" w:right="846" w:gutter="0" w:header="0" w:top="84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3966"/>
        <w:gridCol w:w="2695"/>
        <w:gridCol w:w="3133"/>
      </w:tblGrid>
      <w:tr>
        <w:trPr>
          <w:tblHeader w:val="true"/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в т.ч. в форме практической подготовк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ходное тестирование. Лексико-грамматический тест. Устное собеседование. Цели и задачи дисциплины.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/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198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седнев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знь семьи. Внешность и характер членов семь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198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тношения поколений в семье. Числительны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писание внешности человека. Степени сравнения прилагательн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характера личности. Глаголы to be, to have, to do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Обобщение, систематизация материала темы 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/6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ove/like/enjoy + Infinitive/-ing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бщение, систематизация материала темы 1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Особенности проживания в городе. Как спросить и указать дорогу. Формулы вежливост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стое прошедш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Описание здания, интерьер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Неопределённые местоимения some/any/one и их производны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4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Совершение покупок в продуктовом магазине. Числ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any, much, a lot of, little, few, a few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 Обобщение, систематизация материала тем 1.1-1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5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. Посещение врача.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изическая культура и спорт. Виды спорта. Множественное число существительных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а полезная и вредная. Способ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готов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щ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. Use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nfiniti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tructur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Настоящие продолженные действ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болевания и их лечение. Части тела. Симптомы заболевания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0. Здоровый образ жизни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1. Обобщение, систематизация материала темы 1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6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Прошедшие продолженные действ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 Путешествие на поезде, самолете. Неопределенные местоим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 Путешествие на самолете. Наречия места. Инфинитив, его форм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 Обобщение, систематизация материала темы 1.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траны изучаем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языка</w:t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7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6. Великобрита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 Великобритания (крупные города, достопримечательности). Количественные и порядковые числительные, обозначение дат, времен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 США (крупные города, достопримечательности)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 Обобщение, систематизация материала темы 1.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/12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.Россия. Географическое положение, климат, насел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 Россия. Национальные символы. Политическое и экономическое устройство. Прошедшее совершенное действ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3. Москва – столица России. Достопримечательности Москвы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 Традиции народов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тельные обор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бобщение, систематизация материала темы 1.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онтрольная работа по материалу Раздела 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/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специальност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, ОК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.3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Особенности подготовки по специаль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фессионально ориентированная лекси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\1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пецифика работы по специальности. Лексика делового общения. Инфинити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принципы деятельности по специальности. Герунд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Основные понятия вашей профессии. Грамматические структуры научно-популярных текст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Обобщение, систематизация материала темы 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омышленные технологии. Технический прогресс: перспективы и последствия. Современ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вяз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6. Достижения наук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ng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- формы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 Современные информационные технологии. ИКТ в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ичастие настоящего времени, отглагольное существительно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. Исторические 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мятники. Страдательный зало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9. Известные ученые и их открытия в России и за рубежом. Страдательный зало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0. Обобщение, систематизация материала темы 2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>Государственные учреждения, бизнес и услуг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Экономика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мматические структуры, типичные для научно-популярных текст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бота государственных учреждений (по направлению). Финансовые учреждения. Услов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Услуги, документация. Этикет официального и неофициального общения. Услов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В офисе. Сослагатель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5. Телефонные переговоры. Прямая и косвенная речь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 Обобщение, систематизация материала темы 2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сего:   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8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абинет «Иностранного языка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ка учебна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TextBody"/>
        <w:spacing w:before="41" w:after="0"/>
        <w:jc w:val="both"/>
        <w:rPr/>
      </w:pPr>
      <w:r>
        <w:rPr/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TextBody"/>
        <w:spacing w:before="41" w:after="0"/>
        <w:jc w:val="both"/>
        <w:rPr/>
      </w:pPr>
      <w:r>
        <w:rPr/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TextBody"/>
        <w:spacing w:before="41" w:after="0"/>
        <w:jc w:val="both"/>
        <w:rPr/>
      </w:pPr>
      <w:r>
        <w:rPr/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TextBody"/>
        <w:spacing w:before="41" w:after="0"/>
        <w:jc w:val="both"/>
        <w:rPr>
          <w:color w:val="202023"/>
          <w:shd w:fill="FFFFFF" w:val="clear"/>
        </w:rPr>
      </w:pPr>
      <w:r>
        <w:rPr>
          <w:color w:val="202023"/>
          <w:shd w:fill="FFFFFF" w:val="clear"/>
        </w:rPr>
        <w:t>4. 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.</w:t>
      </w:r>
    </w:p>
    <w:p>
      <w:pPr>
        <w:pStyle w:val="TextBody"/>
        <w:spacing w:before="41" w:after="0"/>
        <w:rPr>
          <w:color w:val="202023"/>
          <w:shd w:fill="FFFFFF" w:val="clear"/>
        </w:rPr>
      </w:pPr>
      <w:r>
        <w:rPr>
          <w:color w:val="202023"/>
          <w:shd w:fill="FFFFFF" w:val="clear"/>
        </w:rPr>
      </w:r>
    </w:p>
    <w:p>
      <w:pPr>
        <w:pStyle w:val="TextBody"/>
        <w:spacing w:lineRule="exact" w:line="275"/>
        <w:ind w:left="392" w:hanging="0"/>
        <w:rPr/>
      </w:pPr>
      <w:r>
        <w:rPr/>
        <w:t>Интернет ресурсы:</w:t>
      </w:r>
      <w:r>
        <w:rPr>
          <w:spacing w:val="1"/>
        </w:rPr>
        <w:t xml:space="preserve"> </w:t>
      </w:r>
    </w:p>
    <w:p>
      <w:pPr>
        <w:pStyle w:val="Style18"/>
        <w:keepNext w:val="true"/>
        <w:ind w:left="0" w:hanging="361"/>
        <w:jc w:val="both"/>
        <w:rPr>
          <w:rFonts w:eastAsia="OfficinaSansBookC;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14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Calibri" w:cs="Times New Roman"/>
          <w:color w:val="000000"/>
          <w:sz w:val="24"/>
          <w:szCs w:val="24"/>
        </w:rPr>
      </w:pPr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Calibri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Macmillan Education Limited, 2009-2021 – URL: </w:t>
      </w:r>
      <w:hyperlink r:id="rId15">
        <w:r>
          <w:rPr>
            <w:rStyle w:val="InternetLink"/>
            <w:rFonts w:eastAsia="OfficinaSansBookC;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Calibri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54"/>
        <w:gridCol w:w="411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Эффективно взаимодействовать и работать в коллективе и команде 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, темы 1.1-1.8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е виды диалога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связные монологические высказывания (описание/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, повествование/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) с изложением своего мнения и краткой аргументацией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основного содержания прочитанного/прослушанного текста с выражением своего отношения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еятельность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ова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аблиц, диаграмм, графиков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анкеты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нное сообщение личного характера;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олнение информации в таблице;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ение правил произношения, чтения и интонации; 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ладение орфографическими навыками электронное сообщение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профессионально ориентированной лексики, терминологии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, проект, ролевые игры, письма, презентация, постер, доклад с презентацией, разработка плана продвижения колледжа; выполнение заданий дифференцированного зачет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 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, темы 1.1-1.8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е виды диалога в стандартных ситуациях неофициального и официального общения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связные монологические высказывания (описание/характеристика, повествование/сообщение) с изложением своего мнения и краткой аргументацией; передача основного содержания прочитанного/ прослушанного текста с выражением своего отношения; проектная работа.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хнической документации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профессионально ориентированной лексики, терминологии.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, проект, ролевые игры, письма, презентация, постер, доклад с презентацией, разработка плана продвижения колледжа; выполнение заданий дифференцированного заче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s://urait.ru/bcode/511523" TargetMode="External"/><Relationship Id="rId15" Type="http://schemas.openxmlformats.org/officeDocument/2006/relationships/hyperlink" Target="http://www.macmillandictionary.com/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User</cp:lastModifiedBy>
  <dcterms:modified xsi:type="dcterms:W3CDTF">2024-06-04T06:30:00Z</dcterms:modified>
  <cp:revision>106</cp:revision>
  <dc:subject/>
  <dc:title/>
</cp:coreProperties>
</file>