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66" w:before="39" w:after="0"/>
        <w:ind w:left="617" w:right="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69"/>
      </w:tblGrid>
      <w:tr>
        <w:trPr/>
        <w:tc>
          <w:tcPr>
            <w:tcW w:w="563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MS Mincho" w:cs="Times New Roman"/>
          <w:b/>
          <w:b/>
          <w:i/>
          <w:i/>
          <w:sz w:val="24"/>
          <w:szCs w:val="24"/>
        </w:rPr>
      </w:pPr>
      <w:r>
        <w:rPr>
          <w:rFonts w:eastAsia="MS Mincho;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MS Mincho" w:cs="Times New Roman"/>
          <w:b/>
          <w:b/>
          <w:i/>
          <w:i/>
          <w:sz w:val="24"/>
          <w:szCs w:val="24"/>
        </w:rPr>
      </w:pPr>
      <w:r>
        <w:rPr>
          <w:rFonts w:eastAsia="MS Mincho;MS Mincho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М. 03 Организационное обеспечение деятельности правоохранительных органов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iCs/>
        </w:rPr>
        <w:t xml:space="preserve">                                                       </w:t>
      </w:r>
    </w:p>
    <w:p>
      <w:pPr>
        <w:pStyle w:val="Heading2"/>
        <w:ind w:left="617" w:right="523" w:hanging="0"/>
        <w:rPr>
          <w:b/>
          <w:b/>
        </w:rPr>
      </w:pPr>
      <w:r>
        <w:rPr>
          <w:b/>
          <w:i w:val="false"/>
        </w:rPr>
        <w:t>40.02.04  Юриспруден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sz w:val="28"/>
          <w:szCs w:val="28"/>
        </w:rPr>
      </w:pPr>
      <w:r>
        <w:rPr>
          <w:i/>
        </w:rPr>
        <w:t xml:space="preserve">2024 </w:t>
      </w:r>
    </w:p>
    <w:p>
      <w:pPr>
        <w:pStyle w:val="TextBody"/>
        <w:ind w:left="615" w:right="5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40.02.04 Юриспруден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7 октября 2023 г. № 79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Разработчики:  Столащук Анна Николаевна, преподавате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 от работодателя: 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Начальник УМВД России по г.Керчи Юдин В.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8"/>
          <w:lang w:eastAsia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>ГБПОУ РК «Керченский политехнический колледж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>Протокол №___ от «__»_____20__г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iCs/>
                <w:spacing w:val="64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 xml:space="preserve">Председатель метод совета___________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 xml:space="preserve">С.В. Казак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Рассмотрено и одобрено на заседании предметной цикловой комисси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циально-экономических дисципл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отокол №__от__ _______20__г</w:t>
            </w:r>
          </w:p>
          <w:p>
            <w:pPr>
              <w:pStyle w:val="Normal"/>
              <w:spacing w:lineRule="auto" w:line="240"/>
              <w:ind w:left="35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едседатель ПЦК______________</w:t>
            </w:r>
          </w:p>
          <w:p>
            <w:pPr>
              <w:pStyle w:val="Normal"/>
              <w:spacing w:lineRule="auto" w:line="240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.В. Рахматулин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Зам.директора по УП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«___»_________20  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_______С.Ю. Письменна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 xml:space="preserve">Начальник УМВД России п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 xml:space="preserve">г. Керч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«___»_________20  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en-US"/>
              </w:rPr>
              <w:t>_____________Юдин В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84"/>
      </w:tblGrid>
      <w:tr>
        <w:trPr/>
        <w:tc>
          <w:tcPr>
            <w:tcW w:w="5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  <w:shd w:fill="FFFFFF" w:val="clear"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655"/>
        <w:gridCol w:w="1560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40.02.04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40.02.04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укрупненная группа </w:t>
      </w:r>
      <w:r>
        <w:rPr>
          <w:rFonts w:cs="Times New Roman" w:ascii="Times New Roman" w:hAnsi="Times New Roman"/>
          <w:iCs/>
          <w:color w:val="1A1A1A"/>
          <w:sz w:val="24"/>
          <w:szCs w:val="24"/>
        </w:rPr>
        <w:t>40.00.00 «Юриспруденция»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части освоения основного вида деятельности (ВД): Организационное обеспечение деятельности правоохранительных орган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Организационное обеспечение деятельности  правоохранительных орган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 (производственной) практики:</w:t>
      </w:r>
    </w:p>
    <w:p>
      <w:pPr>
        <w:pStyle w:val="Normal"/>
        <w:shd w:fill="FFFFFF" w:val="clear"/>
        <w:ind w:left="1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40.02.04  Юриспруденция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2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боты с нормативно-правовыми актами, позволяющий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едения делопроизводства в правоохранительных органах. 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действий по планированию мероприятий, обеспечивающих работу архива в правоохранительном органе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действий по реализации мероприятий, обеспечивающих работу архива в правоохранительном органе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ения проектов процессуальных и служебных документов правоохранительного органа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ния работы с процессуальными и служебными документами правоохранительного органа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ения необходимой работы с поступившими в правоохранительный орган от граждан и организаций заявлениями. 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необходимой работы с поступившими в правоохранительный орган от граждан и организаций обращений;</w:t>
      </w:r>
    </w:p>
    <w:p>
      <w:pPr>
        <w:pStyle w:val="2"/>
        <w:spacing w:lineRule="atLeast" w:line="100" w:before="0" w:after="0"/>
        <w:ind w:firstLine="625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работы по номенклатурному учету документов в правоохранительном органе;</w:t>
      </w:r>
    </w:p>
    <w:p>
      <w:pPr>
        <w:pStyle w:val="2"/>
        <w:spacing w:lineRule="atLeast" w:line="100" w:before="0" w:after="0"/>
        <w:ind w:firstLine="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- осуществления работы по техническому оформлению документов в правоохранительном орган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роизводственной практики: 72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Style w:val="Style13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2"/>
          <w:szCs w:val="22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производственной практики по специальности 40.02.04 специальности Юриспруденция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2"/>
          <w:szCs w:val="22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>В результате прохождения</w:t>
      </w:r>
      <w:r>
        <w:rPr>
          <w:rFonts w:cs="Times New Roman" w:ascii="Times New Roman" w:hAnsi="Times New Roman"/>
          <w:sz w:val="22"/>
          <w:szCs w:val="22"/>
        </w:rPr>
        <w:t xml:space="preserve"> производственной </w:t>
      </w: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22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рганизационное обеспечение деятельности правоохранительных органо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сти делопроизводство в правоохранительных органах; 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действия по планированию мероприятий по обеспечению работы архива в правоохранительном органе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действия по реализации мероприятий по обеспечению работы архива в правоохранительном органе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проекты процессуальных и служебных документов правоохранительного органа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сти работу с процессуальными и служебными документами правоохранительного органа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существлять необходимую работу с поступившими в правоохранительный орган от граждан и организаций заявлениями; 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ть необходимую работу с поступившими в правоохранительный орган от граждан и организаций обращений;</w:t>
            </w:r>
          </w:p>
          <w:p>
            <w:pPr>
              <w:pStyle w:val="2"/>
              <w:spacing w:lineRule="atLeast" w:line="100" w:before="0" w:after="0"/>
              <w:ind w:firstLine="625"/>
              <w:jc w:val="both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ть работу по номенклатурному учету документов в правоохранительном органе;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ть работу по техническому оформлению документов в правоохранительном органе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 Организационное обеспечение деятельности правоохранительных органов,</w:t>
      </w: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</w:t>
      </w: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щих (ОК) компетенций по избранной специальности: 40.02.04 Юриспруденция.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едение делопроизводства в правоохранительных органах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по планированию и реализации мероприятий по обеспечению работы архива в правоохранительном органе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екты процессуальных и служебных документов правоохранительного органа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с заявлениями и обращениями граждан и организаций в правоохранительный орган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номенклатурному учету и техническому оформлению документов в правоохранительном органе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7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способы решения задач профессиональной деятельности, применительно к различным контекстам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 взаимодействовать и работать в коллективе и команде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оваться профессиональной документацией на государственном и иностранном языке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4623"/>
        <w:gridCol w:w="1347"/>
        <w:gridCol w:w="2137"/>
      </w:tblGrid>
      <w:tr>
        <w:trPr>
          <w:trHeight w:val="139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К 3.1- ПК 3.5</w:t>
            </w:r>
          </w:p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</w:rPr>
              <w:t xml:space="preserve"> МДК. 03.01. Основы управления правоохранительных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3.1- ПК 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МДК. 03.02. Административная деятельность правоохранительных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extDirection w:val="lrTb"/>
          <w:docGrid w:type="default" w:linePitch="600" w:charSpace="1842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3.2. Тематический план и содержание производственной практики по профессиональному модулю ПМ 03 Организационное обеспечение деятельности правоохранительных органов</w:t>
      </w:r>
    </w:p>
    <w:p>
      <w:pPr>
        <w:pStyle w:val="13"/>
        <w:keepNext w:val="true"/>
        <w:rPr/>
      </w:pPr>
      <w:r>
        <w:rPr/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964"/>
        <w:gridCol w:w="52"/>
        <w:gridCol w:w="4342"/>
        <w:gridCol w:w="29"/>
        <w:gridCol w:w="1530"/>
        <w:gridCol w:w="30"/>
        <w:gridCol w:w="337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(производственной) практики (виды работ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Основы управления правоохранительных орга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ы управления правоохранительных органо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Функционирование и деятельность правоохранительных органо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Анализ нормативной правовой документации, регламентирующей деятельность правоохранительного орга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должностных инструкций служащих территориальных органов МВД РФ, ФССП РФ, ФСИН РФ и д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 Справочно-правовые системы правоохранительных органо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информационной справочно-правовой системы обеспечения, особенностей компьютерных профессиональных програм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особенностей обработки данных с помощью профессиональных програм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 Личный прием граждан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еме гражда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еме и регистрации документ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знакомление с процедурой и правилами оценки представленных заявителем документ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4 Работа с корреспонденцие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ормировании макетов электронных д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граммой «Прием и регистрация писем, заявлений и жалоб граждан». Подготовка проектов ответов на письменные обращения гражда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5 Работа с документам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ого задания руководителя практики от образовательной организ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невника прак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6 Формирование отчетной документаци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отчетной документации по результатам прохождения практи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Основы управления правоохранительных орга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здел 2. Административная деятельность правоохранительных орган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val="en-US"/>
              </w:rPr>
            </w:r>
          </w:p>
        </w:tc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Деятельность правоохранительных органов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внутренней организацией и деятельностью структурных подразделений правоохранитель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основными видами деятельности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  Личный прием граждан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утствие на приеме гражда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практических ситуаций, связанных с приемом гражданин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ческих ситуаций, связанных с приемом электронного документа в структурном подразделении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  Работа с документами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деятельностью архива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номенклатуры д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годового плана работы архива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токола экспертной комиссии, акта на выделение к уничтожению дел, не подлежащих архивному хранени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«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4 Формирование отчетной документации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дивидуального задания руководителя практики от образовательной организ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дневника практи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я отчетной документации по результатам прохождения практи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1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: 72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br w:type="textWrapping" w:clear="all"/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extDirection w:val="lrTb"/>
          <w:docGrid w:type="default" w:linePitch="600" w:charSpace="1842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изводственная практи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cs="Times New Roman" w:ascii="Times New Roman" w:hAnsi="Times New Roman"/>
          <w:iCs/>
          <w:sz w:val="24"/>
          <w:szCs w:val="24"/>
        </w:rPr>
        <w:t>40.02.04 Юриспруденц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печатные и электронные издания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деятельность овд : учебник для среднего профессионального образования / М. В. Костенников [и др.] ; ответственный редактор М. В. Костенников, А. В. Куракин. — Москва: Издательство Юрайт, 2023. — 521 с. — (Профессиональное образование). — ISB№ 978-5-534-01428-0. — Текст: электронный // ЭБС Юрайт [сайт]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7237 .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деятельность ОВД: учебник для среднего профессионального образования / М. В. Костенников [и др.]; ответственные редакторы М. В. Костенников, А. В. Куракин. — Москва: Издательство Юрайт, 2022. — 521 с. — (Профессиональное образование). — ISB№ 978-5-534-01428-0. — Текст: электронный // Образовательная платформа Юрайт [сайт]. — UR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1329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е право : учебник и практикум для среднего профессионального образования / А. И. Стахов [и др.] ; под редакцией А. И. Стахова. — Москва : Издательство Юрайт, 2023. — 439 с. — (Профессиональное образование). — ISB№ 978-5-534-09654-5. — Текст : электронный // ЭБС Юрайт [сайт]. —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299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лужба в правоохранительных органах: результативность служебной деятельности сотрудников кадровых подразделений мвд России : учебное пособие для вузов / А. В. Зубач [и др.]; под редакцией А. В. Зубача, Н. В. Артемьева. — Москва: Издательство Юрайт, 2023. — 115 с. — (Специалист). — ISB№ 978-5-534-10825-5. — Текст : электронный // ЭБС Юрайт [сайт]. — URL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: https://www.biblio-o№li№e.ru/bcode/43159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ненко, А. В.  Правоохранительные и судебные органы: учебник для среднего профессионального образования / А. В. Гриненко. — 6-е изд., перераб. и доп. — Москва: Издательство Юрайт, 2023. — 298 с. — (Профессиональное образование). — ISBN 978-5-534-13754-5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4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риллова, Н. П. Прокурорский надзор: учебник и практикум для среднего профессионального образования / Н. П. Кириллова. — 2-е изд., перераб. и доп. — Москва: Издательство Юрайт, 2023. — 330 с. — (Профессиональное образование). — ISB№ 978-5-534-07806-0. — Текст: электронный // ЭБС Юрайт [сайт]. —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2379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арейко, Н. В. Административное право: учебное пособие для среднего профессионального образования / Н. В. Макарейко. — 10-е изд., перераб. и доп. — Москва: Издательство Юрайт, 2023. — 259 с. — (Профессиональное образование). — ISB№ 978-5-534-04986-2. — Текст : электронный // ЭБС Юрайт [сайт]. — URL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17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гачев, Ю. И. Административное право: учебник для среднего профессионального образования / Ю. И. Мигачев, Л. Л. Попов, С. В. Тихомиров ; под редакцией Л. Л. Попова. — 5-е изд., перераб. и доп. — Москва : Издательство Юрайт, 2023. — 456 с. — (Профессиональное образование). — ISB№ 978-5-534-09806-8. — Текст: электронный // ЭБС Юрайт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334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управления в органах внутренних дел: учебник для среднего профессионального образования / Ю. Е. Аврутин [и др.]; под общей редакцией Ю. Е. Аврутина. — 2-е изд., перераб. и доп. — Москва: Издательство Юрайт, 2022. — 249 с. — (Профессиональное образование). — ISB№ 978-5-534-07293-8. — Текст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3901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а, Н. Ф.  Основы управления в правоохранительных органах: учебник и практикум для среднего профессионального образования / Н. Ф. Попова. — 2-е изд., перераб. и доп. — Москва: Издательство Юрайт, 2022. — 287 с. — (Профессиональное образование). — ISB№ 978-5-534-04789-9. — Текст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0420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и судебные органы : учебник для среднего профессионального образования / В. П. Божьев [и др.] ; под общей редакцией В. П. Божьева, Б. Я. Гаврилова. — 6-е изд., перераб. и доп. — Москва: Издательство Юрайт, 2022. — 296 с. — (Профессиональное образование). — ISBN 978-5-534-04305-1. — Текст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46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и судебные органы. Практикум: учебное пособие для среднего профессионального образования / А. В. Гриненко [и др.] ; под редакцией А. В. Гриненко, О. В. Химичевой. — 3-е изд., перераб. и доп. — Москва: Издательство Юрайт, 2022. — 211 с. — (Профессиональное образование). — ISBN 978-5-534-14624-0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45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органы: учебник для среднего профессионального образования / Н. Г. Стойко [и др.] ; под редакцией Н. Г. Стойко, Н. П. Кирилловой, И. И. Лодыженской. — 4-е изд., перераб. и доп. — Москва: Издательство Юрайт, 2022. — 432 с. — (Профессиональное образование). — ISBN 978-5-534-12276-3. — Текст: электронный // Образовательная платформа Юрайт [сайт]. — URL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531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органы : учебник для среднего профессионального образования / В. М. Бозров [и др.] ; под редакцией В. М. Бозрова. — 4-е изд. — Москва: Издательство Юрайт, 2022. — 362 с. — (Профессиональное образование). — ISBN 978-5-534-14581-6. — Текст 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65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органы: учебник и практикум для среднего профессионального образования / М. П. Поляков [и др.] ; под общей редакцией М. П. Полякова. — Москва: Издательство Юрайт, 2022. — 362 с. — (Профессиональное образование). — ISBN 978-5-534-00857-9. — Текст : электронный // Образовательная платформа Юрайт [сайт]. — URL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809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хов, А. И. Административное право: учебник и практикум для среднего профессионального образования / А. И. Стахов, П. И. Кононов, Е. В. Гвоздева. — Москва: Издательство Юрайт, 2023.— 302 с. — (Профессиональное образование). — ISB№ 978-5-534-00214-0. — Текст : электронный // ЭБС Юрайт [сайт]. — URL: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3698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устройство и правоохранительные органы: учебник и практикум для среднего профессионального образования / Т. Ю. Вилкова, С. А. Насонов, М. А. Хохряков. — 3-е изд., перераб. и доп. — Москва: Издательство Юрайт, 2022. — 351 с. — (Профессиональное образование). — ISBN 978-5-534-12314-2. — Текст: электронный // Образовательная платформа Юрайт [сайт]. — URL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036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ынев, В. Е. Профессиональная этика и служебный этикет в полиции России: учебное пособие для среднего профессионального образования / В. Е. Талынев. — 2-е изд. — Москва: Издательство Юрайт, 2023. — 153 с. — (Профессиональное образование). — ISB№ 978-5-534-11368-6. — Текст: электронный // ЭБС Юрайт [сайт]. — URL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45169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2. Дополнительные источник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сеобщая декларация прав человека от 10 декабря 1948 г. Международное публичное право. Сборник документов. Т. 1. М.: БЕК, 1996. С. 460 - 464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ый Пакт о гражданских и политических правах от 16 декабря 1966 г. Бюллетень Верховного Суда РФ. № 12. 199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ый пакт об экономических, социальных и культурных правах от 16 декабря 1966 г. Бюллетень Верховного Суда РФ. № 12. 199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вропейская Конвенция о защите прав человека и основных свобод от 04.11.1950. //Собрание законодательства РФ. 2001.№ 2. Ст.163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нституционный закон от 06.11.2020 № 4-ФКЗ «О Правительстве Российской Федерации»// Собрание законодательства РФ. 2020. № 45. Ст. 706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конституционный закон от 30.01.2002 № 1-ФКЗ (ред. от 01.07.2017) «О военном положении» // Собрание законодательства РФ. 04.02.2002. № 5. Ст. 375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конституционный закон от 30.05.2001 № 3-ФКЗ (ред. от 03.07.2016) «О чрезвычайном положении»//Собрание законодательства РФ. 2001. № 23. Ст. 2277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7.01.1992 г. N 2202-1 (ред. от 29.12.2022) «О прокуратуре Российской Федерации»//Собрание законодательства РФ. 1995. № 47. Ст. 447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25.12.2008 № 273-ФЗ (ред. от 21.11.2011) «О противодействии коррупции»//Собрание законодательства РФ. № 52 (ч. 1). Ст. 6228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декс Российской Федерации об административных правонарушениях от 30.12.2001 № 195-ФЗ (ред. от 17.02.2023) // Собрание законодательства РФ. 2002. № 1 (ч. 1). С. 1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2.05.2006 г. № 59-ФЗ (ред. от 27.12.2018) «О порядке рассмотрения обращений граждан РФ»// Собрание законодательства РФ.2006. № 19. Ст. 2060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9.02.2009 г. «Об обеспечении доступа к информации о деятельности государственных органов и органов местного самоуправления»// Российская газета. 13.02.09 г. № 25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27.05.2003 г. (ред. от 05.12.2022) «О системе государственной службы Российской Федерации»// Собрание законодательства РФ. 2003. № 22. Ст. 2063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30.11.2011 № 342-ФЗ (ред. от 05.12.2022) «О службе в органах внутренних дел Российской Федерации и внесении изменений в отдельные законодательные акты Российской Федерации»// Собрание законодательства. 2011. № 49 (ч. 1). Ст. 7020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7.02.2011 № 3-ФЗ (ред. от 28.12.2022) «О полиции»// Собрание законодательства РФ. 2011. № 7. Ст. 900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3.07.2016 № 226-ФЗ (ред. от 29.12.2022) «О войсках национальной гвардии Российской Федерации»// Собрание законодательства РФ.2016. № 27 (Часть I). Ст. 4159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12.2010 № 403-ФЗ (ред. от 29.12.2022) «О Следственном комитете Российской Федерации»// Собрание законодательства РФ.2011. № 1. Ст. 15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12.08.2002 г. № 885 (ред. от 25.08.2021) «Об утверждении общих принципов служебного поведения государственных служащих»// Собрание законодательства РФ. 2002. № 33. Ст. 3196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вместе с «Положением о комиссиях по соблюдению требований к служебному поведению федеральных государственных служащих и урегулированию конфликта интересов»)// Собрание законодательства РФ. 2010. № 27. Ст. 3446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15.07.2015 № 364 «О мерах по совершенствованию организации деятельности в области противодействия коррупции» (вместе с «Типовым положением о комиссии по координации работы по противодействию коррупции в субъекте Российской Федерации», «Типовым положением о подразделении федерального государственного органа по профилактике коррупционных и иных правонарушений», «Типовым положением об органе субъекта Российской Федерации по профилактике коррупционных и иных правонарушений»)// Собрание законодательства РФ. 2015.  № 29 (часть II). Ст. 4477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22.11.2012 № 1575 (ред. от 27.03.2019) «Вопросы прохождения службы сотрудниками органов внутренних дел Российской Федерации»// Собрание законодательства РФ.2012.  № 48. Ст. 6668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Ф от 26.10.2017 № 518 (ред. от 06.10.2020) «О некоторых вопросах прохождения службы сотрудниками федеральной противопожарной службы Государственной противопожарной службы»// Собрание законодательства РФ.2017. № 44. Ст. 649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13.10.2004 № 1316 (ред. от 17.05.2021) «Вопросы Федеральной службы судебных приставов»// Собрание законодательства РФ.2004. № 42. Ст. 4111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 Президента РФ от 21.01.2020 № 21 (ред. от 20.10.2022)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структуре федеральных органов исполнительной власти»//Собрание законодательства РФ. 2020. № 4. Ст. 346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07.05.2018 № 204 (ред. от 21.07.2020) «О национальных целях и стратегических задачах развития Российской Федерации на период до 2024 года»// Собрание законодательства РФ. 2018. № 20. Ст. 2817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Ф от 16.08.2021 № 478 «О Национальном плане противодействия коррупции на 2021 - 2024 годы</w:t>
      </w:r>
      <w:r>
        <w:rPr>
          <w:rFonts w:cs="Times New Roman" w:ascii="Times New Roman" w:hAnsi="Times New Roman"/>
          <w:bCs/>
          <w:sz w:val="24"/>
          <w:szCs w:val="24"/>
        </w:rPr>
        <w:t>»// Собрание законодательства РФ</w:t>
      </w:r>
      <w:r>
        <w:rPr>
          <w:rFonts w:cs="Times New Roman" w:ascii="Times New Roman" w:hAnsi="Times New Roman"/>
          <w:sz w:val="24"/>
          <w:szCs w:val="24"/>
        </w:rPr>
        <w:t>.2021. № 34. Ст. 6170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16.05.2011 № 373 (ред. от 20.07.2021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месте с «Правилами разработки и утверждения административных регламентов исполнения государственных функций», «Правилами разработки и утверждения административных регламентов предоставления государственных услуг», «Правилами проведения экспертизы проектов административных регламентов предоставления государственных услуг»)// Собрание законодательства РФ.2011.  № 22. Ст. 3169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25.08.2012 № 851 (ред. от 17.05.2022) «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»// Собрание законодательства РФ. 2012. № 36. Ст. 490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Прогноз долгосрочного социально-экономического развития Российской Федерации на период до 2030 года» (разработан Минэкономразвития России)//СПС Консультант плю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прокуратуры России от 29.12.2011 № 450 (ред. от 16.09.2022) "О введении в действие Инструкции по делопроизводству в органах и организациях прокуратуры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/>
      </w:pPr>
      <w:r>
        <w:rPr>
          <w:color w:val="1A1A1A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 </w:t>
      </w:r>
      <w:hyperlink r:id="rId20">
        <w:r>
          <w:rPr>
            <w:rStyle w:val="InternetLink"/>
            <w:color w:val="1A1A1A"/>
          </w:rPr>
          <w:t>пункте 1.13</w:t>
        </w:r>
      </w:hyperlink>
      <w:r>
        <w:rPr>
          <w:color w:val="1A1A1A"/>
        </w:rPr>
        <w:t> ФГОС СПО (имеющих стаж работы в данной профессиональной области не менее трех лет);</w:t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>
          <w:color w:val="1A1A1A"/>
        </w:rPr>
      </w:pPr>
      <w:bookmarkStart w:id="0" w:name="100155"/>
      <w:bookmarkEnd w:id="0"/>
      <w:r>
        <w:rPr>
          <w:color w:val="1A1A1A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/>
      </w:pPr>
      <w:bookmarkStart w:id="1" w:name="100156"/>
      <w:bookmarkEnd w:id="1"/>
      <w:r>
        <w:rPr>
          <w:color w:val="1A1A1A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 </w:t>
      </w:r>
      <w:hyperlink r:id="rId21">
        <w:r>
          <w:rPr>
            <w:rStyle w:val="InternetLink"/>
            <w:color w:val="1A1A1A"/>
          </w:rPr>
          <w:t>пункте 1.13</w:t>
        </w:r>
      </w:hyperlink>
      <w:r>
        <w:rPr>
          <w:color w:val="1A1A1A"/>
        </w:rPr>
        <w:t> 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/>
      </w:pPr>
      <w:bookmarkStart w:id="2" w:name="100157"/>
      <w:bookmarkEnd w:id="2"/>
      <w:r>
        <w:rPr>
          <w:color w:val="1A1A1A"/>
        </w:rPr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 </w:t>
      </w:r>
      <w:hyperlink r:id="rId22">
        <w:r>
          <w:rPr>
            <w:rStyle w:val="InternetLink"/>
            <w:color w:val="1A1A1A"/>
          </w:rPr>
          <w:t>пункте 1.13</w:t>
        </w:r>
      </w:hyperlink>
      <w:r>
        <w:rPr>
          <w:color w:val="1A1A1A"/>
        </w:rPr>
        <w:t> ФГОС СПО, в общем числе педагогических работников, обеспечивающих освоение обучающимися профессиональных модулей образовательной программы, не менее 25 процент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264"/>
        <w:gridCol w:w="157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1.</w:t>
            </w:r>
          </w:p>
          <w:p>
            <w:pPr>
              <w:pStyle w:val="Normal"/>
              <w:rPr>
                <w:rFonts w:ascii="Helvetica" w:hAnsi="Helvetica" w:cs="Helvetica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едение делопроизводства в правоохранительных органах</w:t>
            </w:r>
          </w:p>
          <w:p>
            <w:pPr>
              <w:pStyle w:val="Normal"/>
              <w:rPr>
                <w:rFonts w:ascii="Helvetica" w:hAnsi="Helvetica" w:cs="Helvetica"/>
                <w:color w:val="1A1A1A"/>
                <w:sz w:val="24"/>
                <w:szCs w:val="24"/>
              </w:rPr>
            </w:pPr>
            <w:r>
              <w:rPr>
                <w:rFonts w:cs="Helvetica" w:ascii="Helvetica" w:hAnsi="Helvetica"/>
                <w:color w:val="1A1A1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боты с нормативно-правовыми актами, позволяющий самостоятельно осмысливать важнейшие институты, входящие в организационную деятельность правоохранительных органов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дение делопроизводства в правоохранительных органах. 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по планированию и реализации мероприятий по обеспечению работы архива в правоохранительном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действий по планированию мероприятий, обеспечивающих работу архива в правоохранительном органе;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действий по реализации мероприятий, обеспечивающих работу архива в правоохранительном орган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екты процессуальных и служебных документов правоохранитель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роектов процессуальных и служебных документов правоохранительного органа;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дение работы с процессуальными и служебными документами правоохранительного орган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4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с заявлениями и обращениями граждан и организаций в правоохранительный орг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работы по техническому оформлению документов в правоохранительном органе.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необходимой работы с поступившими в правоохранительный орган от граждан и организаций обращений;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уществление необходимой работы с поступившими в правоохранительный орган от граждан и организаций заявлениям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номенклатурному учету и техническому оформлению документов в правоохранительном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работы по номенклатурному учету документов в правоохранительном орган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>
        <w:sz w:val="24"/>
        <w:b/>
        <w:szCs w:val="24"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>
        <w:sz w:val="24"/>
        <w:b/>
        <w:szCs w:val="24"/>
        <w:bCs/>
        <w:rFonts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0"/>
      </w:numPr>
      <w:ind w:left="498" w:right="521" w:hanging="0"/>
      <w:jc w:val="center"/>
      <w:outlineLvl w:val="1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Calibri" w:hAnsi="Calibri" w:eastAsia="Calibri" w:cs="Arial"/>
      <w:sz w:val="20"/>
      <w:szCs w:val="20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eastAsia="Calibri"/>
      <w:b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13">
    <w:name w:val="Название объекта1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2">
    <w:name w:val="Обычный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Pboth">
    <w:name w:val="pboth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urait.ru/bcode/49132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/C:/Users/Zver/Downloads/:%20https:/www.biblio-o&#8470;li&#8470;e.ru/bcode/431594" TargetMode="External"/><Relationship Id="rId6" Type="http://schemas.openxmlformats.org/officeDocument/2006/relationships/hyperlink" Target="https://urait.ru/bcode/489644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urait.ru/bcode/493901" TargetMode="External"/><Relationship Id="rId11" Type="http://schemas.openxmlformats.org/officeDocument/2006/relationships/hyperlink" Target="https://urait.ru/bcode/490420" TargetMode="External"/><Relationship Id="rId12" Type="http://schemas.openxmlformats.org/officeDocument/2006/relationships/hyperlink" Target="https://urait.ru/bcode/489646" TargetMode="External"/><Relationship Id="rId13" Type="http://schemas.openxmlformats.org/officeDocument/2006/relationships/hyperlink" Target="https://urait.ru/bcode/489645" TargetMode="External"/><Relationship Id="rId14" Type="http://schemas.openxmlformats.org/officeDocument/2006/relationships/hyperlink" Target="https://urait.ru/bcode/495317" TargetMode="External"/><Relationship Id="rId15" Type="http://schemas.openxmlformats.org/officeDocument/2006/relationships/hyperlink" Target="https://urait.ru/bcode/489665" TargetMode="External"/><Relationship Id="rId16" Type="http://schemas.openxmlformats.org/officeDocument/2006/relationships/hyperlink" Target="https://urait.ru/bcode/489809" TargetMode="External"/><Relationship Id="rId17" Type="http://schemas.openxmlformats.org/officeDocument/2006/relationships/hyperlink" Target="https://www.biblio-online.ru/bcode/433698" TargetMode="External"/><Relationship Id="rId18" Type="http://schemas.openxmlformats.org/officeDocument/2006/relationships/hyperlink" Target="https://urait.ru/bcode/490367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sudact.ru/law/prikaz-minprosveshcheniia-rossii-ot-27102023-n-798/federalnyi-gosudarstvennyi-obrazovatelnyi-standart-srednego/i/" TargetMode="External"/><Relationship Id="rId21" Type="http://schemas.openxmlformats.org/officeDocument/2006/relationships/hyperlink" Target="https://sudact.ru/law/prikaz-minprosveshcheniia-rossii-ot-27102023-n-798/federalnyi-gosudarstvennyi-obrazovatelnyi-standart-srednego/i/" TargetMode="External"/><Relationship Id="rId22" Type="http://schemas.openxmlformats.org/officeDocument/2006/relationships/hyperlink" Target="https://sudact.ru/law/prikaz-minprosveshcheniia-rossii-ot-27102023-n-798/federalnyi-gosudarstvennyi-obrazovatelnyi-standart-srednego/i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8:57:00Z</dcterms:created>
  <dc:creator>Пользователь Windows</dc:creator>
  <dc:description/>
  <cp:keywords/>
  <dc:language>en-US</dc:language>
  <cp:lastModifiedBy>User</cp:lastModifiedBy>
  <dcterms:modified xsi:type="dcterms:W3CDTF">2024-06-05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