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64" w:before="39" w:after="0"/>
        <w:ind w:left="617" w:right="5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ПРОИЗВОДСТВЕННОЙ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ПРЕДДИПЛОМНОЙ)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0.02.04  Юриспруденц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extDirection w:val="lrTb"/>
          <w:docGrid w:type="default" w:linePitch="600" w:charSpace="40960"/>
        </w:sectPr>
        <w:pStyle w:val="TextBody"/>
        <w:ind w:left="615" w:right="523" w:hanging="0"/>
        <w:jc w:val="center"/>
        <w:rPr>
          <w:sz w:val="28"/>
          <w:szCs w:val="28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(преддипломной)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40.02.04 Юриспруденция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от </w:t>
      </w:r>
      <w:r>
        <w:rPr>
          <w:rStyle w:val="2"/>
          <w:rFonts w:cs="Times New Roman" w:ascii="Times New Roman" w:hAnsi="Times New Roman"/>
          <w:bCs/>
          <w:spacing w:val="2"/>
          <w:sz w:val="28"/>
          <w:szCs w:val="28"/>
          <w:shd w:fill="FFFFFF" w:val="clear"/>
        </w:rPr>
        <w:t>от 27 октября 2023 г. № 798.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(преддипломной)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Столащук Анна Николаевна - преподаватель</w:t>
      </w:r>
    </w:p>
    <w:p>
      <w:pPr>
        <w:pStyle w:val="Normal"/>
        <w:tabs>
          <w:tab w:val="clear" w:pos="720"/>
          <w:tab w:val="left" w:pos="177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т работодателя: П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етренко Анна Владимировна – начальник бюро  по учёту финансовых операций, реализации основных средств АО «Керченский металлург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00" w:val="clear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АО 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17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shd w:fill="FFFF00" w:val="clear"/>
              </w:rPr>
              <w:t>________________ А.Н. М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00" w:val="clear"/>
              </w:rPr>
              <w:t>«__»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(преддипломной)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(преддипломной)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ПРОИЗВОДСТВЕННОЙ (ПРЕДДИПЛОМНОЙ)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оизводственной (преддипломной) практики является частью основной профессиональной образовательной программы, разработанной в соответствии с ФГОС СПО по специальности среднего профессионального образования 40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.02.04 Юриспруденция</w:t>
      </w:r>
      <w:r>
        <w:rPr>
          <w:rFonts w:cs="Times New Roman" w:ascii="Times New Roman" w:hAnsi="Times New Roman"/>
          <w:sz w:val="24"/>
          <w:szCs w:val="24"/>
        </w:rPr>
        <w:t>, с учетом примерной основной образовательной программы специальности 40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.02.04 Юриспруденция</w:t>
      </w:r>
      <w:r>
        <w:rPr>
          <w:rFonts w:cs="Times New Roman" w:ascii="Times New Roman" w:hAnsi="Times New Roman"/>
          <w:sz w:val="24"/>
          <w:szCs w:val="24"/>
        </w:rPr>
        <w:t xml:space="preserve">, укрупненная группа </w:t>
      </w:r>
      <w:r>
        <w:rPr>
          <w:rStyle w:val="2"/>
          <w:rFonts w:eastAsia="Times New Roman" w:cs="Times New Roman" w:ascii="Times New Roman" w:hAnsi="Times New Roman"/>
          <w:bCs/>
          <w:color w:val="111111"/>
          <w:sz w:val="24"/>
          <w:szCs w:val="24"/>
          <w:shd w:fill="FFFFFF" w:val="clear"/>
        </w:rPr>
        <w:t>40.00.00 «Юриспруденция»</w:t>
      </w:r>
      <w:r>
        <w:rPr>
          <w:rFonts w:cs="Times New Roman" w:ascii="Times New Roman" w:hAnsi="Times New Roman"/>
          <w:sz w:val="24"/>
          <w:szCs w:val="24"/>
        </w:rPr>
        <w:t>, в части освоения основных видов деятельности (ВД): Правоприменительная деятельность; Правоохранительная деятельность; Организационное обеспечение деятельности правоохранительных орган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изводственной (преддипломной)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преддипломная практика входит в состав профессионального учебного цик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ind w:left="871" w:hanging="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производственной (преддипломной)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изводственной (преддипломной) практики является углубление первоначального практического опыта обучающегося, формируемого в рамках освоения профессиональных компетенций, развитие умений в рамках общих компетенций по специальности 40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.02.04 – Юриспруденция</w:t>
      </w:r>
      <w:r>
        <w:rPr>
          <w:rFonts w:cs="Times New Roman" w:ascii="Times New Roman" w:hAnsi="Times New Roman"/>
          <w:sz w:val="24"/>
          <w:szCs w:val="24"/>
        </w:rPr>
        <w:t>, проверка его готовности к самостоятельной трудовой деятельности, а также подготовка и сбор информации для разработки дипломной работы в организациях различных организационно-правовых форм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учение практического опыта: </w:t>
      </w:r>
    </w:p>
    <w:p>
      <w:pPr>
        <w:pStyle w:val="Normal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осуществления профессионального толкования норм права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применения норм права для решения задач в профессиональной деятельности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подготовки юридических документов, в том числе с использованием информационных технологий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информирования, приема и консультирования граждан и представителей юридических лиц по правовым вопросам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приема и регистрации заявлений и документов граждан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формирования и рассмотрения пакета документов для разрешения спорных вопрос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подготовки проектов решений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выявления и осуществления учета лиц, совершивших преступления;</w:t>
      </w:r>
    </w:p>
    <w:p>
      <w:pPr>
        <w:pStyle w:val="Normal"/>
        <w:shd w:fill="FFFFFF" w:val="clear"/>
        <w:ind w:firstLine="851"/>
        <w:jc w:val="both"/>
        <w:rPr>
          <w:rStyle w:val="2"/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</w:t>
      </w:r>
      <w:r>
        <w:rPr>
          <w:rStyle w:val="2"/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  <w:r>
        <w:rPr>
          <w:rStyle w:val="2"/>
          <w:rFonts w:eastAsia="Times New Roman" w:cs="Times New Roman" w:ascii="Times New Roman" w:hAnsi="Times New Roman"/>
          <w:bCs/>
          <w:color w:val="1A1A1A"/>
          <w:sz w:val="24"/>
          <w:szCs w:val="24"/>
        </w:rPr>
        <w:t>работы с нормативно-правовыми актами, позволяющие самостоятельно осмысливать важнейшие институты, входящие в организационную деятельность правоохранительных органов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- </w:t>
      </w:r>
      <w:r>
        <w:rPr>
          <w:rStyle w:val="2"/>
          <w:rFonts w:eastAsia="Times New Roman" w:cs="Times New Roman" w:ascii="Times New Roman" w:hAnsi="Times New Roman"/>
          <w:bCs/>
          <w:color w:val="1A1A1A"/>
          <w:sz w:val="24"/>
          <w:szCs w:val="24"/>
        </w:rPr>
        <w:t>ведения делопроизводства в правоохранительных органах</w:t>
      </w: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;</w:t>
      </w:r>
    </w:p>
    <w:p>
      <w:pPr>
        <w:pStyle w:val="Normal"/>
        <w:shd w:fill="FFFFFF" w:val="clear"/>
        <w:ind w:firstLine="851"/>
        <w:jc w:val="both"/>
        <w:rPr>
          <w:rStyle w:val="2"/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работы с нормативно-правовыми актами, позволяющие самостоятельно осмысливать важнейшие институты, входящие в организационную деятельность правоохранительных орган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осуществления действий по планированию мероприятий, обеспечивающих работу архива в правоохранительном органе;</w:t>
      </w:r>
    </w:p>
    <w:p>
      <w:pPr>
        <w:pStyle w:val="Normal"/>
        <w:shd w:fill="FFFFFF" w:val="clear"/>
        <w:ind w:firstLine="851"/>
        <w:jc w:val="both"/>
        <w:rPr>
          <w:rStyle w:val="2"/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осуществления действий по реализации мероприятий, обеспечивающих работу архива в правоохранительном органе;</w:t>
      </w:r>
    </w:p>
    <w:p>
      <w:pPr>
        <w:pStyle w:val="Normal"/>
        <w:shd w:fill="FFFFFF" w:val="clear"/>
        <w:ind w:firstLine="851"/>
        <w:jc w:val="both"/>
        <w:rPr>
          <w:rStyle w:val="2"/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bCs/>
          <w:color w:val="1A1A1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работы с нормативно-правовыми актами, позволяющие самостоятельно осмысливать важнейшие институты, входящие в организационную деятельность правоохранительных орган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составления проектов процессуальных и служебных документов правоохранительного органа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ведения работы с процессуальными и служебными документами правоохранительного органа;</w:t>
      </w:r>
    </w:p>
    <w:p>
      <w:pPr>
        <w:pStyle w:val="Normal"/>
        <w:shd w:fill="FFFFFF" w:val="clear"/>
        <w:ind w:firstLine="851"/>
        <w:jc w:val="both"/>
        <w:rPr>
          <w:rStyle w:val="2"/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- работы с нормативно-правовыми актами, позволяющие самостоятельно осмысливать важнейшие институты, входящие в организационную деятельность правоохранительных орган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осуществления необходимой работы с поступившими в правоохранительный орган от граждан и организаций заявлениям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осуществления необходимой работы с поступившими в правоохранительный орган от граждан и организаций обращений;</w:t>
      </w:r>
    </w:p>
    <w:p>
      <w:pPr>
        <w:pStyle w:val="Normal"/>
        <w:shd w:fill="FFFFFF" w:val="clear"/>
        <w:ind w:firstLine="851"/>
        <w:jc w:val="both"/>
        <w:rPr>
          <w:rStyle w:val="2"/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- работы с нормативно-правовыми актами, позволяющие самостоятельно осмысливать важнейшие институты, входящие в организационную деятельность правоохранительных орган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осуществления работы по номенклатурному учету документов в правоохранительном органе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осуществления работы по техническому оформлению документов в правоохранительном органе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Количество часов на освоение рабочей программы производственной (преддипломной) практики: 7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аса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(ПРЕДДИПЛОМНОЙ)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производственной (преддипломной)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хождения производственной (преддипломной) практики по специальности 40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.02.04 – Юриспруденция</w:t>
      </w:r>
      <w:r>
        <w:rPr>
          <w:rFonts w:cs="Times New Roman" w:ascii="Times New Roman" w:hAnsi="Times New Roman"/>
          <w:sz w:val="24"/>
          <w:szCs w:val="24"/>
        </w:rPr>
        <w:t>,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 результате прохождения производственной (преддипломной)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6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рименительная деятельность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ировать, толковать </w:t>
              <w:br/>
              <w:t>и правильно применять правовые нормы;</w:t>
            </w:r>
          </w:p>
          <w:p>
            <w:pPr>
              <w:pStyle w:val="16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зовать, интерпретировать, анализировать, сопоставлять и исследовать особенности правового статуса субъектов правоотношений; 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, толковать и квалифицировать деяние как правонарушение, регулируемое нормами административного права и процесса;</w:t>
            </w:r>
          </w:p>
          <w:p>
            <w:pPr>
              <w:pStyle w:val="16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рировать юридическими понятиями и категориями; </w:t>
            </w:r>
          </w:p>
          <w:p>
            <w:pPr>
              <w:pStyle w:val="16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юридические факты и возникающие в связи с ними правоотношения; разграничивать правовые нормы и правоотношения в зависимости от отраслей права;</w:t>
            </w:r>
          </w:p>
          <w:p>
            <w:pPr>
              <w:pStyle w:val="16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готовить предложения по урегулированию трудовых споров;</w:t>
            </w:r>
          </w:p>
          <w:p>
            <w:pPr>
              <w:pStyle w:val="16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решать юридические проблемы в сфере административно-правовых, гражданско-правовых и трудовых отношений;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готовить предложения по совершенствованию правовой деятельности организации;</w:t>
            </w:r>
          </w:p>
          <w:p>
            <w:pPr>
              <w:pStyle w:val="16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современные информационные технологии для поиска и обработки правовой информации и оформления юридических документов;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различные виды юридических документов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FFFFFF" w:val="clear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охранительная деятельность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в системе и структуре правоохранительных и судебных органов;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граничивать функции и компетенцию различных правоохранительных органов;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уголовное и уголовно-процессуальное законодательство, нормативные правовые акты, регламентирующие деятельность правоохранительных и судебных органов;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приемами толкования уголовного закона и применять нормы уголовного права к конкретным жизненным ситуациям;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ризнаки состава конкретного преступления, содержащегося в Особенной части Уголовного кодекса;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уголовно-процессуальные документы;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по квалификации преступлений</w:t>
            </w:r>
          </w:p>
          <w:p>
            <w:pPr>
              <w:pStyle w:val="16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6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6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FFFFFF" w:val="clear"/>
              <w:spacing w:before="0" w:after="0"/>
              <w:ind w:left="142" w:hanging="0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обеспечение деятельности правоохранительных органов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Style w:val="2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вести делопроизводство в правоохранительном орган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2"/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действия по планированию мероприятий по обеспечению работы архива в правоохранительном органе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действия по реализации мероприятий по обеспечению работы архива в правоохранительном орган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2"/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ять проекты процессуальных и служебных документов правоохранительного органа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сти работу с процессуальными и служебными документами правоохранительного орган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2"/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необходимую работу с поступившими в правоохранительный орган от граждан и организаций заявлениями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необходимую работу с поступившими в правоохранительный орган от граждан и организаций обращений;</w:t>
            </w:r>
          </w:p>
          <w:p>
            <w:pPr>
              <w:pStyle w:val="16"/>
              <w:numPr>
                <w:ilvl w:val="0"/>
                <w:numId w:val="2"/>
              </w:numPr>
              <w:spacing w:before="0" w:after="0"/>
              <w:rPr>
                <w:rStyle w:val="2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работу по номенклатурному учету документов в правоохранительном органе;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работу по техническому оформлению документов в правоохранительном органе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производственной (преддипломной) практики являе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:</w:t>
      </w:r>
      <w:r>
        <w:rPr>
          <w:rFonts w:cs="Times New Roman" w:ascii="Times New Roman" w:hAnsi="Times New Roman"/>
          <w:sz w:val="24"/>
          <w:szCs w:val="24"/>
        </w:rPr>
        <w:t xml:space="preserve"> Правоприменительная деятельность; Правоохранительная деятельность; Организационное обеспечение деятельности правоохранительных органов,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tbl>
      <w:tblPr>
        <w:tblW w:w="960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245"/>
      </w:tblGrid>
      <w:tr>
        <w:trPr/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1.1.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профессиональное толкование норм права.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1.2.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ять нормы права для решения задач в профессиональной деятельности.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1.3.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ладеть навыками подготовки юридических документов, в том числе с использованием информационных технологий.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2.1.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контроль соблюдения законодательства РФ субъектами права.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2.2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</w:tc>
      </w:tr>
      <w:tr>
        <w:trPr>
          <w:trHeight w:val="493" w:hRule="atLeast"/>
        </w:trPr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2.3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оценку противоправного поведения и определять подведомственность рассмотрения дел.</w:t>
            </w:r>
          </w:p>
        </w:tc>
      </w:tr>
      <w:tr>
        <w:trPr>
          <w:trHeight w:val="493" w:hRule="atLeast"/>
        </w:trPr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3.1.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Осуществлять ведение делопроизводства в правоохранительном органе. </w:t>
            </w:r>
          </w:p>
        </w:tc>
      </w:tr>
      <w:tr>
        <w:trPr>
          <w:trHeight w:val="493" w:hRule="atLeast"/>
        </w:trPr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3.2.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действия по планированию и реализации мероприятий по обеспечению работы архива в правоохранительном органе.</w:t>
            </w:r>
          </w:p>
        </w:tc>
      </w:tr>
      <w:tr>
        <w:trPr>
          <w:trHeight w:val="493" w:hRule="atLeast"/>
        </w:trPr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3.3.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Составлять проекты процессуальных и служебных документов правоохранительного органа. </w:t>
            </w:r>
          </w:p>
        </w:tc>
      </w:tr>
      <w:tr>
        <w:trPr>
          <w:trHeight w:val="493" w:hRule="atLeast"/>
        </w:trPr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3.4.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Осуществлять работу с заявлениями и обращениями граждан и организаций в правоохранительный орган. </w:t>
            </w:r>
          </w:p>
        </w:tc>
      </w:tr>
      <w:tr>
        <w:trPr>
          <w:trHeight w:val="493" w:hRule="atLeast"/>
        </w:trPr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3.5.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работу по номенклатурному учету и техническому оформлению документов в правоохранительном органе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tbl>
      <w:tblPr>
        <w:tblW w:w="9612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99"/>
      </w:tblGrid>
      <w:tr>
        <w:trPr/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Style w:val="2"/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1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Style w:val="2"/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2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Style w:val="2"/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3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Style w:val="2"/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4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Style w:val="2"/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5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Осуществлять устную и письменную коммуникацию </w:t>
              <w:br/>
              <w:t>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Style w:val="2"/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6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Style w:val="2"/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7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Style w:val="2"/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8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Использовать средства физической культуры для сохранения и укрепления здоровья в процессе профессиональной деятельности </w:t>
              <w:br/>
              <w:t>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Style w:val="2"/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9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ТЕМАТИЧЕСКИЙ ПЛАН И СОДЕРЖАНИЕ ПРЕДДИПЛОМ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tbl>
      <w:tblPr>
        <w:tblW w:w="96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6628"/>
        <w:gridCol w:w="2014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/п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  <w:shd w:fill="FFFFFF" w:val="clear"/>
              </w:rPr>
              <w:t>Наименование тем практик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Вводный инструктаж. Освоение рабочего места. Инструктаж по технике безопасности. Знакомство со структурой, организацией, нормативно-правовыми документами, регламентирующими деятельность организации (предприятия), изучение правил внутреннего распорядка и должностных инструкций. Формирование план прохождения практики совместно с руководителем практики от организации. Выполнение заданий по поручению руководителя практики организации - составлять юридические документы в рамках направлений деятельности организации (ответов на запросы, доверенностей, исковых заявлений, жалоб, приказов, протоколов, проектов процессуальных документов и т. д.); анализ и подготовка предложений по урегулированию споров. Консультирование по правовым вопросам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Знакомство со структурой, организацией, нормативно-правовыми документами, регламентирующими деятельность правоохранительного органа, изучение правил внутреннего распорядка и должностных инструкций. Выполнение заданий по поручению руководителя практики организации − составлять различные виды уголовно-процессуальных документов; участие в процессе предварительной проверки материалов (заявлений о преступлениях) в правоохранительном органе (отделе, подразделении); участие в процессе приема и регистрации заявлений граждан и юридических лиц в правоохранительном органе; принять участие в документировании оперативной деятельности в правоохранительном органе. Изучить и принять участие в процессе взаимодействия органов предварительного расследования в правоохранительном органе с органами, осуществляющими оперативно-розыскную деятельность: - взаимодействие органов дознания и органов, осуществляющих оперативно-розыскную деятельность; - взаимодействие органов следствия и органов, осуществляющих оперативно-розыскную деятельность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Знакомство со структурой, организацией, нормативно-правовыми документами, регламентирующими деятельность </w:t>
            </w: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делопроизводства в правоохранительном органе. Формирование плана прохождения практики совместно с руководителем практики от организации. Выполнение заданий по поручению руководителя практики организации: </w:t>
            </w:r>
            <w:r>
              <w:rPr>
                <w:rStyle w:val="2"/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 xml:space="preserve">обеспечение работы архива в правоохранительном органе, </w:t>
            </w: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составление проектов процессуальных и служебных документов,</w:t>
            </w:r>
            <w:r>
              <w:rPr>
                <w:rStyle w:val="2"/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 xml:space="preserve"> работа с процессуальными и служебными документами,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работа с поступившими в правоохранительный орган от граждан и организаций заявлениями,</w:t>
            </w: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работа по номенклатурному учету документов в правоохранительном органе.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Сбор, изучение и систематизация исходной информации по теме дипломного работы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Обобщение материала, оформление отч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Защита отчета по практик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Всего часов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ПРОИЗВОДСТВЕННОЙ (ПРЕДДИПЛОМНОЙ)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производственной (преддипломной)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ащение баз практик соответствует ООП СПО по специальности 40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.02.04- Юриспруденц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печатные и электронные издания </w:t>
      </w:r>
    </w:p>
    <w:p>
      <w:pPr>
        <w:pStyle w:val="Normal"/>
        <w:shd w:fill="FFFFFF" w:val="clear"/>
        <w:jc w:val="both"/>
        <w:rPr>
          <w:rStyle w:val="11"/>
          <w:rFonts w:ascii="Times New Roman" w:hAnsi="Times New Roman" w:eastAsia="Malgun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Государственная служба в правоохранительных органах: результативность служебной деятельности сотрудников кадровых подразделений мвд России : учебное пособие для вузов / А. В. Зубач [и др.]; под редакцией А. В. Зубача, Н. В. Артемьева. — Москва: Издательство Юрайт, 2023. — 115 с. </w:t>
      </w:r>
    </w:p>
    <w:p>
      <w:pPr>
        <w:pStyle w:val="Normal"/>
        <w:shd w:fill="FFFFFF" w:val="clear"/>
        <w:jc w:val="both"/>
        <w:rPr/>
      </w:pPr>
      <w:r>
        <w:rPr>
          <w:rStyle w:val="11"/>
          <w:rFonts w:eastAsia="Malgun Gothic" w:cs="Times New Roman" w:ascii="Times New Roman" w:hAnsi="Times New Roman"/>
          <w:sz w:val="24"/>
          <w:szCs w:val="24"/>
        </w:rPr>
        <w:t xml:space="preserve">2. Основы управления в органах внутренних дел: учебник для среднего профессионального образования / Ю. Е. Аврутин [и др.]; под общей редакцией Ю. Е. Аврутина. — 2-е изд., перераб. и доп. — Москва: Издательство Юрайт, 2022. — 249 с. </w:t>
      </w:r>
    </w:p>
    <w:p>
      <w:pPr>
        <w:pStyle w:val="Normal"/>
        <w:shd w:fill="FFFFFF" w:val="clear"/>
        <w:jc w:val="both"/>
        <w:rPr/>
      </w:pPr>
      <w:r>
        <w:rPr>
          <w:rStyle w:val="11"/>
          <w:rFonts w:eastAsia="Malgun Gothic" w:cs="Times New Roman" w:ascii="Times New Roman" w:hAnsi="Times New Roman"/>
          <w:sz w:val="24"/>
          <w:szCs w:val="24"/>
        </w:rPr>
        <w:t>3. Гриненко, А. В.  Правоохранительные и судебные органы: учебник для среднего профессионального образования / А. В. Гриненко. — 6-е изд., перераб. и доп. — Москва: Издательство Юрайт, 2022. — 298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Malgun Gothic" w:cs="Times New Roman" w:ascii="Times New Roman" w:hAnsi="Times New Roman"/>
          <w:sz w:val="24"/>
          <w:szCs w:val="24"/>
        </w:rPr>
        <w:t>4. Правоохранительные органы: учебник для среднего профессионального образования / Н. Г. Стойко [и др.] ; под редакцией Н. Г. Стойко, Н. П. Кирилловой, И. И. Лодыженской. — 4-е изд., перераб. и доп. — Москва: Издательство Юрайт, 2022. — 432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2. Дополнительные источн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онно правовой портал http://konsultant.ru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нформационно правовой порта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garant.ru/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Правоохранительные органы : учебник для среднего профессионального образования / В. М. Бозров [и др.] ; под редакцией В. М. Бозрова. — 4-е изд. — Москва: Издательство Юрайт, 2022. — 362 с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Style w:val="11"/>
          <w:rFonts w:cs="Times New Roman" w:ascii="Times New Roman" w:hAnsi="Times New Roman"/>
          <w:sz w:val="24"/>
          <w:szCs w:val="24"/>
        </w:rPr>
        <w:t>Правоохранительные органы: учебник и практикум для среднего профессионального образования / М. П. Поляков [и др.] ; под общей редакцией М. П. Полякова. — Москва: Издательство Юрайт, 2022. — 362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40062375"/>
      <w:bookmarkStart w:id="2" w:name="_Hlk140062375"/>
      <w:bookmarkEnd w:id="2"/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Производственная (преддипломная)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4"/>
          <w:szCs w:val="24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1. </w:t>
      </w:r>
      <w:r>
        <w:rPr>
          <w:rFonts w:cs="Times New Roman" w:ascii="Times New Roman" w:hAnsi="Times New Roman"/>
          <w:color w:val="1A1A1A"/>
          <w:sz w:val="24"/>
          <w:szCs w:val="24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13 ФГОС СПО (имеющих стаж работы в данной профессиональной области не менее трех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 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 не реже одного раза в три года с учетом расширения спектра профессиональных компетенций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13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Доля педагогических работников (в приведенных к целочисленным значениям ставок), имеющих опыт деятельности не менее трех лет в организациях, направление деятельности которых соответствует области профессиональной деятельности, указанной в пункте 1.13 ФГОС СПО, в общем числе педагогических работников, обеспечивающих освоение обучающимися профессиональных модулей образовательной программы, составляет не менее 25 проц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(ПРЕДДИПЛОМНОЙ)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о производственной (преддипломной)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(преддипломной)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42"/>
        <w:gridCol w:w="2476"/>
        <w:gridCol w:w="270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1.1 Осуществлять профессиональное толкование норм права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полнять анализ, толкование </w:t>
              <w:br/>
              <w:t>и правильно применять правовые нормы;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характеризовать, интерпретировать, анализировать, сопоставлять и исследовать особенности правового статуса субъектов правоотношений; 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, толковать и квалифицировать деяние как правонарушение, регулируемое нормами административного права и процесса;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. 1.2. Применять нормы права для решения задач в профессиональной деятельности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перировать юридическими понятиями и категориями; 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нализировать юридические факты и возникающие в связи с ними правоотношения;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граничивать правовые нормы и правоотношения в зависимости от отраслей права;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анализ и готовить предложения по урегулированию трудовых споров;</w:t>
            </w:r>
          </w:p>
          <w:p>
            <w:pPr>
              <w:pStyle w:val="16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ять анализ и решать юридические проблемы в сфере административно-правовых, гражданско-правовых и трудовых отношений;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выполнять анализ и готовить предложения по совершенствованию правовой деятельности организации;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3. Владеть навыками подготовки юридических документов, в том числе с использованием информационных технологий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ять современные информационные технологии для поиска и обработки правовой информации и оформления юридических документов;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оставление различные виды юридических документов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. Осуществлять контроль соблюдения законодательства РФ субъектами права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иентироваться в системе и структуре правоохранительных и судебных органов;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граничивать функции и компетенцию различных правоохранительных органов;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. 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анализ уголовного и уголовно-процессуального законодательства, нормативных правовых актов, регламентирующие деятельность правоохранительных и судебных органов;</w:t>
            </w:r>
          </w:p>
          <w:p>
            <w:pPr>
              <w:pStyle w:val="16"/>
              <w:widowControl w:val="false"/>
              <w:autoSpaceDE w:val="false"/>
              <w:snapToGrid w:val="false"/>
              <w:spacing w:before="0" w:after="0"/>
              <w:ind w:right="133" w:hanging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льзоваться приемами толкования уголовного закона и применять нормы уголовного права к конкретным жизненным ситуациям;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1" w:right="13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3. Осуществлять оценку противоправного поведения и определять подведомственность рассмотрения дел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ределять признаки состава конкретного преступления, содержащегося в Особенной части Уголовного кодекса;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ять уголовно-процессуальные документы;</w:t>
            </w:r>
          </w:p>
          <w:p>
            <w:pPr>
              <w:pStyle w:val="16"/>
              <w:shd w:fill="FFFFFF" w:val="clear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ать задачи по квалификации преступлений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;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К 3.1. Осуществлять ведение делопроизводства в правоохранительном органе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FFFFFF" w:val="clear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- вести делопроизводство в правоохранительном органе</w:t>
            </w:r>
            <w:r>
              <w:rPr>
                <w:rStyle w:val="2"/>
                <w:rFonts w:cs="Times New Roman" w:ascii="Times New Roman" w:hAnsi="Times New Roman"/>
                <w:color w:val="FF0000"/>
                <w:sz w:val="28"/>
                <w:szCs w:val="28"/>
              </w:rPr>
              <w:t>;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Style w:val="2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К 3.2. Осуществлять действия по планированию и реализации мероприятий по обеспечению работы архива в правоохранительном органе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осуществлять действия по планированию мероприятий по обеспечению работы архива в правоохранительном органе;</w:t>
            </w:r>
          </w:p>
          <w:p>
            <w:pPr>
              <w:pStyle w:val="16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осуществлять действия по реализации мероприятий по обеспечению работы архива в правоохранительном органе</w:t>
            </w:r>
            <w:r>
              <w:rPr>
                <w:rStyle w:val="2"/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;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К 3.3. Составлять проекты процессуальных и служебных документов правоохранительного органа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составлять проекты процессуальных и служебных документов правоохранительного орга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16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осуществлять работу с процессуальными и служебными документами правоохранительного органа;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К 3.4. Осуществлять работу с заявлениями и обращениями граждан и организаций в правоохранительный орган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необходимую работу с поступившими в правоохранительный орган от граждан и организаций заявлениями;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необходимую работу с поступившими в правоохранительный орган от граждан и организаций обращени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;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325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5. Осуществлять работу по номенклатурному учету и техническому оформлению документов в правоохранительном органе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работу по номенклатурному учету документов в правоохранительном органе;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работу по техническому оформлению документов в правоохранительном органе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p>
      <w:pPr>
        <w:sectPr>
          <w:type w:val="continuous"/>
          <w:pgSz w:w="11906" w:h="16838"/>
          <w:pgMar w:left="1419" w:right="846" w:gutter="0" w:header="0" w:top="849" w:footer="0" w:bottom="709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9" w:right="846" w:gutter="0" w:header="0" w:top="849" w:footer="0" w:bottom="709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98" w:right="521" w:hanging="0"/>
      <w:jc w:val="center"/>
      <w:outlineLvl w:val="1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Times New Roman"/>
      <w:color w:val="000000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i w:val="false"/>
      <w:i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2z2">
    <w:name w:val="WW8Num32z2"/>
    <w:qFormat/>
    <w:rPr/>
  </w:style>
  <w:style w:type="character" w:styleId="WW8Num32z4">
    <w:name w:val="WW8Num32z4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eastAsia="Times New Roman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i w:val="false"/>
      <w:i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i w:val="false"/>
      <w:i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color w:val="1A1A1A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2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2"/>
    <w:qFormat/>
    <w:rPr/>
  </w:style>
  <w:style w:type="character" w:styleId="Style16">
    <w:name w:val="Нижний колонтитул Знак"/>
    <w:basedOn w:val="2"/>
    <w:qFormat/>
    <w:rPr/>
  </w:style>
  <w:style w:type="character" w:styleId="Markedcontent">
    <w:name w:val="markedcontent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2"/>
    <w:qFormat/>
    <w:rPr/>
  </w:style>
  <w:style w:type="character" w:styleId="Style17">
    <w:name w:val="Текст сноски Знак"/>
    <w:basedOn w:val="2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Без интервала Знак"/>
    <w:qFormat/>
    <w:rPr>
      <w:rFonts w:cs="Times New Roman"/>
      <w:sz w:val="22"/>
      <w:szCs w:val="22"/>
    </w:rPr>
  </w:style>
  <w:style w:type="character" w:styleId="5">
    <w:name w:val="Основной текст5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righ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41" w:after="0"/>
      <w:ind w:left="856" w:right="0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Список 21"/>
    <w:basedOn w:val="Normal"/>
    <w:qFormat/>
    <w:pPr>
      <w:ind w:left="566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4"/>
      <w:ind w:left="0" w:right="0" w:hanging="380"/>
      <w:jc w:val="center"/>
    </w:pPr>
    <w:rPr>
      <w:rFonts w:cs="Times New Roman"/>
      <w:spacing w:val="3"/>
      <w:sz w:val="21"/>
      <w:szCs w:val="21"/>
      <w:shd w:fill="FFFFFF" w:val="clear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6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6:55:00Z</dcterms:created>
  <dc:creator>User</dc:creator>
  <dc:description/>
  <cp:keywords/>
  <dc:language>en-US</dc:language>
  <cp:lastModifiedBy>Виктория Прутковская</cp:lastModifiedBy>
  <cp:lastPrinted>2023-09-05T16:24:00Z</cp:lastPrinted>
  <dcterms:modified xsi:type="dcterms:W3CDTF">2024-05-08T10:03:00Z</dcterms:modified>
  <cp:revision>3</cp:revision>
  <dc:subject/>
  <dc:title/>
</cp:coreProperties>
</file>