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24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С. В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lang w:val="uk-UA"/>
        </w:rPr>
      </w:pPr>
      <w:r>
        <w:rPr>
          <w:b/>
          <w:lang w:val="uk-UA"/>
        </w:rPr>
        <w:t>ОУД.06 Иностранный язык</w:t>
      </w:r>
    </w:p>
    <w:p>
      <w:pPr>
        <w:pStyle w:val="Heading2"/>
        <w:ind w:left="617" w:right="52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0" w:right="260" w:gutter="0" w:header="720" w:top="1040" w:footer="720" w:bottom="77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</w:t>
      </w:r>
      <w:r>
        <w:rPr>
          <w:rFonts w:cs="Times New Roman" w:ascii="Times New Roman" w:hAnsi="Times New Roman"/>
          <w:i/>
          <w:iCs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- Приказа Министерство просвещения Российской Федерации от 18.05.2023 г.№ 371 «Об утверждении Федеральной образовательной программы среднего общего образования» (ФОП СОО)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каз Минпросвещения России от 27 октября 2023 г. № 798 «Об утверждении федерального государственного образовательного стандарта среднего профессионального образования по специальности 40.02.04 Юриспруденция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рной рабочей программы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ind w:left="4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методики преподавания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</w:rPr>
        <w:t>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интеграции и преемственности содержания по дисциплине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и содержания учебных дисциплин и профессиональных модулей ФГОС СПО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spacing w:lineRule="atLeast" w:line="0"/>
        <w:ind w:left="70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игорьева Нина Юрьевна, преподаватель</w:t>
      </w:r>
    </w:p>
    <w:p>
      <w:pPr>
        <w:pStyle w:val="Normal"/>
        <w:spacing w:lineRule="atLeast" w:line="0"/>
        <w:ind w:left="70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исьменная Ольга Юрьевна, преподаватель </w:t>
      </w:r>
    </w:p>
    <w:p>
      <w:pPr>
        <w:pStyle w:val="Normal"/>
        <w:spacing w:lineRule="atLeast" w:line="0"/>
        <w:ind w:left="70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на заседании предметной цикловой комисс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 w:bidi="en-US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хматулина Е. В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3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 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           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УСЛОВИЯ РЕАЛИЗАЦИИ УЧЕБНОЙ ДИСЦИПЛИНЫ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7 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ая характеристика рабочей программы учебной дисциплин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Иностранный язык»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образовательного цикла основной образовательной программы СПО в соответствии с ФГОС по специальности 40.02.04 Юриспруденция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spacing w:lineRule="atLeast" w:line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791"/>
        <w:gridCol w:w="4052"/>
      </w:tblGrid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сциплинарные (предметные)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способность их использования в познавательной и социальной практик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) работа с информаци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ладеть навыками распознавания и защиты информации, информационной безопасности личности ;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) совместная деятельность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инимать цели совместной деятельности, организовывать и 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) принятие себя и других людей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азвивать способность понимать мир с позиции другого человека.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личие мотивации к обучению и личностному развитию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 3.5. Осуществлять работу по номенклатурному учету и техническому оформлению документов в правоохранительном органе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технического оформления документов в правоохранительном органе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-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а построения простых и сложных предложений на профессиональные темы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симальная учебная нагрузка (всего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з них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6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содержание прикладного модуля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 в форме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дифференцированного заче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9" w:right="846" w:gutter="0" w:header="0" w:top="849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7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13966"/>
        <w:gridCol w:w="2695"/>
        <w:gridCol w:w="3133"/>
      </w:tblGrid>
      <w:tr>
        <w:trPr>
          <w:tblHeader w:val="true"/>
          <w:trHeight w:val="23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/в т.ч. в форме практической подготовки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ходное тестирование. Лексико-грамматический тест. Устное собеседование. Цели и задачи дисциплины.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остранный язык для общих целей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/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198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1.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вседневная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жизнь семьи. Внешность и характер членов семь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/10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198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 Правила чтения. Звуки. Транскрипция. Приветствие, прощание. Представление себя и других людей в официальной и неофициальной обстановке (использование лексики по темам: профессии, национальности, города). Группы местоимений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. Отношения поколений в семье. Числительны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3. Описание внешности человека. Степени сравнения прилагательных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писание характера личности. Глаголы to be, to have, to do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5. Обобщение, систематизация материала темы 1.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лодёжь в современном обществе. Досуг молодёжи: увлечения и интересы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/6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172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Рабочий день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lang w:eastAsia="en-GB"/>
              </w:rPr>
              <w:t>Предлоги времени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е настоящее врем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б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love/like/enjoy + Infinitive/-ing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Обобщение, систематизация материала темы 1.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Условия проживания в городской и сельской местности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обенности проживания в городе. Инфраструктура. Как спросить и указать дорогу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едлоги места и направления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. Особенности проживания в городе. Как спросить и указать дорогу. Формулы вежливости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остое прошедшее врем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 Описание здания, интерьера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Оборот there is/ar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 Описания колледжа, кабинета иностранного языка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Неопределённые местоимения some/any/one и их производны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№ 1.4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окупки: одежда, обувь и продукты питания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 Виды магазинов. Ассортимент товаров. Правильные и неправильные глаголы. Простое будущее врем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 Совершение покупок в продуктовом магазине. Числ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many, much, a lot of, little, few, a few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 Совершение покупок в магазине одежды/обуви. Артикли. Арифметические действия и вычисле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6. Обобщение, систематизация материала тем 1.1-1.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№ 1.5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Здоровый образ жизни и забота о здоровье: сбалансированное питание. Спорт. Посещение врача.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/10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Физическая культура и спорт. Виды спорта. Множественное число существительных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да полезная и вредная. Способ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готовле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щ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. Use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Infinitiv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tructur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 Настоящие продолженные действ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болевания и их лечение. Части тела. Симптомы заболевания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0. Здоровый образ жизни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1. Обобщение, систематизация материала темы 1.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№ 1.6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уризм. Виды отдыха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чему и как люди путешествуют. Степени сравнения прилагательных и наречий. Прошедшие продолженные действ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. Путешествие на поезде, самолете. Неопределенные местоимения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. Путешествие на самолете. Наречия места. Инфинитив, его формы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. Обобщение, систематизация материала темы 1.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траны изучаемого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языка</w:t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0/10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73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6. Великобритания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ртикли с географическими названиям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 Великобритания (крупные города, достопримечательности). Количественные и порядковые числительные, обозначение дат, времен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Ш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than, as…as, not so … as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стоящее совершенное действ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 США (крупные города, достопримечательности)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 Обобщение, систематизация материала темы 1.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№ 1.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оссия</w:t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2/12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1.Россия. Географическое положение, климат, насел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 Россия. Национальные символы. Политическое и экономическое устройство. Прошедшее совершенное действ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3. Москва – столица России. Достопримечательности Москвы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 Традиции народов России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авнительные обор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h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Обобщение, систематизация материала темы 1.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онтрольная работа по материалу Раздела 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остранный язык для специальных цел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4/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временный мир профессий. Проблемы выбора професси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оль иностранного языка в специальности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/8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, ОК 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К.3.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. Особенности подготовки по специальност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фессионально ориентированная лексика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\1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 Специфика работы по специальности. Лексика делового общения. Инфинити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ные принципы деятельности по специальности. Герундий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Основные понятия вашей профессии. Грамматические структуры научно-популярных тексто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 Обобщение, систематизация материала темы 2.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ромышленные технологии. Технический прогресс: перспективы и последствия. Современные средств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вязи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/10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, ОК 09</w:t>
            </w:r>
          </w:p>
        </w:tc>
      </w:tr>
      <w:tr>
        <w:trPr>
          <w:trHeight w:val="16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6. Достижения науки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Ing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- формы.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7. Современные информационные технологии. ИКТ в профессиональ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ичастие настоящего времени, отглагольное существительно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8. Исторические </w:t>
            </w:r>
            <w:r>
              <w:rPr>
                <w:rFonts w:cs="Times New Roman" w:ascii="Times New Roman" w:hAnsi="Times New Roman"/>
                <w:spacing w:val="-4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мятники. Страдательный залог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9. Известные ученые и их открытия в России и за рубежом. Страдательный залог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0. Обобщение, систематизация материала темы 2.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OfficinaSansBookC;Calibri" w:cs="Times New Roman" w:ascii="Times New Roman" w:hAnsi="Times New Roman"/>
                <w:b/>
                <w:iCs/>
                <w:sz w:val="24"/>
                <w:szCs w:val="24"/>
                <w:lang w:eastAsia="en-GB"/>
              </w:rPr>
              <w:t>Государственные учреждения, бизнес и услуги</w:t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/10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, ОК 0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3.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1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Экономика России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рамматические структуры, типичные для научно-популярных тексто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2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абота государственных учреждений (по направлению). Финансовые учреждения. Условное наклоне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3.Услуги, документация. Этикет официального и неофициального общения. Условное наклоне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4. В офисе. Сослагательное наклонение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5. Телефонные переговоры. Прямая и косвенная речь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6. Обобщение, систематизация материала темы 2.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8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Всего:   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08</w:t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1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предусмотрены следующее специальное помещение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кабинет «Иностранного языка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ка учебная-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абочее место преподавателя-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толы, стулья (по числу обучающихся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шкафы для хранения раздаточного дидактического материал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глядные пособия (географические карты: Европы, США, Великобритании, Крыма; грамматические таблицы, алфавит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идактические материалы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технические средства обучения (ноутбук, телевизор)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и:</w:t>
      </w:r>
    </w:p>
    <w:p>
      <w:pPr>
        <w:pStyle w:val="TextBody"/>
        <w:spacing w:before="41" w:after="0"/>
        <w:jc w:val="both"/>
        <w:rPr/>
      </w:pPr>
      <w:r>
        <w:rPr/>
        <w:t>1.Афанасьева, О.В. Английский в фокусе. 10 класс. Учебник. ФГОС ФП / О.В. Афанасьева, Д. Дули, И.В. Михеева. – Москва: Просвещение, 2020. – 248 с. – ISBN: 978-5- 09-068073-8. – Текст: непосредственный.</w:t>
      </w:r>
    </w:p>
    <w:p>
      <w:pPr>
        <w:pStyle w:val="TextBody"/>
        <w:spacing w:before="41" w:after="0"/>
        <w:jc w:val="both"/>
        <w:rPr/>
      </w:pPr>
      <w:r>
        <w:rPr/>
        <w:t xml:space="preserve">2. Афанасьева, О.В. Английский в фокусе. 11 класс. Учебник. ФГОС ФП / О.В.Афанасьева, Д.Дули, И.В. Михеева. – Москва: Просвещение, 2020. – 240 с. – ISBN: 978-5-09-019656-7. -Текст: непосредственный. </w:t>
      </w:r>
    </w:p>
    <w:p>
      <w:pPr>
        <w:pStyle w:val="TextBody"/>
        <w:spacing w:before="41" w:after="0"/>
        <w:jc w:val="both"/>
        <w:rPr/>
      </w:pPr>
      <w:r>
        <w:rPr/>
        <w:t>3. Безкоровайная Г.Т., Койранская Е.А., Соколова Н.И., Лаврик Г.В. Planet of English:электронный учебно-методический комплекс английского языка для учреждений СПО. – М., 2021. – 256с. – ISBN: 978-5-4468-9407-9. - Текст: непосредственный</w:t>
      </w:r>
    </w:p>
    <w:p>
      <w:pPr>
        <w:pStyle w:val="TextBody"/>
        <w:spacing w:before="41" w:after="0"/>
        <w:jc w:val="both"/>
        <w:rPr>
          <w:color w:val="202023"/>
          <w:shd w:fill="FFFFFF" w:val="clear"/>
        </w:rPr>
      </w:pPr>
      <w:r>
        <w:rPr>
          <w:color w:val="202023"/>
          <w:shd w:fill="FFFFFF" w:val="clear"/>
        </w:rPr>
        <w:t>4. Биболетова, М. З. Английский язык. 10 класс : учебник / М. 3. Биболетова, Е. Е. Бабушис, Н. Д. Снежко. — 10-е изд., стер. — Москва : Просвещение, 2022. — 213, [3] с.: ил. — (Enjoy English. Английский с удовольствием). - ISBN 978-5-09-087692-6. - Текст : электронный. - URL: https://znanium.ru/catalog/product/2089957– Режим доступа: по подписке.</w:t>
      </w:r>
    </w:p>
    <w:p>
      <w:pPr>
        <w:pStyle w:val="TextBody"/>
        <w:spacing w:before="41" w:after="0"/>
        <w:rPr>
          <w:color w:val="202023"/>
          <w:shd w:fill="FFFFFF" w:val="clear"/>
        </w:rPr>
      </w:pPr>
      <w:r>
        <w:rPr>
          <w:color w:val="202023"/>
          <w:shd w:fill="FFFFFF" w:val="clear"/>
        </w:rPr>
      </w:r>
    </w:p>
    <w:p>
      <w:pPr>
        <w:pStyle w:val="TextBody"/>
        <w:spacing w:lineRule="exact" w:line="275"/>
        <w:ind w:left="392" w:hanging="0"/>
        <w:rPr/>
      </w:pPr>
      <w:r>
        <w:rPr/>
        <w:t>Интернет ресурсы:</w:t>
      </w:r>
      <w:r>
        <w:rPr>
          <w:spacing w:val="1"/>
        </w:rPr>
        <w:t xml:space="preserve"> </w:t>
      </w:r>
    </w:p>
    <w:p>
      <w:pPr>
        <w:pStyle w:val="Style18"/>
        <w:keepNext w:val="true"/>
        <w:ind w:left="0" w:hanging="361"/>
        <w:jc w:val="both"/>
        <w:rPr>
          <w:rFonts w:eastAsia="OfficinaSansBookC;Calibri"/>
          <w:color w:val="000000"/>
          <w:sz w:val="24"/>
          <w:szCs w:val="24"/>
        </w:rPr>
      </w:pPr>
      <w:r>
        <w:rPr>
          <w:sz w:val="24"/>
          <w:szCs w:val="24"/>
        </w:rPr>
        <w:t xml:space="preserve">1.Английский язык для естественно-научных направлений : учебник и практикум для вузов / Л. В. Полубиченко, Е. Э. Кожарская, Н. Л. Моргун, Л. Н. Шевырдяева ; под редакцией Л. В. Полубиченко. — Москва : Издательство Юрайт, 2023. — 311 с. — (Высшее образование). — ISBN 978-5-534-15168-8. — Текст : электронный // Образовательная платформа Юрайт [сайт]. — URL: </w:t>
      </w:r>
      <w:hyperlink r:id="rId14" w:tgtFrame="_blank">
        <w:r>
          <w:rPr>
            <w:rStyle w:val="InternetLink"/>
            <w:sz w:val="24"/>
            <w:szCs w:val="24"/>
          </w:rPr>
          <w:t>https://urait.ru/bcode/511523</w:t>
        </w:r>
      </w:hyperlink>
    </w:p>
    <w:p>
      <w:pPr>
        <w:pStyle w:val="Normal"/>
        <w:jc w:val="both"/>
        <w:rPr>
          <w:rFonts w:ascii="Times New Roman" w:hAnsi="Times New Roman" w:eastAsia="OfficinaSansBookC;Calibri" w:cs="Times New Roman"/>
          <w:color w:val="000000"/>
          <w:sz w:val="24"/>
          <w:szCs w:val="24"/>
        </w:rPr>
      </w:pPr>
      <w:r>
        <w:rPr>
          <w:rFonts w:eastAsia="OfficinaSansBookC;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: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лубев А.П. Английский язык: учебник для студентов учреждений сред.проф.образования. – 20-е изд., испр. и доп. – Москва, Академия, 2022. – 368 с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зовлев В.П., Лапа Н.М., Перегудова Э.Ш. Английский язык: 10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зовлев В.П., Лапа Н.М., Перегудова Э.Ш. Английский язык: 11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ет-ресурсы: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 xml:space="preserve">1. Видеоуроки в интернет: [сайт]. – ООО «Мультиурок», 2021 – URL: http://videouroki.net 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2. Единая коллекция цифровых образовательных ресурсов. - URL: http://school-collection.edu.ru/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3. Информационная система «Единое окно доступа к образовательным ресурсам». - URL: http://window.edu.ru/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4. Онлайн-словари ABBYY Lingvo. - URL:http://www.abbyyonline.ru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5. Онлайн-словари «Мультитран». - URL:http://www.multitran.ru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 xml:space="preserve">6. Федеральный центр информационно-образовательных ресурсов. - URL: http://fcior.edu.ru/ 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7. Энциклопедия «Британника»: [сайт]. – Encyclop</w:t>
      </w:r>
      <w:r>
        <w:rPr>
          <w:rFonts w:cs="Times New Roman" w:ascii="Times New Roman" w:hAnsi="Times New Roman"/>
          <w:sz w:val="24"/>
          <w:szCs w:val="24"/>
        </w:rPr>
        <w:t>æ</w:t>
      </w:r>
      <w:r>
        <w:rPr>
          <w:rFonts w:eastAsia="OfficinaSansBookC;Calibri" w:cs="Times New Roman" w:ascii="Times New Roman" w:hAnsi="Times New Roman"/>
          <w:sz w:val="24"/>
          <w:szCs w:val="24"/>
        </w:rPr>
        <w:t xml:space="preserve">diaBritannica, Inc., 2020 – URL: www.britannica.com 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  <w:lang w:val="en-US"/>
        </w:rPr>
      </w:pP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>8. Cambridge Dictionaries Online. - URL:http://dictionary.cambridge.or.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  <w:lang w:val="en-US"/>
        </w:rPr>
      </w:pP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>9. MacmillanDictionary</w:t>
      </w:r>
      <w:r>
        <w:rPr>
          <w:rFonts w:eastAsia="OfficinaSansBookC;Calibri" w:cs="Times New Roman" w:ascii="Times New Roman" w:hAnsi="Times New Roman"/>
          <w:sz w:val="24"/>
          <w:szCs w:val="24"/>
        </w:rPr>
        <w:t>свозможностьюпрослушатьпроизношениеслов</w:t>
      </w: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>: [</w:t>
      </w:r>
      <w:r>
        <w:rPr>
          <w:rFonts w:eastAsia="OfficinaSansBookC;Calibri" w:cs="Times New Roman" w:ascii="Times New Roman" w:hAnsi="Times New Roman"/>
          <w:sz w:val="24"/>
          <w:szCs w:val="24"/>
        </w:rPr>
        <w:t>сайт</w:t>
      </w: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 xml:space="preserve">]. – Macmillan Education Limited, 2009-2021 – URL: </w:t>
      </w:r>
      <w:hyperlink r:id="rId15">
        <w:r>
          <w:rPr>
            <w:rStyle w:val="InternetLink"/>
            <w:rFonts w:eastAsia="OfficinaSansBookC;Calibri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.macmillandictionary.com</w:t>
        </w:r>
      </w:hyperlink>
    </w:p>
    <w:p>
      <w:pPr>
        <w:pStyle w:val="Normal"/>
        <w:pBdr/>
        <w:shd w:fill="FFFFFF" w:val="clear"/>
        <w:ind w:firstLine="709"/>
        <w:jc w:val="both"/>
        <w:rPr>
          <w:rFonts w:ascii="Times New Roman" w:hAnsi="Times New Roman" w:eastAsia="OfficinaSansBookC;Calibri" w:cs="Times New Roman"/>
          <w:b/>
          <w:b/>
          <w:bCs/>
          <w:sz w:val="24"/>
          <w:szCs w:val="24"/>
          <w:lang w:val="en-US"/>
        </w:rPr>
      </w:pP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>10. News in Levels. World news for students of English: [</w:t>
      </w:r>
      <w:r>
        <w:rPr>
          <w:rFonts w:eastAsia="OfficinaSansBookC;Calibri" w:cs="Times New Roman" w:ascii="Times New Roman" w:hAnsi="Times New Roman"/>
          <w:sz w:val="24"/>
          <w:szCs w:val="24"/>
        </w:rPr>
        <w:t>сайт</w:t>
      </w: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 xml:space="preserve">]. – URL: https://www.newsinlevels.com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54"/>
        <w:gridCol w:w="411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</w:t>
            </w:r>
          </w:p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Эффективно взаимодействовать и работать в коллективе и команде </w:t>
            </w:r>
          </w:p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, темы 1.1-1.8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, темы 2.1-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ые виды диалога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е связные монологические высказывания (описание/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, повествование/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бщение) с изложением своего мнения и краткой аргументацией;</w:t>
            </w:r>
          </w:p>
          <w:p>
            <w:pPr>
              <w:pStyle w:val="Normal"/>
              <w:ind w:firstLine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ача основного содержания прочитанного/прослушанного текста с выражением своего отношения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деятельность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ысловое чтение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рование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ысловое чтение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аблиц, диаграмм, графиков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анкеты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онное сообщение личного характера; 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полнение информации в таблице; 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блюдение правил произношения, чтения и интонации; 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владение орфографическими навыками электронное сообщение 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го характера.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, темы 2.1-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 профессионально ориентированной лексики, терминологии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ы, проект, ролевые игры, письма, презентация, постер, доклад с презентацией, разработка плана продвижения колледжа; выполнение заданий дифференцированного зачета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 3.5. Осуществлять работу по номенклатурному учету и техническому оформлению документов в правоохранительном органе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1, темы 1.1-1.8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, темы 2.1-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ные виды диалога в стандартных ситуациях неофициального и официального общения;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е связные монологические высказывания (описание/характеристика, повествование/сообщение) с изложением своего мнения и краткой аргументацией; передача основного содержания прочитанного/ прослушанного текста с выражением своего отношения; проектная работа.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хнической документации;</w:t>
            </w:r>
          </w:p>
          <w:p>
            <w:pPr>
              <w:pStyle w:val="Normal"/>
              <w:ind w:firstLine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е профессионально ориентированной лексики, терминологии.</w:t>
            </w:r>
          </w:p>
          <w:p>
            <w:pPr>
              <w:pStyle w:val="Normal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ы, проект, ролевые игры, письма, презентация, постер, доклад с презентацией, разработка плана продвижения колледжа; выполнение заданий дифференцированного зачета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BookC">
    <w:altName w:val="Calibri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s://urait.ru/bcode/511523" TargetMode="External"/><Relationship Id="rId15" Type="http://schemas.openxmlformats.org/officeDocument/2006/relationships/hyperlink" Target="http://www.macmillandictionary.com/" TargetMode="Externa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8:54:00Z</dcterms:created>
  <dc:creator>User</dc:creator>
  <dc:description/>
  <cp:keywords/>
  <dc:language>en-US</dc:language>
  <cp:lastModifiedBy>Виктория Прутковская</cp:lastModifiedBy>
  <dcterms:modified xsi:type="dcterms:W3CDTF">2024-04-25T14:14:00Z</dcterms:modified>
  <cp:revision>105</cp:revision>
  <dc:subject/>
  <dc:title/>
</cp:coreProperties>
</file>