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________________ С.В.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2"/>
        <w:ind w:left="617" w:right="523" w:hanging="0"/>
        <w:rPr>
          <w:b/>
          <w:b/>
          <w:i w:val="false"/>
          <w:i w:val="false"/>
          <w:iCs w:val="false"/>
          <w:lang w:val="uk-UA"/>
        </w:rPr>
      </w:pPr>
      <w:r>
        <w:rPr>
          <w:b/>
          <w:i w:val="false"/>
          <w:iCs w:val="false"/>
          <w:lang w:val="uk-UA"/>
        </w:rPr>
        <w:t>ОУД.06 ИНОСТРАННЫЙ ЯЗЫ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ОУД.06 Иностранный язык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а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просвещения России от 18.05.2023 № 371 «Об утверждении федеральной образовательной программы среднего общего образования»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каза Министерством образования и науки РФ от 09 декабря 2016 года №1565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Об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43.02.15 Поварское и кондитерское дело,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(ред. от 17.12.2020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мерной рабочей программы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>«Иностранный язык»</w:t>
      </w:r>
      <w:r>
        <w:rPr>
          <w:rFonts w:cs="Times New Roman" w:ascii="Times New Roman" w:hAnsi="Times New Roman"/>
          <w:sz w:val="24"/>
          <w:szCs w:val="24"/>
        </w:rPr>
        <w:t xml:space="preserve">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ind w:left="4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етодики преподавания общеобразовательной дисципли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</w:rPr>
        <w:t>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/>
          <w:iCs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sz w:val="24"/>
          <w:szCs w:val="24"/>
        </w:rPr>
        <w:t>»  и содержания учебных дисциплин и профессиональных модулей ФГОС СПО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и:А.М.Егиян 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4287"/>
      </w:tblGrid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А.Зимина</w:t>
            </w:r>
          </w:p>
        </w:tc>
        <w:tc>
          <w:tcPr>
            <w:tcW w:w="428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на заседании предметной цикловой комиссии профессиональных дисциплин сферы обслу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Г.Педант</w:t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С.В.Каза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1097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197"/>
        <w:gridCol w:w="103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9197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               4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УЧЕБНОЙ ДИСЦИПЛИНЫ             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9197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СТРУКТУРА И СОДЕРЖАНИЕ УЧЕБНОЙ ДИСЦИПЛИНЫ         15                                                                                                                                                       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9197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                   24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0975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9197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                    25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ЧЕБНОЙ ДИСЦИПЛИНЫ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«</w:t>
      </w:r>
      <w:r>
        <w:rPr>
          <w:rFonts w:cs="Times New Roman" w:ascii="Times New Roman" w:hAnsi="Times New Roman"/>
          <w:sz w:val="24"/>
          <w:szCs w:val="24"/>
        </w:rPr>
        <w:t>ОУД.06 Иностранный язы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Иностранный язык» является обязательной частью общеобразовательного цикла основной образовательной программы в соответствии с ФГОС по специальности 43.02.15 Поварское и кондитерское дело, укрупненная группа 43.00.00 Сервис и туризм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дисциплины «ОУД.06 Иностранный язык</w:t>
      </w:r>
      <w:r>
        <w:rPr>
          <w:rFonts w:cs="Times New Roman" w:ascii="Times New Roman" w:hAnsi="Times New Roman"/>
          <w:i/>
          <w:iCs/>
          <w:sz w:val="24"/>
          <w:szCs w:val="24"/>
        </w:rPr>
        <w:t>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widowControl w:val="false"/>
        <w:numPr>
          <w:ilvl w:val="0"/>
          <w:numId w:val="12"/>
        </w:numPr>
        <w:spacing w:before="0" w:after="0"/>
        <w:ind w:left="426" w:hanging="15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е иностранного языка как средства межличностного и профессионального общения, инструмента познания, самообразования, социализации и самореализации в полиязычном и поликультурном мире;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426" w:hanging="1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ноязычной коммуникативной компетенции в совокупности ее составляющих: речевой, языковой, социокультурной, компенсаторной и учебно-познавательной;</w:t>
      </w:r>
    </w:p>
    <w:p>
      <w:pPr>
        <w:pStyle w:val="Normal"/>
        <w:widowControl w:val="false"/>
        <w:numPr>
          <w:ilvl w:val="0"/>
          <w:numId w:val="12"/>
        </w:numPr>
        <w:spacing w:lineRule="auto" w:line="276"/>
        <w:ind w:left="426" w:hanging="15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ционального самосознания, общечеловеческих ценностей, стремления к лучшему пониманию культуры своего народа и народов стран изучаемого языка.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744"/>
        <w:gridCol w:w="4164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и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части трудового воспит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Dtp"/>
              <w:shd w:fill="FFFFFF" w:val="clear"/>
              <w:spacing w:before="0" w:after="0"/>
              <w:jc w:val="both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базовые исследовательские действия: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 способность их использования в познавательной и социальной практик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 Современный мир профессий. Ценностные ориентиры молодежи в современном обществе. Деловое общение. Проблемы современной цивилизации. Россия и мир: вклад России в мировую культуру, науку, технику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7-18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7-18 фраз результаты выполненной проектной работ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смысловое чтение: читать про себя и понимать несложные аутентичные тексты разного вида, жанра и стиля объемом 700-9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, диаграмму и/или прочитанный/прослушанный текст объемом до 250 слов; комментировать информацию, высказывание, цитату, пословицу с выражением и аргументацией своего мнения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2. 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9 Использовать информационные технологии в профессиональной деятельност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) работа с информаци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 04. 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Dtp"/>
              <w:shd w:fill="FFFFFF" w:val="clear"/>
              <w:spacing w:before="0" w:after="0"/>
              <w:textAlignment w:val="baseline"/>
              <w:rPr>
                <w:rFonts w:eastAsia="Times New Roman"/>
                <w:i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  <w:lang w:eastAsia="en-US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б) совместная деятельность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г) принятие себя и других людей: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межличностное и межкультурное общение на основе знаний о социокультурном портрете и культурном наследии родной страны и стран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10</w:t>
            </w:r>
            <w:r>
              <w:rPr>
                <w:rFonts w:cs="Times New Roman" w:ascii="Times New Roman" w:hAnsi="Times New Roman"/>
                <w:color w:val="22272F"/>
                <w:sz w:val="23"/>
                <w:szCs w:val="23"/>
                <w:shd w:fill="FFFFFF" w:val="clear"/>
              </w:rPr>
              <w:t>Пользоваться профессиональной документацией на государственном и иностранном языках</w:t>
            </w:r>
            <w:r>
              <w:rPr>
                <w:color w:val="22272F"/>
                <w:sz w:val="23"/>
                <w:szCs w:val="23"/>
                <w:shd w:fill="FFFFFF" w:val="clear"/>
              </w:rPr>
              <w:t>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я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непродолжительно е хранение горячих соусов сложного ассортимента</w:t>
            </w:r>
          </w:p>
          <w:p>
            <w:pPr>
              <w:pStyle w:val="TableParagraph"/>
              <w:rPr/>
            </w:pPr>
            <w:r>
              <w:rPr>
                <w:b/>
                <w:sz w:val="24"/>
                <w:szCs w:val="24"/>
              </w:rPr>
              <w:t xml:space="preserve">ПК 2.4. </w:t>
            </w: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ров из овощей, круп, бобовых, макаронных изделий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2.5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з яиц, творога, сыра, муки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2.6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 горячих блюд из рыбы, нерыбного водного сырья сложного ассортимента с учетом потребностей различных категорий потребителей,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2.7.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иготовление, творческое оформление и подготовку к реализации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непродолжительно е хранение холодных соусов, заправок с учетом потребностей различных категорий потребителей, видов и форм обслуживания.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3.3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сала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канапе, холодных закусок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3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рыбы, нерыбного водного сырья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3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блюд из мяса, домашней птицы, дичи, кролика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десер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4.3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десерт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4.4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холодных напитк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4.5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иготовление, творческое оформление и подготовку к реализации горячих напитков сложного ассортимента с учетом потребностей различных категорий потребителей, видов и форм обслуживания</w:t>
            </w:r>
          </w:p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 6.1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техники общения, ориентированные на потребителя; базовый словарный запас, в т.ч. на иностранном язык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28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 т.ч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06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62 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 ориентированное содерж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содержание прикладного модуля)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8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7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6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2. Тематический план и содержание дисциплины</w:t>
      </w:r>
    </w:p>
    <w:tbl>
      <w:tblPr>
        <w:tblW w:w="1545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94"/>
        <w:gridCol w:w="63"/>
        <w:gridCol w:w="8340"/>
        <w:gridCol w:w="1838"/>
        <w:gridCol w:w="2015"/>
      </w:tblGrid>
      <w:tr>
        <w:trPr>
          <w:trHeight w:val="2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часов/в т.ч.в форме практической подготовк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ируем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ие и про-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8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ведение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иагностика входного уровня владения иностранным языком обучающегос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Лексико-грамматический тес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Устное собеседовани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1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остранный язык для общих це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/6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седневная жизнь семьи. Внешность и характер членов семьи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/12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с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да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циональности; профессии; числительные; члены семьи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moth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la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nephe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stepmoth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;внешность человек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hig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sho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mediu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hig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tal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nos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hooke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crooke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;личные качества человека (confident, shy, successful, etc.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есс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eacher, cook, businessman, etc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голы to be, to have, to do (их значения как смысловых глаголов и функции как вспомогательных).простое настоящее время (образование и функции в страдательном залоге; чтение и правописание окончаний, слова-маркеры времени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епени сравнения прилагательных и их правописание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имения личные, притяжательные, указательные, возвратны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0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альные глаголы и их эквивалент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етика Правила чтения. Звуки. Транскрипц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1.Приветствие, прощание. Представление себя и других людей в официальной и неофициальной обстановке.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Я и моя семья;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.Мои друзья, занятия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.Внешность, личностные качества;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.Внешность и характер друга.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.Повседневная жизн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2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Молодёжь в современном обществе. Досуг молодёжи: увлечения и интересы 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/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ти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o to college, have breakfast, take a shower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реч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always, never, rarely, sometimes, etc.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оги времени;простое настоящее время и простое продолжительное время (их образование и функции в действительном залоге)глагол с инфинитивом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0" w:hanging="341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лагательное наклонениеlove/like/enjoy + Infinitive/-ing, типы вопросов, способы выражения будущего времен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Хобби, свободное врем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Организация досу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3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словия проживания в городской и сельской местности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/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д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attached house, apartment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нат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living-room, kitchen, etc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0" w:hanging="3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танов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armchair, sofa, carpet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удова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flat-screen TV, camera, computer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omfortable, close, nic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д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ity centre, church, square, etc.)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there is/are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определён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им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some/any/one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извод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лог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авле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forward, past, opposite, etc.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0" w:hanging="3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а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агол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тикетны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ула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Can/may I help you?, Should you have any questions ___, Should you need any further information ___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иа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прос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0" w:hanging="341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просительные предложения – формулы вежливости (Could you ___, please? Would you like ___? Shall I___?);наречия, обозначающие направ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Особенности проживания в городе; Инфраструктура. Как спросить и указать дорогу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Описание здания, интерьера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Описание колледжа (здание, обстановка, условия жизни, техника, оборудование. Описание кабинета иностранного язы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993300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купки: одежда, обувь и продукты питания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/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азин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дел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азин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shopping mall, department store, dairy produc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juice, soap, milk, bread, butter, sandwich, a bottle of milk, etc.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0" w:hanging="3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деж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rousers, a sweater, a blouse, a tie, a skirt, etc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ществительные исчисляемые и неисчисляемые;употребление сл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n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uc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o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e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ew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 существительными;артикли: определенный, неопределенный, нулевой; чтение артиклей;арифметические действия и вычисл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Виды магазинов. Ассортимент товаров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Совершение покупок в продуктовом магази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 Совершение покупок в магазине одежды/обув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доровый образ жизни и забота о здоровье: сбалансированное питание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рт. Посещение врача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/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асти тел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ec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bac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r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hould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;правильное питание (diet, protein, etc.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3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звания видов спорта (football, yoga, rowing, etc.);симптомы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лезн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nnin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os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atc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ol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);еда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g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izz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ea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t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;способы приготовления пищи (boil, mix, cut, roast, etc);дроби и меры весов (1/12: one-twelfth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341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зование множественного числа с помощью внешней и внутренней флекси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ind w:left="0" w:hanging="34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жественное число существительных, заимствованных из греческого и латинского языков; существительные, имеющие одну форму для единственного и множественного числа;чтение и правописание окончаний.простое прошедшее время (образование и функции в действительном залоге. Чтение и правописание окончаний в настоящем и прошедшем времени)правильные и неправильные глаголы; used to + Infinitive structure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 Физическая культура и спорт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Еда полезная и вредна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 Заболевания и их лече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Здоровый образ жизн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6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уризм. Виды отдыха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/6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утешеств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ravelling by plane, by train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bus, car, plane, etc.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инитив, его формы;неопределенные местоимения;образование степеней сравнения наречий;наречия места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 Почему и как люди путешествую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утешествие на поезд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 Путешествие на самолет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трана/страны изучаемого языка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1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overnment, president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amber of parliament, etc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ма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wet, mild, variable, etc.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ross domestic product, machinery, income, etc.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опримечательност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sights, Tower Bridge, Big Ben, Tower, et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енные и порядковые числительные;обозначение годов, дат, времени, периодов;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hanging="284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ртикли с географическими названиями;прошедшее совершенное действие (образование и функции в действительном залоге; слова — маркеры времени).сравнительные обороты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ha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no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…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прошедшее продолжительное действие (образование и функции в действительном залоге; слова — маркеры времени)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 Великобритания (географическое положение, климат, население; национальные символы; политическое и экономическое устройство, традиции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 Великобритания (крупные города, достопримечательности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США (географическое положение, климат, население; национальные символы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 США политическое и экономическое устройство, традиции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 США (крупные города, достопримечательности)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ьная рабо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№ 1.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/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 ОК 04, ОК 09</w:t>
            </w:r>
          </w:p>
        </w:tc>
      </w:tr>
      <w:tr>
        <w:trPr>
          <w:trHeight w:val="557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ударственн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overnment, president, judicial, commander-in-chief, etc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)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г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лима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wet, mild, variable, continental, etc.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gross domestic product, machinery, income, heavy industry, light industry, oil and gas resources, etc.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стопримечательност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(the Kremlin, the Red Square, Saint Petersburg, etc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тикли с географическими названиями;прошедшее совершенное действие (образование и функции в действительном залоге; слова — маркеры времени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авнительны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рот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than, as…as, not so … a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.Географическое положение, климат, население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. Национальные символы. Политическое и экономическое устройство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 Москва – столица России. Достопримечательности Москв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Традиции народов Росс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кладной модуль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2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остранный язык для специальных це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 /4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 ОК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ПК2.3-2.7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3.2-3.6, ПК4.2-4,5, ПК 6.1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ма 2.1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временный мир профессий. Проблемы выбора профессии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ль иностранного языка в вашей профессии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/1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ПК2.3-2.7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3.2-3.6, ПК4.2-4,5, ПК 6.1</w:t>
            </w:r>
          </w:p>
        </w:tc>
      </w:tr>
      <w:tr>
        <w:trPr>
          <w:trHeight w:val="138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фессионально ориентированная лексика;лексика делового обще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мматика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рундий, инфинитив.грамматические структуры, типичные для научно-популярных текст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 Особенности подготовки по специаль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Специфика работы по специаль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 Основные принципы деятельности по специальнос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. Основные понятия вашей специальност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Роль иностранного языка в вашей специальност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 Чемпионаты профессионального мастер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ма 2.2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кусство и культура 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10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ПК2.3-2.7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3.2-3.6, ПК4.2-4,5, ПК 6.1</w:t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кусств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Subsidized theatres, choirs, fine art etc.)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theatre, stage, play etc.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architecture, building structure)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зы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composer, music, classical music etc.)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вопис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paint, draw, fresco, landscape etc.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мматика:причастия I и II;оборот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прошедшем времени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ные и вопросительные местоим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. Культура. Искусство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. Живопис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6. Архитектур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7. Музыка. Театр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. Музе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ма 2.3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Технический прогресс: перспективы и последствия. Современные средства связи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/8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ПК2.3-2.7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3.2-3.6, ПК4.2-4,5, ПК 6.1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ы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science, natural sciences, social sciences, etc.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звани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ы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a tablet, a smartphone, a laptop, a machine, etc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 страдательный залог,  грамматические структуры предложений, типичные для научно-популярного ст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9. Достижения наук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. Современные информационные технолог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 ИКТ в профессиональной деятельно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2.4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ыдающиеся люди родной страны и страны/стран изучаемого языка, их вклад в науку и мировую культуру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/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ПК2.3-2.7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3.2-3.6, ПК4.2-4,5, ПК 6.1</w:t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:профессионально ориентированная лексика; лексика делового обще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 грамматические конструк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пичные для научно-популярного стил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 Известные ученые и их открытия в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. Известные ученые и их открытия за рубежо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2.5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ловое общение 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/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сика: профессионально ориентированная лексика; лексика делового общения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мматика: грамматические конструк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пичные для делового стил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1, ОК 02,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04, ОК 0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ПК2.3-2.7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ПК3.2-3.6, ПК4.2-4,5, ПК 6.1</w:t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 Публичное выступлени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. Искусство эффективных презентац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. Продвижение в СМ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. Работа в команд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межуточная аттестация (экзамен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ля реализации программы учебной дисциплины предусмотрены следующее специальное помещение: </w:t>
      </w:r>
      <w:r>
        <w:rPr>
          <w:rFonts w:cs="Times New Roman" w:ascii="Times New Roman" w:hAnsi="Times New Roman"/>
          <w:bCs/>
          <w:sz w:val="24"/>
          <w:szCs w:val="24"/>
        </w:rPr>
        <w:t>учебный кабинет Иностранного язык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-25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е место преподавателя-1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учебно-наглядных пособий-1;</w:t>
      </w:r>
    </w:p>
    <w:p>
      <w:pPr>
        <w:pStyle w:val="Normal"/>
        <w:widowControl w:val="false"/>
        <w:tabs>
          <w:tab w:val="clear" w:pos="708"/>
          <w:tab w:val="left" w:pos="210" w:leader="none"/>
        </w:tabs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электронных видеоматериалов-1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утбук с лицензионным программным обеспечением Astra Linux Common edition релиз Орел-1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визор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2. Информационное обеспечение обучени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2.1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jc w:val="both"/>
        <w:rPr/>
      </w:pPr>
      <w:r>
        <w:rPr>
          <w:rFonts w:eastAsia="OfficinaSansBookC;Arial" w:cs="Times New Roman" w:ascii="Times New Roman" w:hAnsi="Times New Roman"/>
          <w:sz w:val="24"/>
          <w:szCs w:val="24"/>
        </w:rPr>
        <w:t>1.Афанасьева, О.В. Английский в фокусе. 10 класс. Учебник. ФГОС ФП / О.В. Афанасьева, Д. Дули, И.В. Михеева. – Москва: Просвещение, 2022. – 248 с. – ISBN: 978-5- 09-068073-8. – Текст: непосредственный.</w:t>
      </w:r>
    </w:p>
    <w:p>
      <w:pPr>
        <w:pStyle w:val="Normal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 xml:space="preserve">2. Афанасьева, О.В. Английский в фокусе. 11 класс. Учебник. ФГОС ФП / О.В.Афанасьева, Д.Дули, И.В. Михеева. – Москва: Просвещение, 2022. – 240 с. – ISBN: 978-5-09-019656-7. -Текст: непосредственный. </w:t>
      </w:r>
    </w:p>
    <w:p>
      <w:pPr>
        <w:pStyle w:val="Normal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 xml:space="preserve">3. Безкоровайная Г.Т., Койранская Е.А., Соколова Н.И., Лаврик Г.В. Planet ofEnglish:электронный учебно-методический комплекс английского языка для учреждений СПО. – М., 2021. – 256с. </w:t>
      </w:r>
    </w:p>
    <w:p>
      <w:pPr>
        <w:pStyle w:val="Normal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OfficinaSansBookC;Arial" w:cs="Times New Roman"/>
          <w:b/>
          <w:b/>
          <w:sz w:val="24"/>
          <w:szCs w:val="24"/>
        </w:rPr>
      </w:pPr>
      <w:r>
        <w:rPr>
          <w:rFonts w:eastAsia="OfficinaSansBookC;Arial" w:cs="Times New Roman" w:ascii="Times New Roman" w:hAnsi="Times New Roman"/>
          <w:b/>
          <w:sz w:val="24"/>
          <w:szCs w:val="24"/>
        </w:rPr>
        <w:t>Основные электронные издания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ранова, К. М. Английский язык. 10 класс (углублённый уровень) : учебник / К. М. Баранова, Д. Дули, В. В. Копылова. - Москва : Издательство "Просвещение", 2022- 200 с. - ISBN 978-5-09-099358-6. - Текст : электронный. - URL: https://znanium.com/catalog/product/1919361 – Режим доступа: по подписке. 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. 11 класс (углублённый уровень) : учебник / К. М. Баранова, Д. Дули, В. В. Копылова [и др.]. — 11-е изд., стер. — Москва : Express Publishing : Просвещение, 2023. — 215 с. : ил. — (Звёздный английский). - ISBN 978-5-09-103571-1. - Текст : электронный. - URL: https://znanium.com/catalog/product/2089946– Режим доступа: по подписке.</w:t>
      </w:r>
    </w:p>
    <w:p>
      <w:pPr>
        <w:pStyle w:val="Style14"/>
        <w:keepNext w:val="true"/>
        <w:widowControl/>
        <w:numPr>
          <w:ilvl w:val="0"/>
          <w:numId w:val="11"/>
        </w:numPr>
        <w:autoSpaceDE w:val="true"/>
        <w:spacing w:before="0" w:after="0"/>
        <w:ind w:left="0" w:firstLine="360"/>
        <w:contextualSpacing/>
        <w:jc w:val="both"/>
        <w:rPr>
          <w:rFonts w:eastAsia="OfficinaSansBookC;Arial"/>
          <w:color w:val="000000"/>
          <w:sz w:val="24"/>
          <w:szCs w:val="24"/>
        </w:rPr>
      </w:pPr>
      <w:r>
        <w:rPr>
          <w:sz w:val="24"/>
          <w:szCs w:val="24"/>
        </w:rPr>
        <w:t xml:space="preserve">Английский язык для естественно-научных направлений : учебник и практикум для вузов / Л. В. Полубиченко, Е. Э. Кожарская, Н. Л. Моргун, Л. Н. Шевырдяева ; под редакцией Л. В. Полубиченко. — Москва : Издательство Юрайт, 2023. — 311 с. — (Высшее образование). — ISBN 978-5-534-15168-8. — Текст : электронный // Образовательная платформа Юрайт [сайт]. — URL: </w:t>
      </w:r>
      <w:hyperlink r:id="rId2" w:tgtFrame="_blank">
        <w:r>
          <w:rPr>
            <w:rStyle w:val="InternetLink"/>
            <w:sz w:val="24"/>
            <w:szCs w:val="24"/>
          </w:rPr>
          <w:t>https://urait.ru/bcode/511523</w:t>
        </w:r>
      </w:hyperlink>
    </w:p>
    <w:p>
      <w:pPr>
        <w:pStyle w:val="Normal"/>
        <w:jc w:val="both"/>
        <w:rPr>
          <w:rFonts w:ascii="Times New Roman" w:hAnsi="Times New Roman" w:eastAsia="OfficinaSansBookC;Arial" w:cs="Times New Roman"/>
          <w:color w:val="000000"/>
          <w:sz w:val="24"/>
          <w:szCs w:val="24"/>
        </w:rPr>
      </w:pPr>
      <w:r>
        <w:rPr>
          <w:rFonts w:eastAsia="OfficinaSansBookC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лубев А.П. Английский язык: учебник для студентов учреждений сред.проф.образования. – 20-е изд., испр. и доп. – Москва, Академия, 2022. – 368 с.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зовлев В.П., Лапа Н.М., Перегудова Э.Ш. Английский язык: 10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Style14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tru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узовлев В.П., Лапа Н.М., Перегудова Э.Ш. Английский язык: 11-й класс: базовый уровень: учебник для общеобразовательных организаций - 2-е издание, перераб. - Москва: Просвещение, 2021. - 271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: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 xml:space="preserve">1. Видеоуроки в интернет: [сайт]. – ООО «Мультиурок», 2020 – URL: http://videouroki.net 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>2. Единая коллекция цифровых образовательных ресурсов. - URL: http://school-collection.edu.ru/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>3. Информационная система «Единое окно доступа к образовательным ресурсам». - URL: http://window.edu.ru/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>4. Онлайн-словари ABBYY Lingvo. - URL:http://www.abbyyonline.ru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>5. Онлайн-словари «Мультитран». - URL:http://www.multitran.ru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</w:rPr>
      </w:pPr>
      <w:r>
        <w:rPr>
          <w:rFonts w:eastAsia="OfficinaSansBookC;Arial" w:cs="Times New Roman" w:ascii="Times New Roman" w:hAnsi="Times New Roman"/>
          <w:sz w:val="24"/>
          <w:szCs w:val="24"/>
        </w:rPr>
        <w:t xml:space="preserve">6. Федеральный центр информационно-образовательных ресурсов. - URL: http://fcior.edu.ru/ </w:t>
      </w:r>
    </w:p>
    <w:p>
      <w:pPr>
        <w:pStyle w:val="Normal"/>
        <w:ind w:firstLine="709"/>
        <w:jc w:val="both"/>
        <w:rPr/>
      </w:pPr>
      <w:r>
        <w:rPr>
          <w:rFonts w:eastAsia="OfficinaSansBookC;Arial" w:cs="Times New Roman" w:ascii="Times New Roman" w:hAnsi="Times New Roman"/>
          <w:sz w:val="24"/>
          <w:szCs w:val="24"/>
        </w:rPr>
        <w:t>7. Энциклопедия «Британника»: [сайт]. – Encyclop</w:t>
      </w:r>
      <w:r>
        <w:rPr>
          <w:rFonts w:cs="Times New Roman" w:ascii="Times New Roman" w:hAnsi="Times New Roman"/>
          <w:sz w:val="24"/>
          <w:szCs w:val="24"/>
        </w:rPr>
        <w:t>æ</w:t>
      </w:r>
      <w:r>
        <w:rPr>
          <w:rFonts w:eastAsia="OfficinaSansBookC;Arial" w:cs="Times New Roman" w:ascii="Times New Roman" w:hAnsi="Times New Roman"/>
          <w:sz w:val="24"/>
          <w:szCs w:val="24"/>
        </w:rPr>
        <w:t xml:space="preserve">diaBritannica, Inc., 2020 – URL: www.britannica.com 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  <w:lang w:val="en-US"/>
        </w:rPr>
      </w:pP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>8. Cambridge Dictionaries Online. - URL:http://dictionary.cambridge.or.</w:t>
      </w:r>
    </w:p>
    <w:p>
      <w:pPr>
        <w:pStyle w:val="Normal"/>
        <w:ind w:firstLine="709"/>
        <w:jc w:val="both"/>
        <w:rPr>
          <w:rFonts w:ascii="Times New Roman" w:hAnsi="Times New Roman" w:eastAsia="OfficinaSansBookC;Arial" w:cs="Times New Roman"/>
          <w:sz w:val="24"/>
          <w:szCs w:val="24"/>
          <w:lang w:val="en-US"/>
        </w:rPr>
      </w:pP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>9. MacmillanDictionary</w:t>
      </w:r>
      <w:r>
        <w:rPr>
          <w:rFonts w:eastAsia="OfficinaSansBookC;Arial" w:cs="Times New Roman" w:ascii="Times New Roman" w:hAnsi="Times New Roman"/>
          <w:sz w:val="24"/>
          <w:szCs w:val="24"/>
        </w:rPr>
        <w:t>свозможностьюпрослушатьпроизношениеслов</w:t>
      </w: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>: [</w:t>
      </w:r>
      <w:r>
        <w:rPr>
          <w:rFonts w:eastAsia="OfficinaSansBookC;Arial" w:cs="Times New Roman" w:ascii="Times New Roman" w:hAnsi="Times New Roman"/>
          <w:sz w:val="24"/>
          <w:szCs w:val="24"/>
        </w:rPr>
        <w:t>сайт</w:t>
      </w: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 xml:space="preserve">]. – Macmillan Education Limited, 2009-2020 – URL: </w:t>
      </w:r>
      <w:hyperlink r:id="rId3">
        <w:r>
          <w:rPr>
            <w:rStyle w:val="InternetLink"/>
            <w:rFonts w:eastAsia="OfficinaSansBookC;Arial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.macmillandictionary.com</w:t>
        </w:r>
      </w:hyperlink>
    </w:p>
    <w:p>
      <w:pPr>
        <w:pStyle w:val="Normal"/>
        <w:pBdr/>
        <w:shd w:fill="FFFFFF" w:val="clear"/>
        <w:ind w:firstLine="709"/>
        <w:jc w:val="both"/>
        <w:rPr/>
      </w:pP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>10. News in Levels. World news for students of English: [</w:t>
      </w:r>
      <w:r>
        <w:rPr>
          <w:rFonts w:eastAsia="OfficinaSansBookC;Arial" w:cs="Times New Roman" w:ascii="Times New Roman" w:hAnsi="Times New Roman"/>
          <w:sz w:val="24"/>
          <w:szCs w:val="24"/>
        </w:rPr>
        <w:t>сайт</w:t>
      </w:r>
      <w:r>
        <w:rPr>
          <w:rFonts w:eastAsia="OfficinaSansBookC;Arial" w:cs="Times New Roman" w:ascii="Times New Roman" w:hAnsi="Times New Roman"/>
          <w:sz w:val="24"/>
          <w:szCs w:val="24"/>
          <w:lang w:val="en-US"/>
        </w:rPr>
        <w:t xml:space="preserve">]. – URL: https://www.newsinlevels.com </w:t>
      </w:r>
    </w:p>
    <w:p>
      <w:pPr>
        <w:pStyle w:val="Normal"/>
        <w:pBdr/>
        <w:shd w:fill="FFFFFF" w:val="clear"/>
        <w:ind w:firstLine="709"/>
        <w:jc w:val="both"/>
        <w:rPr>
          <w:rFonts w:ascii="Times New Roman" w:hAnsi="Times New Roman" w:eastAsia="OfficinaSansBookC;Arial" w:cs="Times New Roman"/>
          <w:b/>
          <w:b/>
          <w:bCs/>
          <w:sz w:val="24"/>
          <w:szCs w:val="24"/>
          <w:lang w:val="en-US"/>
        </w:rPr>
      </w:pPr>
      <w:r>
        <w:rPr>
          <w:rFonts w:eastAsia="OfficinaSansBookC;Arial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78"/>
        <w:gridCol w:w="3181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/Тем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 xml:space="preserve"> Осуществлять поиск, анализ и интерпретацию информации, необходимой для выполнения задач профессиональ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1 Тема 1.1, 1.2, 1.3, 1.4, 1.5, 1.6, 1.7, 1.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ы-резюме,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р,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тки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экзамене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1. 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 xml:space="preserve"> Осуществлять поиск, анализ и интерпретацию информации, необходимой для выполнения задач профессиональ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72F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.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Использовать информационные технологии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ОК 10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2 Тема 2.1, 2.2, 2.3, 2.4, 2.5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-дебаты “Доклад с презентацией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экзамене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К2.3-2.7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3.2-3.6, ПК4.2-4,5, ПК 6.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2 Прикладной моду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, 2.2, 2.3, 2.4, 2.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ер,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гры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тки 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  <w:p>
            <w:pPr>
              <w:pStyle w:val="Normal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на экзамен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39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39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numFmt w:val="bullet"/>
      <w:lvlText w:val="−"/>
      <w:lvlJc w:val="left"/>
      <w:pPr>
        <w:tabs>
          <w:tab w:val="num" w:pos="0"/>
        </w:tabs>
        <w:ind w:left="454" w:hanging="34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numFmt w:val="bullet"/>
      <w:lvlText w:val="−"/>
      <w:lvlJc w:val="left"/>
      <w:pPr>
        <w:tabs>
          <w:tab w:val="num" w:pos="0"/>
        </w:tabs>
        <w:ind w:left="39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numFmt w:val="bullet"/>
      <w:lvlText w:val="−"/>
      <w:lvlJc w:val="left"/>
      <w:pPr>
        <w:tabs>
          <w:tab w:val="num" w:pos="0"/>
        </w:tabs>
        <w:ind w:left="454" w:hanging="34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8">
    <w:lvl w:ilvl="0">
      <w:numFmt w:val="bullet"/>
      <w:lvlText w:val="−"/>
      <w:lvlJc w:val="left"/>
      <w:pPr>
        <w:tabs>
          <w:tab w:val="num" w:pos="0"/>
        </w:tabs>
        <w:ind w:left="397" w:hanging="283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54" w:hanging="341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numFmt w:val="bullet"/>
      <w:lvlText w:val="−"/>
      <w:lvlJc w:val="left"/>
      <w:pPr>
        <w:tabs>
          <w:tab w:val="num" w:pos="0"/>
        </w:tabs>
        <w:ind w:left="454" w:hanging="34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0"/>
        </w:tabs>
        <w:ind w:left="454" w:hanging="34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;Arial" w:hAnsi="Calibri Light;Arial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eastAsia="Times New Roman" w:cs="Courier New"/>
    </w:rPr>
  </w:style>
  <w:style w:type="character" w:styleId="WW8Num2z2">
    <w:name w:val="WW8Num2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eastAsia="Times New Roman" w:cs="Courier New"/>
    </w:rPr>
  </w:style>
  <w:style w:type="character" w:styleId="WW8Num3z2">
    <w:name w:val="WW8Num3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Times New Roman" w:cs="Courier New"/>
    </w:rPr>
  </w:style>
  <w:style w:type="character" w:styleId="WW8Num5z2">
    <w:name w:val="WW8Num5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7z2">
    <w:name w:val="WW8Num7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Times New Roman" w:cs="Courier New"/>
    </w:rPr>
  </w:style>
  <w:style w:type="character" w:styleId="WW8Num8z2">
    <w:name w:val="WW8Num8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eastAsia="Times New Roman" w:cs="Courier New"/>
    </w:rPr>
  </w:style>
  <w:style w:type="character" w:styleId="WW8Num9z2">
    <w:name w:val="WW8Num9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eastAsia="Times New Roman" w:cs="Courier New"/>
    </w:rPr>
  </w:style>
  <w:style w:type="character" w:styleId="WW8Num10z2">
    <w:name w:val="WW8Num10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eastAsia="Times New Roman" w:cs="Courier New"/>
    </w:rPr>
  </w:style>
  <w:style w:type="character" w:styleId="WW8Num11z2">
    <w:name w:val="WW8Num11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2z4">
    <w:name w:val="WW8Num12z4"/>
    <w:qFormat/>
    <w:rPr>
      <w:rFonts w:ascii="Courier New" w:hAnsi="Courier New" w:eastAsia="Times New Roman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eastAsia="Times New Roman" w:cs="Courier New"/>
    </w:rPr>
  </w:style>
  <w:style w:type="character" w:styleId="WW8Num13z2">
    <w:name w:val="WW8Num13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eastAsia="Times New Roman" w:cs="Courier New"/>
    </w:rPr>
  </w:style>
  <w:style w:type="character" w:styleId="WW8Num14z2">
    <w:name w:val="WW8Num14z2"/>
    <w:qFormat/>
    <w:rPr>
      <w:rFonts w:ascii="Noto Sans Symbols;Times New Roman" w:hAnsi="Noto Sans Symbols;Times New Roman" w:eastAsia="Times New Roman" w:cs="Noto Sans Symbols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Style13">
    <w:name w:val="Текст сноски Знак"/>
    <w:qFormat/>
    <w:rPr>
      <w:rFonts w:ascii="Calibri" w:hAnsi="Calibri" w:eastAsia="Calibri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Calibri Light;Arial" w:hAnsi="Calibri Light;Arial" w:eastAsia="Calibri" w:cs="Calibri Light;Arial"/>
      <w:color w:val="2F5496"/>
      <w:sz w:val="32"/>
      <w:szCs w:val="32"/>
      <w:lang w:val="ru-RU" w:bidi="ar-SA"/>
    </w:rPr>
  </w:style>
  <w:style w:type="character" w:styleId="C4">
    <w:name w:val="c4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08" w:hanging="0"/>
    </w:pPr>
    <w:rPr>
      <w:rFonts w:cs="Times New Roman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511523" TargetMode="External"/><Relationship Id="rId3" Type="http://schemas.openxmlformats.org/officeDocument/2006/relationships/hyperlink" Target="http://www.macmillandictiona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13:14:00Z</dcterms:created>
  <dc:creator>Пользователь</dc:creator>
  <dc:description/>
  <cp:keywords/>
  <dc:language>en-US</dc:language>
  <cp:lastModifiedBy>Владелец</cp:lastModifiedBy>
  <cp:lastPrinted>2023-07-04T09:53:00Z</cp:lastPrinted>
  <dcterms:modified xsi:type="dcterms:W3CDTF">2024-01-09T18:44:00Z</dcterms:modified>
  <cp:revision>33</cp:revision>
  <dc:subject/>
  <dc:title/>
</cp:coreProperties>
</file>