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инистерство образования, науки и молодежи Республики Крым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БПОУ РК «Керченский политехнический колледж»</w:t>
        <w:b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АЮ</w:t>
              <w:br/>
              <w:t xml:space="preserve">Директор </w:t>
            </w:r>
            <w:r>
              <w:rPr>
                <w:rFonts w:cs="Times New Roman;Times New Roman" w:ascii="Times New Roman;Times New Roman" w:hAnsi="Times New Roman;Times New Roman"/>
                <w:iCs/>
                <w:sz w:val="28"/>
                <w:szCs w:val="28"/>
              </w:rPr>
              <w:t>ГБПОУ РК «Керченский политехнический колледж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br/>
              <w:t>____________Д.В. Колесник</w:t>
              <w:br/>
              <w:t>«______» _____________ 20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ap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Default1"/>
        <w:jc w:val="center"/>
        <w:rPr/>
      </w:pPr>
      <w:r>
        <w:rPr>
          <w:b/>
          <w:bCs/>
          <w:sz w:val="28"/>
          <w:szCs w:val="28"/>
        </w:rPr>
        <w:t>РАБОЧАЯ ПРОГРАММА </w:t>
      </w:r>
      <w:r>
        <w:rPr>
          <w:b/>
          <w:bCs/>
          <w:color w:val="000000"/>
          <w:sz w:val="28"/>
          <w:szCs w:val="28"/>
        </w:rPr>
        <w:t>ПРОИЗВОДСТВЕННОЙ (ПРЕДДИПЛОМНОЙ) ПРАКТИКИ</w:t>
      </w:r>
      <w:r>
        <w:rPr>
          <w:sz w:val="28"/>
          <w:szCs w:val="28"/>
        </w:rPr>
        <w:br/>
        <w:t>43.02.15 Поварское и кондитерское дело</w:t>
        <w:br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Керчь, 202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Hlk125971346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Рабочая программа производственной (преддипломной) практики разработана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каза Министерства просвещения РФ от 05 августа 2020 г. № 885/390 «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О практической подготовке обучающихся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с изменения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Федерального государственного образовательного стандарта среднего профессионального образования по специальности 43.02.15 Поварское и кондитерское дело 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shd w:fill="FFFFFF" w:val="clear"/>
        </w:rPr>
        <w:t>от 9 декабря 2016 г. № 1565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  <w:shd w:fill="FFFFFF" w:val="clear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ложение об практической подготовки обучающихся, ГБПОУ РК «Керченский политехнический колледж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Положение о производственной практике обучающихся осваивающих профессиональные программы специалистов среднего звена и квалифицированных рабочих, служащих среднего профессионального образования ГБПОУ РК «Керченский политехнический колледж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чики: Педант Раиса Григорьевна, преподавател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ГБПОУ РК  «Керченский политехн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ротокол №___ от «__»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Председатель  М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_______________ С.В. Каз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Cs/>
                <w:spacing w:val="6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pacing w:val="6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ессиональных дисциплин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left="177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spacing w:lineRule="auto" w:line="240" w:before="0" w:after="0"/>
              <w:ind w:left="177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дант Р.Г.</w:t>
            </w:r>
          </w:p>
        </w:tc>
      </w:tr>
      <w:tr>
        <w:trPr>
          <w:trHeight w:val="80" w:hRule="atLeast"/>
        </w:trPr>
        <w:tc>
          <w:tcPr>
            <w:tcW w:w="47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Зам.директора по УП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______________ С.Ю. Пись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4"/>
                <w:szCs w:val="24"/>
              </w:rPr>
              <w:t>«__»_____20__г.</w:t>
            </w:r>
          </w:p>
        </w:tc>
        <w:tc>
          <w:tcPr>
            <w:tcW w:w="4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иректор сети закусоч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Мексикано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___________С.Д.Керимов</w:t>
            </w:r>
          </w:p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____»____________20__ г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1" w:name="_Hlk125971346"/>
      <w:bookmarkStart w:id="2" w:name="_Hlk125971346"/>
      <w:bookmarkEnd w:id="2"/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Содержа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559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аспорт рабочей программы производственной (преддипломной) практики 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зультаты освоения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ематический план и содержание производственной (преддипломной) практики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словия реализации программы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</w:tr>
      <w:tr>
        <w:trPr>
          <w:trHeight w:val="8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троль и оценка результатов освоения производственной (преддипломной) практ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 ПАСПОРТ РАБОЧЕЙ ПРОГРАММЫ ПРОИЗВОДСТВЕННОЙ (ПРЕДДИПЛОМНОЙ) ПРАКТИКИ</w:t>
      </w:r>
    </w:p>
    <w:p>
      <w:pPr>
        <w:pStyle w:val="Normal"/>
        <w:shd w:fill="FFFFFF" w:val="clear"/>
        <w:ind w:firstLine="567"/>
        <w:rPr/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1. Область применения программы:</w:t>
      </w:r>
    </w:p>
    <w:p>
      <w:pPr>
        <w:pStyle w:val="Style21"/>
        <w:shd w:fill="FFFFFF" w:val="clear"/>
        <w:spacing w:lineRule="atLeast" w:line="270" w:before="0" w:after="255"/>
        <w:jc w:val="both"/>
        <w:rPr>
          <w:sz w:val="28"/>
          <w:szCs w:val="28"/>
        </w:rPr>
      </w:pPr>
      <w:r>
        <w:rPr/>
        <w:t xml:space="preserve">Рабочая программа производственной (преддипломной) практики является частью основной профессиональной образовательной программы, разработанной в соответствии с ФГОС СПО </w:t>
      </w:r>
      <w:r>
        <w:rPr>
          <w:lang w:eastAsia="en-US"/>
        </w:rPr>
        <w:t xml:space="preserve">по специальности среднего профессионального образования </w:t>
      </w:r>
      <w:r>
        <w:rPr>
          <w:bCs/>
          <w:lang w:val="uk-UA" w:eastAsia="en-US"/>
        </w:rPr>
        <w:t xml:space="preserve">43.02.15 </w:t>
      </w:r>
      <w:r>
        <w:rPr/>
        <w:t xml:space="preserve">Поварское и кондитерское дело, </w:t>
      </w:r>
      <w:r>
        <w:rPr>
          <w:lang w:eastAsia="en-US"/>
        </w:rPr>
        <w:t xml:space="preserve">укрупненная группа  43.00.00 </w:t>
      </w:r>
      <w:r>
        <w:rPr/>
        <w:t xml:space="preserve">Сервис и туризм, в части освоения основных видов деятельности (ВД): Организация и ведение процессов приготовления и подготовки к реализации полуфабрикатов для блюд, кулинарных изделий сложного ассортимента;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; Организация и контроль текущей деятельности подчиненного персонала; </w:t>
      </w:r>
      <w:r>
        <w:rPr>
          <w:rFonts w:eastAsia="MS Mincho;ＭＳ 明朝"/>
          <w:bCs/>
        </w:rPr>
        <w:t>Освоение одной или нескольких профессий рабочих, должностей служащих:16675 Повар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Место производственной (преддипломной) практики в структуре основной профессиональной образовательной программы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учебных планах ППССЗ преддипломная практика входит в состав профессионального учебного цикл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Цели и задачи производственной (преддипломной)</w:t>
      </w: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актик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лью производственной (преддипломной) практики является углубление первоначального практического опыта обучающегося, формируемого в рамках освоения профессиональных компетенций, развитие умений в рамках общих компетенций по специальност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en-US"/>
        </w:rPr>
        <w:t xml:space="preserve">43.02.15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варское и кондитерское дело, проверка его готовности к самостоятельной трудовой деятельности, а также подготовка и сбор информации для разработки дипломного проекта в организациях различных организационно-правовых форм. Задачи практики состоят в последовательном выполнении работ, соответствующих содержанию программы практик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i/>
          <w:i/>
          <w:i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 xml:space="preserve">Получение практического опыта: 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ения наличия качественных сырья, материалов, продуктов для приготовления полуфабрикатов в соответствии с заказом, планом работы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паковки и хранения полуфабрикатов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обработки, подготовки экзотических и редких видов сырья: овощей, грибов, рыбы, нерыбного водного сырья, дичи в соответствии с технологическими требованиями и регламентами безопасност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существления контроля качества и безопасности, упаковки, хранения обработанного сырья с учетом требований безопасност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ресурсосбереже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риготовления полуфабрикатов для блюд, кулинарных изделий сложного ассортимента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подготовки полуфабрикатов для блюд, кулинарных изделий сложного ассортимент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одготовки к реализации полуфабрикатов для блюд, кулинарных изделий сложного ассортимента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разработки, адаптации рецептур полуфабрикатов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едения расчетов с потребителем, оформлении и презентации результатов проработки.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ения наличия качественных сырья, материалов, продуктов для приготовления горячих блюд, кулинарных изделий, закусок сложного ассортимента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 упаковки и хранения горячих блюд, кулинарных изделий, закусок сложного ассортимент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суп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отовления, выполнения непродолжительного хранения горячих соусов сложного ассортимент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е, творческое оформление и подготовку к реализации 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ения разработки, адаптации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формления и подготовки к реализации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едения расчетов с потребителем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ивания наличия качественных сырья, материалов, продуктов для приготовления холодных блюд, кулинарных изделий, закусок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я контроля качества и расхода сырья, материалов ,продуктов с учетом технологий ресурсосбережения и безопасности упаковки и хранения холодных блюд, кулинарных изделий, закусок выполнения приготовления, непродолжительного хранения холодных соусов, заправок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сала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отовления, творческого оформления и подготовки к презентации и реализации канапе, холодных закусок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холодных блюд из рыбы, не рыбного водного сырья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е, творческое оформление и подготовку к реализации холодны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выполн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формления и подготовки к презентации и реализации холодных блюд, кулинарных изделий, закусок, в том числе авторских, брендовых, региональных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ять подготовку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беспечивать наличие качественных сырья, материалов, продуктов для приготовления холодных и горячих сладких блюд, десертов, напитков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ть контроль качества и расхода сырья, материалов, продуктов с учетом технологий ресурсосбережения и безопасности упаковки и хранения холодных и горячих сладких блюд, десертов, напитков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холодных десе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отовления, творческого оформления и подготовки к презентации и реализации горячих десертов сложного ассортимента с учетом потребностей различных категорий потребителей, видов и форм обслуживания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 и подготовки к реализации холодных напитков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зработки, адаптации и презентации рецептур холодных и горячих десертов, напитков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подготовки рабочих мест к безопасной работе и эксплуатации технологического оборудования, производственного инвентаря, инструментов, весоизмерительных приборов, сырья и материалов в соответствии с инструкциями и регламентами;</w:t>
      </w:r>
    </w:p>
    <w:p>
      <w:pPr>
        <w:pStyle w:val="TableParagraph"/>
        <w:ind w:firstLine="567"/>
        <w:rPr/>
      </w:pPr>
      <w:r>
        <w:rPr>
          <w:sz w:val="24"/>
          <w:szCs w:val="24"/>
        </w:rPr>
        <w:t>обеспечивания наличия качественных сырья, материалов, продуктов для приготовления хлебобулочных, мучных кондитерских изделий разнообразного ассортимента в соответствии с инструкциями и регламента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я контроля качества и расхода сырья, материалов, продуктов с учетом технологий ресурсосбережения и безопасности упаковки и хранения хлебобулочных, мучных кондитерских изделий разнообразного ассортимент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 и хранения отделочных полуфабрикатов для хлебобулочных, мучных кондитерских изделий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готовления, творческого оформления и подготовки к презентации и использованию хлебобулочных изделий и праздничного хлеба сложного ассортимента с учетом потребностей различных категорий потребителей, видов и форм обслуживания, обеспечения режима ресурсосбережения и безопасности готовой продукции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ения приготовления, творческого оформления, подготовки к реализации мучных кондитерских изделий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разработки, адаптации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;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разработки различных видов меню, ассортимента кулинарной и кондитерской продукции с учетом потребностей различных категорий потребителей, видов и форм обслуживания;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разработки и адаптации рецептур блюд, напитков, кулинарных и кондитерских изделий, в том числе авторских, брендовых, региональных с учетом потребностей различных категорий потребителей, видов и форм обслуживания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зентации нового меню, новых блюд, кулинарных и кондитерских изделий, напитков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текущего планирования деятельности подчиненного персонала с учетом взаимодействия с другими подразделениями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ординации деятельности подчиненного персонала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выполнения организации ресурсного обеспечения деятельности подчиненного персонал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я хранения запасов, обеспечения сохранности запасов; проведение инвентаризации запасов</w:t>
      </w:r>
    </w:p>
    <w:p>
      <w:pPr>
        <w:pStyle w:val="TableParagraph"/>
        <w:ind w:firstLine="567"/>
        <w:rPr>
          <w:sz w:val="24"/>
          <w:szCs w:val="24"/>
        </w:rPr>
      </w:pPr>
      <w:r>
        <w:rPr>
          <w:sz w:val="24"/>
          <w:szCs w:val="24"/>
        </w:rPr>
        <w:t>организации и контроля текущей деятельности подчиненного персонала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ования текущей деятельности подчиненного персонала(определять объекты контроля, периодичность и формы контроля);</w:t>
      </w:r>
    </w:p>
    <w:p>
      <w:pPr>
        <w:pStyle w:val="TableParagraph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и контроля инструктирования и обучения поваров, кондитеров, пекарей и других категорий работников поварского и кондитерского дела на рабочем месте;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и результатов обучения поваров, кондитеров, пекарей и других категорий работников поварского и кондитерского дела на рабочем мест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4. Количество часов на освоение рабочей программы производственной (преддипломной) практики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2 часа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>
          <w:rFonts w:ascii="Times New Roman;Times New Roman" w:hAnsi="Times New Roman;Times New Roman" w:cs="Times New Roman;Times New Roman"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Практика в полном объеме реализуется в форме практической подготовк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ind w:left="0" w:firstLine="567"/>
        <w:rPr>
          <w:rFonts w:ascii="Times New Roman;Times New Roman" w:hAnsi="Times New Roman;Times New Roman" w:cs="Times New Roman;Times New Roman"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1.5. Форма аттестации</w:t>
      </w:r>
      <w:r>
        <w:rPr>
          <w:rFonts w:cs="Times New Roman;Times New Roman" w:ascii="Times New Roman;Times New Roman" w:hAnsi="Times New Roman;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зачет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 РЕЗУЛЬТАТЫ ОСВОЕНИЯ РАБОЧЕЙ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.1. Требования к результатам освоения производственной (преддипломной) практи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зультате прохождения производственной (преддипломной) практики по специальност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uk-UA" w:eastAsia="en-US"/>
        </w:rPr>
        <w:t xml:space="preserve">43.02.15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варское и кондитерское дело, у обучающегося должны быть сформированы умения для последующего освоения им общих и профессиональных компетенций по данной специальности. Также программа практики ориентирована на достижение обучающимися личностных результатов реализации Рабочей программы воспитания по специ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1A1A1A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В результате прохождения производственной (преддипломной) практики по каждому из видов деятельности обучающийся должен уметь:</w:t>
      </w:r>
    </w:p>
    <w:p>
      <w:pPr>
        <w:pStyle w:val="Normal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bCs/>
          <w:color w:val="1A1A1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1A1A1A"/>
          <w:sz w:val="28"/>
          <w:szCs w:val="28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5091"/>
      </w:tblGrid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ид деятельности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Требования к умениям</w:t>
            </w:r>
          </w:p>
        </w:tc>
      </w:tr>
      <w:tr>
        <w:trPr/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autoSpaceDE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полуфабрикатов в зависимости от изменения спроса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-оценивать их качество и соответствие технологическим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 регламенты, стандарты и нормативно-техническую документацию, соблюдать санитарно-эпидемиологические требования; -соблюдать правила сочетаемости, взаимозаменяемости основного сырья и дополнительных ингредиентов, применения ароматических веществ; -использовать различные способы обработки, подготовки экзотических и редких видов сырья, приготовления полуфабрикатов сложного ассортимента; -организовывать упаковку на вынос, хранение с учетом требований к безопасности готовой продукции</w:t>
            </w:r>
          </w:p>
        </w:tc>
      </w:tr>
      <w:tr>
        <w:trPr>
          <w:trHeight w:val="528" w:hRule="atLeast"/>
        </w:trPr>
        <w:tc>
          <w:tcPr>
            <w:tcW w:w="476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0" w:leader="none"/>
              </w:tabs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горячей кулинарной продукции в соответствии с изменением спроса, с учетом потребностей различных категорий потребителей, видов и форм обслуживания; - обеспечивать наличие, контролировать хранение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-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 применять, комбинировать различные способы приготовления, творческого оформления и подачи супов, горячих блюд, кулинарных изделий, закусок сложного ассортимента, в том числе авторских, брендовых, региональных; - организовывать их упаковку на вынос, хранение с учетом требований к безопасности готовой продукции; - соблюдать правила сочетаемости, взаимозаменяемости основного сырья и дополнительных ингредиентов, применения ароматических веществ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разрабатывать, изменять ассортимент, разрабатывать и адаптировать рецептуры холодной кулинарной продукции в соответствии с изменением спроса с учетом потребностей различных категорий потребителей, видов и форм обслуживания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, комбинировать различные способы приготовления, творческого оформления и подачи холодных блюд, кулинарных изделий, закусок сложного ассортимента, в том числе авторских, брендовых, региональных; -соблюдать правила сочетаемости, взаимозаменяемости основного сырья и дополнительных ингредиентов, применения ароматических веществ; -порционировать (комплектовать), эстетично упаковывать на вынос, хранить с учетом требований к безопасности готовой продукци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холодных и горячих десертов, напитков в соответствии с изменением спроса, с учетом потребностей различных категорий потребителей, видов и форм обслуживания; -Обеспечивать наличие, контролировать хранение и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и требованиям; -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-применять, комбинировать различные способы приготовления, творческого оформления и подачи холодных и горячих десертов, напитков сложного ассортимента, в том числе авторских, брендовых, региональных; -соблюдать правила сочетаемости, взаимозаменяемости основного сырья и дополнительных ингредиентов, применения ароматических веществ; -порционировать (комплектовать), эстетично упаковывать на вынос, хранить с учетом требований к безопасности готовой продукци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атывать, изменять ассортимент, разрабатывать и адаптировать рецептуры хлебобулочных, мучных кондитерских изделий в соответствии с изменением спроса, с учетом потребностей различных категорий потребителей, видов и форм обслуживания; обеспечивать наличие, контролировать хранение рациональное использование сырья, продуктов и материалов с учетом нормативов, требований к безопасности; оценивать их качество и соответствие технологическим требованиям; организовывать и проводить подготовку рабочих мест, технологического оборудования, производственного инвентаря, инструментов, весоизмерительных приборов в соответствии с инструкциями и регламентами; соблюдать правила сочетаемости, взаимозаменяемости, рационального использования основных и дополнительных ингредиентов, применения ароматических, красящих веществ; проводить различными методами подготовку сырья, продуктов, замес теста, приготовление фаршей, начинок, отделочных полуфабрикатов, формование, выпечку, отделку хлебобулочных, мучных кондитерских изделий сложного ассортимента с учетом потребностей различных категорий потребителей; хранить, порционировать (комплектовать), эстетично упаковывать на вынос готовую продукцию с учетом требований к безопасности.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ировать соблюдение регламентов и стандартов организации питания, отрасли; определять критерии качества готовых блюд, кулинарных, кондитерских изделий, напитков; организовывать рабочие места различных зон кухни; оценивать потребности, обеспечивать наличие материальных и других ресурсов; взаимодействовать со службой обслуживания и другими структурными подразделениями организации питания; разрабатывать, презентовать различные виды меню с учетом потребностей различных категорий потребителей, видов и форм обслуживания; изменять ассортимент в зависимости от изменения спроса; составлять калькуляцию стоимости готовой продукции; планировать, организовывать, контролировать и оценивать работу подчиненного персонала; составлять графики работы с учетом потребности организации питания; обучать, инструктировать поваров, кондитеров, других категорий работников кухни на рабочих местах; управлять конфликтными ситуациями, разрабатывать и осуществлять мероприятия по мотивации и стимулированию персонала; предупреждать факты хищений и других случаев нарушения трудовой дисциплины; рассчитывать по принятой методике основные производственные показатели, стоимость готовой продукции; вести утвержденную учетно-отчетную документацию; организовывать документооборот</w:t>
            </w:r>
          </w:p>
        </w:tc>
      </w:tr>
      <w:tr>
        <w:trPr>
          <w:trHeight w:val="1935" w:hRule="atLeast"/>
        </w:trPr>
        <w:tc>
          <w:tcPr>
            <w:tcW w:w="47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bCs/>
                <w:sz w:val="24"/>
                <w:szCs w:val="24"/>
              </w:rPr>
              <w:t>Освоение одной или нескольких профессий рабочих, должностей служащих:16675 Повар</w:t>
            </w:r>
          </w:p>
        </w:tc>
        <w:tc>
          <w:tcPr>
            <w:tcW w:w="509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олептически оценивать качество овощей, плодов, грибов, рыбы, нерыбного водного сырья, мяса птицы, производить их механическую кулинарную обработку, приготовление полуфабрикатов, их ассортимент, оценивать их качество; - пользоваться сборниками рецептур, нормативной документацией, производить необходимые технологические расчеты, определять количество порций полуфабрикатов с учетом вида сырья, кондиции и типа предприятия; приготавливать первые блюда соуса массового спроса, блюда из овощей, круп, бобовых и макаронных изделий с соблюдением технологического процесса, с учетом взаимозаменяемости сырья, оценивать их качество; - составлять технологические схемы, технологические схемы, технологические и технико-технологические карты на блюда массового спроса, таблицы по подбору соусов и гарниров к блюдам; - приготавливать блюда из рыбы, мяса, птицы, яиц и творога, холодные блюда и закуски, сладкие блюда и напитки с соблюдением технологического процесса приготовления и правила отпуска блюд массового спроса, подбирать гарниры и соусы к блюдам, взаимозаменяемость сырья; - определять количество порций блюд с учетом сезонного режима хранения и реализации блюд массового спроса, дефекты кулинарной продукции, причины возникновения, меры устранения; - приготавливать блюда для лечебного и школьного питания с соблюдением технологического процесса приготовления, составлять меню диетического питания в соответствии с требованиями диет, школьного питания в соответствии с требованиями рационального питания; - подбирать производственный инвентарь, посуду, технологическое оборудование для приготовления блюд массового спроса, безопасно ими пользоваться; - выбирать температурный и временной режим при приготовлении, отпуске и хранении кулинарной продукции массового спроса; - использовать различные технологии приготовления блюд массового спроса; - оценивать качество и безопасность готовой кулинарной продукции массового спро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2.2. Результатом освоения рабочей программы производственной (преддипломной) практики является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сформированность у обучающихся первоначальных практических профессиональных умений в рамках модулей ОПОП СПО по основным видам деятельности (ВД)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рганизация и ведение процессов приготовления и подготовки к реализации полуфабрикатов для блюд, кулинарных изделий сложного ассортимента; 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; 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; Организация и контроль текущей деятельности подчиненного персонала; </w:t>
      </w:r>
      <w:r>
        <w:rPr>
          <w:rFonts w:eastAsia="MS Mincho;ＭＳ 明朝" w:cs="Times New Roman;Times New Roman" w:ascii="Times New Roman;Times New Roman" w:hAnsi="Times New Roman;Times New Roman"/>
          <w:bCs/>
          <w:sz w:val="24"/>
          <w:szCs w:val="24"/>
        </w:rPr>
        <w:t>Освоение одной или нескольких профессий рабочих, должностей служащих:16675 Повар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необходимых для последующего освоения ими профессиональных (ПК) и общих (ОК) компетенций по избранной специальности.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Формирование профессиональных компетенций (ПК)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14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подготовку «рабочих мест, оборудования, сырья, материалов для приготовления полуфабрикатов в соответствии с инструкциями и регламентами.</w:t>
            </w:r>
          </w:p>
        </w:tc>
      </w:tr>
      <w:tr>
        <w:trPr>
          <w:trHeight w:val="36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обработку, подготовку экзотических и редких видов сырья: овощей, грибов, рыбы, нерыбного водного сырья, дичи.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одить приготовление и подготовку к реализации полуфабрикатов для блюд, кулинарных изделий сложного ассортимента.</w:t>
            </w:r>
          </w:p>
        </w:tc>
      </w:tr>
      <w:tr>
        <w:trPr>
          <w:trHeight w:val="59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, адаптацию рецептур полуфабрикатов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горячих блюд, кулинарных изделий, закусок сложного ассортимента в соответствии с инструкциями и регламентами.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суп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3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непродолжительное хранение горячих соусов сложного ассортимента.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4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 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23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7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мяса, домашней птицы, дичи и кролика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8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, адаптацию рецептур горячи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1. Организовывать подготовку рабочих мест, оборудования, сырья, материалов для приготовления холодных блюд, кулинарных изделий, закусок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2. Осуществлять приготовление, непродолжительное хранение холодных соусов, заправок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7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, адаптацию рецептур холодных блюд, кулинарных изделий, закусок, в том числе авторских, брендовых, региональных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холодных и горячих сладких блюд, десертов, напитков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десе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6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, адаптацию рецептур холодных и горячих десертов, напитков в том числе авторских, брендовых, региональных с учетом потребностей различных категорий потребителей, видов и форм обслуживания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подготовку рабочих мест, оборудования, сырья, материалов для приготовления хлебобулочных, мучных кондитерских изделий разнообразного ассортимента в соответствии с инструкциями и регламента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хранение отделочных полуфабрикатов для хлебобулочных, мучных кондитерских изделий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, подготовку к реализации хлебобулочных изделий и праздничного хлеба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, подготовку к реализации мучных кондитерских изделий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5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риготовление, творческое оформление, подготовку к реализации пирожных и тортов сложного ассортимента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6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, адаптацию рецептур хлебобулочных, мучных кондитерских изделий, в том числе авторских, брендовых, региональных с учетом потребностей различных категорий потребителей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6.1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6.2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текущее планирование, координацию деятельности подчиненного персонала с учетом взаимодействия с другими подразделениями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6.3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ывать ресурсное обеспечение деятельности подчиненного персонала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6.4.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организацию и контроль текущей деятельности подчиненного персонала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6.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инструктирование, обучение поваров, кондитеров, пекарей и других категорий работников кухни на рабочем мес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Формирование общих компетенций (ОК):</w:t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612"/>
      </w:tblGrid>
      <w:tr>
        <w:trPr>
          <w:trHeight w:val="31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результата освоения практики</w:t>
            </w:r>
          </w:p>
        </w:tc>
      </w:tr>
      <w:tr>
        <w:trPr>
          <w:trHeight w:val="89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</w:t>
            </w:r>
          </w:p>
        </w:tc>
        <w:tc>
          <w:tcPr>
            <w:tcW w:w="861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2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3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>
          <w:trHeight w:val="438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4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5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6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7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8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9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>
          <w:trHeight w:val="502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0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>
          <w:trHeight w:val="386" w:hRule="atLeast"/>
        </w:trPr>
        <w:tc>
          <w:tcPr>
            <w:tcW w:w="11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1</w:t>
            </w:r>
          </w:p>
        </w:tc>
        <w:tc>
          <w:tcPr>
            <w:tcW w:w="861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Style21"/>
              <w:shd w:fill="FFFFFF" w:val="clear"/>
              <w:spacing w:lineRule="atLeast" w:line="270" w:before="0" w:after="255"/>
              <w:rPr/>
            </w:pPr>
            <w:r>
              <w:rPr/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1A1A1A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1A1A1A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Освоение программы практики способствует формированию и развитию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личностных результатов</w:t>
      </w:r>
      <w:r>
        <w:rPr>
          <w:rFonts w:cs="Times New Roman;Times New Roman" w:ascii="Times New Roman;Times New Roman" w:hAnsi="Times New Roman;Times New Roman"/>
          <w:color w:val="1A1A1A"/>
          <w:sz w:val="24"/>
          <w:szCs w:val="24"/>
        </w:rPr>
        <w:t>, предусмотренных рабочей программой воспитания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7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воспитания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Личностные результаты реализации программы воспит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4"/>
                <w:szCs w:val="24"/>
              </w:rPr>
              <w:t>(дескриптор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ЛР.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активную гражданскую позицию, демонстрир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ерженность принципам честности, порядочности, открыто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Р.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9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яющий профессиональные навыки в сфере серви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яющий профессиональные навыки в сфере сервиса с учетом специфики субъекта Российской Федерации</w:t>
            </w:r>
          </w:p>
        </w:tc>
      </w:tr>
      <w:tr>
        <w:trPr>
          <w:trHeight w:val="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полняющий трудовые функции в сфере серви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1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монстрирующий профессиональные навыки в сфере серви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ТЕМАТИЧЕСКИЙ ПЛАН И СОДЕРЖАНИЕ ПРЕДДИПЛОМНОЙ ПРАКТИКИ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2"/>
        <w:gridCol w:w="1134"/>
        <w:gridCol w:w="1418"/>
      </w:tblGrid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ов работ, тем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основных вид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результатов освоения практики 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.Ознакомление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с предприяти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 предприятием. Изучение требований охраны труда,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нитарии и пожарной безопасности в организации питания. Определение тип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ятия общественного питания, класса, организационно - правовой формы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онахождения, вместимости залов, режима работы, перечня предоставляемых услуг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ингента питающихся, наличие филиалов и мелкорозничной сети, струк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ятия, состав и взаимосвязь складских, производственных, торговы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х и технических помещений. Ознакомление с организацио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ой управления предприятия общественного питания. Определение перспекти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я предприятия, характера производства, его организации. 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сортиментного перечня выпускаемой продукции. Ознакомление с формами и метод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служивания. Выявление идентифицирующих признаков, определяющих тип и клас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ятия, установление их соответствия требованиям ГОСТ 30389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ственное питание. Классификация предприятий». Ознакомление с прави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утреннего распорядка предприятия, с организацией охраны труда и противопожарной</w:t>
            </w:r>
          </w:p>
          <w:p>
            <w:pPr>
              <w:pStyle w:val="Default1"/>
              <w:rPr/>
            </w:pPr>
            <w:r>
              <w:rPr/>
              <w:t>защи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К1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1-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1-3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1-4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1-5.6</w:t>
            </w:r>
          </w:p>
          <w:p>
            <w:pPr>
              <w:pStyle w:val="Default1"/>
              <w:rPr/>
            </w:pPr>
            <w:r>
              <w:rPr/>
              <w:t>ПК 6.1-6.5</w:t>
            </w:r>
          </w:p>
        </w:tc>
      </w:tr>
      <w:tr>
        <w:trPr>
          <w:trHeight w:val="11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.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яза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пециалис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оварском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ндитерскому</w:t>
            </w:r>
          </w:p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делу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должностных инструкций специалиста по поварскому и кондитерскому делу 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а цеха, требованиями к этим должностям в соответствии с ГОСТ 30389 -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Общественное питание. Требования к производственному персоналу». Раз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язанностей между заведующим производством, шеф-поваром, и их помощ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технических средств управления, имеющимися на предприятии,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чего места техника-технолога, специалиста по поварскому и кондитерскому дел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о штатным расписанием, действующим на предприятии положением об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лате труда, порядком премирования работников, с организацией контроля за учётом</w:t>
            </w:r>
          </w:p>
          <w:p>
            <w:pPr>
              <w:pStyle w:val="Default1"/>
              <w:rPr/>
            </w:pPr>
            <w:r>
              <w:rPr/>
              <w:t>рабочего времени и порядком составления табеля. Составление графиков выхода на работу производственного персонала. Участие в составлении табеля учёта рабоч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ОК1-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1.1-1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2.1-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3.1-3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4.1-4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К 5.1-5.6</w:t>
            </w:r>
          </w:p>
          <w:p>
            <w:pPr>
              <w:pStyle w:val="Default1"/>
              <w:rPr/>
            </w:pPr>
            <w:r>
              <w:rPr/>
              <w:t>ПК 6.1-6.5</w:t>
            </w:r>
          </w:p>
        </w:tc>
      </w:tr>
      <w:tr>
        <w:trPr>
          <w:trHeight w:val="11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основных категорий обслуживающего персонала на предприятии. 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организацией материальной ответственности в организации, порядком приёма на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ьно ответственных лиц и заключением договора о материальной ответ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проекта договора о материальной ответственности заведующ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м (его заместителя), техника-технолога, специалиста по поварском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дитерскому делу. Изучение системы организации материальной ответственности</w:t>
            </w:r>
          </w:p>
          <w:p>
            <w:pPr>
              <w:pStyle w:val="Default1"/>
              <w:rPr>
                <w:rStyle w:val="Markedcontent"/>
              </w:rPr>
            </w:pPr>
            <w:r>
              <w:rPr/>
              <w:t>работников на предприя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  <w:bCs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 производственной программой предприятия и 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разделений. Изучение структуры производства, с организационно - технологическ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ями между цехами, организацией рабочих мест в цехах, с их планировкой,</w:t>
            </w:r>
          </w:p>
          <w:p>
            <w:pPr>
              <w:pStyle w:val="Default1"/>
              <w:rPr/>
            </w:pPr>
            <w:r>
              <w:rPr/>
              <w:t>устройством, оснащен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используемой на производстве нормативной и технологической документации.</w:t>
            </w:r>
          </w:p>
          <w:p>
            <w:pPr>
              <w:pStyle w:val="Default1"/>
              <w:rPr/>
            </w:pPr>
            <w:r>
              <w:rPr/>
              <w:t>Участие в разработке технико-технологических карт и СТ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о Сборником рецептур по определению норм закладки продуктов, отход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сение возможных изменений в рецептуры в зависимости от наличия сырья, при э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комендуется использовать таблицы взаимозаменяемости продуктов. Ознакомлени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лькуляционными картами и порядком ценообразования в предприятии. Вы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ётов сырья, количества порций холодных блюд и закусок с учётом вида, кондиции,</w:t>
            </w:r>
          </w:p>
          <w:p>
            <w:pPr>
              <w:pStyle w:val="Default1"/>
              <w:rPr>
                <w:rStyle w:val="Markedcontent"/>
              </w:rPr>
            </w:pPr>
            <w:r>
              <w:rPr/>
              <w:t>совместимости и взаимозаменяемости проду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порядка оперативного планирования работы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плана-меню (совместно с заведующим производством, техником-технолого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следующий день с учетом всех треб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вариантов меню для банкетов и приемов, специальных форм обслуживания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етом характера мероприятия, времени его проведения, состава гостей, их количеств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личия продуктов, пожеланий заказчика, установленной суммы на 1 гостя, картой вин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ктейлей, их содержанием и оформ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чет необходимого количества сырья и продуктов для выполнения 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. Составление заявок (требований) на получение необходимого сырь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уктов и полуфабрикатов с учетом остатков, имеющихся на производстве. Участие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чении продуктов и сырья со склада. Органолептическая оценка качества сыр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пределение сырья по цехам в соответствии с производственной программ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заданий пова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режима труда и отдыха работников торговой и производственной груп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приятия, существующей организации труда на производ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контроля (совместно с начальником цеха, техником-технологом)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ой в цехах, правильностью эксплуатации оборудования, за соблюд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енной и технологической дисциплины, рецептур, нормами вых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уфабрикатов и готовой кулинарной продукции, соблюдением санитарных норм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 личной гигиены, норм охраны труда и техники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оценке качества готовых блюд, кулинарных и кондитерских изделий. 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рядка отпуска готовой продукции с производства. Оформление сопроводи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ации (удостоверения о качестве, заборные листы, накладные, маркировоч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ярлыки и др.). Изучение порядка осуществления контроля внутреннего и внешнего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ятельностью предприятия и оформления его результатов. Проверка соответ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кретной продукции требованиям нормативных документов. Обнару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фектов, установление причин возникновения, отработка методов предупрежд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ранения. Оценка качества готовой продукции. Участие в работе бракеражной комисс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олнение бракеражного журн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воение навыков составления отчета о работе производства за день по форме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яемой на предприятии. Участие в работе инвентаризационной коми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кументальное оформление снятия остатков продуктов, полуфабрикатов, гот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дукции. Составление актов на списание непригодной для эксплуатации кухон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уды, инвентаря и др. Ознакомление с организации контроля за сохранностью ц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 порядком возмещения ущерба. Ознакомление с особенностями формирования бриг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аров, кондитеров, пекарей. Их состав и численность. Ознакомление с составле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домости учёта движения посуды и приб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составлении служебной и распорядительной документации (приказов, распоряжений), их оформлении. Изучение порядка доведения принятых решений д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нителей, организации их выполнения, контроля за выполнением реш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частие в проведении собраний, производственных совещаний. Изучени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ерческих связей с поставщиками продовольственных товаров и предм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ьно-технического оснащения, способов доставки товаров, графиков завоз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учение и анализ организации рекламной деятельности в предприятии,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ременных рекламных средств и акций. Анализ организации технологического процесс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 предприятии. Подготовка выводов по существующей организации производства,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работка предложений, направленных на совершенствование организации и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ффективности работы производства, внедрение прогрессивных технологий, улуч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чества продукции, обновление ассортимента с учетом спроса и конкурентоспособ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знакомление с порядком осуществления контроля внутреннего и внешнего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ятельностью предприятия и оформления его результа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3. Оформ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тчё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документов по</w:t>
            </w:r>
          </w:p>
          <w:p>
            <w:pPr>
              <w:pStyle w:val="Default1"/>
              <w:rPr>
                <w:rStyle w:val="Markedcontent"/>
                <w:b/>
                <w:b/>
                <w:bCs/>
              </w:rPr>
            </w:pPr>
            <w:r>
              <w:rPr>
                <w:b/>
                <w:bCs/>
              </w:rPr>
              <w:t>практик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rStyle w:val="Markedcontent"/>
              </w:rPr>
            </w:pPr>
            <w:r>
              <w:rPr/>
              <w:t>Оформление отчётных документов по прак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rStyle w:val="Markedcontent"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 xml:space="preserve">4.Зачёт по практике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>Сдача и защита отчета в соответствии с содержанием тематического плана пр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 УСЛОВИЯ РЕАЛИЗАЦИИ ПРОГРАММЫ ПРОИЗВОДСТВЕННОЙ (ПРЕДДИПЛОМНОЙ) ПР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1. Материально-техническое обеспечение программы производственной (преддипломной) практик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ащение баз практик соответствует ООП СПО по специальности 43.02.15 Поварское и кондитерск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аборатор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Учебная кухня ресторана и кондитерский цех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снащенных в соответствии с. Примерной программы по специальности 43.02.15 Поварское и кондитерское де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ащенные базы практики, в соответствии с Примерной программы по специальности 43.02.15 Поварское и кондитерское дело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2. Информационное обеспечение обуч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pacing w:before="0" w:after="200"/>
        <w:ind w:firstLine="720"/>
        <w:contextualSpacing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2.1. Основные печатные издан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. 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. 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3. ГОСТ 31984-2012 Услуги общественного питания. Общие требования.- Введ. 2015-01-01. -  М.: Стандартинформ, 2014.-III, 8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4. ГОСТ 30524-2013 Услуги общественного питания. Требования к персоналу. - Введ. 2016-01-01. -  М.: Стандартинформ, 2014.-III, 48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5.</w:t>
        <w:tab/>
        <w:t>ГОСТ 31985-2013 Услуги общественного питания. Термины и определения.- Введ. 2015-01-01. - М.: Стандартинформ, 2014.-III, 10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6. ГОСТ 30390-2013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III, 12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7. ГОСТ 30389 - 2013 Услуги общественного питания. Предприятия общественного питания. Классификация и общие требования – Введ. 2016 – 01 – 01. – М.: Стандартинформ, 2014.- III, 12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8. ГОСТ 31986-2012 Услуги общественного питания. Метод органолептической оценки качества продукции общественного питания. – Введ. 2015 – 01 – 01. – М.: Стандартинформ, 2014. – III, 11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9. 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III, 16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0.ГОСТ 31988-2012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III, 10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1.СанПиН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2. 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Дополнения № 1»]. – Режим доступа: http://www.fabrikabiz.ru/1002/4/0.php-show_art=2758 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3. СанПиН 2.3.2.1078-01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5. 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6.</w:t>
        <w:tab/>
        <w:t>Профессиональный стандарт «Руководитель предприятия питания». Приказ Министерства труда и социальной защиты РФ от 07.05.2015 № 281н (зарегистрировано в Минюсте России 02.06.2015 № 37510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7. Приготовление блюд и гарниров из круп, бобовых и макаронных изделий, яиц, творога, теста: учеб.пособие для студ.учреждений сред.проф. образования/Г.П.Семичева– 3-е изд.,стер. – М: Издательский центр «Академия», 2020. – 256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8. Приготовление, оформление и подготовка к реализации холодных блюд, кулинарных изделий, закусок  разнообразного ассортимента: учеб.пособие для студ.учреждений сред.проф. образования/Г.П.Семичева. – 3-е изд.,стер. – М: Издательский центр «Академия», 2020. – 240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19. Приготовление, оформление и подготовка к реализации холодных и горячих сладких блюд, десертов, напитков разнообразного ассортимента: учеб.пособие для студ.учреждений сред.проф. образования/А.В. Синицына, Е.И. Соколова– 3-е изд.,стер. – М: Издательский центр «Академия», 2021. – 304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0. Приготовление блюд из овощей и грибов: учеб.пособие для студ.учреждений сред.проф. образования/Е.И. Соколова– 3-е изд.,стер. – М: Издательский центр «Академия», 2020. – 288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1. Приготовление супов и соусов: учеб.пособие для студ.учреждений сред.проф. образования/Н.И.Дубровская – 3-е изд.,стер. – М: Издательский центр «Академия», 2019. – 176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2. Приготовление блюд из мяса и домашней птицы: учеб.пособие для студ.учреждений сред.проф. образования/И.П.Сомородова – 3-е изд.,стер. – М: Издательский центр «Академия», 2020. – 128 с., цв.и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3.Володина М.В. Организация хранения и контроль запасов и сырья : учебник для учащихся учреждений сред.проф.образования / М.В. Володина, Т.А. Сопачева. – 3-е изд., стер. – М. : Издательский центр «Академия», 2021. – 192 с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2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24. Лутошкина Г.Г. Техническое оснащение и организация рабочего места: учеб.для учащихся учреждений сред.проф.образования / Г.Г. Лутошкина, Ж.С. Анохина. – 1-е изд. – М.: Издательский центр «Академия», 2019. – 240 с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2. Общие требования к организации образовательного процесс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br/>
        <w:t>Преддипломная практика  проводится преподавателями профессионального цикла концентрирован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ализация рабочей программы практики предполагает проведение производственной практики на предприятиях/организациях на основе прямых договоров, заключаемых между образовательным учреждением и каждым предприятием /организацией, </w:t>
      </w:r>
      <w:r>
        <w:rPr>
          <w:rStyle w:val="Markedcontent"/>
          <w:rFonts w:cs="Times New Roman;Times New Roman" w:ascii="Times New Roman;Times New Roman" w:hAnsi="Times New Roman;Times New Roman"/>
          <w:sz w:val="24"/>
          <w:szCs w:val="24"/>
        </w:rPr>
        <w:t>направление деятельности которых соответствует профилю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Markedcontent"/>
          <w:rFonts w:cs="Times New Roman;Times New Roman" w:ascii="Times New Roman;Times New Roman" w:hAnsi="Times New Roman;Times New Roman"/>
          <w:sz w:val="24"/>
          <w:szCs w:val="24"/>
        </w:rPr>
        <w:t>подготовки обучающихс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актическая подготовка (преддипломная практика) является обязательной для всех обучающихся и проводится после освоения учебной практики и производственной практики по профилю специальности и сдачей квалификационных экзаменов по профессиональным модулям, в соответствии с учебным планом специа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период прохождения практической подготовки (преддипломной практики) обучающиеся могут зачисляться на вакантные должности, если работа соответствует требованиям программы преддипломной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 момента зачисления обучающихся, в период практической подготовки (производственной практики), на рабочие места на них распространяются правила охраны труда и правила внутреннего распорядка, действующие в организаци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_Hlk126060390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Преподаватели профессионального цикла, осуществляющие руководство производственной практикой обучающихся, отвечают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 xml:space="preserve">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Педагогические работники, привлекаемые к реализации образовательной программы,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pacing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2"/>
          <w:sz w:val="28"/>
          <w:szCs w:val="28"/>
        </w:rPr>
      </w:r>
      <w:bookmarkStart w:id="4" w:name="_Hlk126060390"/>
      <w:bookmarkStart w:id="5" w:name="_Hlk126060390"/>
      <w:bookmarkEnd w:id="5"/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5.КОНТРОЛЬ И ОЦЕНКА РЕЗУЛЬТАТОВ ОСВОЕНИЯ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1A1A1A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1A1A1A"/>
          <w:sz w:val="24"/>
          <w:szCs w:val="24"/>
        </w:rPr>
        <w:t>ПРОИЗВОДСТВЕННОЙ (ПРЕДДИПЛОМНОЙ) ПРАКТИК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ой отчетности обучающихся является дневник, отчет, о производственной (преддипломной) практике в форме практической подготовки, свидетельствующий о закреплении знаний, умений, приобретении практического опыта, формировании общих и профессиональных компетенций, освоении профессионального моду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учающийся в последний день практики защищает отчет по практике. По результатам защиты обучающимися отчетов выставляется зачет по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исьменный отчет о выполнении работ включает в себя следующие разделы: титульный лист; содержание; описание видов выполняемых работ; приложения (при наличии). Описание видов выполняемых работ по практике включает главы и параграфы в соответствии с логической структурой изложения выполненных заданий по разделам курса. Приложения могут состоять из дополнительных справочных материалов, имеющих вспомогательное значение, например: копий документов, выдержек из отчетных материалов, статистических данных, схем, таблиц, диаграмм, программ, положений и т.п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чет по производственной (преддипломной) практике должен соответствовать программе практики, наличию документов, отражающих деятельность организации, выполненное индивидуальное задание, выводы о деятельности организации, ответить на вопросы руководител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3"/>
        <w:gridCol w:w="4541"/>
      </w:tblGrid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 обучения</w:t>
              <w:br/>
              <w:t>(освоенные умения в рамках ВД)   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ые показатели оценки результатов обучения</w:t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Организация и ведение процессов приготовления и подготовки к реализации полуфабрикатов для блюд, кулинарных изделий сложного ассортимента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rPr/>
            </w:pPr>
            <w:r>
              <w:rPr/>
              <w:t xml:space="preserve">Закрепление теоретических знаний, полученных в процессе обучения, на основе знакомства с опытом работы конкретного предприятия (организации) в области технологии приготовления всех видов сложной кулинарной и кондитерской продукции; </w:t>
            </w:r>
          </w:p>
          <w:p>
            <w:pPr>
              <w:pStyle w:val="Default1"/>
              <w:rPr/>
            </w:pPr>
            <w:r>
              <w:rPr/>
              <w:t xml:space="preserve">Применение в процессе преддипломной практики приобретенных общих и профессиональных компетенций; </w:t>
            </w:r>
          </w:p>
          <w:p>
            <w:pPr>
              <w:pStyle w:val="Default1"/>
              <w:rPr/>
            </w:pPr>
            <w:r>
              <w:rPr/>
              <w:t xml:space="preserve">Сбор, обобщение, анализ материалов для выполнения дипломной работы и выводы, </w:t>
            </w:r>
          </w:p>
          <w:p>
            <w:pPr>
              <w:pStyle w:val="Default1"/>
              <w:rPr/>
            </w:pPr>
            <w:r>
              <w:rPr/>
              <w:t xml:space="preserve">предложения по совершенствованию работы на предприятии (подразделении); </w:t>
            </w:r>
          </w:p>
        </w:tc>
      </w:tr>
      <w:tr>
        <w:trPr>
          <w:trHeight w:val="1496" w:hRule="atLeast"/>
        </w:trPr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Организация и ведение процессов приготовления, оформления и подготовки к реализации горячи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блюд, кулинарных изделий, закусок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0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олодных и горячих десертов, напитков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ведение процессов приготовления, оформления и подготовки к реализации хлебобулочных, мучных кондитерских изделий сложного ассортимента с учетом потребностей различных категорий потребителей, видов и форм обслуживания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и контроль текущей деятельности подчиненного персонала</w:t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20" w:leader="none"/>
          <w:tab w:val="left" w:pos="2400" w:leader="none"/>
          <w:tab w:val="left" w:pos="4060" w:leader="none"/>
          <w:tab w:val="left" w:pos="6240" w:leader="none"/>
          <w:tab w:val="left" w:pos="7780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7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8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WW8Num39z0">
    <w:name w:val="WW8Num39z0"/>
    <w:qFormat/>
    <w:rPr>
      <w:rFonts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;Symbol" w:hAnsi="Symbol;Symbol" w:cs="Symbol;Symbol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;Symbol" w:hAnsi="Symbol;Symbol" w:cs="Symbol;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;Times New Roman"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;Symbol" w:hAnsi="Symbol;Symbol" w:cs="Symbol;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;Times New Roman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;Symbol" w:hAnsi="Symbol;Symbol" w:cs="Symbol;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1">
    <w:name w:val="Текст выноски Знак"/>
    <w:qFormat/>
    <w:rPr>
      <w:rFonts w:ascii="Tahoma" w:hAnsi="Tahoma" w:cs="Times New Roman;Times New Roman"/>
      <w:sz w:val="16"/>
    </w:rPr>
  </w:style>
  <w:style w:type="character" w:styleId="Style12">
    <w:name w:val="Основной текст_"/>
    <w:qFormat/>
    <w:rPr>
      <w:shd w:fill="FFFFFF" w:val="clear"/>
    </w:rPr>
  </w:style>
  <w:style w:type="character" w:styleId="Style13">
    <w:name w:val="Верхний колонтитул Знак"/>
    <w:qFormat/>
    <w:rPr>
      <w:rFonts w:cs="Times New Roman;Times New Roman"/>
      <w:sz w:val="22"/>
    </w:rPr>
  </w:style>
  <w:style w:type="character" w:styleId="Style14">
    <w:name w:val="Нижний колонтитул Знак"/>
    <w:qFormat/>
    <w:rPr>
      <w:rFonts w:cs="Times New Roman;Times New Roman"/>
      <w:sz w:val="22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Абзац списка Знак"/>
    <w:qFormat/>
    <w:rPr>
      <w:rFonts w:cs="Times New Roman;Times New Roman"/>
      <w:sz w:val="24"/>
      <w:szCs w:val="24"/>
      <w:lang w:val="ru-RU" w:bidi="ar-SA"/>
    </w:rPr>
  </w:style>
  <w:style w:type="character" w:styleId="Default">
    <w:name w:val="Default Знак"/>
    <w:qFormat/>
    <w:rPr>
      <w:rFonts w:ascii="Times New Roman;Times New Roman" w:hAnsi="Times New Roman;Times New Roman" w:cs="Times New Roman;Times New Roman"/>
      <w:color w:val="000000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Markedcontent">
    <w:name w:val="markedcontent"/>
    <w:basedOn w:val="Style10"/>
    <w:qFormat/>
    <w:rPr/>
  </w:style>
  <w:style w:type="character" w:styleId="Doccaption">
    <w:name w:val="doccap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52">
    <w:name w:val="s_5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cs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07:00Z</dcterms:created>
  <dc:creator>Admin</dc:creator>
  <dc:description/>
  <cp:keywords/>
  <dc:language>en-US</dc:language>
  <cp:lastModifiedBy>Виктория Прутковская</cp:lastModifiedBy>
  <cp:lastPrinted>2023-03-28T12:20:00Z</cp:lastPrinted>
  <dcterms:modified xsi:type="dcterms:W3CDTF">2023-12-21T05:59:00Z</dcterms:modified>
  <cp:revision>74</cp:revision>
  <dc:subject/>
  <dc:title/>
</cp:coreProperties>
</file>