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WW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18.05.2023 №371 «Об утверждении Федеральной образовательной программы среднего общего образования» (ФОП СОО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Приказ Министерства образования и науки РФ от </w:t>
      </w:r>
      <w:r>
        <w:rPr>
          <w:rFonts w:cs="Times New Roman" w:ascii="Times New Roman" w:hAnsi="Times New Roman"/>
          <w:sz w:val="24"/>
          <w:szCs w:val="24"/>
        </w:rPr>
        <w:t>09.12.2016 № 1569</w:t>
      </w:r>
      <w:r>
        <w:rPr>
          <w:rFonts w:cs="Times New Roman" w:ascii="Times New Roman" w:hAnsi="Times New Roman"/>
          <w:sz w:val="23"/>
          <w:szCs w:val="23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Поварское и кондитерское дело </w:t>
      </w:r>
      <w:r>
        <w:rPr>
          <w:rFonts w:cs="Times New Roman" w:ascii="Times New Roman" w:hAnsi="Times New Roman"/>
          <w:bCs/>
          <w:sz w:val="23"/>
          <w:szCs w:val="23"/>
        </w:rPr>
        <w:t>(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bCs/>
          <w:sz w:val="23"/>
          <w:szCs w:val="23"/>
        </w:rPr>
        <w:t xml:space="preserve"> изменениями </w:t>
      </w:r>
      <w:r>
        <w:rPr>
          <w:rFonts w:cs="Times New Roman" w:ascii="Times New Roman" w:hAnsi="Times New Roman"/>
          <w:sz w:val="24"/>
          <w:szCs w:val="24"/>
        </w:rPr>
        <w:t>от 3 июля 2024 г</w:t>
      </w:r>
      <w:r>
        <w:rPr>
          <w:rFonts w:cs="Times New Roman" w:ascii="Times New Roman" w:hAnsi="Times New Roman"/>
          <w:bCs/>
          <w:sz w:val="23"/>
          <w:szCs w:val="23"/>
        </w:rPr>
        <w:t>)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лоцкая Екатерина Александровна, преподаватель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смотрен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 заседании предметной цикловой комиссии профессиональных дисциплин сферы обслуживания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токол от «___» ____20__г. № ___ 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едседатель ПЦК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.Г. Педант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УД. 05 Географ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УД. 05 География является обязательной частью общеобразовательного цикла основной профессиональной образовательной программы СПО в соответствии с ФГОС по специальности 43.02.15 Поварское и кондитерское дело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>
          <w:trHeight w:val="255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2. Осуществлять текущее планирование, координацию деятельности подчиненного персонала с учетом взаимодействия с другими подразделения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ерспективы развития отрас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изводственные показатели подразделения организации пит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радицион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>системы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менты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культуры: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>картина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ышление, язык географии. Их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родопользов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геосистема; факторы, её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няющие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ени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>Проблем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>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агрязн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" w:ascii="Times New Roman" w:hAnsi="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ойчи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 в их достижении. Особо охраняем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>связан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асными природным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еана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 формы фиксации результат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2.3. Природ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мещения природны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>капитал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д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сно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с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чины и распространение. Рол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>минеральных) в жизни 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 Оценка природно-ресурс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питал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дель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дами 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временная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итическая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иполог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еоретические основы геополитик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и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я и геополитика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рт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" w:ascii="Times New Roman" w:hAnsi="Times New Roman"/>
                <w:sz w:val="24"/>
              </w:rPr>
              <w:t>Специфи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как евразийского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сновные типы стран: критери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я. Формы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селени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Численност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а и динамика её изменения. Теория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z w:val="24"/>
              </w:rPr>
              <w:t>населения, его типы 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р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озрастной и половой 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нически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населения.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пн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>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ежи цивилизации Запада 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вилизаци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. Опре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у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ясн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демографической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ирово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TableParagraph"/>
              <w:jc w:val="center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ПК 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TableParagraph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6.2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Style w:val="11"/>
                <w:rFonts w:cs="Times New Roman" w:ascii="Times New Roman" w:hAnsi="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TableParagraph"/>
              <w:jc w:val="center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ПК 6.2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. Работа с источниками информации по выбранной тер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. Страноведческая характеристик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2. Историко-географические исследования террито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. Оценка особенностей качества жизни населения в различных регионах Росс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н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 Объяс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ей территориаль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фрика: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>(субрегионы: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>Африка,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адна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а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оссия н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К 6.2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сто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в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>экономик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тенциале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еполитических задач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я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. Изме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ПК 6.2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81818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  <w:szCs w:val="24"/>
              </w:rPr>
              <w:t>ПК 6.2 Осуществлять текущее планирование, координацию деятельности подчиненного персонала с учетом взаимодействия с другими подраздел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-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6:01:00Z</dcterms:created>
  <dc:creator>User</dc:creator>
  <dc:description/>
  <cp:keywords/>
  <dc:language>en-US</dc:language>
  <cp:lastModifiedBy>Виктория Прутковская</cp:lastModifiedBy>
  <cp:lastPrinted>2024-09-09T08:28:00Z</cp:lastPrinted>
  <dcterms:modified xsi:type="dcterms:W3CDTF">2024-12-02T07:53:00Z</dcterms:modified>
  <cp:revision>4</cp:revision>
  <dc:subject/>
  <dc:title/>
</cp:coreProperties>
</file>