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 </w:t>
      </w:r>
      <w:r>
        <w:rPr>
          <w:b/>
          <w:bCs/>
          <w:color w:val="000000"/>
          <w:sz w:val="28"/>
          <w:szCs w:val="28"/>
        </w:rPr>
        <w:t xml:space="preserve">ПРОИЗВОДСТВЕННОЙ </w:t>
      </w:r>
    </w:p>
    <w:p>
      <w:pPr>
        <w:pStyle w:val="Default1"/>
        <w:jc w:val="center"/>
        <w:rPr/>
      </w:pPr>
      <w:r>
        <w:rPr>
          <w:b/>
          <w:bCs/>
          <w:color w:val="000000"/>
          <w:sz w:val="28"/>
          <w:szCs w:val="28"/>
        </w:rPr>
        <w:t>(ПРЕДДИПЛОМНОЙ) ПРАКТИКИ</w:t>
      </w:r>
      <w:r>
        <w:rPr>
          <w:sz w:val="28"/>
          <w:szCs w:val="28"/>
        </w:rPr>
        <w:br/>
        <w:t>43.02.15 Поварское и кондитерское дело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рчь, 20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_Hlk125971346"/>
      <w:bookmarkEnd w:id="0"/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(с изменени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9 декабря 2016 г. № 1565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Педант Раиса Григорьевна,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дисциплин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т Р.Г.</w:t>
            </w:r>
          </w:p>
        </w:tc>
      </w:tr>
      <w:tr>
        <w:trPr>
          <w:trHeight w:val="80" w:hRule="atLeast"/>
        </w:trPr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83695841"/>
            <w:bookmarkStart w:id="2" w:name="_Hlk18369815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П. Беспалова Ю.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83698159"/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24г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  <w:bookmarkStart w:id="4" w:name="_Hlk183695841"/>
            <w:bookmarkStart w:id="5" w:name="_Hlk183695841"/>
            <w:bookmarkEnd w:id="5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25971346"/>
      <w:bookmarkStart w:id="7" w:name="_Hlk125971346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Style21"/>
        <w:shd w:fill="FFFFFF" w:val="clear"/>
        <w:spacing w:lineRule="atLeast" w:line="270" w:before="0" w:after="255"/>
        <w:jc w:val="both"/>
        <w:rPr>
          <w:sz w:val="28"/>
          <w:szCs w:val="28"/>
        </w:rPr>
      </w:pPr>
      <w:r>
        <w:rPr/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lang w:eastAsia="en-US"/>
        </w:rPr>
        <w:t xml:space="preserve">по специальности среднего профессионального образования </w:t>
      </w:r>
      <w:r>
        <w:rPr>
          <w:bCs/>
          <w:lang w:val="uk-UA" w:eastAsia="en-US"/>
        </w:rPr>
        <w:t xml:space="preserve">43.02.15 </w:t>
      </w:r>
      <w:r>
        <w:rPr/>
        <w:t xml:space="preserve">Поварское и кондитерское дело, </w:t>
      </w:r>
      <w:r>
        <w:rPr>
          <w:lang w:eastAsia="en-US"/>
        </w:rPr>
        <w:t xml:space="preserve">укрупненная группа  43.00.00 </w:t>
      </w:r>
      <w:r>
        <w:rPr/>
        <w:t xml:space="preserve">Сервис и туризм, в части освоения основных видов деятельности (ВД): Организация и ведение процессов приготовления и подготовки к реализации полуфабрикатов для блюд, кулинарных изделий сложного ассортимента;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; Организация и контроль текущей деятельности подчиненного персонала; </w:t>
      </w:r>
      <w:r>
        <w:rPr>
          <w:rFonts w:eastAsia="MS Mincho;ＭＳ 明朝"/>
          <w:bCs/>
        </w:rPr>
        <w:t>Освоение одной или нескольких профессий рабочих, должностей служащих:16675 Повар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43.02.15 </w:t>
      </w:r>
      <w:r>
        <w:rPr>
          <w:rFonts w:cs="Times New Roman" w:ascii="Times New Roman" w:hAnsi="Times New Roman"/>
          <w:sz w:val="24"/>
          <w:szCs w:val="24"/>
        </w:rPr>
        <w:t>Поварское и кондитерское дело, проверка его готовности к самостоятельной трудовой деятельности, а также подготовка и сбор информации для разработки дипломного проекта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беспечения наличия качественных сырья, материалов, продуктов для приготовления полуфабрикатов в соответствии с заказом, планом работы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и и хранения полуфабрикатов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обработки, подготовки экзотических и редких видов сырья: овощей, грибов, рыбы, нерыбного водного сырья, дичи в соответствии с технологическими требованиями и регламентами безопасности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существления контроля качества и безопасности, упаковки, хранения обработанного сырья с учетом требований безопас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ресурсосбереже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риготовления полуфабрикатов для блюд, кулинарных изделий сложного ассортимента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полуфабрикатов для блюд, кулинарных изделий сложного ассортимен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дготовки к реализации полуфабрикатов для блюд, кулинарных изделий сложного ассортимента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разработки, адаптации рецептур полуфабрикатов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едения расчетов с потребителем, оформлении и презентации результатов проработки.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ения наличия качественных сырья, материалов, продуктов для приготовления горячих блюд, кулинарных изделий, закусок сложного ассортимента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 упаковки и хранения горячих блюд, кулинарных изделий, закусок сложного ассортимент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готовления, выполнения непродолжительного хранения горячих соусов сложного ассортимент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е, творческое оформление и подготовку к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разработки, адаптации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формления и подготовки к реализации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асчетов с потребителем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беспечивания наличия качественных сырья, материалов, продуктов для приготовления холодных блюд, кулинарных изделий, закусок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троля качества и расхода сырья, материалов ,продуктов с учетом технологий ресурсосбережения и безопасности упаковки и хранения холодных блюд, кулинарных изделий, закусок выполнения приготовления, непродолжительного хранения холодных соусов, заправок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сала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готовления, творческого оформления и подготовки к презентации и реализации канапе, холодных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холодных блюд из рыбы, не 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е, творческое оформление и подготовку к реализации холодны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формления и подготовки к презентации и реализации холодных блюд, кулинарных изделий, закусок, в том числе авторских, брендовых, региональных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ять подготовку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ивать наличие качественных сырья, материалов, продуктов для приготовления холодных и горячих сладких блюд, десертов, напитков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качества и расхода сырья, материалов, продуктов с учетом технологий ресурсосбережения и безопасности упаковки и хранения холодных и горячих сладких блюд, десертов, напит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холодных десе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готовления, творческого оформления и подготовки к презентации и реализации горячих десертов сложного ассортимента с учетом потребностей различных категорий потребителей, видов и форм обслужив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 и подготовки к реализации холодных напитков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выполнения разработки, адаптации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беспечивания наличия качественных сырья, материалов, продуктов для приготовления хлебобулочных, мучных кондитерских изделий разнообразного ассортимента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 упаковки и хранения хлебобулочных, мучных кондитерских изделий разнообразного ассортимен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иготовления и хранения отделочных полуфабрикатов для хлебобулочных, мучных кондитерских изделий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готовления, творческого оформления и подготовки к презентации и использованию хлебобулочных изделий и праздничного хлеба сложного ассортимента с учетом потребностей различных категорий потребителей, видов и форм обслуживания, обеспечения режима ресурсосбережения и безопасности готовой продукци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ения приготовления, творческого оформления, подготовки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разработки, адаптации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разработки различных видов меню, ассортимента кулинарной и кондитерской продукции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разработки и адаптации рецептур блюд, напитков, кулинарных и кондитерских изделий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езентации нового меню, новых блюд, кулинарных и кондитерских изделий, напитков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текущего планирования деятельности подчиненного персонала с учетом взаимодействия с другими подразделения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и деятельности подчиненного персонала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организации ресурсного обеспечения деятельности подчиненного персонал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онтроля хранения запасов, обеспечения сохранности запасов; проведение инвентаризации запасов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ции и контроля текущей деятельности подчиненного персонала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ланирования текущей деятельности подчиненного персонала(определять объекты контроля, периодичность и формы контроля)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и контроля инструктирования и обучения поваров, кондитеров, пекарей и других категорий работников поварского и кондитерского дела на рабочем месте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ценки результатов обучения поваров, кондитеров, пекарей и других категорий работников поварского и кондитерского дела на рабочем 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cs="Times New Roman" w:ascii="Times New Roman" w:hAnsi="Times New Roman"/>
          <w:sz w:val="24"/>
          <w:szCs w:val="24"/>
        </w:rPr>
        <w:t xml:space="preserve">72 час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</w:rPr>
        <w:t>зачет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(преддипломной) практики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43.02.15 </w:t>
      </w:r>
      <w:r>
        <w:rPr>
          <w:rFonts w:cs="Times New Roman" w:ascii="Times New Roman" w:hAnsi="Times New Roman"/>
          <w:sz w:val="24"/>
          <w:szCs w:val="24"/>
        </w:rPr>
        <w:t xml:space="preserve">Поварское и кондитерское дело,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091"/>
      </w:tblGrid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-оценивать их качество и соответствие технологическим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 регламенты, стандарты и нормативно-техническую документацию, соблюдать санитарно-эпидемиологические требования; -соблюдать правила сочетаемости, взаимозаменяемости основного сырья и дополнительных ингредиентов, применения ароматических веществ; -использовать различные способы обработки, подготовки экзотических и редких видов сырья, приготовления полуфабрикатов сложного ассортимента; -организовывать упаковку на вынос, хранение с учетом требований к безопасности готовой продукции</w:t>
            </w:r>
          </w:p>
        </w:tc>
      </w:tr>
      <w:tr>
        <w:trPr>
          <w:trHeight w:val="528" w:hRule="atLeast"/>
        </w:trPr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 - обеспечивать наличие, контролировать хранение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 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 - организовывать их упаковку на вынос, хранение с учетом требований к безопасности готовой продукции; - соблюдать правила сочетаемости, взаимозаменяемости основного сырья и дополнительных ингредиентов, применения ароматических веществ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, изменять ассортимент, разрабатывать и адаптировать рецептуры холодной кулинарной продукции в соответствии с изменением спроса с учетом потребностей различных категорий потребителей, видов и форм обслуживания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 -соблюдать правила сочетаемости, взаимозаменяемости основного сырья и дополнительных ингредиентов, применения ароматических веществ; -порционировать (комплектовать), эстетично упаковывать на вынос, хранить с учетом требований к безопасности готовой продукци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и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 -соблюдать правила сочетаемости, взаимозаменяемости основного сырья и дополнительных ингредиентов, применения ароматических веществ; -порционировать (комплектовать), эстетично упаковывать на вынос, хранить с учетом требований к безопасности готовой продукци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, изменять ассортимент, разрабатывать и адаптировать рецептуры хлебобулочных, мучных кондитерских изделий в соответствии с изменением спроса, с учетом потребностей различных категорий потребителей, видов и форм обслуживания; обеспечивать наличие, контролировать хранение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соблюдать правила сочетаемости, взаимозаменяемости, рационального использования основных и дополнительных ингредиентов, применения ароматических, красящих веществ; проводить различными методами подготовку сырья, продуктов, замес теста, приготовление фаршей, начинок, отделочных полуфабрикатов, формование, выпечку, отделку хлебобулочных, мучных кондитерских изделий сложного ассортимента с учетом потребностей различных категорий потребителей; хранить, порционировать (комплектовать), эстетично упаковывать на вынос готовую продукцию с учетом требований к безопасност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людение регламентов и стандартов организации питания, отрасли; определять критерии качества готовых блюд, кулинарных, кондитерских изделий, напитков; организовывать рабочие места различных зон кухни; оценивать потребности, обеспечивать наличие материальных и других ресурсов; взаимодействовать со службой обслуживания и другими структурными подразделениями организации питания; разрабатывать, презентовать различные виды меню с учетом потребностей различных категорий потребителей, видов и форм обслуживания; изменять ассортимент в зависимости от изменения спроса; составлять калькуляцию стоимости готовой продукции; планировать, организовывать, контролировать и оценивать работу подчиненного персонала; составлять графики работы с учетом потребности организации питания; обучать, инструктировать поваров, кондитеров, других категорий работников кухни на рабочих местах; управлять конфликтными ситуациями, разрабатывать и осуществлять мероприятия по мотивации и стимулированию персонала; предупреждать факты хищений и других случаев нарушения трудовой дисциплины; рассчитывать по принятой методике основные производственные показатели, стоимость готовой продукции; вести утвержденную учетно-отчетную документацию; организовывать документооборот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своение одной или нескольких профессий рабочих, должностей служащих:16675 Повар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 оценивать качество овощей, плодов, грибов, рыбы, нерыбного водного сырья, мяса птицы, производить их механическую кулинарную обработку, приготовление полуфабрикатов, их ассортимент, оценивать их качество; - пользоваться сборниками рецептур, нормативной документацией, производить необходимые технологические расчеты, определять количество порций полуфабрикатов с учетом вида сырья, кондиции и типа предприятия; приготавливать первые блюда соуса массового спроса, блюда из овощей, круп, бобовых и макаронных изделий с соблюдением технологического процесса, с учетом взаимозаменяемости сырья, оценивать их качество; - составлять технологические схемы, технологические схемы, технологические и технико-технологические карты на блюда массового спроса, таблицы по подбору соусов и гарниров к блюдам; - приготавливать блюда из рыбы, мяса, птицы, яиц и творога, холодные блюда и закуски, сладкие блюда и напитки с соблюдением технологического процесса приготовления и правила отпуска блюд массового спроса, подбирать гарниры и соусы к блюдам, взаимозаменяемость сырья; - определять количество порций блюд с учетом сезонного режима хранения и реализации блюд массового спроса, дефекты кулинарной продукции, причины возникновения, меры устранения; - приготавливать блюда для лечебного и школьного питания с соблюдением технологического процесса приготовления, составлять меню диетического питания в соответствии с требованиями диет, школьного питания в соответствии с требованиями рационального питания; - подбирать производственный инвентарь, посуду, технологическое оборудование для приготовления блюд массового спроса, безопасно ими пользоваться; - выбирать температурный и временной режим при приготовлении, отпуске и хранении кулинарной продукции массового спроса; - использовать различные технологии приготовления блюд массового спроса; - оценивать качество и безопасность готовой кулинарной продукции массового спро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ведение процессов приготовления и подготовки к реализации полуфабрикатов для блюд, кулинарных изделий сложного ассортимента;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; Организация и контроль текущей деятельности подчиненного персонала;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Освоение одной или нескольких профессий рабочих, должностей служащих:16675 Пова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дготовку «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бработку, подготовку экзотических и редких видов сырья: овощей, грибов, рыбы, нерыбного водного сырья, дичи.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готовление и подготовку к реализации полуфабрикатов для блюд, кулинарных изделий сложного ассортимента.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.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горячих соусов сложного ассортимента.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мяса, домашней птицы, дичи и кролика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десе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холодных и горячих десертов, напитков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хранение отделочных полуфабрикатов для хлебобулочных, мучных кондитерских изделий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кущее планирование, координацию деятельности подчиненного персонала с учетом взаимодействия с другими подразделения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есурсное обеспечение деятельности подчиненного персонала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ганизацию и контроль текущей деятельности подчиненного персонала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структирование, обучение поваров, кондитеров, пекарей и других категорий работников кухни на рабочем мес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89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438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1"/>
              <w:shd w:fill="FFFFFF" w:val="clear"/>
              <w:spacing w:lineRule="atLeast" w:line="270" w:before="0" w:after="255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2"/>
        <w:gridCol w:w="1134"/>
        <w:gridCol w:w="1418"/>
      </w:tblGrid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ов работ, тем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основных вид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результатов освоения практики 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знакомление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с предприяти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едприятием. Изучение требований охраны труда,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пожарной безопасности в организации питания. Определение тип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класса, организационно - правовой фор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я, вместимости залов, режима работы, перечня предоставляемых усл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а питающихся, наличие филиалов и мелкорозничной сети, 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состав и взаимосвязь складских, производственных, торговы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х и технических помещений. Ознакомление с организацио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ой управления предприятия общественного питания. Определение перспекти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предприятия, характера производства, его организации. 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ного перечня выпускаемой продукции. Ознакомление с формами и метод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. Выявление идентифицирующих признаков, определяющих тип и кла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становление их соответствия требованиям ГОСТ 30389 - 20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ое питание. Классификация предприятий». Ознакомление с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распорядка предприятия, с организацией охраны труда и противопожарной</w:t>
            </w:r>
          </w:p>
          <w:p>
            <w:pPr>
              <w:pStyle w:val="Default1"/>
              <w:rPr/>
            </w:pPr>
            <w:r>
              <w:rPr/>
              <w:t>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К1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4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-5.6</w:t>
            </w:r>
          </w:p>
          <w:p>
            <w:pPr>
              <w:pStyle w:val="Default1"/>
              <w:rPr/>
            </w:pPr>
            <w:r>
              <w:rPr/>
              <w:t>ПК 6.1-6.5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арском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итерскому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делу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лжностных инструкций специалиста по поварскому и кондитерскому делу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цеха, требованиями к этим должностям в соответствии с ГОСТ 30389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ое питание. Требования к производственному персоналу». Раз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 между заведующим производством, шеф-поваром, и их помощ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хнических средств управления, имеющимися на предприятии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места техника-технолога, специалиста по поварскому и кондитерскому дел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штатным расписанием, действующим на предприятии положением 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е труда, порядком премирования работников, с организацией контроля за учётом</w:t>
            </w:r>
          </w:p>
          <w:p>
            <w:pPr>
              <w:pStyle w:val="Default1"/>
              <w:rPr/>
            </w:pPr>
            <w:r>
              <w:rPr/>
              <w:t>рабочего времени и порядком составления табеля. Составление графиков выхода на работу производственного персонала. Участие в составлении табеля учёта рабоч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К1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4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-5.6</w:t>
            </w:r>
          </w:p>
          <w:p>
            <w:pPr>
              <w:pStyle w:val="Default1"/>
              <w:rPr/>
            </w:pPr>
            <w:r>
              <w:rPr/>
              <w:t>ПК 6.1-6.5</w:t>
            </w:r>
          </w:p>
        </w:tc>
      </w:tr>
      <w:tr>
        <w:trPr>
          <w:trHeight w:val="11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категорий обслуживающего персонала на предприятии. 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ганизацией материальной ответственности в организации, порядком приёма на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ых лиц и заключением договора о материальной ответ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договора о материальной ответственности заведую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м (его заместителя), техника-технолога, специалиста по поварскому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ому делу. Изучение системы организации материальной ответственности</w:t>
            </w:r>
          </w:p>
          <w:p>
            <w:pPr>
              <w:pStyle w:val="Default1"/>
              <w:rPr>
                <w:rStyle w:val="Markedcontent"/>
              </w:rPr>
            </w:pPr>
            <w:r>
              <w:rPr/>
              <w:t>работников на предпри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  <w:bCs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одственной программой предприятия и 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. Изучение структуры производства, с организационно - технологическ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ями между цехами, организацией рабочих мест в цехах, с их планировкой,</w:t>
            </w:r>
          </w:p>
          <w:p>
            <w:pPr>
              <w:pStyle w:val="Default1"/>
              <w:rPr/>
            </w:pPr>
            <w:r>
              <w:rPr/>
              <w:t>устройством, оснащен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спользуемой на производстве нормативной и технологической документации.</w:t>
            </w:r>
          </w:p>
          <w:p>
            <w:pPr>
              <w:pStyle w:val="Default1"/>
              <w:rPr/>
            </w:pPr>
            <w:r>
              <w:rPr/>
              <w:t>Участие в разработке технико-технологических карт и С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борником рецептур по определению норм закладки продуктов,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озможных изменений в рецептуры в зависимости от наличия сырья, при э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ть таблицы взаимозаменяемости продуктов. Ознакомление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онными картами и порядком ценообразования в предприятии.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ов сырья, количества порций холодных блюд и закусок с учётом вида, кондиции,</w:t>
            </w:r>
          </w:p>
          <w:p>
            <w:pPr>
              <w:pStyle w:val="Default1"/>
              <w:rPr>
                <w:rStyle w:val="Markedcontent"/>
              </w:rPr>
            </w:pPr>
            <w:r>
              <w:rPr/>
              <w:t>совместимости и взаимозаменяемости прод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оперативного планирования работы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-меню (совместно с заведующим производством, техником-техноло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ий день с учетом всех треб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ариантов меню для банкетов и приемов, специальных форм обслуживания 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характера мероприятия, времени его проведения, состава гостей, их колич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продуктов, пожеланий заказчика, установленной суммы на 1 гостя, картой вин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тейлей, их содержанием и оформ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ого количества сырья и продуктов для выполнения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. Составление заявок (требований) на получение необходимого сырь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и полуфабрикатов с учетом остатков, имеющихся на производстве. Участ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и продуктов и сырья со склада. Органолептическая оценка качества сыр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ырья по цехам в соответствии с производственной программ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ний пова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жима труда и отдыха работников торговой и производственной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существующей организации труда на производ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(совместно с начальником цеха, техником-технологом)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й в цехах, правильностью эксплуатации оборудования, за соблю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и технологической дисциплины, рецептур, нормами вых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ов и готовой кулинарной продукции, соблюдением санитарных нор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личной гигиены, норм охраны труда и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ценке качества готовых блюд, кулинарных и кондитерских изделий. 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тпуска готовой продукции с производства. Оформление сопровод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(удостоверения о качестве, заборные листы, накладные, маркиров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лыки и др.). Изучение порядка осуществления контроля внутреннего и внешнего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предприятия и оформления его результатов. Проверка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ой продукции требованиям нормативных документов. Обнару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в, установление причин возникновения, отработка методов предупрежд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я. Оценка качества готовой продукции. Участие в работе бракеражной комисси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ракеражного жур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составления отчета о работе производства за день по форм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ой на предприятии. Участие в работе инвентаризацион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снятия остатков продуктов, полуфабрикатов, гото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. Составление актов на списание непригодной для эксплуатации кухо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ы, инвентаря и др. Ознакомление с организации контроля за сохранностью ц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рядком возмещения ущерба. Ознакомление с особенностями формирования брига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ов, кондитеров, пекарей. Их состав и численность. Ознакомление с сост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и учёта движения посуды и приб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лении служебной и распорядительной документации (приказов, распоряжений), их оформлении. Изучение порядка доведения принятых решений д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ей, организации их выполнения, контроля за выполнением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обраний, производственных совещаний. Изуче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х связей с поставщиками продовольственных товаров и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го оснащения, способов доставки товаров, графиков зав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организации рекламной деятельности в предприятии,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рекламных средств и акций. Анализ организации технологическ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приятии. Подготовка выводов по существующей организации производства,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, направленных на совершенствование организации и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работы производства, внедрение прогрессивных технологий, улуч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одукции, обновление ассортимента с учетом спроса и конкурентоспособ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рядком осуществления контроля внутреннего и внешнего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предприятия и оформления его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ов по</w:t>
            </w:r>
          </w:p>
          <w:p>
            <w:pPr>
              <w:pStyle w:val="Default1"/>
              <w:rPr>
                <w:rStyle w:val="Markedcontent"/>
                <w:b/>
                <w:b/>
                <w:bCs/>
              </w:rPr>
            </w:pPr>
            <w:r>
              <w:rPr>
                <w:b/>
                <w:bCs/>
              </w:rPr>
              <w:t>практик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Style w:val="Markedcontent"/>
              </w:rPr>
            </w:pPr>
            <w:r>
              <w:rPr/>
              <w:t>Оформление отчётных документов по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4.Зачёт по практике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Сдача и защита отчета в соответствии с содержанием тематического плана пр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43.02.15 Поварское и кондитерск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ая кухня ресторана и кондитерский цех, </w:t>
      </w:r>
      <w:r>
        <w:rPr>
          <w:rFonts w:cs="Times New Roman" w:ascii="Times New Roman" w:hAnsi="Times New Roman"/>
          <w:sz w:val="24"/>
          <w:szCs w:val="24"/>
        </w:rPr>
        <w:t>оснащенных в соответствии с. Примерной программы по специальности 43.02.15 Поварское и кондитерск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нащенные базы практики, в соответствии с Примерной программы по специальности 43.02.15 Поварское и кондитерское дел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2.1. Основные печатные изда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ГОСТ 31984-2012 Услуги общественного питания. Общие требования.- Введ. 2015-01-01. -  М.: Стандартинформ, 2014.-III, 8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ГОСТ 30524-2013 Услуги общественного питания. Требования к персоналу. - Введ. 2016-01-01. -  М.: Стандартинформ, 2014.-III, 48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ГОСТ 31985-2013 Услуги общественного питания. Термины и определения.- Введ. 2015-01-01. - М.: Стандартинформ, 2014.-III, 10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ГОСТ 30390-2013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III, 12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III, 16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Дополнения № 1»]. – Режим доступа: http://www.fabrikabiz.ru/1002/4/0.php-show_art=2758 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3. 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5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6.</w:t>
        <w:tab/>
        <w:t>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7. Приготовление блюд и гарниров из круп, бобовых и макаронных изделий, яиц, творога, теста: учеб.пособие для студ.учреждений сред.проф. образования/Г.П.Семичева– 3-е изд.,стер. – М: Издательский центр «Академия», 2020. – 256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8. Приготовление, оформление и подготовка к реализации холодных блюд, кулинарных изделий, закусок  разнообразного ассортимента: учеб.пособие для студ.учреждений сред.проф. образования/Г.П.Семичева. – 3-е изд.,стер. – М: Издательский центр «Академия», 2020. – 240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9. Приготовление, оформление и подготовка к реализации холодных и горячих сладких блюд, десертов, напитков разнообразного ассортимента: учеб.пособие для студ.учреждений сред.проф. образования/А.В. Синицына, Е.И. Соколова– 3-е изд.,стер. – М: Издательский центр «Академия», 2021. – 304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. Приготовление блюд из овощей и грибов: учеб.пособие для студ.учреждений сред.проф. образования/Е.И. Соколова– 3-е изд.,стер. – М: Издательский центр «Академия», 2020. – 288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1. Приготовление супов и соусов: учеб.пособие для студ.учреждений сред.проф. образования/Н.И.Дубровская – 3-е изд.,стер. – М: Издательский центр «Академия», 2019. – 176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2. Приготовление блюд из мяса и домашней птицы: учеб.пособие для студ.учреждений сред.проф. образования/И.П.Сомородова – 3-е изд.,стер. – М: Издательский центр «Академия», 2020. – 128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3.Володина М.В. Организация хранения и контроль запасов и сырья : учебник для учащихся учреждений сред.проф.образования / М.В. Володина, Т.А. Сопачева. – 3-е изд., стер. – М. : Издательский центр «Академия», 2021. – 192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4. 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: Издательский центр «Академия», 2019. – 240 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еддипломная практика  проводится преподавателями профессионального цикла концентрирова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практики предполагает проведение производственной практики на предприятиях/организациях на основе прямых договоров, заключаемых между образовательным учреждением и каждым предприятием /организацией,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направление деятельности которых соответствует профи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подготовки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подготовка (преддипломная практика) является обязательной для всех обучающихся и проводится после освоения учебной практики и производственной практики по профилю специальности и сдачей квалификационных экзаменов по профессиональным модулям, в соответствии с учебным планом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прохождения практической подготовки (преддипломной практики) обучающиеся могут зачисляться на вакантные должности, если работа соответствует требованиям программы преддипломно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зачисления обучающихся, в период практической подготовки (производственной практики), на рабочие места на них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26060390"/>
      <w:bookmarkEnd w:id="8"/>
      <w:r>
        <w:rPr>
          <w:rFonts w:cs="Times New Roman" w:ascii="Times New Roman" w:hAnsi="Times New Roman"/>
          <w:sz w:val="24"/>
          <w:szCs w:val="24"/>
        </w:rPr>
        <w:t>Преподаватели профессионального цикла, осуществляющие руководство производственной практикой обучающихся, отвечаю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  <w:bookmarkStart w:id="9" w:name="_Hlk126060390"/>
      <w:bookmarkStart w:id="10" w:name="_Hlk126060390"/>
      <w:bookmarkEnd w:id="10"/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5.КОНТРОЛЬ И ОЦЕНКА 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3"/>
        <w:gridCol w:w="4541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  <w:br/>
              <w:t>(освоенные умения в рамках ВД)   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Закрепление теоретических знаний, полученных в процессе обучения, на основе знакомства с опытом работы конкретного предприятия (организации) в области технологии приготовления всех видов сложной кулинарной и кондитерской продукции; </w:t>
            </w:r>
          </w:p>
          <w:p>
            <w:pPr>
              <w:pStyle w:val="Default1"/>
              <w:rPr/>
            </w:pPr>
            <w:r>
              <w:rPr/>
              <w:t xml:space="preserve">Применение в процессе преддипломной практики приобретенных общих и профессиональных компетенций; </w:t>
            </w:r>
          </w:p>
          <w:p>
            <w:pPr>
              <w:pStyle w:val="Default1"/>
              <w:rPr/>
            </w:pPr>
            <w:r>
              <w:rPr/>
              <w:t xml:space="preserve">Сбор, обобщение, анализ материалов для выполнения дипломной работы и выводы, </w:t>
            </w:r>
          </w:p>
          <w:p>
            <w:pPr>
              <w:pStyle w:val="Default1"/>
              <w:rPr/>
            </w:pPr>
            <w:r>
              <w:rPr/>
              <w:t xml:space="preserve">предложения по совершенствованию работы на предприятии (подразделении); </w:t>
            </w:r>
          </w:p>
        </w:tc>
      </w:tr>
      <w:tr>
        <w:trPr>
          <w:trHeight w:val="149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Верхний колонтитул Знак"/>
    <w:qFormat/>
    <w:rPr>
      <w:rFonts w:cs="Times New Roman"/>
      <w:sz w:val="22"/>
    </w:rPr>
  </w:style>
  <w:style w:type="character" w:styleId="Style14">
    <w:name w:val="Нижний колонтитул Знак"/>
    <w:qFormat/>
    <w:rPr>
      <w:rFonts w:cs="Times New Roman"/>
      <w:sz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rFonts w:cs="Times New Roman"/>
      <w:sz w:val="24"/>
      <w:szCs w:val="24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character" w:styleId="Markedcontent">
    <w:name w:val="markedcontent"/>
    <w:basedOn w:val="Style10"/>
    <w:qFormat/>
    <w:rPr/>
  </w:style>
  <w:style w:type="character" w:styleId="Doccaption">
    <w:name w:val="doccap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07:00Z</dcterms:created>
  <dc:creator>Admin</dc:creator>
  <dc:description/>
  <cp:keywords/>
  <dc:language>en-US</dc:language>
  <cp:lastModifiedBy>USER</cp:lastModifiedBy>
  <cp:lastPrinted>2023-03-28T12:20:00Z</cp:lastPrinted>
  <dcterms:modified xsi:type="dcterms:W3CDTF">2024-12-01T16:22:00Z</dcterms:modified>
  <cp:revision>77</cp:revision>
  <dc:subject/>
  <dc:title/>
</cp:coreProperties>
</file>