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просвещения России от 18.05.2023 № 371 «Об утверждении федеральной образовательной программы среднего общего образования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5 мая 2022 г. № 30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>54.02.01 Дизайн (по отраслям), (зарегистрированного Министерством юстиции Российской Федерации 25 июля 2022 г, регистрационный №69475),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 xml:space="preserve"> (ред. от 01.09.2022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А.М.Егиян 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Г.Педант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97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197"/>
        <w:gridCol w:w="103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               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ЧЕБНОЙ ДИСЦИПЛИНЫ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11                                                                                                                                                      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                   1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9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                    19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остранный язык» является обязательной частью общеобразовательного цикла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4.02.01 Дизайн (по отраслям), укрупненная группа 54.00.00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образительное и прикладные виды искус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12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45"/>
        <w:gridCol w:w="425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-нию и личностному развитию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-зрения, соответствующего современному уровню развития науки и обществен-ной практики, основанного на диалоге культур,способствую-щего осознанию своего места в поликультурном мир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-ность индивидуально и в групп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-ной деятельности, навыками разрешения проблем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-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-ности по получению нового знания, его интерпретации, преобразованию и примене-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-ленный поиск переноса средств и способов действия в профессиональную среду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>
          <w:trHeight w:val="26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Cambria" w:hAnsi="YS Text;Cambria" w:eastAsia="Times New Roman" w:cs="Times New Roman"/>
                <w:color w:val="1A1A1A"/>
                <w:sz w:val="23"/>
                <w:szCs w:val="23"/>
              </w:rPr>
            </w:pPr>
            <w:r>
              <w:rPr>
                <w:rFonts w:eastAsia="Times New Roman" w:cs="Times New Roman" w:ascii="YS Text;Cambria" w:hAnsi="YS Text;Cambria"/>
                <w:color w:val="1A1A1A"/>
                <w:sz w:val="23"/>
                <w:szCs w:val="23"/>
              </w:rPr>
              <w:t>ПК 1.3.</w:t>
            </w:r>
          </w:p>
          <w:p>
            <w:pPr>
              <w:pStyle w:val="Normal"/>
              <w:shd w:fill="FFFFFF" w:val="clear"/>
              <w:rPr>
                <w:rFonts w:ascii="YS Text;Cambria" w:hAnsi="YS Text;Cambria" w:eastAsia="Times New Roman" w:cs="Times New Roman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компьютерных программ для осуществления процесса дизайнерского проектирован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60 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Тематический план и содержание дисциплины</w:t>
      </w:r>
    </w:p>
    <w:p>
      <w:pPr>
        <w:pStyle w:val="Normal"/>
        <w:spacing w:lineRule="auto" w:line="276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4"/>
        <w:gridCol w:w="63"/>
        <w:gridCol w:w="8738"/>
        <w:gridCol w:w="1440"/>
        <w:gridCol w:w="2015"/>
      </w:tblGrid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часов/в т.ч.в форме практической подго-тов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и про-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ведение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Лексико-грамматический тес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Устное собесед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общих ц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седневная жизнь семьи. Внешность и характер членов семьи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циональности;профессии;числительные;члены семьи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a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eph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tep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внешность человек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h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al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cr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личные качества человека (confident, shy, successful, etc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eacher, cook, businessman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 to be, to have, to do (их значения как смысловых глаголов и функции как вспомогательных).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и сравнения прилагательных и их правописани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 личные, притяжательные, указательные, возвратны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 глаголы и их эквивален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Правила чтения. Звуки. Транскрип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Я и моя семья;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Мои друзья, занятия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 5.Внешность и характер друг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Повседневная жиз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олодёжь в современном обществе. Досуг молодёжи: увлечения и интересы 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 to college, have breakfast, take a show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 времени;простое настоящее время и простое продолжительное время (их образование и функции в действительном залоге)глагол с инфинитив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лагательное наклонениеlove/like/enjoy + Infinitive/-ing, типы вопросов, способы выражения будущего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Хобби, свободное врем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рганизация дос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ловия проживания в городской и сельской местности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ttached house, apartmen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living-room, kitchen, etc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rmchair, sofa, carpe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lat-screen TV, camera, comput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mfortable, close, ni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ere is/are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пределён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some/any/on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orward, past, opposite, etc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ительные предложения – формулы вежливости (Could you ___, please? Would you like ___? Shall I___?);наречия, обозначающие 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Особенности проживания в городе; Инфраструктура. Как спросить и указать дорогу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Описание здания, интерьер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Описание колледжа (здание, обстановка, условия жизни, техника, оборудование. Описание кабинета иностранного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упки: одежда, обувь и продукты питания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hopping mall, department store, dairy produ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ществительные исчисляемые и неисчисляемые;употребление сл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существительными;артикли: определенный, неопределенный, нулевой; чтение артиклей;арифметические действия и вы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Виды магазинов. Ассортимент това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Совершение покупок в продуктовом магази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Совершение покупок в магазине одежды/обу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рт. Посещение врача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тел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правильное питание (diet, protein, etc.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звания видов спорта (football, yoga, rowing, etc.);симптом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nni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t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ед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g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izz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способы приготовления пищи (boil, mix, cut, roast, etc);дроби и меры весов (1/12: one-twelfth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ние множественного числа с помощью внешней и внутренней флекс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чтение и правописание окончаний.простое прошедшее время (образование и функции в действительном залоге. Чтение и правописание окончаний в настоящем и прошедшем времени)правильные и неправильные глаголы; used to + Infinitive struct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Физическая культура и спор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Еда полезная и вредна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Заболевания и их леч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Здоровый образ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уризм. Виды отдыха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avelling by plane, by train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инитив, его формы;неопределенные местоимения;образование степеней сравнения наречий;наречия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Почему и как люди путешеству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тешествие на поезд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Путешествие на самол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/страны изучаемого языка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amber of parliament, etc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енные и порядковые числительные;обозначение годов, дат, времени, периодов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тикли с географическими названиями;прошедшее совершенное действие (образование и функции в действительном залоге; слова — маркеры времени).сравнительные обор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прошедшее продолжительное действие (образование и функции в действительном залоге; слова — маркеры време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Великобритания (крупные города, достопримечательност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США (географическое положение, климат, население; национальные символы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США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США (крупные города, достопримечательност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19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judicial, commander-in-chief, et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continental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heavy industry, light industry, oil and gas resources, etc.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an, as…as, not so … 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Географическое положение, климат, населен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 Москва – столица России. Достопримечательности Москв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Традиции народов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специальных ц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4, ОК 09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1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ль иностранного языка в вашей профессии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/1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 1.3</w:t>
            </w:r>
          </w:p>
        </w:tc>
      </w:tr>
      <w:tr>
        <w:trPr>
          <w:trHeight w:val="612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онально ориентированная лексика;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ундий, инфинитив.грамматические структуры, типичные для научно-популярных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 Особенности подготовки по профе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Специфика работы по профе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 Основные принципы деятельности по профе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 Основные понятия вашей професс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Роль иностранного языка в вашей профе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Чемпионаты профессионального масте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Государственные учреждения, бизнес и услуги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 1.3</w:t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OfficinaSansBookC;Arial" w:hAnsi="OfficinaSansBookC;Arial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economy, finance and credit, etc.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banks, exchanges, investment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Экономика Росс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Работа государственных учреждений (по направлению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 Услуги. Документац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 Финансовые учрежд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В банке. Деньги наличные/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3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cience, natural sciences, social sciences, etc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a tablet, a smartphone, a laptop, a machine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страдательный залог,  грамматические структуры предложений, типичные для научно-популярного с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. Достижения наук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 Современные информационные техно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 ИКТ в профессион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профессионально ориентированная лексика; 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грамматические констру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ичные для научно-популярного сти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 Известные ученые и их открытия в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 Известные ученые и их открытия за рубе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ловое общение 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 профессионально ориентированная лексика; 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грамматические констру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ичные для делового с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 1.3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 Публичное выступле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 Искусство эффективных презентац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 Продвижение в СМ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 Работа в кома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точная аттестация (дифференцированный за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cs="Times New Roman" w:ascii="Times New Roman" w:hAnsi="Times New Roman"/>
          <w:bCs/>
          <w:sz w:val="24"/>
          <w:szCs w:val="24"/>
        </w:rPr>
        <w:t>кабинет Иностранного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-1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-1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видеоматериалов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 Astra Linux Common edition релиз Орел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-1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2. Информационное обеспечение об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</w:rPr>
        <w:t>1.Афанасьева, О.В. Английский в фокусе. 10 класс. Учебник. ФГОС ФП / О.В. Афанасьева, Д. Дули, И.В. Михеева. – Москва: Просвещение, 2022. – 248 с. – ISBN: 978-5- 09-068073-8. – Текст: непосредственный.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2. – 240 с. – ISBN: 978-5-09-019656-7. -Текст: непосредственный. 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3. Безкоровайная Г.Т., Койранская Е.А., Соколова Н.И., Лаврик Г.В. Planet ofEnglish:электронный учебно-методический комплекс английского языка для учреждений СПО. – М., 2021. – 256с. 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OfficinaSansBookC;Arial" w:cs="Times New Roman"/>
          <w:b/>
          <w:b/>
          <w:sz w:val="24"/>
          <w:szCs w:val="24"/>
        </w:rPr>
      </w:pPr>
      <w:r>
        <w:rPr>
          <w:rFonts w:eastAsia="OfficinaSansBookC;Arial"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ранова, К. М. Английский язык. 10 класс (углублённый уровень) : учебник / К. М. Баранова, Д. Дули, В. В. Копылова. - Москва : Издательство "Просвещение", 2022- 200 с. - ISBN 978-5-09-099358-6. - Текст : электронный. - URL: https://znanium.com/catalog/product/1919361 – Режим доступа: по подписке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нглийский язык. 11 класс (углублённый уровень) : учебник / К. М. Баранова, Д. Дули, В. В. Копылова [и др.]. — 11-е изд., стер. — Москва : Express Publishing : Просвещение, 2023. — 215 с. : ил. — (Звёздный английский). - ISBN 978-5-09-103571-1. - Текст : электронный. - URL: https://znanium.com/catalog/product/2089946– Режим доступа: по подписке.</w:t>
      </w:r>
    </w:p>
    <w:p>
      <w:pPr>
        <w:pStyle w:val="Style14"/>
        <w:keepNext w:val="true"/>
        <w:widowControl/>
        <w:numPr>
          <w:ilvl w:val="0"/>
          <w:numId w:val="11"/>
        </w:numPr>
        <w:autoSpaceDE w:val="true"/>
        <w:spacing w:before="0" w:after="0"/>
        <w:ind w:left="0" w:firstLine="360"/>
        <w:contextualSpacing/>
        <w:rPr>
          <w:rFonts w:ascii="Times New Roman" w:hAnsi="Times New Roman" w:eastAsia="OfficinaSansBookC;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Arial" w:cs="Times New Roman"/>
          <w:color w:val="000000"/>
          <w:sz w:val="24"/>
          <w:szCs w:val="24"/>
        </w:rPr>
      </w:pPr>
      <w:r>
        <w:rPr>
          <w:rFonts w:eastAsia="OfficinaSansBook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0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Arial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Arial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Arial" w:cs="Times New Roman" w:ascii="Times New Roman" w:hAnsi="Times New Roman"/>
          <w:sz w:val="24"/>
          <w:szCs w:val="24"/>
        </w:rPr>
        <w:t>сайт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 xml:space="preserve">]. – Macmillan Education Limited, 2009-2020 – URL: </w:t>
      </w:r>
      <w:hyperlink r:id="rId3">
        <w:r>
          <w:rPr>
            <w:rStyle w:val="InternetLink"/>
            <w:rFonts w:eastAsia="OfficinaSansBookC;Arial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Arial" w:cs="Times New Roman" w:ascii="Times New Roman" w:hAnsi="Times New Roman"/>
          <w:sz w:val="24"/>
          <w:szCs w:val="24"/>
        </w:rPr>
        <w:t>сайт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8"/>
        <w:gridCol w:w="3181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ая/профессиональная компетенц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/Тем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оценочных мероприяти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</w:t>
            </w:r>
            <w:r>
              <w:rPr>
                <w:rFonts w:cs="Times New Roman" w:ascii="Times New Roman" w:hAnsi="Times New Roman"/>
                <w:color w:val="22272F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4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 Тема 1.1, 1.2, 1.3, 1.4, 1.5, 1.6, 1.7, 1.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тки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на дифференцированном зачете</w:t>
            </w:r>
          </w:p>
        </w:tc>
      </w:tr>
      <w:tr>
        <w:trPr>
          <w:trHeight w:val="834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</w:t>
            </w:r>
            <w:r>
              <w:rPr>
                <w:rFonts w:cs="Times New Roman" w:ascii="Times New Roman" w:hAnsi="Times New Roman"/>
                <w:color w:val="22272F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4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9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hd w:fill="FFFFFF" w:val="clear"/>
              <w:rPr>
                <w:rFonts w:ascii="YS Text;Cambria" w:hAnsi="YS Text;Cambria" w:eastAsia="Times New Roman" w:cs="Times New Roman"/>
                <w:color w:val="1A1A1A"/>
                <w:sz w:val="23"/>
                <w:szCs w:val="23"/>
              </w:rPr>
            </w:pPr>
            <w:r>
              <w:rPr>
                <w:rFonts w:eastAsia="Times New Roman" w:cs="Times New Roman" w:ascii="YS Text;Cambria" w:hAnsi="YS Text;Cambria"/>
                <w:color w:val="1A1A1A"/>
                <w:sz w:val="23"/>
                <w:szCs w:val="23"/>
              </w:rPr>
              <w:t>ПК 1.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 Прикладной моду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2.1, 2.2, 2.3, 2.4, 2.5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углый стол-дебаты “Доклад с презентацией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заданий на дифференцированном зачете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Cambria"/>
    <w:charset w:val="00"/>
    <w:family w:val="roman"/>
    <w:pitch w:val="default"/>
  </w:font>
  <w:font w:name="OfficinaSansBookC">
    <w:altName w:val="Arial"/>
    <w:charset w:val="cc"/>
    <w:family w:val="modern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;Arial" w:hAnsi="Calibri Light;Arial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3z4">
    <w:name w:val="WW8Num13z4"/>
    <w:qFormat/>
    <w:rPr>
      <w:rFonts w:ascii="Courier New" w:hAnsi="Courier New" w:eastAsia="Times New Roman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4z2">
    <w:name w:val="WW8Num14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Times New Roman" w:cs="Courier New"/>
    </w:rPr>
  </w:style>
  <w:style w:type="character" w:styleId="WW8Num15z2">
    <w:name w:val="WW8Num15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;Arial" w:hAnsi="Calibri Light;Arial" w:eastAsia="Calibri" w:cs="Calibri Light;Arial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203" w:firstLine="707"/>
      <w:jc w:val="both"/>
    </w:pPr>
    <w:rPr>
      <w:rFonts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1523" TargetMode="External"/><Relationship Id="rId3" Type="http://schemas.openxmlformats.org/officeDocument/2006/relationships/hyperlink" Target="http://www.macmillandiction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4:00Z</dcterms:created>
  <dc:creator>Пользователь</dc:creator>
  <dc:description/>
  <cp:keywords/>
  <dc:language>en-US</dc:language>
  <cp:lastModifiedBy>Владелец</cp:lastModifiedBy>
  <cp:lastPrinted>2023-07-04T09:53:00Z</cp:lastPrinted>
  <dcterms:modified xsi:type="dcterms:W3CDTF">2024-01-09T16:19:00Z</dcterms:modified>
  <cp:revision>29</cp:revision>
  <dc:subject/>
  <dc:title/>
</cp:coreProperties>
</file>