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40" w:before="0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ПРОИЗВОДСТВЕН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РЕДДИПЛОМНОЙ) практики</w:t>
      </w:r>
    </w:p>
    <w:p>
      <w:pPr>
        <w:pStyle w:val="Default1"/>
        <w:jc w:val="center"/>
        <w:rPr/>
      </w:pPr>
      <w:r>
        <w:rPr>
          <w:sz w:val="28"/>
          <w:szCs w:val="28"/>
        </w:rPr>
        <w:br/>
        <w:t>54.02.01 Дизайн (по отраслям)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чь, 2023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_Hlk125971346"/>
      <w:bookmarkEnd w:id="0"/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еддипломной практики разработана на осно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4"/>
          <w:szCs w:val="24"/>
        </w:rPr>
        <w:t xml:space="preserve"> (с изменениям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едерального государственного образовательного стандарта среднего профессионального образования по специальности54.02.01 Дизайн (по отраслям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5 мая 2022г. № 308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ожение об организации и проведении производственной (преддипломной)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Колесник Анна Владимировна,  преподавател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25971346"/>
      <w:bookmarkStart w:id="2" w:name="_Hlk125971346"/>
      <w:bookmarkEnd w:id="2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дисциплин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нт Р.Г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ная компания «ВОДА»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овиков И.Н.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И.Н.Новиков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20__г.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54.02.01 </w:t>
      </w:r>
      <w:r>
        <w:rPr>
          <w:rFonts w:cs="Times New Roman" w:ascii="Times New Roman" w:hAnsi="Times New Roman"/>
          <w:sz w:val="24"/>
          <w:szCs w:val="24"/>
        </w:rPr>
        <w:t xml:space="preserve">Дизайн (по отраслям)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крупненная группа  54.00.00 </w:t>
      </w:r>
      <w:r>
        <w:rPr>
          <w:rFonts w:cs="Times New Roman" w:ascii="Times New Roman" w:hAnsi="Times New Roman"/>
          <w:sz w:val="24"/>
          <w:szCs w:val="24"/>
        </w:rPr>
        <w:t>Изобразительное и прикладные виды искусств, в части освоения основных видов деятельности (ВД): Разработка художественно-конструкторских (дизайнерских) проектов промышленной продукции, предметно-пространственных комплексов; Техническое исполнение художественно-конструкторских (дизайнерских) проектов в материале; Контроль за изготовлением изделий на производстве в части соответствия их авторскому образцу; Организация работы коллектива исполнителей; Выполнение работ по одной или нескольким профессиям рабочих, должностям служащих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еддипломная практика входит в состав профессионального учебного цикла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 (преддипломной)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54.02.01 </w:t>
      </w:r>
      <w:r>
        <w:rPr>
          <w:rFonts w:cs="Times New Roman" w:ascii="Times New Roman" w:hAnsi="Times New Roman"/>
          <w:sz w:val="24"/>
          <w:szCs w:val="24"/>
        </w:rPr>
        <w:t>Дизайн (по отраслям), проверка его готовности к самостоятельной трудовой деятельности, а также подготовка и сбор информации для разработки дипломного проекта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работки технического задания согласно требованиям заказчи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едения предпроектного анализа для разработки дизайн-проекто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ения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едения расчётов технико-экономического обоснования предлагаемого проекта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работки технологической карты изготовления издел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ения технических чертеже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полнения экспериментальных образцов объекта дизайна или его отдельных элементов в макете или материале в соответствии с техническим заданием(описанием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ведения опытных образцов промышленной продукции до соответствия технической документ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работки эталона (макета в масштабе) изделия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троля промышленной продукции и предметно-пространственных комплексов на предмет соответствия требованиям стандартизации и сертифик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я метрологической экспертизы</w:t>
      </w:r>
    </w:p>
    <w:p>
      <w:pPr>
        <w:pStyle w:val="Style21"/>
        <w:numPr>
          <w:ilvl w:val="0"/>
          <w:numId w:val="8"/>
        </w:numPr>
        <w:shd w:fill="FFFFFF" w:val="clear"/>
        <w:ind w:left="0" w:firstLine="851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ланирования работы коллектива исполнителей;</w:t>
      </w:r>
    </w:p>
    <w:p>
      <w:pPr>
        <w:pStyle w:val="Style21"/>
        <w:numPr>
          <w:ilvl w:val="0"/>
          <w:numId w:val="8"/>
        </w:numPr>
        <w:autoSpaceDE w:val="false"/>
        <w:ind w:left="0" w:firstLine="851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составления конкретных технических заданий для реализации дизайн-проекта на основе технологических карт;</w:t>
      </w:r>
    </w:p>
    <w:p>
      <w:pPr>
        <w:pStyle w:val="Style21"/>
        <w:numPr>
          <w:ilvl w:val="0"/>
          <w:numId w:val="8"/>
        </w:numPr>
        <w:autoSpaceDE w:val="false"/>
        <w:ind w:left="0" w:firstLine="851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нтроля сроков и качества выполненных заданий;</w:t>
      </w:r>
    </w:p>
    <w:p>
      <w:pPr>
        <w:pStyle w:val="Style21"/>
        <w:numPr>
          <w:ilvl w:val="0"/>
          <w:numId w:val="8"/>
        </w:numPr>
        <w:autoSpaceDE w:val="false"/>
        <w:ind w:left="0" w:firstLine="851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боты с коллективом исполнителей, приёма и сдачи работы в соответствии с техническим заданием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(преддипломной) практики: </w:t>
      </w:r>
      <w:r>
        <w:rPr>
          <w:rFonts w:cs="Times New Roman" w:ascii="Times New Roman" w:hAnsi="Times New Roman"/>
          <w:sz w:val="24"/>
          <w:szCs w:val="24"/>
        </w:rPr>
        <w:t xml:space="preserve">144 часа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0"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0"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изводственной (преддипломной) практики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54.02.01 </w:t>
      </w:r>
      <w:r>
        <w:rPr>
          <w:rFonts w:cs="Times New Roman" w:ascii="Times New Roman" w:hAnsi="Times New Roman"/>
          <w:sz w:val="24"/>
          <w:szCs w:val="24"/>
        </w:rPr>
        <w:t>Дизайн (по отраслям),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(преддипломной) практики по каждому из видов деятельности обучающийся должен уметь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693"/>
      </w:tblGrid>
      <w:tr>
        <w:trPr/>
        <w:tc>
          <w:tcPr>
            <w:tcW w:w="47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7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5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предпроектный анали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рабатывать концепцию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ять эскизы в соответствии с тематикой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давать цветовое единство в композиции по законам колори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ять процесс дизайн-проектир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ять процесс  дизайнерского проектирования с учётом эргономических показателей</w:t>
            </w:r>
          </w:p>
        </w:tc>
      </w:tr>
      <w:tr>
        <w:trPr>
          <w:trHeight w:val="528" w:hRule="atLeast"/>
        </w:trPr>
        <w:tc>
          <w:tcPr>
            <w:tcW w:w="476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хническое исполнение художественно-конструкторских (дизайнерских) проектов в материале</w:t>
            </w:r>
          </w:p>
        </w:tc>
        <w:tc>
          <w:tcPr>
            <w:tcW w:w="56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и конфекционную карты авторского проек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ехнические чертежи проекта для разработки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делия с учетом особенностей 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формообразующих свойств материал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ывать творческие идеи в макете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атериалы с учетом их формообразующих и функциональных свойст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объекта дизайна или его отдельные элементы в макете, материале в соответствии с техническим заданием (описанием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производственном оборудовании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зготовлением изделий на производстве в части соответствия их авторскому образцу</w:t>
            </w:r>
          </w:p>
        </w:tc>
        <w:tc>
          <w:tcPr>
            <w:tcW w:w="56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етодики выполнения измер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редства измерений для контроля и испытания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вторский надзор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анализировать нормативные документы на средства измерений при контроле качества и испытаниях продук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документы для проведения подтверждения соответствия средств измерений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ллектива исполнителей</w:t>
            </w:r>
          </w:p>
        </w:tc>
        <w:tc>
          <w:tcPr>
            <w:tcW w:w="56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самостоятельные решения по вопросам совершенствования организации управленческой работы в коллекти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хническое задание для реализации дизайн-проек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деятельности персонал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работой коллектива исполнителей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" w:ascii="Times New Roman" w:hAnsi="Times New Roman"/>
          <w:sz w:val="24"/>
          <w:szCs w:val="24"/>
        </w:rPr>
        <w:t xml:space="preserve"> Разработка художественно-конструкторских (дизайнерских) проектов промышленной продукции, предметно-пространственных комплексов; Техническое исполнение художественно-конструкторских (дизайнерских) проектов в материале; Контроль за изготовлением изделий на производстве в части соответствия их авторскому образцу; Организация работы коллектива исполнителей; Выполнение работ по одной или нескольким профессиям рабочих, должностям служащих, </w:t>
      </w:r>
      <w:r>
        <w:rPr>
          <w:rFonts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2"/>
      </w:tblGrid>
      <w:tr>
        <w:trPr>
          <w:trHeight w:val="31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ическое задание согласно требованиям заказчика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едпроектный анализ для разработки дизайн-проектов</w:t>
            </w:r>
          </w:p>
        </w:tc>
      </w:tr>
      <w:tr>
        <w:trPr>
          <w:trHeight w:val="596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</w:tr>
      <w:tr>
        <w:trPr>
          <w:trHeight w:val="596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технико-экономического обоснования предлагаемого проекта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издел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чертежи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</w:tr>
      <w:tr>
        <w:trPr>
          <w:trHeight w:val="59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опытные образцы промышленной продукции до соответствия технической документации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эталон (макет в масштабе) изделия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вторский надзор за реализацией дизайнерских решений при изготовлении и доводке опытных образцов промышленной продукции, воплощением предметно-пространственных комплексов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коллектива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нкретные технические задания для реализации дизайн-проекта на основе технологических карт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роки и качество выполненных заданий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ём и сдачу работы в соответствии с техническим заданием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шрифтовых работ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формительских работ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екламно-агитационных материал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общих компетенций (ОК):</w:t>
      </w:r>
    </w:p>
    <w:tbl>
      <w:tblPr>
        <w:tblW w:w="10065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8686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color w:val="1A1A1A"/>
          <w:sz w:val="24"/>
          <w:szCs w:val="24"/>
        </w:rPr>
        <w:t>, предусмотренных рабочей программой воспит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  <w:gridCol w:w="1812"/>
      </w:tblGrid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_Hlk73632186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ознающий значимость ведения ЗОЖ для достижения собственных и общественно-значимых це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хранение традиций и поддержание престижа колледж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7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3. ТЕМАТИЧЕСКИЙ ПЛАН И СОДЕРЖАНИЕ ПРЕДДИПЛОМНОЙ ПРАКТИ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  <w:shd w:fill="FFFFFF" w:val="clear"/>
              </w:rPr>
              <w:t>Наименование тем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азработка концепции дизайн-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ая структура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и задачи практики и объёма выполняемых заданий. Ознакомление с календарным планом-графиком в соответствии с учебным план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рабочем ме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дания на выполнение проектно-художественных работ в соответствии с темой дипломного 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эскизного проекта прототипа по техническому заданию (ТЗ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роектной деятельности, эксперементально-практическое внедрение (апробация) в производственно-проектную работу элементов дипломного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ворческого источника для дизайн-проектирования. Анализ стилевых призна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 информационных источников по теме дипломн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проекта. Разработка колористического решения дизайн-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й к материал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композиционного решения прототипа в эскизе в соответствии с рекомендациями руковод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конструктивного решения прототипа в соответствии с рекомендациями руковод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стратегии технологического решения прототипа в соответствии с рекомендациями руководит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оцесс дизайнерского проектирования с учетом современных тенденций в области дизайна, технологии действующе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ный эта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ектных задач в рамках деятельности предприятия и дипломного проекта в соответствии с темой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Изготовление и доводка опытных образцов дизайн-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прототипа модели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одственный условий, действующей технологии, оборудования, потребительских и промышленно-экономических свойств продукции. особенностей процесса дизайн-проектирования в условиях пред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образца в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спользования методик и приемов завершения работы над дизайн- проектом в рамках выбранной концепци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ерспективы применения производственных технологий в процессе разработки дипломного 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отч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. Оформление результатов проектной деятельности на производстве: альбома чертежей эскизных и проектных разработок, визуализаций, фото выполненного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Всего час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4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ие баз практик соответствует ООП СПО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54.02.01 </w:t>
      </w:r>
      <w:r>
        <w:rPr>
          <w:rFonts w:cs="Times New Roman" w:ascii="Times New Roman" w:hAnsi="Times New Roman"/>
          <w:sz w:val="24"/>
          <w:szCs w:val="24"/>
        </w:rPr>
        <w:t>Дизайн (по отраслям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TextBody"/>
        <w:ind w:left="221" w:hanging="0"/>
        <w:rPr/>
      </w:pP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и:</w:t>
      </w:r>
    </w:p>
    <w:p>
      <w:pPr>
        <w:pStyle w:val="Style21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1. Дизайн-проектирование. Композиция, макетирование, современные концепции в искусстве: учеб, для студ. учреждений сред. проф. образования / [М. Е. Ёлочкин, Г. А. Тренин, А.В. Костина и др.]. — 2-е изд., стер. — М.: Издательский центр «Академия», 2018. — 160 с., [16] с. цв. ил. ISBN 978-5-4468-7410-1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Основы проектной и компьютерной графики: учебник для использования в учебном процессе образовательных учреждений, реализующих программы среднего профессионального образования по специальности "Дизайн (по отраслям)" / М. Е. Ёлочкин, О. М. Скиба, Л. Е. Малышева. - </w:t>
      </w:r>
      <w:r>
        <w:rPr>
          <w:rFonts w:cs="Times New Roman" w:ascii="Times New Roman" w:hAnsi="Times New Roman"/>
        </w:rPr>
        <w:t>М.: Издательский центр «Академия», 2019. – 156 с. - ISBN 978-5-4468-7504-7</w:t>
      </w:r>
    </w:p>
    <w:p>
      <w:pPr>
        <w:pStyle w:val="TextBody"/>
        <w:ind w:left="221" w:right="4393" w:hanging="0"/>
        <w:rPr/>
      </w:pPr>
      <w:r>
        <w:rPr>
          <w:rFonts w:cs="Times New Roman" w:ascii="Times New Roman" w:hAnsi="Times New Roman"/>
          <w:sz w:val="24"/>
          <w:szCs w:val="24"/>
        </w:rPr>
        <w:t>Дополнительны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и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Основы дизайна и композиции: современные концепции : учебное пособие для среднего профессионального образования / Е. Э. Павловская [и др.] ; ответственный редактор Е. Э. Павловская. — 2-е изд., перераб. и доп. — Москва : Издательство Юрайт, 2023. — 119 с. — (Профессиональное образование). — ISBN 978-5-534-11671-7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rFonts w:eastAsia="MS Mincho;ＭＳ 明朝" w:cs="Times New Roman" w:ascii="Times New Roman" w:hAnsi="Times New Roman"/>
          </w:rPr>
          <w:t>https://urait.ru/bcode/517147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Организация производства : учебник и практикум для среднего профессионального образования / Л. С. Леонтьева [и др.] ; под редакцией Л. С. Леонтьевой, В. И. Кузнецова. — Москва : Издательство Юрайт, 2023. — 279 с. — (Профессиональное образование). — ISBN 978-5-534-17052-8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rFonts w:eastAsia="MS Mincho;ＭＳ 明朝" w:cs="Times New Roman" w:ascii="Times New Roman" w:hAnsi="Times New Roman"/>
          </w:rPr>
          <w:t>https://urait.ru/bcode/532285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Вышнепольский, И. С. </w:t>
      </w:r>
      <w:r>
        <w:rPr>
          <w:rFonts w:cs="Times New Roman" w:ascii="Times New Roman" w:hAnsi="Times New Roman"/>
        </w:rPr>
        <w:t xml:space="preserve"> Техническое черчение : учебник для среднего профессионального образования / И. С. Вышнепольский. — 10-е изд., перераб. и доп. — Москва : Издательство Юрайт, 2023. — 319 с. — (Профессиональное образование). — ISBN 978-5-9916-5337-4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eastAsia="MS Mincho;ＭＳ 明朝" w:cs="Times New Roman" w:ascii="Times New Roman" w:hAnsi="Times New Roman"/>
          </w:rPr>
          <w:t>https://urait.ru/bcode/511791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numPr>
          <w:ilvl w:val="0"/>
          <w:numId w:val="5"/>
        </w:numPr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Шокорова, Л. В.  Дизайн-проектирование: стилизация: учебное пособие для среднего профессионального образования / Л. В. Шокорова. — 2-е изд., перераб. и доп. — Москва: Издательство Юрайт, 2020. — 110 с. — (Профессиональное образование). — ISBN 978-5-534-10584-1. — Текст: электронный // ЭБС Юрайт [сайт]. — URL: https://urait.ru/bcode/456748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Пименов, В. И. </w:t>
      </w:r>
      <w:r>
        <w:rPr>
          <w:rFonts w:cs="Times New Roman" w:ascii="Times New Roman" w:hAnsi="Times New Roman"/>
        </w:rPr>
        <w:t xml:space="preserve"> Видеомонтаж. Практикум : учебное пособие для среднего профессионального образования / В. И. Пименов. — 2-е изд., испр. и доп. — Москва : Издательство Юрайт, 2023. — 159 с. — (Профессиональное образование). — ISBN 978-5-534-11405-8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eastAsia="MS Mincho;ＭＳ 明朝" w:cs="Times New Roman" w:ascii="Times New Roman" w:hAnsi="Times New Roman"/>
          </w:rPr>
          <w:t>https://urait.ru/bcode/518386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женерная 3D-компьютерная графика в 2 т. Том 1 : учебник и практикум для среднего профессионального образования / А. Л. Хейфец, А. Н. Логиновский, И. В. Буторина, В. Н. Васильева ; под редакцией А. Л. Хейфеца. — 3-е изд., перераб. и доп. — Москва : Издательство Юрайт, 2023. — 328 с. — (Профессиональное образование). — ISBN 978-5-534-07976-0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eastAsia="MS Mincho;ＭＳ 明朝" w:cs="Times New Roman" w:ascii="Times New Roman" w:hAnsi="Times New Roman"/>
          </w:rPr>
          <w:t>https://urait.ru/bcode/516876</w:t>
        </w:r>
      </w:hyperlink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женерная 3D-компьютерная графика в 2 т. Том 1 : учебник и практикум для среднего профессионального образования / А. Л. Хейфец, А. Н. Логиновский, И. В. Буторина, В. Н. Васильева ; под редакцией А. Л. Хейфеца. — 3-е изд., перераб. и доп. — Москва : Издательство Юрайт, 2023. — 328 с. — (Профессиональное образование). — ISBN 978-5-534-07976-0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rFonts w:eastAsia="MS Mincho;ＭＳ 明朝" w:cs="Times New Roman" w:ascii="Times New Roman" w:hAnsi="Times New Roman"/>
          </w:rPr>
          <w:t>https://urait.ru/bcode/516876</w:t>
        </w:r>
      </w:hyperlink>
    </w:p>
    <w:p>
      <w:pPr>
        <w:pStyle w:val="WWHeading3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Heading3"/>
        <w:ind w:left="221" w:hanging="0"/>
        <w:jc w:val="both"/>
        <w:rPr/>
      </w:pPr>
      <w:r>
        <w:rPr/>
        <w:t>Интернет</w:t>
      </w:r>
      <w:r>
        <w:rPr>
          <w:spacing w:val="-2"/>
        </w:rPr>
        <w:t xml:space="preserve"> </w:t>
      </w:r>
      <w:r>
        <w:rPr/>
        <w:t>ресурсы</w:t>
      </w:r>
    </w:p>
    <w:p>
      <w:pPr>
        <w:pStyle w:val="Style21"/>
        <w:numPr>
          <w:ilvl w:val="0"/>
          <w:numId w:val="2"/>
        </w:numPr>
        <w:spacing w:before="120" w:after="12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производства : учебник для среднего профессионального образования / И. Н. Иванов [и др.] ; под редакцией И. Н. Иванова. — 2-е изд. — Москва : Издательство Юрайт, 2023. — 546 с. — (Профессиональное образование). — ISBN 978-5-534-16518-0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rFonts w:eastAsia="MS Mincho;ＭＳ 明朝" w:cs="Times New Roman" w:ascii="Times New Roman" w:hAnsi="Times New Roman"/>
          </w:rPr>
          <w:t>https://urait.ru/bcode/531216</w:t>
        </w:r>
      </w:hyperlink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нженерная и компьютерная графика : учебник и практикум для среднего профессионального образования / Р. Р. Анамова [и др.] ; под общей редакцией Р. Р. Анамовой, С. А. Леоновой, Н. В. Пшеничновой. — 2-е изд., перераб. и доп. — Москва : Издательство Юрайт, 2023. — 226 с. — (Профессиональное образование). — ISBN 978-5-534-16834-1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  <w:rFonts w:eastAsia="MS Mincho;ＭＳ 明朝" w:cs="Times New Roman" w:ascii="Times New Roman" w:hAnsi="Times New Roman"/>
          </w:rPr>
          <w:t>https://urait.ru/bcode/531858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афонов, А. А. </w:t>
      </w:r>
      <w:r>
        <w:rPr>
          <w:rFonts w:cs="Times New Roman" w:ascii="Times New Roman" w:hAnsi="Times New Roman"/>
        </w:rPr>
        <w:t xml:space="preserve"> Музееведение : учебник и практикум для среднего профессионального образования / А. А. Сафонов, М. А. Сафонова. — 3-е изд., перераб. и доп. — Москва : Издательство Юрайт, 2023. — 365 с. — (Профессиональное образование). — ISBN 978-5-534-15896-0. — Текст : электронный // Образовательная платформа Юрайт [сайт]. — URL: </w:t>
      </w:r>
      <w:hyperlink r:id="rId10" w:tgtFrame="_blank">
        <w:r>
          <w:rPr>
            <w:rStyle w:val="InternetLink"/>
            <w:rFonts w:eastAsia="MS Mincho;ＭＳ 明朝" w:cs="Times New Roman" w:ascii="Times New Roman" w:hAnsi="Times New Roman"/>
          </w:rPr>
          <w:t>https://urait.ru/bcode/510211</w:t>
        </w:r>
      </w:hyperlink>
      <w:r>
        <w:rPr>
          <w:rFonts w:cs="Times New Roman" w:ascii="Times New Roman" w:hAnsi="Times New Roman"/>
          <w:i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br/>
        <w:t>Преддипломная практика  проводится преподавателями профессионального цикла концентрированн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26060390"/>
      <w:bookmarkEnd w:id="4"/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 руководство производственной практикой обучающихся, отвечаю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  <w:bookmarkStart w:id="5" w:name="_Hlk126060390"/>
      <w:bookmarkStart w:id="6" w:name="_Hlk126060390"/>
      <w:bookmarkEnd w:id="6"/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5.КОНТРОЛЬ И ОЦЕНКА РЕЗУЛЬТАТОВ ОСВОЕНИЯ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3950"/>
        <w:gridCol w:w="3238"/>
      </w:tblGrid>
      <w:tr>
        <w:trPr>
          <w:trHeight w:val="1098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7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.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Разрабатывать техническое задание согласно требованиям заказчи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разрабатывает техническое задание согласно требованиям заказчика: разрабатывает концепцию проек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графические средства в соответствии с тематикой и задачами проек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классическими изобразительными и техническими приемами, материалами и средствами проектной графики и макетиров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. Проводить предпроектный анализ для разработки дизайн-проекто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роводит предпроектный анализ д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разработки дизайн-проект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эскизы в соответствии с тематикой проект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реобразующие методы стилизации и трансформации для создания новых фор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цветовое единство в композиции по законам колористик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ет человека и окружающую предметно-пространственную среду средствами рисунка и живопис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принципами, методами и приемами работы над дизайн-проектом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осуществляет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роцесс дизайнерского проектирования с применением специализированных компьютерных програм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компьютерные технологии при реализации творческого замысл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цесс дизайн-проектирова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ет техническое задание на дизайнерскую продукцию с учетом современных тенденций в области дизайна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роцесс дизайнерского проектирования с учётом эргономических показателе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роизводить расчеты технико-экономического обоснования предлагаемого проект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производит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расчеты технико-экономического обоснования предлагаемого проек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2.1. Разрабатывать технологическую карту изготовления издел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учающийся выполняет разработку технологической карты изготовления изделия, знает необходимые инструменты и приспособ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2.2. Выполнять технические чертеж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выполняет технические чертежи в соответствии с требованиями ГОСТ и ЕСК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учающийся выполняет экспериментальные образцы объекта дизайна или его отдельных элементов в макете или материале в соответствии с техническим заданием (описанием). Знает современные материалы и конструктивные системы для разработки объек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2.4. Доводить опытные образцы промышленной продукции до соответствия технической документаци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выполняет работу по доведению опытных образцов промышленной продукции до соответствия технической документаци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2.5. Разрабатывать эталон (макет в масштабе) издел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выполняет разработку эталона (макета в масштабе) издел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 3.1 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ающийся выполняет работу по контролю промышленной продукции и предметно-пространственных комплексов на предмет соответствия требованиям стандартизации и сертификаци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выполняет работу по проведению метрологической экспертиз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4.1. Планировать работу коллектив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ыполняет планирование работы коллектива исполните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самостоятельные решения по вопросам совершенствования организации управленческой работы в коллектив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 Составлять конкретные технические задания для реализации дизайн-проекта на основе технологических карт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ыполняет работу по  составлению конкретных технических заданийдля реализации дизайн-проекта на основе технологических кар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9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 </w:t>
              <w:tab/>
              <w:t>Контролировать сроки и качество выполненных заданий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осуществляет  контроль сроков и качествавыполненных задан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существлять приём и сдачу работы в соответствии с техническим задание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работает с коллективом исполнителей, принимает и сдаёт работы в соответствии с техническим заданием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ет план действия; определяет необходимые ресурс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ует составленный план,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К.02 Использовать современные средства поиска, анализа и интерпретации информации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задачи для поиска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необходимые источники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ует процесс поиска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ует получаемую информацию, выделяет наиболее значимое в перечне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ценивает практическую значимость результатов поис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ет результаты по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азличные цифровые средства для решения профессиональных зада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3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амотности в различных жизненных ситуациях;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учающийся определяет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современную научную профессиональную терминологию; определяет и выстраивает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владеет современная научная и профессиональная терминология; выстраивает возможные траектории профессионального развития и самообразования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;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учающийсядемонстрирует знание психологических основ деятельности коллектива и особенностей личност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монстрирует ум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, взаимодействовать с обучающимися, преподавателями и мастерами в ходе обучения, с руководителями учебной и производственной практи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ет толерантность в рабочем коллектив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6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снове традиционных общечеловеческих ценностей, в том числе с учетом гармонизации межнациона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и межрелигиозных отношений, применять стандарты антикоррупционного поведения;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 описывает значимость своей специальности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7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зменении климата, принципы бережливого производства, эффективно действовать в чрезвычай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итуациях;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учающийся соблюдает нормы экологической безопасности; определяет направления ресурсосбережения в рамках профессиональной деятельности по специальност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ет работу с соблюдением принципов бережливого производства; организовывает профессиональную деятельность с учетом знаний об изменении климатических условий регио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, характерными для данной специально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ет чертежи, понимает содержание профессиональной документации, правильно ее использу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ет общий смысл документов на иностранном языке на базовые профессиональные тем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Верхний колонтитул Знак"/>
    <w:qFormat/>
    <w:rPr>
      <w:rFonts w:cs="Times New Roman"/>
      <w:sz w:val="22"/>
    </w:rPr>
  </w:style>
  <w:style w:type="character" w:styleId="Style14">
    <w:name w:val="Нижний колонтитул Знак"/>
    <w:qFormat/>
    <w:rPr>
      <w:rFonts w:cs="Times New Roman"/>
      <w:sz w:val="2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Абзац списка Знак"/>
    <w:qFormat/>
    <w:rPr>
      <w:rFonts w:cs="Times New Roman"/>
      <w:sz w:val="24"/>
      <w:szCs w:val="24"/>
      <w:lang w:val="ru-RU" w:bidi="ar-SA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rFonts w:cs="Times New Roman"/>
      <w:i/>
    </w:rPr>
  </w:style>
  <w:style w:type="character" w:styleId="Markedcontent">
    <w:name w:val="markedcontent"/>
    <w:basedOn w:val="Style10"/>
    <w:qFormat/>
    <w:rPr/>
  </w:style>
  <w:style w:type="character" w:styleId="Doccaption">
    <w:name w:val="doccaption"/>
    <w:basedOn w:val="Style10"/>
    <w:qFormat/>
    <w:rPr/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6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7147" TargetMode="External"/><Relationship Id="rId3" Type="http://schemas.openxmlformats.org/officeDocument/2006/relationships/hyperlink" Target="https://urait.ru/bcode/532285" TargetMode="External"/><Relationship Id="rId4" Type="http://schemas.openxmlformats.org/officeDocument/2006/relationships/hyperlink" Target="https://urait.ru/bcode/511791" TargetMode="External"/><Relationship Id="rId5" Type="http://schemas.openxmlformats.org/officeDocument/2006/relationships/hyperlink" Target="https://urait.ru/bcode/518386" TargetMode="External"/><Relationship Id="rId6" Type="http://schemas.openxmlformats.org/officeDocument/2006/relationships/hyperlink" Target="https://urait.ru/bcode/516876" TargetMode="External"/><Relationship Id="rId7" Type="http://schemas.openxmlformats.org/officeDocument/2006/relationships/hyperlink" Target="https://urait.ru/bcode/516876" TargetMode="External"/><Relationship Id="rId8" Type="http://schemas.openxmlformats.org/officeDocument/2006/relationships/hyperlink" Target="https://urait.ru/bcode/531216" TargetMode="External"/><Relationship Id="rId9" Type="http://schemas.openxmlformats.org/officeDocument/2006/relationships/hyperlink" Target="https://urait.ru/bcode/531858" TargetMode="External"/><Relationship Id="rId10" Type="http://schemas.openxmlformats.org/officeDocument/2006/relationships/hyperlink" Target="https://urait.ru/bcode/510211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07:00Z</dcterms:created>
  <dc:creator>Admin</dc:creator>
  <dc:description/>
  <cp:keywords/>
  <dc:language>en-US</dc:language>
  <cp:lastModifiedBy>Виктория Прутковская</cp:lastModifiedBy>
  <cp:lastPrinted>2022-07-07T12:13:00Z</cp:lastPrinted>
  <dcterms:modified xsi:type="dcterms:W3CDTF">2023-12-11T12:47:00Z</dcterms:modified>
  <cp:revision>69</cp:revision>
  <dc:subject/>
  <dc:title/>
</cp:coreProperties>
</file>