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ОБРАЗОВАНИЯ, НАУКИ И МОЛОДЕЖ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12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ведено в действие                                       УТВЕРЖД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директора                                      Директор  ГБПОУ РК «Керчен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____________                                   политехнический колледж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«____» _________ 20____ г.                    ____________   Д.В. Колесник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______» _____________ 2024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РАБОЧАЯ ПРОГРАММА</w:t>
      </w:r>
      <w:r>
        <w:rPr>
          <w:rFonts w:cs="Times New Roman" w:ascii="Times New Roman" w:hAnsi="Times New Roman"/>
          <w:b/>
          <w:bCs/>
          <w:sz w:val="27"/>
        </w:rPr>
        <w:t> </w:t>
      </w:r>
      <w:r>
        <w:rPr>
          <w:rFonts w:cs="Times New Roman" w:ascii="Times New Roman" w:hAnsi="Times New Roman"/>
          <w:b/>
          <w:bCs/>
          <w:sz w:val="27"/>
          <w:szCs w:val="27"/>
        </w:rPr>
        <w:t>УЧЕБНОЙ ПРАКТИКИ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ПМ.01 Выполнение подготовительных работ</w:t>
      </w:r>
    </w:p>
    <w:p>
      <w:pPr>
        <w:pStyle w:val="Normal"/>
        <w:widowControl w:val="false"/>
        <w:tabs>
          <w:tab w:val="clear" w:pos="708"/>
          <w:tab w:val="left" w:pos="51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9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4.01.01</w:t>
      </w:r>
      <w:r>
        <w:rPr>
          <w:rFonts w:cs="Times New Roman" w:ascii="Times New Roman" w:hAnsi="Times New Roman"/>
          <w:sz w:val="28"/>
          <w:szCs w:val="28"/>
        </w:rPr>
        <w:t xml:space="preserve">   </w:t>
      </w:r>
      <w:r>
        <w:rPr>
          <w:rFonts w:cs="Times New Roman" w:ascii="Times New Roman" w:hAnsi="Times New Roman"/>
          <w:b/>
          <w:sz w:val="28"/>
          <w:szCs w:val="28"/>
        </w:rPr>
        <w:t>Исполнитель художественно-оформительских раб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чь, 2024г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практики и разработана на основе: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каза Министерства просвещения РФ от 05 августа 2020 г. № 885/390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 практической подготовке обучающихся»</w:t>
      </w:r>
      <w:r>
        <w:rPr>
          <w:rFonts w:cs="Times New Roman" w:ascii="Times New Roman" w:hAnsi="Times New Roman"/>
          <w:sz w:val="28"/>
          <w:szCs w:val="28"/>
        </w:rPr>
        <w:t xml:space="preserve"> (с изменениями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едерального государственного образовательного стандарта среднего профессионального образования по специальности 54.01.01 Исполнитель художественно-оформительских работ,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 утвержденного приказом Минобрнауки России от 02.08.2013 № 668 (ред. от 03.07.2024)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ложение об практической подготовки обучающихся, ГБПОУ РК «Керченский политехнический колледж»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Cs/>
          <w:sz w:val="28"/>
          <w:szCs w:val="28"/>
        </w:rPr>
        <w:t>Положение об организации и проведении учебной практики обучающихся, осваивающих профессиональные программы специалистов среднего звена и программы подготовки квалифицированных рабочих, служащих среднего профессионального образования в ГБПОУ РК «Керченский политехнический колледж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БПОУ РК «Керченский политехнический колледж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и: Колесник Анна Владимировна, преподаватель 1 категор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Эксперт от работодател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Дмитриева Т.М., директор МБУК «ГДК»____________ Т.М. Дмитрие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51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Зам. директора по УП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ГБПОУ РК «Керченский  политехнический колледж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__________ С.Ю. Письмен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51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а и рекомендована к   утверждению на заседании предметной  цикловой  комиссии профессиональных дисциплин сферы обслужива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__ от _________ 2024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 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Г.Педан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84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на заседании методического сове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ГБПОУ РК «Керченский  политехнический колледж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ротокол №___ от «__»_____2024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редседатель  МС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_________________С.В. Казак</w:t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едставитель работода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Дмитриева Т.М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иректор МБУК «ГД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____________ Т.М. Дмитрие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iCs/>
          <w:spacing w:val="64"/>
          <w:sz w:val="28"/>
          <w:szCs w:val="28"/>
        </w:rPr>
      </w:pPr>
      <w:r>
        <w:rPr>
          <w:rFonts w:cs="Arial" w:ascii="Arial" w:hAnsi="Arial"/>
          <w:bCs/>
          <w:iCs/>
          <w:spacing w:val="6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pacing w:val="64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pacing w:val="6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1559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рабочей программы учебной практики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своения программы учеб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й план и содержание учеб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программы учеб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учеб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АСПОРТ  РАБОЧЕЙ ПРОГРАММЫ УЧЕБНОЙ ПРАКТИКИ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1. Область применения программ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практики – является частью программы подготовки квалифицированных рабочих, служащих (далее – ППКРС) в соответствии с ФГОС СПО по профессии 54.01.01 Исполнитель художественно-оформительских работ в части освоения квалификации – исполнитель художественно-оформительских работ и основных видов деятельности: выполнение подготовительных работ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1.2.Место проведения учебной практики в структуре основной профессиональной образовательной программы</w:t>
      </w:r>
      <w:r>
        <w:rPr>
          <w:rFonts w:cs="Times New Roman" w:ascii="Times New Roman" w:hAnsi="Times New Roman"/>
          <w:sz w:val="24"/>
          <w:szCs w:val="24"/>
        </w:rPr>
        <w:t>: в профессиональном цикле ПМ.01 Выполнение подготовительных рабо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>1.3. Цели и задачи учебной практики: 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учебной практики выступает формирование у обучающихся умений, приобретение первоначального практического опыта в рамках реализации профессиональных модулей ОПОП СПО по основным видам деятельности для последующего освоения ими общих и профессиональных компетенций по избранной профессии 54.01.01 Исполнитель художественно-оформительских. Задачи практики состоят в последовательном выполнении работ, соответствующих содержанию программы практики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  <w:t>1.4. Количество часов на освоение рабочей программы учебной практики: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 72 часа</w:t>
      </w: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Практика в полном объеме реализуется в форме практической подготовки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  <w:t>1.5. Форма аттестации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 дифференцированный зачет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color w:val="1A1A1A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1A1A1A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РЕЗУЛЬТАТЫ ОСВОЕНИЯ РАБОЧЕ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ОЙ ПРАКТ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1. Требования к результатам освоения учебной практ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результате прохождения учебной практики по каждому из видов профессиональной деятельности обучающийся должен уметь: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tbl>
      <w:tblPr>
        <w:tblW w:w="9355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394"/>
      </w:tblGrid>
      <w:tr>
        <w:trPr/>
        <w:tc>
          <w:tcPr>
            <w:tcW w:w="4961" w:type="dxa"/>
            <w:tcBorders>
              <w:top w:val="doub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профессиональной деятельности</w:t>
            </w:r>
          </w:p>
        </w:tc>
        <w:tc>
          <w:tcPr>
            <w:tcW w:w="439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бования к умениям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doub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подготовительных рабо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соблюдать последовательность выполнения подготовительных работ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обрабатывать заготовки для изготовления конструкций основ; -приготовлять клеевые, масляные и эмульсионные составы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подготавливать рабочие поверхности, загрунтовывать и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использовать приемы имитации различных природных и искусственных материалов (дерева, камня, кожи, металла, пластика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hd w:fill="auto" w:val="clear"/>
        <w:spacing w:lineRule="auto" w:line="240" w:before="0" w:after="194"/>
        <w:ind w:firstLine="708"/>
        <w:jc w:val="both"/>
        <w:rPr>
          <w:bCs/>
          <w:sz w:val="24"/>
          <w:szCs w:val="24"/>
          <w:lang w:val="ru-RU"/>
        </w:rPr>
      </w:pPr>
      <w:r>
        <w:rPr>
          <w:b/>
          <w:sz w:val="24"/>
          <w:szCs w:val="24"/>
        </w:rPr>
        <w:t>2.2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>Результатом освоения рабочей программы учебной практики</w:t>
      </w:r>
      <w:r>
        <w:rPr>
          <w:sz w:val="24"/>
          <w:szCs w:val="24"/>
        </w:rPr>
        <w:t xml:space="preserve"> Результатом освоения рабочей программы учебной практики является </w:t>
      </w:r>
      <w:r>
        <w:rPr>
          <w:bCs/>
          <w:sz w:val="24"/>
          <w:szCs w:val="24"/>
        </w:rPr>
        <w:t>сформированность у обучающихся первоначальных практических профессиональных умений в рамках модуля ОПОП СПО (ППКРС) по основным видам профессиональной деятельности - Выполнение подготовительных работ, необходимых для последующего освоения ими  профессиональных (ПК) и общих (ОК) компетенций по профессии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  <w:t>Формирование профессиональных компетенций (ПК):</w:t>
      </w:r>
    </w:p>
    <w:tbl>
      <w:tblPr>
        <w:tblW w:w="9923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7"/>
        <w:gridCol w:w="8686"/>
      </w:tblGrid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зультата освоения практики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авливать конструкции основ для художественно-оформительских работ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ть к художественно-оформительским работам рабочие поверхности из различных материалов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колера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.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фоны</w:t>
            </w:r>
          </w:p>
        </w:tc>
      </w:tr>
    </w:tbl>
    <w:p>
      <w:pPr>
        <w:pStyle w:val="21"/>
        <w:shd w:fill="auto" w:val="clear"/>
        <w:spacing w:lineRule="auto" w:line="240" w:before="0" w:after="194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bCs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  <w:t>Формирование общих компетенций (ОК):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 xml:space="preserve">Инвариантные целевые ориентиры воспитания в </w:t>
      </w:r>
      <w:r>
        <w:rPr>
          <w:rFonts w:cs="Times New Roman" w:ascii="Times New Roman" w:hAnsi="Times New Roman"/>
          <w:color w:val="1A1A1A"/>
          <w:spacing w:val="-8"/>
          <w:sz w:val="24"/>
          <w:szCs w:val="24"/>
        </w:rPr>
        <w:t>соответствии с Рабочей программой воспитания, входящей в состав настоящей образовательной программы,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 соотносятся с общими компетенциями (далее -ОК), формирование которых является результатом освоения программ подготовки квалифицированных рабочих, служащих в соответствии с требованиями ФГОС СПО.</w:t>
      </w:r>
    </w:p>
    <w:tbl>
      <w:tblPr>
        <w:tblW w:w="9781" w:type="dxa"/>
        <w:jc w:val="left"/>
        <w:tblInd w:w="-14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878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зультата освоения практики</w:t>
            </w:r>
          </w:p>
        </w:tc>
      </w:tr>
      <w:tr>
        <w:trPr>
          <w:trHeight w:val="3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;</w:t>
            </w:r>
          </w:p>
        </w:tc>
      </w:tr>
      <w:tr>
        <w:trPr>
          <w:trHeight w:val="1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</w:tc>
      </w:tr>
      <w:tr>
        <w:trPr>
          <w:trHeight w:val="5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      </w:r>
          </w:p>
        </w:tc>
      </w:tr>
      <w:tr>
        <w:trPr>
          <w:trHeight w:val="3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 взаимодействовать и работать в коллективе и команде;</w:t>
            </w:r>
          </w:p>
        </w:tc>
      </w:tr>
      <w:tr>
        <w:trPr>
          <w:trHeight w:val="1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 деятельности</w:t>
            </w:r>
          </w:p>
        </w:tc>
      </w:tr>
      <w:tr>
        <w:trPr>
          <w:trHeight w:val="1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06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</w:tc>
      </w:tr>
      <w:tr>
        <w:trPr>
          <w:trHeight w:val="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</w:tc>
      </w:tr>
      <w:tr>
        <w:trPr>
          <w:trHeight w:val="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A1A1A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3. ТЕМАТИЧЕСКИЙ ПЛАН И СОДЕРЖ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ОЙ ПРАКТИК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1.  Количество часов на освоение рабочей программы учебной практ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tbl>
      <w:tblPr>
        <w:tblW w:w="9923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80"/>
        <w:gridCol w:w="2634"/>
        <w:gridCol w:w="1714"/>
        <w:gridCol w:w="3695"/>
      </w:tblGrid>
      <w:tr>
        <w:trPr>
          <w:trHeight w:val="289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ональных компетенций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профессионального модул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ая практика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ов</w:t>
            </w:r>
          </w:p>
        </w:tc>
      </w:tr>
      <w:tr>
        <w:trPr>
          <w:trHeight w:val="2066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Exact"/>
                <w:sz w:val="24"/>
                <w:szCs w:val="24"/>
                <w:lang w:val="ru-RU" w:eastAsia="ru-RU"/>
              </w:rPr>
            </w:pPr>
            <w:r>
              <w:rPr>
                <w:rStyle w:val="2Exact"/>
                <w:sz w:val="24"/>
                <w:szCs w:val="24"/>
                <w:lang w:val="ru-RU" w:eastAsia="ru-RU"/>
              </w:rPr>
              <w:t>ПК 1.1, ПК 1.2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2Exact"/>
                <w:sz w:val="24"/>
                <w:szCs w:val="24"/>
                <w:lang w:val="ru-RU" w:eastAsia="ru-RU"/>
              </w:rPr>
              <w:t>ПК 1.3, ПК 1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</w:t>
            </w:r>
            <w:r>
              <w:rPr>
                <w:b/>
                <w:bCs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ыполнение подготовительных работ и подготовка рабочих поверхностей из различных материалов к художественным оформительским работам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899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12474" w:leader="none"/>
        </w:tabs>
        <w:rPr>
          <w:rFonts w:ascii="Times New Roman" w:hAnsi="Times New Roman" w:cs="Times New Roman"/>
          <w:b/>
          <w:b/>
          <w:bCs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  <w:t>3.2. Тематический план и содержание производственной практики по профессиональному модулю ПМ.01</w:t>
      </w:r>
      <w:r>
        <w:rPr>
          <w:rFonts w:cs="Times New Roman" w:ascii="Times New Roman" w:hAnsi="Times New Roman"/>
          <w:b/>
          <w:bCs/>
          <w:iCs/>
          <w:color w:val="1A1A1A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1A1A1A"/>
          <w:sz w:val="24"/>
          <w:szCs w:val="24"/>
          <w:lang w:eastAsia="en-US"/>
        </w:rPr>
        <w:t>Выполнение подготовительных работ</w:t>
      </w:r>
    </w:p>
    <w:tbl>
      <w:tblPr>
        <w:tblW w:w="15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336"/>
        <w:gridCol w:w="78"/>
        <w:gridCol w:w="7769"/>
        <w:gridCol w:w="1984"/>
        <w:gridCol w:w="2449"/>
      </w:tblGrid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МДК/практики</w:t>
            </w:r>
          </w:p>
        </w:tc>
        <w:tc>
          <w:tcPr>
            <w:tcW w:w="8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 производственной практики (виды рабо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бъем часов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Коды компетенц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формируемых программой</w:t>
            </w:r>
          </w:p>
        </w:tc>
      </w:tr>
      <w:tr>
        <w:trPr/>
        <w:tc>
          <w:tcPr>
            <w:tcW w:w="12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1.01 Техника подготовительных работ в художественном оформл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1 ПМ 0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одготовительных работ и подготовка рабочих поверхностей из различных материалов к художественным оформительским работам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1 Изготовление подрамников и планшетов</w:t>
            </w:r>
          </w:p>
        </w:tc>
        <w:tc>
          <w:tcPr>
            <w:tcW w:w="8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1.1-1.4, ОК 01-07, ОК.09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8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рабочего места. Техника безопасности на рабочем мест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должностными обязанностями художника-оформител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7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рабочего места художника-оформител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одготовительных работ: подготовка оснований из древесины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а 1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оверхностей под покраску различными приемами и красочными составам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8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1.1-1.4, ОК 01-07, ОК.09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8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для подготовительных рабо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8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7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тяжка планшетов бумагой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7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ание оснований масляными  составам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7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нтование оснований водно-дисперсионными составами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5</w:t>
            </w:r>
          </w:p>
        </w:tc>
        <w:tc>
          <w:tcPr>
            <w:tcW w:w="7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сложного рисунка для поздравительного плакат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7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ейцевание и торцевание поролоном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7</w:t>
            </w:r>
          </w:p>
        </w:tc>
        <w:tc>
          <w:tcPr>
            <w:tcW w:w="7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стого рисунка для рекламного щита в 2-3 цвет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8</w:t>
            </w:r>
          </w:p>
        </w:tc>
        <w:tc>
          <w:tcPr>
            <w:tcW w:w="7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цветовых растяжек в грунтовании  поверхносте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оставление колер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разных красочных составов</w:t>
            </w:r>
          </w:p>
        </w:tc>
        <w:tc>
          <w:tcPr>
            <w:tcW w:w="8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1.1-1.4, ОК 01-07, ОК.09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8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имитации фактуры и текстуры материалов графическими способами Составление простых колеров. Покрытие поверхности картона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8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ание фону декоративности разными приемами. Составление  сложных колеров, путем смешения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имитации фактуры и текстуры материалов живописными способами.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 xml:space="preserve"> Приготовление пигментных растворов, составление цветовых карт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олеров и грунтование фонов. Эмульсионное покрытие фона  и   грунтовка разными способами. Составление колерного альбом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4 Приемы оформления фонов и оснований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8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1.1-1.4, ОК 01-07, ОК.09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8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ание фону декоративности разными приемами «набрызг» Покрытие фона гуашью. Покрытие фона акварелью, лессировка, отмывка «ала-прима»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8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исунка плаката с определенной тематикой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eastAsia="en-US"/>
              </w:rPr>
              <w:t xml:space="preserve"> Приготовление масляных колеров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eastAsia="en-US"/>
              </w:rPr>
              <w:t>составление цветовых карт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имитации фактуры и текстуры материалов живописными способами.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 xml:space="preserve"> Приготовление пигментных растворов, составление цветовых карт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озиции рисунка плаката с использованием различных природных и искусственных материалов Покрытие основ при помощи рейсфедера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 xml:space="preserve">  Покрытие фона аэрографом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ромежуточная аттестация дифференцированный зач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7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902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УСЛОВИЯ РЕАЛИЗАЦИИ РАБОЧЕЙ ПРОГРАММЫ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ОЙ ПРАКТИК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1. Требования к минимальному материально-техническому обеспечению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ая практика по данному модулю проводится в мастерской изобразительного искусства. Помещение удовлетворяет требованиям Санитарно эпидемиологических правил и нормативов (СанПиН 2.4.3.1186-03). Оборудованно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мплектом учебно-методической документации (учебники и учебные пособи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глядными пособия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нструментами: флейцы, валики, кисти, линейки, набор трафаретов, резаки, шаблоны, наборы перьев и руче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атериалами: тушь, набор гуаши, акварельные краски 24 цвета, водно-дисперсионная белая краска, клей ПВА, ватман Ф А-1, ДВП, фанера, гипсокартон, масляная краска, универсальная грунтовка, шпатлевка, бруски деревянные, наждачная бумага, плен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редства обучения: компьютер, программное обеспечение, телевизор, проектор, СД-дис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2. Общие требования к организации образовательного проце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ебная практика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ся концентрированно</w:t>
      </w:r>
      <w:r>
        <w:rPr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учебным плано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3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подаватели профессионального цикла, осуществляющие  руководство учебной  практикой обучающихся,  должны иметь квалификационный разряд по профессии (специальности) на 1-2 разряда выше, чем предусматривает ФГОС, высшее или среднее профессиональное образование по профилю профессии (специальности), проходить обязательную стажировку в профильных организациях не реже  1-го раза в 3 год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КОНТРОЛЬ И ОЦЕНКА РЕЗУЛЬТАТОВ ОСВОЕНИЯ ПРОГРАММЫ УЧЕБНОЙ  ПРАКТИК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ой отчетности обучающихся является дневник, отчет, аттестационный лист по производственной практике в форме практической подготовки, свидетельствующий о закреплении знаний, умений, приобретении практического опыта, формировании общих и профессиональных компетенций, освоении профессионального модул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в последний день практики защищает отчет по практике. По результатам защиты обучающимися отчетов выставляется зачет по практи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исьменный отчет о выполнении работ включает в себя следующие разделы: титульный лист; содержание; описание видов выполняемых работ; приложения (при наличии). Описание видов выполняемых работ по практике включает главы и параграфы в соответствии с логической структурой изложения выполненных заданий по разделам курса. Приложения могут состоять из дополнительных справочных материалов, имеющих вспомогательное значение, например: копий документов, выдержек из отчетных материалов, статистических данных, схем, таблиц, диаграмм, программ, положений и т.п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ст отчета должен быть подготовлен с использованием компьютера в Word, распечатан на одной стороне белой бумаги формата А. Цвет шрифта – черный, межстрочный интервал – полуторный, гарнитура –Times New Roman, размер шрифта – 14 кегл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2316"/>
        <w:gridCol w:w="2844"/>
        <w:gridCol w:w="2507"/>
      </w:tblGrid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Результаты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буч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(ПК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сновные показатели оцен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результата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Формы и методы контрол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и оценки результатов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бучения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аттест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1.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Helvetica" w:hAnsi="Helvetica" w:cs="Helvetica"/>
                <w:color w:val="1A1A1A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ирует ум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блюдать последовательность выполнения подготовительных работ; 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Текущий контроль в форме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- выполнение практических заданий в ходе практических занят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чет по практике.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A1A1A"/>
                <w:sz w:val="24"/>
                <w:szCs w:val="24"/>
              </w:rPr>
              <w:t>Дифференцированный зач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1.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Helvetica" w:hAnsi="Helvetica" w:cs="Helvetica"/>
                <w:color w:val="1A1A1A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ирует ум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батывать заготовки для изготовления конструкций основ; приготовлять клеевые, масляные и эмульсионные составы;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A1A1A"/>
                <w:sz w:val="24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1.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Helvetica" w:hAnsi="Helvetica" w:cs="Helvetica"/>
                <w:color w:val="1A1A1A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ирует ум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авливать рабочие поверхности, загрунтовывать их;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A1A1A"/>
                <w:sz w:val="24"/>
                <w:szCs w:val="24"/>
              </w:rPr>
            </w:r>
          </w:p>
        </w:tc>
      </w:tr>
      <w:tr>
        <w:trPr>
          <w:trHeight w:val="2100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.1.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ум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спользовать приемы имитации различных природных и искусственных материалов (дерева, камня, кожи, металла, пластика)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A1A1A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902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i w:val="false"/>
      <w:iCs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i w:val="false"/>
      <w:iCs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i w:val="false"/>
      <w:iCs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  <w:iCs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i w:val="false"/>
      <w:iCs w:val="false"/>
    </w:rPr>
  </w:style>
  <w:style w:type="character" w:styleId="WW8Num12z1">
    <w:name w:val="WW8Num12z1"/>
    <w:qFormat/>
    <w:rPr>
      <w:rFonts w:ascii="Symbol" w:hAnsi="Symbol" w:cs="Symbol"/>
      <w:i w:val="false"/>
      <w:iCs w:val="false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i w:val="false"/>
      <w:iCs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_"/>
    <w:qFormat/>
    <w:rPr>
      <w:shd w:fill="FFFFFF" w:val="clear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2"/>
      <w:szCs w:val="22"/>
      <w:u w:val="non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8" w:before="0" w:after="0"/>
      <w:ind w:hanging="340"/>
      <w:jc w:val="center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 w:before="0" w:after="780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2:53:00Z</dcterms:created>
  <dc:creator>Admin</dc:creator>
  <dc:description/>
  <cp:keywords/>
  <dc:language>en-US</dc:language>
  <cp:lastModifiedBy>Виктория Прутковская</cp:lastModifiedBy>
  <cp:lastPrinted>2021-06-02T08:03:00Z</cp:lastPrinted>
  <dcterms:modified xsi:type="dcterms:W3CDTF">2024-12-03T06:03:00Z</dcterms:modified>
  <cp:revision>6</cp:revision>
  <dc:subject/>
  <dc:title>МИНИСТЕРСТВО ОБРАЗОВАНИЯ, НАУКИ И МОЛОДЕЖИ</dc:title>
</cp:coreProperties>
</file>