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С. В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Heading2"/>
        <w:ind w:left="617" w:right="52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0" w:right="260" w:gutter="0" w:header="0" w:top="1040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В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ФОП СОО)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02.08.2013 г. №668 «Об утверждении федерального государственного образовательного стандарта среднего профессионального образования по профессии 54.01.01. Исполнитель художественно-оформительских работ (ред. от 03.07.2024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нтеграции и преемственности содержания по дисциплине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игорьева Нина Юрьевна, преподаватель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256"/>
      </w:tblGrid>
      <w:tr>
        <w:trPr/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на заседании предметной цикловой комиссии профессион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en-US"/>
              </w:rPr>
              <w:t>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нт Р. Г.</w:t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132720038"/>
            <w:bookmarkStart w:id="1" w:name="_Hlk132720038"/>
            <w:bookmarkEnd w:id="1"/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8"/>
              <w:widowControl/>
              <w:numPr>
                <w:ilvl w:val="2"/>
                <w:numId w:val="4"/>
              </w:numPr>
              <w:tabs>
                <w:tab w:val="clear" w:pos="720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ностранный язык»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профессии 54.01.01 Исполнитель художественно-оформительских работ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2"/>
        <w:gridCol w:w="3998"/>
      </w:tblGrid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 к различным контекст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существлять целенаправленный поиск переноса средств и способов действия в профессиональную среду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2. Подготавливать к художественно-оформительским работам рабочие поверхности из различных материалов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и свойства применяемых клеев, грунтов, имитационных материал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иготовления клеевых, масляных и эмульсионных состав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состав и свойства красите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колеров</w:t>
            </w:r>
            <w:r>
              <w:rPr/>
              <w:t>;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4. Оформлять фоны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4. Контролировать качество выполненных работ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ебования, предъявляемые к качеству исходных материалов и выполненных работ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них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ab/>
        <w:t>Тематический план и содержание</w:t>
      </w:r>
      <w:r>
        <w:rPr>
          <w:spacing w:val="-3"/>
        </w:rPr>
        <w:t xml:space="preserve"> </w:t>
      </w:r>
      <w:r>
        <w:rPr/>
        <w:t xml:space="preserve">учебной дисциплины </w:t>
      </w:r>
      <w:r>
        <w:rPr>
          <w:i/>
          <w:iCs/>
        </w:rPr>
        <w:t>«Иностранный язык»</w:t>
      </w:r>
      <w:r>
        <w:rPr/>
        <w:t xml:space="preserve"> 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3977"/>
        <w:gridCol w:w="2691"/>
        <w:gridCol w:w="3128"/>
      </w:tblGrid>
      <w:tr>
        <w:trPr>
          <w:tblHeader w:val="true"/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в т.ч. в форме практической подготовки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ходное тестирование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е тестирование. Лексико-грамматический тест. Устное собеседование. Цели и задачи дисциплины.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/7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198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седнев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знь семьи. Внешность и характер членов семь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/1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198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тношения поколений в семье. Числительны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писание внешности человека. Степени сравнения прилагательных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характера личности. Глаголы to be, to have, to do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Обобщение, систематизация материала темы 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/6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17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ove/like/enjoy + Infinitive/-ing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бщение, систематизация материала темы 1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Особенности проживания в городе. Как спросить и указать дорогу. Формулы вежливост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стое прошедшее врем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Описание здания, интерьер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Неопределённые местоимения some/any/one и их производны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4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Совершение покупок в продуктовом магазине. Числ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any, much, a lot of, little, few, a few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 Обобщение, систематизация материала тем 1.1-1.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5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. Посещение врача.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изическая культура и спорт. Виды спорта. Множественное число существительных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да полезная и вредная. Способы приготовления пищ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Use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nfiniti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tructur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Настоящие продолженные действ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болевания и их лечение. Части тела. Симптомы заболевания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0. Здоровый образ жизни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1. Обобщение, систематизация материала темы 1.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6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Прошедшие продолженные действ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 Путешествие на поезде, самолете. Неопределенные местоимен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 Путешествие на самолете. Наречия места. Инфинитив, его формы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 Обобщение, систематизация материала темы 1.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траны изучаем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языка</w:t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/1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7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6. Великобрита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 Великобритания (крупные города, достопримечательности). Количественные и порядковые числительные, обозначение дат, времен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 США (крупные города, достопримечательности)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 Обобщение, систематизация материала темы 1.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/12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.Россия. Географическое положение, климат, насел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 Россия. Национальные символы. Политическое и экономическое устройство. Прошедшее совершенное действ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3. Москва – столица России. Достопримечательности Москвы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 Традиции народов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тельные обор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бобщение, систематизация материала темы 1.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онтрольная работа по материалу Раздела 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/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2, 1.4, 4.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Особенности подготовки по профессии, основные понятия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фессионально ориентированная лексика. Герунд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пецифика работы и основные принципы деятельности по профе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ексика делового общения. Инфинитив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сновные принципы деятельности по професс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 Основные понятия вашей професс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Обобщение, систематизация материала темы 2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мышленные технологии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2, 1.4, 4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 Машины и механизмы. Промышленное оборудован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бота на производстве. Грамматические структуры, типичные для научно-популярных текстов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онкурсы профессионального мастерств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9. Обобщение, систематизация материала темы 2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й прогресс: перспективы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следствия. Современ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вязи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0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Достижения науки. Страдательный зало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ременные информационные технологии. Грамматические структуры научно-популярного стил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2, 1.4, 4.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ИКТ в профессиональной деятельности. Грамматические структуры научно-популярного стил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бобщение, систематизация материала темы 2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/1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2, 1.4, 4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Известные ученые и их открытия в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 ориентированная лекси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Грамматические структуры научно-популярного стил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Известные ученые и их открытия за рубежом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 делового общен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17. Известные художники в России и за рубежом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/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Контрольная работа по материалу Раздела 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имерная тематика самостоятельных (внеаудиторная) рабо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1.1. Моя семья (сочинени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й друг (письменное сообщение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1.2. Хобби (письменные упражнен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 Мой колледж (устный доклад, презентация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ой город (село) (презентац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5. Здоровый образ жизни (письменные упражнен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6. Мое самое запоминающееся путешествие (устный доклад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8. Традиции России и англоговорящих стран (устный докла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адиции моей семьи (устный доклад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. Моя будущая профессия (проект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3. Современные информационные технологии (презентация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хнические и компьютерные средства (работа со словарем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мматические структуры научно-популярного стиля (выполнение упражнений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4. Выдающиеся отечественные и зарубежные ученые, деятели культуры (презентац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дающиеся отечественные художники (презентац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дающиеся зарубежные художники (презентация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Шедевры мирового изобразительного искусства (устный доклад)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62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абинет «Иностранного язык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кабинет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ска учебна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TextBody"/>
        <w:spacing w:before="41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/>
          <w:i/>
          <w:sz w:val="24"/>
          <w:szCs w:val="24"/>
          <w:lang w:val="ru-RU"/>
        </w:rPr>
      </w:r>
    </w:p>
    <w:p>
      <w:pPr>
        <w:pStyle w:val="WWHeading3"/>
        <w:numPr>
          <w:ilvl w:val="2"/>
          <w:numId w:val="3"/>
        </w:numPr>
        <w:tabs>
          <w:tab w:val="clear" w:pos="720"/>
          <w:tab w:val="left" w:pos="1037" w:leader="none"/>
        </w:tabs>
        <w:ind w:left="1036" w:hanging="0"/>
        <w:rPr/>
      </w:pP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 обучения по дисциплине</w:t>
      </w:r>
    </w:p>
    <w:p>
      <w:pPr>
        <w:pStyle w:val="WWHeading3"/>
        <w:numPr>
          <w:ilvl w:val="2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lineRule="auto" w:line="276" w:before="41" w:after="0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41" w:after="0"/>
        <w:ind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2.2.Печатн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дания</w:t>
      </w:r>
    </w:p>
    <w:p>
      <w:pPr>
        <w:pStyle w:val="TextBody"/>
        <w:spacing w:lineRule="exact" w:line="267"/>
        <w:ind w:left="392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сточники:</w:t>
      </w:r>
    </w:p>
    <w:p>
      <w:pPr>
        <w:pStyle w:val="TextBody"/>
        <w:spacing w:before="41" w:after="0"/>
        <w:jc w:val="both"/>
        <w:rPr/>
      </w:pPr>
      <w:r>
        <w:rPr>
          <w:lang w:val="ru-RU"/>
        </w:rPr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TextBody"/>
        <w:spacing w:before="41" w:after="0"/>
        <w:jc w:val="both"/>
        <w:rPr/>
      </w:pPr>
      <w:r>
        <w:rPr>
          <w:lang w:val="ru-RU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TextBody"/>
        <w:spacing w:before="41" w:after="0"/>
        <w:jc w:val="both"/>
        <w:rPr>
          <w:lang w:val="ru-RU"/>
        </w:rPr>
      </w:pPr>
      <w:r>
        <w:rPr>
          <w:lang w:val="ru-RU"/>
        </w:rPr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TextBody"/>
        <w:spacing w:before="41" w:after="0"/>
        <w:jc w:val="both"/>
        <w:rPr/>
      </w:pPr>
      <w:r>
        <w:rPr>
          <w:color w:val="202023"/>
          <w:shd w:fill="FFFFFF" w:val="clear"/>
          <w:lang w:val="ru-RU"/>
        </w:rPr>
        <w:t xml:space="preserve">4. </w:t>
      </w:r>
      <w:r>
        <w:rPr>
          <w:color w:val="202023"/>
          <w:shd w:fill="FFFFFF" w:val="clear"/>
        </w:rPr>
        <w:t>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</w:t>
      </w:r>
      <w:r>
        <w:rPr>
          <w:color w:val="202023"/>
          <w:shd w:fill="FFFFFF" w:val="clear"/>
          <w:lang w:val="ru-RU"/>
        </w:rPr>
        <w:t>.</w:t>
      </w:r>
    </w:p>
    <w:p>
      <w:pPr>
        <w:pStyle w:val="TextBody"/>
        <w:spacing w:before="41" w:after="0"/>
        <w:rPr>
          <w:color w:val="202023"/>
          <w:shd w:fill="FFFFFF" w:val="clear"/>
          <w:lang w:val="ru-RU"/>
        </w:rPr>
      </w:pPr>
      <w:r>
        <w:rPr>
          <w:color w:val="202023"/>
          <w:shd w:fill="FFFFFF" w:val="clear"/>
          <w:lang w:val="ru-RU"/>
        </w:rPr>
      </w:r>
    </w:p>
    <w:p>
      <w:pPr>
        <w:pStyle w:val="TextBody"/>
        <w:spacing w:lineRule="exact" w:line="275"/>
        <w:ind w:left="392" w:hanging="0"/>
        <w:rPr/>
      </w:pPr>
      <w:r>
        <w:rPr/>
        <w:t>Интернет ресурсы:</w:t>
      </w:r>
      <w:r>
        <w:rPr>
          <w:spacing w:val="1"/>
        </w:rPr>
        <w:t xml:space="preserve"> </w:t>
      </w:r>
    </w:p>
    <w:p>
      <w:pPr>
        <w:pStyle w:val="Style18"/>
        <w:keepNext w:val="true"/>
        <w:widowControl/>
        <w:autoSpaceDE w:val="true"/>
        <w:spacing w:before="0" w:after="0"/>
        <w:ind w:left="0" w:hanging="0"/>
        <w:contextualSpacing/>
        <w:jc w:val="both"/>
        <w:rPr>
          <w:rFonts w:eastAsia="OfficinaSansBookC;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Calibri" w:cs="Times New Roman"/>
          <w:color w:val="000000"/>
          <w:sz w:val="24"/>
          <w:szCs w:val="24"/>
        </w:rPr>
      </w:pPr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Calibri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Macmillan Education Limited, 2009-2021 – URL: </w:t>
      </w:r>
      <w:hyperlink r:id="rId9">
        <w:r>
          <w:rPr>
            <w:rStyle w:val="InternetLink"/>
            <w:rFonts w:eastAsia="OfficinaSansBookC;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Calibri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410"/>
        <w:gridCol w:w="4110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 к различным контекс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владеть навыками распознавания и защиты информации, информационной безопасности личности ;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принимать цели совместной деятельности, организовывать и 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существлять целенаправленный поиск переноса средств и способов действия в профессиональную среду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одготавливать к художественно-оформительским работам рабочие поверхности из различных материал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остав и свойства применяемых клеев, грунтов, имитационных материал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риготовления клеевых, масляных и эмульсионных состав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, назначение, состав и свойства красителе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составления колеров;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. Оформлять фон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4. Контролировать качество выполнен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требования, предъявляемые к качеству исходных материалов и выполненных рабо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urait.ru/bcode/511523" TargetMode="External"/><Relationship Id="rId9" Type="http://schemas.openxmlformats.org/officeDocument/2006/relationships/hyperlink" Target="http://www.macmillandictionary.com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8:55:00Z</dcterms:created>
  <dc:creator>User</dc:creator>
  <dc:description/>
  <cp:keywords/>
  <dc:language>en-US</dc:language>
  <cp:lastModifiedBy>Виктория Прутковская</cp:lastModifiedBy>
  <dcterms:modified xsi:type="dcterms:W3CDTF">2024-12-02T08:28:00Z</dcterms:modified>
  <cp:revision>7</cp:revision>
  <dc:subject/>
  <dc:title/>
</cp:coreProperties>
</file>