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ОБРАЗОВАНИЯ, НАУКИ И МОЛОДЕЖ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2024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РАБОЧАЯ ПРОГРАММА</w:t>
      </w:r>
      <w:r>
        <w:rPr>
          <w:rFonts w:cs="Times New Roman" w:ascii="Times New Roman" w:hAnsi="Times New Roman"/>
          <w:b/>
          <w:bCs/>
          <w:sz w:val="27"/>
        </w:rPr>
        <w:t> </w:t>
      </w:r>
      <w:r>
        <w:rPr>
          <w:rFonts w:cs="Times New Roman" w:ascii="Times New Roman" w:hAnsi="Times New Roman"/>
          <w:b/>
          <w:bCs/>
          <w:sz w:val="27"/>
          <w:szCs w:val="27"/>
        </w:rPr>
        <w:t>ПРОИЗВОДСТВЕННОЙ  ПРАКТИК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М.03 Выполнение оформительских работ</w:t>
      </w:r>
    </w:p>
    <w:p>
      <w:pPr>
        <w:pStyle w:val="Normal"/>
        <w:widowControl w:val="false"/>
        <w:tabs>
          <w:tab w:val="clear" w:pos="708"/>
          <w:tab w:val="left" w:pos="51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9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4.01.0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нитель художественно-оформительски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ерчь, 2024г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и разработана на основ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О практической подготовке обучающихся» (с изменениям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государственного образовательного стандарта среднего профессионального образования по специальности 54.01.01 Исполнитель художественно-оформительских работ,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утвержденного приказом Минобрнауки России от 02.08.2013 № 668 (ред. от 03.07.2024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 производственной практике обучающихся осваивающих профессиональные программы специалистов среднего звена и квалифицированных рабочих, служащих среднего профессионального образования ГБПОУ РК «Керченский политехнический колледж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Колесник Анна Владимировна, преподаватель 1 категор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митриева Т.М., директор МБУК «ГДК»____________ Т.М. Дмитрие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51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м. директора по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БПОУ РК «Керченский  политехнический колледж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 С.Ю. Письм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51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 и рекомендована к   утверждению на заседании предметной  цикловой  комиссии профессиональных дисциплин сферы обслужи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 от _________ 202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Г.Педан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на заседании методического 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БПОУ РК «Керченский  политехнический колледж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токол №___ от «__»_____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едседатель  М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_______С.В. Казак</w:t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ставитель работода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митриева Т.М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ректор МБУК «ГД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 Т.М. Дмитри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освоения программы производствен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план и содержание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АСПОРТ РАБОЧЕЙ ПРОГРАММЫ ПРОИЗВОДСТВЕННОЙ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Область применения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изводственной практики  – является частью программы подготовки квалифицированных рабочих, служащих (далее – ППКРС) в соответствии с ФГОС СПО по профессии 54.01.01 Исполнитель художественно-оформительских работ в части освоения квалификаций – исполнитель художественно-оформительских работ и основных видов деятельности: Выполнение оформительских работ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.2. Место производственной практики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в профессиональном цикле ПМ. 03 Выполнение оформительски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.3. Цели и задачи производственной практики: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производственной практики выступает комплексное освоение обучающимися всех видов деятельности по профессии 54.01.01 Исполнитель художественно-оформительских работ, формирование общих и профессиональных компетенций, а также приобретение необходимых умений и опыта практической работы по професси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Получение практического опыт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писи рисунков композиционного решения средней сложности по эскизам и под руководством художник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я объемных элементов художественного оформления из различных материал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я объемно-пространственных композиц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bookmarkStart w:id="0" w:name="_Hlk168400671"/>
      <w:bookmarkEnd w:id="0"/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 xml:space="preserve">1.4. Количество часов на освоение рабочей программы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: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72 часов</w:t>
      </w: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дифференцированный зач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  <w:bookmarkStart w:id="1" w:name="_Hlk168400671"/>
      <w:bookmarkStart w:id="2" w:name="_Hlk168400671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РЕЗУЛЬТАТЫ ОСВОЕНИЯ РАБОЧЕЙ ПРОГРАММЫ ПРОИЗВОДСТВЕННОЙ ПРАК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 Требования к результатам освоения производственной практи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зультате прохождения производственной практики по каждому из видов деятельности обучающийся должен умет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49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520"/>
      </w:tblGrid>
      <w:tr>
        <w:trPr/>
        <w:tc>
          <w:tcPr>
            <w:tcW w:w="3970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  деятельности</w:t>
            </w:r>
          </w:p>
        </w:tc>
        <w:tc>
          <w:tcPr>
            <w:tcW w:w="65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оформительских рабо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выполнять простые рисунки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носить простые рисунки с эскиза на бумагу, кальку, картон для изготовления трафаретов, припорохов под многоцветную роспись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ивать изображение методом квадратов и концентрических окружностей с помощью проекционной аппаратур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художественно-оформительские работы в разной технике с использованием различных материалов (настенная роспись, мозаика)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роспись рисунков и монтировать объемные элементы в соответствии с эскизом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различные техники обработки материалов: чеканку, резьбу, роспись по дереву и пенопласту, аппликацию, папье-маше, гипсовое лить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готовлять орнаментальные элементы и, составлять орнаментальные композици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объемно-пространственные композиции из картона, плотной бумаги, из металла в сочетании с пенопластом, из пластических материалов.</w:t>
            </w:r>
          </w:p>
        </w:tc>
      </w:tr>
    </w:tbl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 xml:space="preserve">2.2. Результатом освоения рабоче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>производственной</w:t>
      </w: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 xml:space="preserve"> практики является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iCs/>
          <w:sz w:val="24"/>
          <w:szCs w:val="24"/>
        </w:rPr>
        <w:t xml:space="preserve"> Выполнение подготовительных работ</w:t>
      </w:r>
      <w:r>
        <w:rPr>
          <w:rFonts w:cs="Times New Roman" w:ascii="Times New Roman" w:hAnsi="Times New Roman"/>
          <w:color w:val="1A1A1A"/>
          <w:sz w:val="24"/>
          <w:szCs w:val="24"/>
        </w:rPr>
        <w:t>, необходимых для последующего освоения ими профессиональных (ПК) и общих (ОК) компетенций по избранной профессии:</w:t>
      </w: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bookmarkStart w:id="3" w:name="_Hlk168400755"/>
      <w:bookmarkEnd w:id="3"/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Формирование профессиональных компетенций (ПК):</w:t>
      </w:r>
    </w:p>
    <w:tbl>
      <w:tblPr>
        <w:tblW w:w="10348" w:type="dxa"/>
        <w:jc w:val="left"/>
        <w:tblInd w:w="-1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9"/>
        <w:gridCol w:w="8969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освоения практики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  <w:t>Выполнять роспись рисунков композиционного решения средней сложности по эскизам и под руководством художника.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  <w:t> </w:t>
            </w:r>
            <w:r>
              <w:rPr/>
              <w:t>Изготавливать объемные элементы художественного оформления из различных материалов.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  <w:t>Создавать объемно-пространственные композици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64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квалифицированных рабочих, служащих в соответствии с требованиями ФГОС СПО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935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освоения практики</w:t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;</w:t>
            </w:r>
          </w:p>
        </w:tc>
      </w:tr>
      <w:tr>
        <w:trPr>
          <w:trHeight w:val="1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</w:tr>
      <w:tr>
        <w:trPr>
          <w:trHeight w:val="3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;</w:t>
            </w:r>
          </w:p>
        </w:tc>
      </w:tr>
      <w:tr>
        <w:trPr>
          <w:trHeight w:val="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 деятельности</w:t>
            </w:r>
          </w:p>
        </w:tc>
      </w:tr>
      <w:tr>
        <w:trPr>
          <w:trHeight w:val="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</w:tr>
      <w:tr>
        <w:trPr>
          <w:trHeight w:val="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>
          <w:trHeight w:val="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  <w:bookmarkStart w:id="4" w:name="_Hlk168400755"/>
      <w:bookmarkStart w:id="5" w:name="_Hlk168400755"/>
      <w:bookmarkEnd w:id="5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ЕМАТИЧЕСКИЙ ПЛАН И 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роизводствен</w:t>
      </w:r>
      <w:r>
        <w:rPr>
          <w:rFonts w:cs="Times New Roman" w:ascii="Times New Roman" w:hAnsi="Times New Roman"/>
          <w:b/>
          <w:bCs/>
          <w:sz w:val="24"/>
          <w:szCs w:val="24"/>
        </w:rPr>
        <w:t>НОЙ ПРАКТ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</w:t>
      </w:r>
      <w:r>
        <w:rPr/>
        <w:t>Количество часов на освоение рабочей программы производственной практики</w:t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0"/>
        <w:gridCol w:w="2634"/>
        <w:gridCol w:w="1714"/>
        <w:gridCol w:w="3695"/>
      </w:tblGrid>
      <w:tr>
        <w:trPr>
          <w:trHeight w:val="28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413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Exact"/>
                <w:sz w:val="24"/>
                <w:szCs w:val="24"/>
                <w:lang w:val="ru-RU" w:eastAsia="ru-RU"/>
              </w:rPr>
              <w:t xml:space="preserve">ПК 3.1, ПК 3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формительских рабо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707" w:gutter="0" w:header="0" w:top="89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74" w:leader="none"/>
        </w:tabs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bookmarkStart w:id="6" w:name="_Hlk168400809"/>
      <w:bookmarkEnd w:id="6"/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3.2. Тематический план и содержание производственной практики по профессиональному модулю ПМ.03</w:t>
      </w:r>
      <w:r>
        <w:rPr>
          <w:rFonts w:cs="Times New Roman" w:ascii="Times New Roman" w:hAnsi="Times New Roman"/>
          <w:b/>
          <w:bCs/>
          <w:iCs/>
          <w:color w:val="1A1A1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Выполнение оформительских работ</w:t>
      </w:r>
    </w:p>
    <w:tbl>
      <w:tblPr>
        <w:tblW w:w="15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336"/>
        <w:gridCol w:w="78"/>
        <w:gridCol w:w="7764"/>
        <w:gridCol w:w="1983"/>
        <w:gridCol w:w="2448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ДК 03.01 Техника оформительских работ в художественном оформл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 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оформительских работ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Выполнение росписи рисунков композиционного решения средней сложности по эскизам и под руководством художника.</w:t>
            </w:r>
          </w:p>
        </w:tc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-3.3, ОК 01-07, ОК.09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Инструктаж по ОТ, ПБ, и БЖД. Ознакомление с должностными обязанностями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абочего места художника-оформителя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тилизаци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бумажной пластик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материалов выполнение роспис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2:  Изготовливать  объемные элементы художественного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я из различных материалов.</w:t>
            </w:r>
          </w:p>
        </w:tc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-3.3, ОК 01-07, ОК.09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формительских работ по обработке различных материалов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0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ъемных композиций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астенной роспис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Создавать объемно-пространственные компози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-3.3, ОК 01-07, ОК.09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и наружное оформление интерьера и экстерьер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0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оформительски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оформление перечня оформительских услуг (прейскуранта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дифференцированный зач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902" w:right="1134" w:gutter="0" w:header="0" w:top="70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_Hlk168400809"/>
      <w:bookmarkStart w:id="8" w:name="_Hlk168400809"/>
      <w:bookmarkEnd w:id="8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СЛОВИ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ЕННОЙ ПРАКТИ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Требования к материально-техническому обеспечени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рабочей программы производственной практики предполагает наличие художественных мастерских, Арт-мастерских, Дизайнерских фирм, Образовательных учреждений, пансионатов, магазинов, частных предприятий, компьютерных фирм салонов красоты и т.п. г. Керчи и Республики Крым, где проводится производственная практика, на основе прямых договоров, заключаемых между образовательным учреждением и каждым предприятием, куда направляются студ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струменты: флейцы, валики, кисти щетинные, линейки, набор трафаретов, резаки, ножовка, молоток, напиль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атериалы: набор гуаши, акварельные краски 24 цвета, водно-дисперсионная белая краска, клей ПВА, ватман Ф А-1, ДВП, фанера, гипсокартон, стекло, органическое стекло, масляная краска, универсальная грунтовка, олифа, шпатлевка, бруски деревянные, наждачная бума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компьютеры, программное обеспечение, СД-ди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2. Общие требования к организации образовательного процесса</w:t>
      </w:r>
      <w:r>
        <w:rPr>
          <w:rFonts w:cs="Times New Roman" w:ascii="Times New Roman" w:hAnsi="Times New Roman"/>
          <w:sz w:val="24"/>
          <w:szCs w:val="24"/>
        </w:rPr>
        <w:br/>
        <w:t>Производственная практика проводится концентрированно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одаватели профессионального цикла, осуществляющие  руководство производственной практикой обучающихся,  должны иметь квалификационный разряд по профессии (специальности) на 1-2 разряда выше, чем предусматривает ФГОС, высшее или среднее профессиональное образование по профилю профессии (специальности),  проходить обязательную стажировку в профильных организациях не реже  1-го раза в 3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КОНТРОЛЬ И ОЦЕНКА РЕЗУЛЬТАТОВ ОСВОЕНИЯ ПРОГРАММЫ ПРОИЗВОДСТВЕННОЙ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зачет по прак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316"/>
        <w:gridCol w:w="2844"/>
        <w:gridCol w:w="2507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bookmarkStart w:id="9" w:name="_Hlk168401161"/>
            <w:bookmarkEnd w:id="9"/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(ПК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ттес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выполнять роспись рисунков композиционного решения средней сложности по эскизам и под руководством художника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Текущий контроль в форм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выполнение практических заданий в ходе практических занят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чет по практике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изготавливать объемные элементы художественного оформления из различных материалов.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Создавать объемно-пространственные композиции.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707" w:gutter="0" w:header="0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i w:val="false"/>
      <w:i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  <w:i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  <w:i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  <w:iCs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Symbol" w:hAnsi="Symbol" w:cs="Symbol"/>
      <w:i w:val="false"/>
      <w:iCs w:val="false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i w:val="false"/>
      <w:iCs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2"/>
      <w:szCs w:val="22"/>
      <w:u w:val="non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0" w:after="0"/>
      <w:ind w:hanging="340"/>
      <w:jc w:val="center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78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</w:pPr>
    <w:rPr>
      <w:rFonts w:eastAsia="Calibri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0:06:00Z</dcterms:created>
  <dc:creator>Admin</dc:creator>
  <dc:description/>
  <cp:keywords/>
  <dc:language>en-US</dc:language>
  <cp:lastModifiedBy>Виктория Прутковская</cp:lastModifiedBy>
  <cp:lastPrinted>2021-06-02T08:30:00Z</cp:lastPrinted>
  <dcterms:modified xsi:type="dcterms:W3CDTF">2024-12-03T05:40:00Z</dcterms:modified>
  <cp:revision>6</cp:revision>
  <dc:subject/>
  <dc:title>МИНИСТЕРСТВО ОБРАЗОВАНИЯ, НАУКИ И МОЛОДЕЖИ</dc:title>
</cp:coreProperties>
</file>