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ОБРАЗОВАНИЯ, НАУКИ И МОЛОДЕЖ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ведено в действие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                                 Директор  ГБПОУ РК «Керче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_                              Политехниче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_» _________ 20____ г.               ____________   Д.В. Колесник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__» _____________ 2024г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АБОЧАЯ ПРОГРАММА</w:t>
      </w:r>
      <w:r>
        <w:rPr>
          <w:rFonts w:cs="Times New Roman" w:ascii="Times New Roman" w:hAnsi="Times New Roman"/>
          <w:b/>
          <w:bCs/>
          <w:sz w:val="27"/>
        </w:rPr>
        <w:t> </w:t>
      </w:r>
      <w:r>
        <w:rPr>
          <w:rFonts w:cs="Times New Roman" w:ascii="Times New Roman" w:hAnsi="Times New Roman"/>
          <w:b/>
          <w:bCs/>
          <w:sz w:val="27"/>
          <w:szCs w:val="27"/>
        </w:rPr>
        <w:t>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М.01 Выполнение подготовительных работ</w:t>
      </w:r>
    </w:p>
    <w:p>
      <w:pPr>
        <w:pStyle w:val="Normal"/>
        <w:widowControl w:val="false"/>
        <w:tabs>
          <w:tab w:val="clear" w:pos="708"/>
          <w:tab w:val="left" w:pos="51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9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4.01.01</w:t>
      </w:r>
      <w:r>
        <w:rPr>
          <w:rFonts w:cs="Times New Roman" w:ascii="Times New Roman" w:hAnsi="Times New Roman"/>
          <w:sz w:val="28"/>
          <w:szCs w:val="28"/>
        </w:rPr>
        <w:t xml:space="preserve">   </w:t>
      </w:r>
      <w:r>
        <w:rPr>
          <w:rFonts w:cs="Times New Roman" w:ascii="Times New Roman" w:hAnsi="Times New Roman"/>
          <w:b/>
          <w:sz w:val="28"/>
          <w:szCs w:val="28"/>
        </w:rPr>
        <w:t>Исполнитель художественно-оформительски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ерчь, 2024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и разработана на осно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О практической подготовке обучающихся» (с изменениям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государственного образовательного стандарта среднего профессионального образования по специальности 54.01.01 Исполнитель художественно-оформительских работ,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утвержденного приказом Минобрнауки России от 02.08.2013 № 668 (ред. от 03.07.2024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 производственной практике обучающихся осваивающих профессиональные программы специалистов среднего звена и квалифицированных рабочих, служащих среднего профессионального образования ГБПОУ РК «Керченский политехнический колледж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Колесник Анна Владимировна, преподаватель 1 категор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митриева Т.М., директор МБУК «ГДК»____________ Т.М. Дмитри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51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«Керченский  политехнический колледж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 С.Ю. Письм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1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 и рекомендована к   утверждению на заседании предметной  цикловой  комиссии профессиональных дисциплин сферы обслужи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 от _________ 2024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Г.Педан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«Керченский  политехнический колледж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токол №___ от «__»_____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едседатель  М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___С.В. Казак</w:t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тавитель работод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митриева Т.М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ректор МБУК «ГД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 Т.М. Дмитри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освоения программы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план и содержание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 РАБОЧЕЙ ПРОГРАММЫ ПРОИЗВОДСТВЕННОЙ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изводственной практики  – является частью программы подготовки квалифицированных рабочих, служащих (далее – ППКРС) в соответствии с ФГОС СПО по профессии 54.01.01 Исполнитель художественно-оформительских работ в части освоения квалификаций – исполнитель художественно-оформительских работ и основных видов деятельности: выполнение подготовительных работ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2. Место производственной практики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в профессиональном цикле ПМ.01 Выполнение подготовитель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3. Цели и задачи производственной практик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роизводственной практики выступает комплексное освоение обучающимися всех видов деятельности по профессии 54.01.01 Исполнитель художественно-оформительских работ, формирование общих и профессиональных компетенций, а также приобретение необходимых умений и опыта практической работы по професси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Получение практического опыт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1A1A1A"/>
          <w:sz w:val="24"/>
          <w:szCs w:val="24"/>
        </w:rPr>
        <w:t>изготовления планшетов, стендов, подрамников и других конструкций основ для художественно-оформительских рабо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подготовки рабочих поверхност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составления колер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оформления фона различными способ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1.4. Количество часов на освоение рабочей программы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:</w:t>
      </w:r>
      <w:r>
        <w:rPr>
          <w:rFonts w:cs="Times New Roman" w:ascii="Times New Roman" w:hAnsi="Times New Roman"/>
          <w:color w:val="1A1A1A"/>
          <w:sz w:val="24"/>
          <w:szCs w:val="24"/>
        </w:rPr>
        <w:t>72 часа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дифференцированный зач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Ы ОСВОЕНИЯ РАБОЧЕЙ ПРОГРАММЫ ПРОИЗВОДСТВЕННОЙ ПРАК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Требования к результатам освоения производственной практи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5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394"/>
      </w:tblGrid>
      <w:tr>
        <w:trPr/>
        <w:tc>
          <w:tcPr>
            <w:tcW w:w="4961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подготовительных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последовательность выполнения подготовительных работ; обрабатывать заготовки для изготовления конструкций осн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лять клеевые, масляные и эмульсионные сост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готавливать рабочие поверхности, загрунтовывать их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приемы имитации различных природных и искусственных материалов (дерева, камня, кожи, металла, пластика)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2.2. Результатом освоения рабоче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производственной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 практики является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iCs/>
          <w:sz w:val="24"/>
          <w:szCs w:val="24"/>
        </w:rPr>
        <w:t xml:space="preserve"> Выполнение подготовительных работ</w:t>
      </w:r>
      <w:r>
        <w:rPr>
          <w:rFonts w:cs="Times New Roman" w:ascii="Times New Roman" w:hAnsi="Times New Roman"/>
          <w:color w:val="1A1A1A"/>
          <w:sz w:val="24"/>
          <w:szCs w:val="24"/>
        </w:rPr>
        <w:t>, необходимых для последующего освоения ими профессиональных (ПК) и общих (ОК) компетенций по избранной профессии: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ций (ПК):</w:t>
      </w:r>
    </w:p>
    <w:tbl>
      <w:tblPr>
        <w:tblW w:w="9355" w:type="dxa"/>
        <w:jc w:val="left"/>
        <w:tblInd w:w="2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8402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конструкции основ для художественно-оформительских рабо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к художественно-оформительским работам рабоч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и из различных материалов</w:t>
            </w:r>
          </w:p>
        </w:tc>
      </w:tr>
      <w:tr>
        <w:trPr>
          <w:trHeight w:val="4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олера</w:t>
            </w:r>
          </w:p>
        </w:tc>
      </w:tr>
      <w:tr>
        <w:trPr>
          <w:trHeight w:val="3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фон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64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квалифицированных рабочих, служащих в соответствии с требованиями ФГОС СПО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>
          <w:trHeight w:val="1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</w:tr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;</w:t>
            </w:r>
          </w:p>
        </w:tc>
      </w:tr>
      <w:tr>
        <w:trPr>
          <w:trHeight w:val="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деятельности</w:t>
            </w:r>
          </w:p>
        </w:tc>
      </w:tr>
      <w:tr>
        <w:trPr>
          <w:trHeight w:val="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>
          <w:trHeight w:val="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>
          <w:trHeight w:val="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spacing w:val="6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4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оизводствен</w:t>
      </w:r>
      <w:r>
        <w:rPr>
          <w:rFonts w:cs="Times New Roman" w:ascii="Times New Roman" w:hAnsi="Times New Roman"/>
          <w:b/>
          <w:bCs/>
          <w:sz w:val="24"/>
          <w:szCs w:val="24"/>
        </w:rPr>
        <w:t>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Количество часов на освоение рабочей программы производствен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0"/>
        <w:gridCol w:w="4216"/>
        <w:gridCol w:w="1701"/>
        <w:gridCol w:w="2126"/>
      </w:tblGrid>
      <w:tr>
        <w:trPr>
          <w:trHeight w:val="28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413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Exact"/>
                <w:sz w:val="24"/>
                <w:szCs w:val="24"/>
                <w:lang w:val="ru-RU" w:eastAsia="ru-RU"/>
              </w:rPr>
              <w:t xml:space="preserve">ПК1.1, ПК 1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3, ПК 1.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подготовительных работ и подготовка рабочих поверхностей из различных материалов к художественным оформительским рабо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74" w:leader="none"/>
        </w:tabs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3.2. Тематический план и содержание производственной практики по профессиональному модулю ПМ.01</w:t>
      </w:r>
      <w:r>
        <w:rPr>
          <w:rFonts w:cs="Times New Roman" w:ascii="Times New Roman" w:hAnsi="Times New Roman"/>
          <w:iCs/>
          <w:sz w:val="24"/>
          <w:szCs w:val="24"/>
        </w:rPr>
        <w:t xml:space="preserve"> Выполнение подготовительных работ</w:t>
      </w:r>
    </w:p>
    <w:p>
      <w:pPr>
        <w:pStyle w:val="Style21"/>
        <w:keepNext w:val="true"/>
        <w:rPr>
          <w:rFonts w:ascii="Times New Roman" w:hAnsi="Times New Roman" w:cs="Times New Roman"/>
          <w:b w:val="false"/>
          <w:b w:val="false"/>
          <w:bCs w:val="false"/>
          <w:color w:val="1A1A1A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1A1A1A"/>
          <w:sz w:val="24"/>
          <w:szCs w:val="24"/>
        </w:rPr>
      </w:r>
    </w:p>
    <w:tbl>
      <w:tblPr>
        <w:tblW w:w="15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36"/>
        <w:gridCol w:w="78"/>
        <w:gridCol w:w="7769"/>
        <w:gridCol w:w="1984"/>
        <w:gridCol w:w="2449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1.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подготовительных работ в художественном оформ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 Выполнение подготовительных работ подготовка рабочих поверхностей из различных материалов к художественным оформительским работа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Изготовление подрамников и планшетов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-1.4, ОК 01-07, ОК.09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Вводное занятие. Инструктаж по ОТ, ПБ, и БЖД. Ознакомление с должностными обязанностям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бочего места исполнителя художественно-оформительских работ, подбор  необходимых инструментов, материалов и приспособлен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  Подготовка поверхностей под покраску различными приемами и красочными составами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-1.4, ОК 01-07, ОК.09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готовительных работ по обработке различных материало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2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готовительных работ оснований из древесин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Составление колеров из разных красочных состав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-1.4, ОК 01-07, ОК.09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готовительных работ оснований из ДСП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готовительных работ оснований из ДВП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готовительных работ основания из металл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 Приемы оформления фонов и оснований.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-1.4, ОК 01-07, ОК.09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готовительных работ  на поверхности стекла, оргстекла, пластик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подготовитель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оформление перечня оформительских услуг (прейскуранта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дифференцированный за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902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СЛОВИ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ЕННОЙ ПРАКТ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Требования к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рабочей программы производственной практики предполагает наличие художественных мастерских, Арт-мастерских, Дизайнерских фирм, Образовательных учреждений, пансионатов, магазинов, частных предприятий, компьютерных фирм салонов красоты и т.п. г. Керчи и Республики Крым, где проводится производственная практика, на основе прямых договоров, заключаемых между образовательным учреждением и каждым предприятием, куда направляются студ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струменты: флейцы, валики, кисти щетинные, линейки, набор трафаретов, резаки, ножовка, молоток, напиль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материалы: набор гуаши, акварельные краски 24 цвета, водно-дисперсионная белая краска, клей ПВА, ватман Ф А-1, ДВП, фанера, гипсокартон, стекло, органическое стекло, масляная краска, универсальная грунтовка, олифа, шпатлевка, бруски деревянные, наждачная бумаг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компьютеры, программное обеспечение, СД-ди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Общие требования к организации образовательного процесса</w:t>
      </w:r>
      <w:r>
        <w:rPr>
          <w:rFonts w:cs="Times New Roman" w:ascii="Times New Roman" w:hAnsi="Times New Roman"/>
          <w:sz w:val="24"/>
          <w:szCs w:val="24"/>
        </w:rPr>
        <w:br/>
        <w:t>Производственная практика проводится концентрированно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тели профессионального цикла, осуществляющие  руководство производственной практикой обучающихся,  должны иметь квалификационный разряд по профессии (специальности) на 1-2 разряда выше, чем предусматривает ФГОС, высшее или среднее профессиональное образование по профилю профессии (специальности),  проходить обязательную стажировку в профильных организациях не реже  1-го раза в 3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ПРОГРАММЫ ПРОИЗВОДСТВЕННОЙ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316"/>
        <w:gridCol w:w="2844"/>
        <w:gridCol w:w="2507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(ПК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ттес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1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изготавливать конструкции основ для художественно-оформительских работ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Текущий контроль в форм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выполнение практических заданий в ходе практических заня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т по практике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1.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подготовки к художественно-оформительским работам рабоч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ей из различных материалов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1.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составление колера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оформление фонов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i w:val="false"/>
      <w:i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  <w:i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  <w:i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  <w:i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Symbol" w:hAnsi="Symbol" w:cs="Symbol"/>
      <w:i w:val="false"/>
      <w:iCs w:val="false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i w:val="false"/>
      <w:iCs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2"/>
      <w:szCs w:val="22"/>
      <w:u w:val="non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8">
    <w:name w:val="Текст сноски Знак"/>
    <w:qFormat/>
    <w:rPr>
      <w:rFonts w:eastAsia="Calibri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0"/>
      <w:ind w:hanging="340"/>
      <w:jc w:val="center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78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</w:pPr>
    <w:rPr>
      <w:rFonts w:eastAsia="Calibri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41:00Z</dcterms:created>
  <dc:creator>Admin</dc:creator>
  <dc:description/>
  <cp:keywords/>
  <dc:language>en-US</dc:language>
  <cp:lastModifiedBy>Виктория Прутковская</cp:lastModifiedBy>
  <cp:lastPrinted>2021-06-02T14:34:00Z</cp:lastPrinted>
  <dcterms:modified xsi:type="dcterms:W3CDTF">2024-12-03T05:32:00Z</dcterms:modified>
  <cp:revision>8</cp:revision>
  <dc:subject/>
  <dc:title>МИНИСТЕРСТВО ОБРАЗОВАНИЯ, НАУКИ И МОЛОДЕЖИ</dc:title>
</cp:coreProperties>
</file>