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4 Изготовление рекламно-агитационных материалов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 практики и разработана на осно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 от 18 апреля 2013 № 2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РАБОЧЕЙ ПРОГРАММЫ 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й – исполнитель художественно-оформительских работ и основных видов деятельности: Изготовление рекламно-агитационных материало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Место производственной практики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в профессиональном цикле ПМ.04  Изготовление рекламно-агитацио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 Цели и задачи производственной практики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профессии 54.01.01 Исполнитель художественно-оформительских работ, формирование общих и профессиональных компетенций, а также приобретение необходимых умений и опыта практической работы по 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олучение практического опы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макетировании рекламно-агитационных материа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сходных изображ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комплекса шрифтовых и оформительских работ при изготовлении рекламно-агитационных материа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нутренней и наружной агитации по собственной ком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4. Количество часов на освоение рабочей программы учебн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288 часов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РАБОЧЕЙ ПРОГРАММЫ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 деятельности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рекламно-агитационных материал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</w:rPr>
              <w:t>-</w:t>
            </w:r>
            <w:r>
              <w:rPr>
                <w:rFonts w:cs="Times New Roman"/>
                <w:sz w:val="24"/>
              </w:rPr>
              <w:t>-изготавливать различные виды агитационно-рекламных материалов;</w:t>
            </w:r>
          </w:p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выполнять работы по созданию афиш, оформлению витрин, экспозиции наружной и внутренней агитации и др.;</w:t>
            </w:r>
          </w:p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использовать различные техники исполнения: аппликация, чеканка, маркетри, написание текстов на текстиле и стекле, технологии;</w:t>
            </w:r>
          </w:p>
          <w:p>
            <w:pPr>
              <w:pStyle w:val="Style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изготовления накладных букв и цифр в различных материалах;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-контролировать качество материалов и выполненных работ;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ие подготовительных работ</w:t>
      </w:r>
      <w:r>
        <w:rPr>
          <w:rFonts w:cs="Times New Roman" w:ascii="Times New Roman" w:hAnsi="Times New Roman"/>
          <w:color w:val="1A1A1A"/>
          <w:sz w:val="24"/>
          <w:szCs w:val="24"/>
        </w:rPr>
        <w:t>, необходимых для последующего освоения ими профессиональных (ПК) и общих (ОК) компетенций по избранной профессии: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896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лементы макетирования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исполнению исходные изображения, в том числе фотографические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 элементы оформления и надписи в рекламных материалах.</w:t>
            </w:r>
          </w:p>
        </w:tc>
      </w:tr>
      <w:tr>
        <w:trPr>
          <w:trHeight w:val="3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выполненных работ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/>
        <w:t>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4.1, ПК 4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, ПК 4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зготовление рекламно-агитационных материал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4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Изготовление рекламно-агитационных материалов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36"/>
        <w:gridCol w:w="76"/>
        <w:gridCol w:w="7620"/>
        <w:gridCol w:w="1956"/>
        <w:gridCol w:w="2431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4.01 Рекламно-агитацио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готовление рекламно-агитационных материа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рекламно- агитационных материалов, их назначение и применение.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6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ОТ, ПБ, и БЖД. Ознакомление с должностными обязанностями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абочего места художника-оформител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внутренней и наружной агитации по собственной композиции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6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акетировании рекламно-агитационных материалов; обработки исходных изображени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емного макета рекламных букв, логотип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( размещение текста, форма и цветовое решение): листовки, буклета, брошюры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ехнологии изготовления рекламно-агитационных 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6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а для оформления праздника (тема, цветовое решение, предметы декора, печатная реклама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росписи интерьер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экспозиции для художественной выстав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трины, указателя и вывески ( в эскизном варианте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ая последовательность изготовления рекламно- агитационных материа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6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шрифтовых и оформительских работ при изготовлении рекламно-агитационных материалов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ы по созданию афиш, оформлению витрин, экспозиции наружной и внутренней агитации.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ламных материалов для  компании  ( название, графема, логотип, цветовая гамма, визитка, оформление витрины, вывеска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тегории рекламно-агитационных 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емной инсталляции (композиции) на заданную тему с применением различных материалов (бумага, пластик, дерево, металл, стекло)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4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-4.4, ОК 01-06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временными технологиями изготовления рекламно-агитационных материалов: фотопечать, шелкография, флексопечать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производственной практики предполагает наличие художественных мастерских, Арт-мастерских, Дизайнерских фирм, Образовательных учреждений, пансионатов, магазинов, частных предприятий, компьютерных фирм салонов красоты и т.п. г. Керчи и Республики Крым, где проводится производственная практика, на основе прямых договоров, заключаемых между образовательным учреждением и каждым предприятием, куда направляются студ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ы: флейцы, валики, кисти щетинные, линейки, набор трафаретов, резаки, ножовка, молоток, напиль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ы, программное обеспечение, СД-д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оизводственная практика проводится концентрир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производственной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элементы макетирования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одготавливать к исполнению исходные изображения, в том числе фотографические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4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комбинировать элементы оформления и надписи в рекламных материалах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роизводить контроль качества выполненных работ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unifont;Times New Roman" w:cs="FreeSans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7:00Z</dcterms:created>
  <dc:creator>Admin</dc:creator>
  <dc:description/>
  <cp:keywords/>
  <dc:language>en-US</dc:language>
  <cp:lastModifiedBy>Виктория Прутковская</cp:lastModifiedBy>
  <cp:lastPrinted>2021-06-02T08:41:00Z</cp:lastPrinted>
  <dcterms:modified xsi:type="dcterms:W3CDTF">2024-06-04T09:50:00Z</dcterms:modified>
  <cp:revision>5</cp:revision>
  <dc:subject/>
  <dc:title>МИНИСТЕРСТВО ОБРАЗОВАНИЯ, НАУКИ И МОЛОДЕЖИ</dc:title>
</cp:coreProperties>
</file>