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ОБРАЗОВАНИЯ, НАУКИ И МОЛОДЕЖ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12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ЕСПУБЛИКИ КР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ГБПОУ РК «КЕРЧЕНСКИЙ ПОЛИТЕХНИЧЕСКИЙ КОЛЛЕДЖ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tbl>
      <w:tblPr>
        <w:tblW w:w="9606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о в действ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ом директор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 20___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  <w:br/>
              <w:t xml:space="preserve">Директор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ГБПОУ РК «Керченский политехнический колледж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____________Д.В.Колесник</w:t>
              <w:br/>
              <w:t>«______» ____________2024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РАБОЧАЯ ПРОГРАММА</w:t>
      </w:r>
      <w:r>
        <w:rPr>
          <w:rFonts w:cs="Times New Roman" w:ascii="Times New Roman" w:hAnsi="Times New Roman"/>
          <w:b/>
          <w:bCs/>
          <w:sz w:val="27"/>
        </w:rPr>
        <w:t> </w:t>
      </w:r>
      <w:r>
        <w:rPr>
          <w:rFonts w:cs="Times New Roman" w:ascii="Times New Roman" w:hAnsi="Times New Roman"/>
          <w:b/>
          <w:bCs/>
          <w:sz w:val="27"/>
          <w:szCs w:val="27"/>
        </w:rPr>
        <w:t>ПРОИЗВОДСТВЕННОЙ ПРАКТИКИ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ПМ.02 Выполнение шрифтовых работ</w:t>
      </w:r>
    </w:p>
    <w:p>
      <w:pPr>
        <w:pStyle w:val="Normal"/>
        <w:widowControl w:val="false"/>
        <w:tabs>
          <w:tab w:val="clear" w:pos="708"/>
          <w:tab w:val="left" w:pos="51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9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4.01.0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сполнитель художественно-оформительских рабо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ерчь, 2024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производственной  практики и разработана на основ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каза Министерства просвещения РФ от 05 августа 2020 г. № 885/390 «О практической подготовке обучающихся» (с изменениями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ого государственного образовательного стандарта среднего профессионального образования по специальности 54.01.01 Исполнитель художественно-оформительских работ,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 утвержденного приказом Минобрнауки России от 02.08.2013 № 668 (ред. от 03.07.2024)</w:t>
      </w:r>
      <w:r>
        <w:rPr>
          <w:rFonts w:cs="Times New Roman" w:ascii="Times New Roman" w:hAnsi="Times New Roman"/>
          <w:sz w:val="28"/>
          <w:szCs w:val="28"/>
        </w:rPr>
        <w:t>-Положение об практической подготовки обучающихся, ГБПОУ РК «Керченский политехнический колледж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ложение о производственной практике обучающихся осваивающих профессиональные программы специалистов среднего звена и квалифицированных рабочих, служащих среднего профессионального образования ГБПОУ РК «Керченский политехнический колледж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ГБПОУ РК «Керченский политехнический колледж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чики: Колесник Анна Владимировна, преподаватель 1 категори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51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Зам. директора по УП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ГБПОУ РК «Керченский  политехнический колледж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__________ С.Ю. Письмен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51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а и рекомендована к   утверждению на заседании предметной  цикловой  комиссии профессиональных дисциплин сферы обслужива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 __ от _________ 2024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 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.Г.Педант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84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на заседании методического сове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ГБПОУ РК «Керченский  политехнический колледж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Протокол №___ от «__»_____2024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Председатель  МС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_________________С.В. Казак</w:t>
            </w:r>
          </w:p>
        </w:tc>
        <w:tc>
          <w:tcPr>
            <w:tcW w:w="45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едставитель работода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Дмитриева Т.М.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иректор МБУК «ГДК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____________ Т.М. Дмитрие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М.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8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655"/>
        <w:gridCol w:w="1559"/>
      </w:tblGrid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рабочей программы производственной практики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освоения программы производственной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тический план и содержание производственной практики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реализации программы производственной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и оценка результатов освоения производственной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ПАСПОРТ РАБОЧЕЙ ПРОГРАММЫ ПРОИЗВОДСТВЕННОЙ ПРАКТИ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1. Область применения программ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роизводственной практики – является частью программы подготовки квалифицированных рабочих, служащих (далее – ППКРС) в соответствии с ФГОС СПО по профессии 54.01.01 Исполнитель художественно-оформительских работ в части освоения квалификаций – исполнитель художественно-оформительских работ и основных видов деятельности:  Выполнение шрифтовых работ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2.Место производственной практики в структуре основной профессиональной образовательной программы: </w:t>
      </w:r>
      <w:r>
        <w:rPr>
          <w:rFonts w:cs="Times New Roman" w:ascii="Times New Roman" w:hAnsi="Times New Roman"/>
          <w:sz w:val="24"/>
          <w:szCs w:val="24"/>
        </w:rPr>
        <w:t>в профессиональном цикле ПМ.02 Выполнение шрифтовых рабо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 Цели и задачи производственной практики: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ю производственной практики выступает комплексное освоение обучающимися всех видов деятельности по профессии 54.01.01 Исполнитель художественно-оформительских работ, формирование общих и профессиональных компетенций, а также приобретение необходимых умений и опыта практической работы по профессии. Задачи практики состоят в последовательном выполнении работ, соответствующих содержанию программы практик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A1A1A"/>
          <w:sz w:val="24"/>
          <w:szCs w:val="24"/>
        </w:rPr>
        <w:t>Получение практического опыта: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ления простых шаблонов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>вырезания трафаретов оригинальных шрифтов и декоративных элементов;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я художественных надписей различных видов, в том числе таблиц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1A1A1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A1A1A"/>
          <w:sz w:val="24"/>
          <w:szCs w:val="24"/>
        </w:rPr>
        <w:t xml:space="preserve">1.4. Количество часов на освоение рабочей программы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1A1A1A"/>
          <w:sz w:val="24"/>
          <w:szCs w:val="24"/>
        </w:rPr>
        <w:t>производственной практики: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 72часов</w:t>
      </w:r>
      <w:r>
        <w:rPr>
          <w:rFonts w:cs="Times New Roman" w:ascii="Times New Roman" w:hAnsi="Times New Roman"/>
          <w:b/>
          <w:bCs/>
          <w:color w:val="1A1A1A"/>
          <w:sz w:val="24"/>
          <w:szCs w:val="24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Практика в полном объеме реализуется в форме практической подготовки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1A1A1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A1A1A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A1A1A"/>
          <w:sz w:val="24"/>
          <w:szCs w:val="24"/>
        </w:rPr>
        <w:t>1.5. Форма аттестации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 дифференцированный зачет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>РЕЗУЛЬТАТЫ ОСВОЕНИЯ РАБОЧЕЙ ПРОГРАММЫ ПРОИЗВОДСТВЕННОЙ ПРАКТ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1. Требования к результатам освоения производственной практик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результате прохождения производственной практики по каждому из видов деятельности обучающийся должен уметь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355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5103"/>
      </w:tblGrid>
      <w:tr>
        <w:trPr/>
        <w:tc>
          <w:tcPr>
            <w:tcW w:w="4252" w:type="dxa"/>
            <w:tcBorders>
              <w:top w:val="doub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 деятельности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ебования к умениям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doub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полнение шрифтовых рабо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выполнять надписи различным  шрифтами; наносить надписи тушью, гуашью, темперными, масляными, эмульсионными красками и эмалями на тонированных плоскостях из различных материалов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выполнять основные приемы техники черчения; производить разметку по готовым шаблонам и трафаретам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ереводить на намеченные места буквы и нумерации шрифта; заполнять кистью и маркером оконтуренные буквенные и цифровые знак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носить надписи, нумерации и виньетки по наборному трафарету с прописью от руки в один тон по готовой разбивке и разметке мес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облюдать последовательность выполнения шрифтовых работ; методы расчета текста по строкам и высоте; методы перевода и увеличения знаков; приемы компоновки, отделки, растушевки, исправления; приемы заполнения оконтуренных знаков; приемы заправки кистью шрифтов, виньеток; приемы выполнения шрифтовых работ с применением шаблонов, пленочно-прозрачных трафаретов; правила пользования приспособлениями, инструментами для выполнения шрифтовых работ; 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2. Результаты освоения программы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изводственной практики 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сформированность у обучающихся первоначальных практических профессиональных умений в рамках модулей ОПОП СПО по основным видам деятельности (ВД)</w:t>
      </w:r>
      <w:r>
        <w:rPr>
          <w:rFonts w:cs="Times New Roman" w:ascii="Times New Roman" w:hAnsi="Times New Roman"/>
          <w:iCs/>
          <w:sz w:val="24"/>
          <w:szCs w:val="24"/>
        </w:rPr>
        <w:t xml:space="preserve"> Выполнение шрифтовых работ</w:t>
      </w:r>
      <w:r>
        <w:rPr>
          <w:rFonts w:cs="Times New Roman" w:ascii="Times New Roman" w:hAnsi="Times New Roman"/>
          <w:color w:val="1A1A1A"/>
          <w:sz w:val="24"/>
          <w:szCs w:val="24"/>
        </w:rPr>
        <w:t>, необходимых для последующего освоения ими профессиональных (ПК) и общих (ОК) компетенций по избранной профессии:</w:t>
      </w:r>
      <w:r>
        <w:rPr>
          <w:rFonts w:cs="Times New Roman" w:ascii="Times New Roman" w:hAnsi="Times New Roman"/>
          <w:b/>
          <w:bCs/>
          <w:color w:val="1A1A1A"/>
          <w:sz w:val="24"/>
          <w:szCs w:val="24"/>
        </w:rPr>
        <w:t xml:space="preserve"> 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1A1A1A"/>
          <w:sz w:val="24"/>
          <w:szCs w:val="24"/>
        </w:rPr>
      </w:pPr>
      <w:bookmarkStart w:id="0" w:name="_Hlk168398610"/>
      <w:bookmarkEnd w:id="0"/>
      <w:r>
        <w:rPr>
          <w:rFonts w:cs="Times New Roman" w:ascii="Times New Roman" w:hAnsi="Times New Roman"/>
          <w:b/>
          <w:bCs/>
          <w:color w:val="1A1A1A"/>
          <w:sz w:val="24"/>
          <w:szCs w:val="24"/>
        </w:rPr>
        <w:t>Формирование профессиональных компетенций (ПК):</w:t>
      </w:r>
    </w:p>
    <w:tbl>
      <w:tblPr>
        <w:tblW w:w="9923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37"/>
        <w:gridCol w:w="8686"/>
      </w:tblGrid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_Hlk168398634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езультата освоения практики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.</w:t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авливать простые шаблоны. 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.</w:t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езать трафареты оригинальных шрифтов и декоративных элементов. 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3.</w:t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художественные надписи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iCs/>
          <w:spacing w:val="64"/>
          <w:sz w:val="28"/>
          <w:szCs w:val="28"/>
        </w:rPr>
      </w:pPr>
      <w:r>
        <w:rPr>
          <w:rFonts w:cs="Times New Roman" w:ascii="Times New Roman" w:hAnsi="Times New Roman"/>
          <w:bCs/>
          <w:iCs/>
          <w:spacing w:val="64"/>
          <w:sz w:val="28"/>
          <w:szCs w:val="28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bCs/>
          <w:color w:val="1A1A1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A1A1A"/>
          <w:sz w:val="24"/>
          <w:szCs w:val="24"/>
        </w:rPr>
        <w:t>Формирование общих компетенций (ОК):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 xml:space="preserve">Инвариантные целевые ориентиры воспитания в </w:t>
      </w:r>
      <w:r>
        <w:rPr>
          <w:rFonts w:cs="Times New Roman" w:ascii="Times New Roman" w:hAnsi="Times New Roman"/>
          <w:color w:val="1A1A1A"/>
          <w:spacing w:val="-8"/>
          <w:sz w:val="24"/>
          <w:szCs w:val="24"/>
        </w:rPr>
        <w:t>соответствии с Рабочей программой воспитания, входящей в состав настоящей образовательной программы,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 соотносятся с общими компетенциями (далее -ОК), формирование которых является результатом освоения программ подготовки квалифицированных рабочих, служащих в соответствии с требованиями ФГОС СПО.</w:t>
      </w:r>
    </w:p>
    <w:tbl>
      <w:tblPr>
        <w:tblW w:w="9781" w:type="dxa"/>
        <w:jc w:val="left"/>
        <w:tblInd w:w="-14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3"/>
        <w:gridCol w:w="878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езультата освоения практики</w:t>
            </w:r>
          </w:p>
        </w:tc>
      </w:tr>
      <w:tr>
        <w:trPr>
          <w:trHeight w:val="39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способы решения задач профессиональной деятельности применительно к различным контекстам;</w:t>
            </w:r>
          </w:p>
        </w:tc>
      </w:tr>
      <w:tr>
        <w:trPr>
          <w:trHeight w:val="12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      </w:r>
          </w:p>
        </w:tc>
      </w:tr>
      <w:tr>
        <w:trPr>
          <w:trHeight w:val="5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</w:t>
            </w:r>
          </w:p>
        </w:tc>
      </w:tr>
      <w:tr>
        <w:trPr>
          <w:trHeight w:val="3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 взаимодействовать и работать в коллективе и команде;</w:t>
            </w:r>
          </w:p>
        </w:tc>
      </w:tr>
      <w:tr>
        <w:trPr>
          <w:trHeight w:val="1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 деятельности</w:t>
            </w:r>
          </w:p>
        </w:tc>
      </w:tr>
      <w:tr>
        <w:trPr>
          <w:trHeight w:val="7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06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;</w:t>
            </w:r>
          </w:p>
        </w:tc>
      </w:tr>
      <w:tr>
        <w:trPr>
          <w:trHeight w:val="7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      </w:r>
          </w:p>
        </w:tc>
      </w:tr>
      <w:tr>
        <w:trPr>
          <w:trHeight w:val="7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iCs/>
          <w:spacing w:val="64"/>
          <w:sz w:val="28"/>
          <w:szCs w:val="28"/>
        </w:rPr>
      </w:pPr>
      <w:r>
        <w:rPr>
          <w:rFonts w:cs="Times New Roman" w:ascii="Times New Roman" w:hAnsi="Times New Roman"/>
          <w:bCs/>
          <w:iCs/>
          <w:spacing w:val="64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ТЕМАТИЧЕСКИЙ ПЛАН И СОДЕРЖ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производствен</w:t>
      </w:r>
      <w:r>
        <w:rPr>
          <w:rFonts w:cs="Times New Roman" w:ascii="Times New Roman" w:hAnsi="Times New Roman"/>
          <w:b/>
          <w:bCs/>
          <w:sz w:val="24"/>
          <w:szCs w:val="24"/>
        </w:rPr>
        <w:t>НОЙ ПРАКТИК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1.</w:t>
      </w:r>
      <w:r>
        <w:rPr/>
        <w:t>Количество часов на освоение рабочей программы производственной практики</w:t>
      </w:r>
    </w:p>
    <w:tbl>
      <w:tblPr>
        <w:tblW w:w="9923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80"/>
        <w:gridCol w:w="2634"/>
        <w:gridCol w:w="1714"/>
        <w:gridCol w:w="3695"/>
      </w:tblGrid>
      <w:tr>
        <w:trPr>
          <w:trHeight w:val="289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д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фес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иональных компетенций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профессионального модул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изводствен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ка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413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2Exact"/>
                <w:sz w:val="24"/>
                <w:szCs w:val="24"/>
                <w:lang w:val="ru-RU" w:eastAsia="ru-RU"/>
              </w:rPr>
              <w:t xml:space="preserve">ПК 2.1, ПК 2.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2.3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</w:t>
            </w:r>
            <w:r>
              <w:rPr>
                <w:b/>
                <w:bCs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ыполнение шрифтовых работ в художественном оформлении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474" w:leader="none"/>
        </w:tabs>
        <w:rPr>
          <w:rFonts w:ascii="Times New Roman" w:hAnsi="Times New Roman" w:cs="Times New Roman"/>
          <w:b/>
          <w:b/>
          <w:bCs/>
          <w:color w:val="1A1A1A"/>
          <w:sz w:val="24"/>
          <w:szCs w:val="24"/>
        </w:rPr>
      </w:pPr>
      <w:bookmarkStart w:id="2" w:name="_Hlk168398723"/>
      <w:bookmarkEnd w:id="2"/>
      <w:r>
        <w:rPr>
          <w:rFonts w:cs="Times New Roman" w:ascii="Times New Roman" w:hAnsi="Times New Roman"/>
          <w:b/>
          <w:bCs/>
          <w:color w:val="1A1A1A"/>
          <w:sz w:val="24"/>
          <w:szCs w:val="24"/>
        </w:rPr>
        <w:t>3.2. Тематический план и содержание производственной практики по профессиональному модулю ПМ.02</w:t>
      </w:r>
      <w:r>
        <w:rPr>
          <w:rFonts w:cs="Times New Roman" w:ascii="Times New Roman" w:hAnsi="Times New Roman"/>
          <w:b/>
          <w:bCs/>
          <w:iCs/>
          <w:color w:val="1A1A1A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1A1A1A"/>
          <w:sz w:val="24"/>
          <w:szCs w:val="24"/>
          <w:lang w:eastAsia="en-US"/>
        </w:rPr>
        <w:t>Выполнение шрифтовых работ</w:t>
      </w:r>
    </w:p>
    <w:tbl>
      <w:tblPr>
        <w:tblW w:w="15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336"/>
        <w:gridCol w:w="78"/>
        <w:gridCol w:w="7769"/>
        <w:gridCol w:w="1984"/>
        <w:gridCol w:w="2449"/>
      </w:tblGrid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МДК/практики</w:t>
            </w:r>
          </w:p>
        </w:tc>
        <w:tc>
          <w:tcPr>
            <w:tcW w:w="8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 производственной практики (виды рабо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Объем часов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Коды компетенци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формируемых программой</w:t>
            </w:r>
          </w:p>
        </w:tc>
      </w:tr>
      <w:tr>
        <w:trPr/>
        <w:tc>
          <w:tcPr>
            <w:tcW w:w="12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ДК 02.01 Техника шрифтовых работ в художественном оформлен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1 Выполнение шрифтовых работ в художественном оформлении. 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1 Виды шрифтов</w:t>
            </w:r>
          </w:p>
        </w:tc>
        <w:tc>
          <w:tcPr>
            <w:tcW w:w="8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2.1-2.3, ОК 01-07, ОК.09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8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</w:t>
            </w:r>
          </w:p>
        </w:tc>
        <w:tc>
          <w:tcPr>
            <w:tcW w:w="7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ое занятие. Инструктаж по ОТ, ПБ, и БЖД. Ознакомление с должностными обязанностями. Подготовка рабочего места художника-оформителя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7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производством, оборудованием и инструментами, рабочими местами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</w:t>
            </w:r>
          </w:p>
        </w:tc>
        <w:tc>
          <w:tcPr>
            <w:tcW w:w="7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техники безопасности на производстве. Правила использования приспособлений и инструментов для выполнения шрифтовых работ;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2</w: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омер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я  шриф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2.1-2.3, ОК 01-07, ОК.09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8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</w:t>
            </w:r>
          </w:p>
        </w:tc>
        <w:tc>
          <w:tcPr>
            <w:tcW w:w="7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шрифтовым инструментом. Подготовка поверхности для нанесения чертежа. Разметка и построение строк по заданному формату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2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7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шрифтовым инструментом. Построение строк по заданному формату. Изготовление табличек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</w:t>
            </w:r>
          </w:p>
        </w:tc>
        <w:tc>
          <w:tcPr>
            <w:tcW w:w="7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шрифтовым инструментом. Построение строк по заданному формату. Изготовление табличек разного формат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1.3: Шрифтовой образ  </w:t>
            </w:r>
          </w:p>
        </w:tc>
        <w:tc>
          <w:tcPr>
            <w:tcW w:w="8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2.1-2.3, ОК 01-07, ОК.09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8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художественного шрифтового плаката. Подготовка поверхности. Разметка строк и букв на лист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8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художественного шрифтового плаката. Построение букв, засечек, знаков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4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перьями и кистями разного вид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8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2.1-2.3, ОК 01-07, ОК.09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8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</w:t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художественного шрифтового плаката. Оформление фона в соответствии с заданной темо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8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художественного шрифтового плаката. Заполнение оконтуренных знаков краской, проработка деталей, устранение погрешностей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</w:t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шрифтовой композиции в технике «Калиграмма»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5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цидентный шрифт.Шаблоны, трафарет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ы заполнения</w:t>
            </w:r>
          </w:p>
        </w:tc>
        <w:tc>
          <w:tcPr>
            <w:tcW w:w="8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2.1-2.3, ОК 01-07, ОК.09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8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</w:t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шрифтового трафарета для оформления стенд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8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трафарету. Заполнение цветом оконтуренных знаков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</w:t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ие информационного стенда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онально-шрифтовой композиции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5</w:t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художественных надписей с применением разных техник художественного оформления гуашью, темперными, из различных материалов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ромежуточная аттестация дифференцированный зач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72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3" w:name="_Hlk168398723"/>
      <w:bookmarkStart w:id="4" w:name="_Hlk168398723"/>
      <w:bookmarkEnd w:id="4"/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УСЛОВИЯ РЕАЛИЗАЦИИ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ИЗВОДСТВЕННОЙ ПРАКТ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1. Требования к материально-техническому обеспечению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рабочей программы производственной практики предполагает наличие художественных мастерских, Арт-мастерских, Дизайнерских фирм, Образовательных учреждений, пансионатов, магазинов, частных предприятий, компьютерных фирм салонов красоты и т.п. г. Керчи и Республики Крым, где проводится производственная практика, на основе прямых договоров, заключаемых между образовательным учреждением и каждым предприятием, куда направляются студент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Материально-техническое обеспечение 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нструменты: флейцы, валики, кисти щетинные, линейки, набор трафаретов, резаки, ножовка, молоток, шаблоны, лекал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материалы: набор гуаши, акварельные краски 24 цвета, водно-дисперсионная белая краска, клей ПВА, ватман Ф А-1, ДВП, фанера, гипсокартон, стекло, органическое стекло, масляная краска, универсальная грунтовка, , шпатлевка, бруски деревянные, наждачная бумага, аракал, самоклейка, гофрированная бумага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хнические средства обучения: компьютер, программное обеспечение, СД-диски, графический планш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2. Общие требования к организации образовательного процесса</w:t>
      </w:r>
      <w:r>
        <w:rPr>
          <w:rFonts w:cs="Times New Roman" w:ascii="Times New Roman" w:hAnsi="Times New Roman"/>
          <w:sz w:val="24"/>
          <w:szCs w:val="24"/>
        </w:rPr>
        <w:br/>
        <w:t>Производственная практика проводится концентрированно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3. Кадровое обеспечение образовательного процесса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подаватели профессионального цикла, осуществляющие  руководство производственной практикой обучающихся,  должны иметь квалификационный разряд по профессии (специальности) на 1-2 разряда выше, чем предусматривает ФГОС, высшее или среднее профессиональное образование по профилю профессии (специальности),  проходить обязательную стажировку в профильных организациях не реже  1-го раза в 3 года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bookmarkStart w:id="5" w:name="_Hlk168400373"/>
      <w:bookmarkEnd w:id="5"/>
      <w:r>
        <w:rPr>
          <w:rFonts w:cs="Times New Roman" w:ascii="Times New Roman" w:hAnsi="Times New Roman"/>
          <w:b/>
          <w:bCs/>
          <w:sz w:val="24"/>
          <w:szCs w:val="24"/>
        </w:rPr>
        <w:t>5. КОНТРОЛЬ И ОЦЕНКА РЕЗУЛЬТАТОВ ОСВОЕНИЯ ПРОГРАММЫ ПРОИЗВОДСТВЕННОЙ ПРАКТИК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ой отчетности обучающихся является дневник, отчет, аттестационный лист по производственной практике в форме практической подготовки, свидетельствующий о закреплении знаний, умений, приобретении практического опыта, формировании общих и профессиональных компетенций, освоении профессионального модул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йся в последний день практики защищает отчет по практике. По результатам защиты обучающимися отчетов выставляется зачет по практи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исьменный отчет о выполнении работ включает в себя следующие разделы: титульный лист; содержание; описание видов выполняемых работ; приложения (при наличии). Описание видов выполняемых работ по практике включает главы и параграфы в соответствии с логической структурой изложения выполненных заданий по разделам курса. Приложения могут состоять из дополнительных справочных материалов, имеющих вспомогательное значение, например: копий документов, выдержек из отчетных материалов, статистических данных, схем, таблиц, диаграмм, программ, положений и т.п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 по производственной практике должен соответствовать программе практики, наличию документов, отражающих деятельность организации, выполненное индивидуальное задание, выводы о деятельности организации, ответить на вопросы руководителя практик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кст отчета должен быть подготовлен с использованием компьютера в Word, распечатан на одной стороне белой бумаги формата А. Цвет шрифта – черный, межстрочный интервал – полуторный, гарнитура –Times New Roman, размер шрифта – 14 кегл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2316"/>
        <w:gridCol w:w="2844"/>
        <w:gridCol w:w="2507"/>
      </w:tblGrid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Результаты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обуч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(ПК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Основные показатели оценк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результата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Формы и методы контрол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и оценки результатов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обучения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аттест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2.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Helvetica" w:hAnsi="Helvetica" w:cs="Helvetica"/>
                <w:color w:val="1A1A1A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умения изготавливать простые шаблоны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Текущий контроль в форме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- ежедневный контроль посещаемости практики;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- выполнение практических заданий в ходе практических заняти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- контроль за ведением дневника практик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чет по практике.</w:t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1A1A1A"/>
                <w:sz w:val="24"/>
                <w:szCs w:val="24"/>
              </w:rPr>
              <w:t>Дифференцированный зачет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2.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Helvetica" w:hAnsi="Helvetica" w:cs="Helvetica"/>
                <w:color w:val="1A1A1A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умения вырезать трафареты оригинальных шрифтов и декоративных элементов.</w:t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A1A1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A1A1A"/>
                <w:sz w:val="28"/>
                <w:szCs w:val="28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1A1A1A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2.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Helvetica" w:hAnsi="Helvetica" w:cs="Helvetica"/>
                <w:color w:val="1A1A1A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умения выполнять художественные надписи</w:t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A1A1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A1A1A"/>
                <w:sz w:val="28"/>
                <w:szCs w:val="28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1A1A1A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  <w:bookmarkStart w:id="6" w:name="_Hlk168400373"/>
      <w:bookmarkStart w:id="7" w:name="_Hlk168400373"/>
      <w:bookmarkEnd w:id="7"/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i w:val="false"/>
      <w:iCs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i w:val="false"/>
      <w:iCs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i w:val="false"/>
      <w:iCs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i w:val="false"/>
      <w:iCs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i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i w:val="false"/>
      <w:iCs w:val="false"/>
    </w:rPr>
  </w:style>
  <w:style w:type="character" w:styleId="WW8Num12z1">
    <w:name w:val="WW8Num12z1"/>
    <w:qFormat/>
    <w:rPr>
      <w:rFonts w:ascii="Symbol" w:hAnsi="Symbol" w:cs="Symbol"/>
      <w:i w:val="false"/>
      <w:iCs w:val="false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i w:val="false"/>
      <w:iCs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_"/>
    <w:qFormat/>
    <w:rPr>
      <w:shd w:fill="FFFFFF" w:val="clear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2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2Exact">
    <w:name w:val="Основной текст (2) Exact"/>
    <w:qFormat/>
    <w:rPr>
      <w:rFonts w:ascii="Times New Roman" w:hAnsi="Times New Roman" w:cs="Times New Roman"/>
      <w:sz w:val="22"/>
      <w:szCs w:val="22"/>
      <w:u w:val="non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78" w:before="0" w:after="0"/>
      <w:ind w:hanging="340"/>
      <w:jc w:val="center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74" w:before="0" w:after="780"/>
      <w:jc w:val="center"/>
    </w:pPr>
    <w:rPr>
      <w:rFonts w:ascii="Times New Roman" w:hAnsi="Times New Roman" w:cs="Times New Roman"/>
      <w:sz w:val="20"/>
      <w:szCs w:val="20"/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tyle20">
    <w:name w:val="Название объекта"/>
    <w:basedOn w:val="Normal"/>
    <w:next w:val="Normal"/>
    <w:qFormat/>
    <w:pPr>
      <w:spacing w:lineRule="auto" w:line="240" w:before="0" w:after="0"/>
    </w:pPr>
    <w:rPr>
      <w:rFonts w:eastAsia="Calibri"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10:08:00Z</dcterms:created>
  <dc:creator>Admin</dc:creator>
  <dc:description/>
  <cp:keywords/>
  <dc:language>en-US</dc:language>
  <cp:lastModifiedBy>Виктория Прутковская</cp:lastModifiedBy>
  <cp:lastPrinted>2023-10-10T18:16:00Z</cp:lastPrinted>
  <dcterms:modified xsi:type="dcterms:W3CDTF">2024-12-03T05:36:00Z</dcterms:modified>
  <cp:revision>7</cp:revision>
  <dc:subject/>
  <dc:title>МИНИСТЕРСТВО ОБРАЗОВАНИЯ, НАУКИ И МОЛОДЕЖИ</dc:title>
</cp:coreProperties>
</file>