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ИНИСТЕРСТВО ОБРАЗОВАНИЯ, НАУКИ И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ГБПОУ РК «КЕРЧЕНСКИЙ ПОЛИТЕХНИЧЕСКИЙ КОЛЛЕДЖ»</w:t>
      </w:r>
    </w:p>
    <w:p>
      <w:pPr>
        <w:pStyle w:val="Normal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ведено в действие                                                   УТВЕРЖДАЮ</w:t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>приказом директора                                                  Зам. директора по УПР</w:t>
      </w:r>
    </w:p>
    <w:p>
      <w:pPr>
        <w:pStyle w:val="Normal"/>
        <w:tabs>
          <w:tab w:val="clear" w:pos="708"/>
          <w:tab w:val="left" w:pos="626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«__»________20__г.                                             _________С.Ю. Письменная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00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6"/>
          <w:szCs w:val="26"/>
          <w:lang w:val="en-US"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ОП.01 Основы дизайна и компози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>54.01.01 Исполнитель художественно-оформительских работ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Керчь, 202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С.В Каз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мотрено и одобрено на засе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предметной цикловой комиссии профессиональных дисциплин сферы обслужи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___» _____________ 20___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ПЦК   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sz w:val="24"/>
                <w:szCs w:val="24"/>
                <w:lang w:eastAsia="ru-RU"/>
              </w:rPr>
              <w:t>Педант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Arial"/>
          <w:sz w:val="26"/>
          <w:szCs w:val="26"/>
          <w:lang w:eastAsia="ru-RU"/>
        </w:rPr>
      </w:pPr>
      <w:bookmarkStart w:id="0" w:name="_Hlk183545889"/>
      <w:bookmarkEnd w:id="0"/>
      <w:r>
        <w:rPr>
          <w:rFonts w:eastAsia="Times New Roman" w:cs="Arial"/>
          <w:sz w:val="26"/>
          <w:szCs w:val="26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54.01.01 Исполнитель художественно-оформительских работ, </w:t>
      </w:r>
      <w:r>
        <w:rPr>
          <w:sz w:val="26"/>
          <w:szCs w:val="26"/>
        </w:rPr>
        <w:t xml:space="preserve">утвержденного приказом </w:t>
      </w:r>
      <w:r>
        <w:rPr>
          <w:rFonts w:eastAsia="Times New Roman" w:cs="Arial"/>
          <w:sz w:val="26"/>
          <w:szCs w:val="26"/>
          <w:lang w:eastAsia="ru-RU"/>
        </w:rPr>
        <w:t xml:space="preserve">Минобрнауки России </w:t>
      </w:r>
      <w:r>
        <w:rPr>
          <w:sz w:val="26"/>
          <w:szCs w:val="26"/>
        </w:rPr>
        <w:t>от 2 августа 2013 г. № 668</w:t>
      </w:r>
      <w:r>
        <w:rPr>
          <w:rFonts w:eastAsia="Times New Roman" w:cs="Arial"/>
          <w:sz w:val="26"/>
          <w:szCs w:val="26"/>
          <w:lang w:eastAsia="ru-RU"/>
        </w:rPr>
        <w:t xml:space="preserve"> (ред. от 03.07.2024)</w:t>
      </w:r>
    </w:p>
    <w:p>
      <w:pPr>
        <w:pStyle w:val="Normal"/>
        <w:spacing w:lineRule="exact" w:line="212" w:before="0" w:after="0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  <w:bookmarkStart w:id="1" w:name="_Hlk183545889"/>
      <w:bookmarkStart w:id="2" w:name="_Hlk183545889"/>
      <w:bookmarkEnd w:id="2"/>
    </w:p>
    <w:p>
      <w:pPr>
        <w:pStyle w:val="Normal"/>
        <w:spacing w:lineRule="exact" w:line="212" w:before="0" w:after="0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exact" w:line="212" w:before="0" w:after="0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: преподаватель Колесник Анна Владимиро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898" w:right="523" w:hanging="0"/>
        <w:jc w:val="center"/>
        <w:outlineLvl w:val="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898" w:right="523" w:hanging="0"/>
        <w:jc w:val="center"/>
        <w:outlineLvl w:val="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/>
                <w:b/>
                <w:sz w:val="24"/>
                <w:szCs w:val="24"/>
                <w:lang w:eastAsia="ru-RU"/>
              </w:rPr>
              <w:t>2.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.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1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eastAsia="Times New Roman"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bCs/>
          <w:i/>
          <w:i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bCs/>
          <w:i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644" w:hanging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127" w:leader="none"/>
          <w:tab w:val="left" w:pos="255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 xml:space="preserve">1. паспорт  РАБОЧЕЙ  ПРОГРаммы УЧЕБНОЙ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2127" w:leader="none"/>
          <w:tab w:val="left" w:pos="255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 xml:space="preserve">                       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ОП.01 ОСНОВЫ ДИЗАЙНА И КОМ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Arial"/>
          <w:b/>
          <w:sz w:val="24"/>
          <w:szCs w:val="24"/>
          <w:lang w:eastAsia="ru-RU"/>
        </w:rPr>
        <w:t>1.1. Область применения программы</w:t>
      </w:r>
    </w:p>
    <w:p>
      <w:pPr>
        <w:pStyle w:val="Normal"/>
        <w:spacing w:lineRule="exact" w:line="6" w:before="0" w:after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Arial"/>
          <w:sz w:val="24"/>
          <w:szCs w:val="24"/>
          <w:lang w:eastAsia="ru-RU"/>
        </w:rPr>
        <w:t xml:space="preserve">Рабочая программа учебной дисциплины является частью </w:t>
      </w:r>
      <w:bookmarkStart w:id="3" w:name="_Hlk183550901"/>
      <w:r>
        <w:rPr>
          <w:rFonts w:eastAsia="Times New Roman" w:cs="Arial"/>
          <w:sz w:val="24"/>
          <w:szCs w:val="24"/>
          <w:lang w:eastAsia="ru-RU"/>
        </w:rPr>
        <w:t xml:space="preserve">основной профессиональной образовательной программы </w:t>
      </w:r>
      <w:bookmarkEnd w:id="3"/>
      <w:r>
        <w:rPr>
          <w:rFonts w:eastAsia="Times New Roman" w:cs="Arial"/>
          <w:sz w:val="24"/>
          <w:szCs w:val="24"/>
          <w:lang w:eastAsia="ru-RU"/>
        </w:rPr>
        <w:t xml:space="preserve">среднего профессионального образования в соответствии с ФГОС СПО по </w:t>
      </w:r>
      <w:r>
        <w:rPr>
          <w:sz w:val="24"/>
          <w:szCs w:val="24"/>
        </w:rPr>
        <w:t>профессии 54.01.01 Исполнитель художественно-оформительских работ</w:t>
      </w:r>
    </w:p>
    <w:p>
      <w:pPr>
        <w:pStyle w:val="Normal"/>
        <w:spacing w:lineRule="auto" w:line="232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  <w:r>
        <w:rPr>
          <w:rFonts w:eastAsia="Times New Roman" w:cs="Arial"/>
          <w:sz w:val="24"/>
          <w:szCs w:val="24"/>
          <w:lang w:eastAsia="ru-RU"/>
        </w:rPr>
        <w:t xml:space="preserve"> дисциплина входит в общепрофессиональный цикл</w:t>
      </w:r>
    </w:p>
    <w:p>
      <w:pPr>
        <w:pStyle w:val="Normal"/>
        <w:spacing w:lineRule="auto" w:line="228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различать функциональную, конструктивную и эстетическую ценность объектов диз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оздавать эскизы и наглядные изображения объектов диз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использовать художественные средства композиции, цветоведения, светового дизайна для решения задач дизайнерского проек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выстраивать композиции с учетом перспективы и визуальных особенност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выдерживать соотношение разм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облюдать закономерности соподчинения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02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ереводить изображения из одного масштаба в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основные приемы художественного проектирования эстетического облика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нципы и законы ком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элементы линейной перспекти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средства композиционного формообразования: пропорции, масштабность, ритм, контраст и ню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пециальные выразительные средства: план, ракурс, тональность, колорит, изобразительные акценты, фактуру и текстуру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нципы создания симметричных и асимметричных композ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основные и дополнительные цвета, принципы их соче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ряды хроматических и ахроматических тонов и переходные между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войства теплых и холодных т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особенности различных видов освещения, приемы светового решения в дизайне: световой каркас, блики, тени, светотеневые град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1.4. 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максимальной учебной нагрузки обучающегося  </w:t>
      </w:r>
      <w:r>
        <w:rPr>
          <w:rFonts w:eastAsia="Times New Roman"/>
          <w:sz w:val="26"/>
          <w:szCs w:val="26"/>
          <w:lang w:eastAsia="ru-RU"/>
        </w:rPr>
        <w:t>82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форме практической подготовки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удиторной учебной работы обучающегося (обязательных учебных занят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54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неаудиторной самостоятельной работы обучающегося 28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contextualSpacing/>
        <w:jc w:val="center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6"/>
                <w:szCs w:val="26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82</w:t>
            </w:r>
          </w:p>
        </w:tc>
      </w:tr>
      <w:tr>
        <w:trPr>
          <w:trHeight w:val="33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в т.ч.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 том числе: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бота с учеб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ение практическ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6"/>
                <w:szCs w:val="26"/>
                <w:lang w:eastAsia="ru-RU"/>
              </w:rPr>
              <w:t>2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Cs/>
                <w:color w:val="000000"/>
                <w:sz w:val="26"/>
                <w:szCs w:val="26"/>
                <w:lang w:eastAsia="ru-RU"/>
              </w:rPr>
              <w:t>Промежуточная  аттестация в форме</w:t>
            </w: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дифференцированного зачета</w:t>
            </w:r>
            <w:r>
              <w:rPr>
                <w:rFonts w:eastAsia="Times New Roman"/>
                <w:iCs/>
                <w:color w:val="000000"/>
                <w:sz w:val="26"/>
                <w:szCs w:val="26"/>
                <w:lang w:eastAsia="ru-RU"/>
              </w:rPr>
              <w:t xml:space="preserve">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27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2.2. Тематический план и содержание учебной дисциплины ОП.01 Основы дизайна и компози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68"/>
        <w:gridCol w:w="142"/>
        <w:gridCol w:w="9285"/>
        <w:gridCol w:w="1812"/>
        <w:gridCol w:w="1542"/>
      </w:tblGrid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часов/в т.ч. в форме практической подготов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ведение.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Цель и задачи курса «Основы дизайна и композици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рганизация рабочего места. Материально-техническое оснащение для проведения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дизайна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онятие дизайна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Основы дизайна. Основные принципы и термины. Эстетика и функциональность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История дизайна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Изучение отраслей дизайна. Развитие возможностей дизайна с учетом роста технического прогресса. Национальные особенности дизайна. Основные тенденции современного дизай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онятие стиля и стилеобразующих факторов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Основные характеристики. История возникновения. Основные стилевые направления. Определения стилевых направлений и дизай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Подготовить доклад на тему: «Стили в интерьер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сштаб объекта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онятие масштаба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Изучение основной терминологии. Области применения масштаб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учение способов перевода изображения из одного масштаба в друг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Разработка эскиза развертки простой композиции. Перевести заданное изображение в определенный масштаб, используя все способ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Выполнить изображение декоративной композиции в масштабе увеличения, используя способ клето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663" w:leader="none"/>
              </w:tabs>
              <w:spacing w:before="0" w:after="20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проектирования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онятие проектирования.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Основные термины.Определение основных видов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бласти приме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зучение  процесса создания проекта.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Рассмотрение основных стад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проектирования.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Изучение планов, разверток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Выполнение простого интерьерного проекта в графике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Выполнение проекта фронтального интерьера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проекта углового интерьер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3.Выполнение чертежа интерье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композиции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нципы и законы композиции.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сновы композиционного постро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зучение элементов линейной перспективы.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Композиция в интерьере и экстерьер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озиция малых форм.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редства композиционного формообразования: пропорции, масштабность, ритм, контраст и нюанс. Соблюдение композиционных требований в различных областях  искусства. Роль композиции в создании образа. Понятие динамики и статики в компози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нципы создания симметричных и асимметричных композиций.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Специальные выразительные средства: ракурс, тональность, колорит, изобразительные акцент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нятие фактуры и текстуры матери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оставление простых супрематических компози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оставление динамичных и статичных компози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упражнений на сочетание различных факту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упражнений на сочетание различных тексту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 Работа с конспектами (подготовка к практическим занятия, подготовка к опрос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5 Выполнение простых интерьерных на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6 Выполнение упражнений на изученные принципы и законы компози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Цветоведение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Цвет: основные понятия и термины. Изучение основных аспектов цв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Характеристика основных и дополнительных цветов. Принципы цветовых соч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Хроматические и ахроматические тон и переходные между ни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зучение свойств теплых и холодных тон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/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цветового спект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строение рядов хроматических и ахроматических  тон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упражнений на сочетание цве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упражнений на сочетание контрастных групп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7 Выполнение эскиза интерьера в определенной цветовой гам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</w:tabs>
              <w:spacing w:lineRule="auto" w:line="240" w:before="0" w:after="0"/>
              <w:ind w:left="653"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освещения</w:t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зучение приемов светового решения в дизайн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собенности различных видов освещения, приемы светового решения в дизайне: световой каркас, блики, тени, светотеневые град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hanging="107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простого натюрморта с передачей светотеневой градац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hanging="107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натюрморта в пастельной цветовой гамм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hanging="107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ыполнение натюрморта в контрастной цветовой гамм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обучающихся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 Выполнение тематического натюрморта с передачей светоте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2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межуточная аттестация 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Style27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  <w:t>3. условия реализации  программы дисциплины</w:t>
      </w:r>
    </w:p>
    <w:p>
      <w:pPr>
        <w:pStyle w:val="Style27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644" w:hanging="0"/>
        <w:contextualSpacing/>
        <w:outlineLvl w:val="0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ab/>
      </w:r>
      <w:bookmarkStart w:id="4" w:name="_Hlk183547435"/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Реализация программы дисциплины предусмотрены лаборатории: композиции и дизайна; 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посадочные места по количеству обучающих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ученические столы и стул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комплект учебно-методических пособий;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пособия на печатной основе (справочные таблицы, технологические карты, дидактические материалы, и т.д.); комплект учебно-наглядных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аудитор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шкафы-стеллажи для хранения оборудования и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методические пос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материалы и инструменты для практических занятий: гуашь, акварель, кисти различных номеров, готовальни, линейки, листы разных форматов, цветная бумага, картон, ножницы, ластики, графические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тенды, оборудованные для выставки и демонстрации практических работ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комплект сетев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мультимедийны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eastAsia="ru-RU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3.2.1. Основные источники: </w:t>
      </w:r>
    </w:p>
    <w:p>
      <w:pPr>
        <w:pStyle w:val="Normal"/>
        <w:spacing w:lineRule="auto" w:line="240" w:before="0" w:after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Основы дизайна и композиции: современные концепции : учебное пособие для среднего профессионального образования / Е. Э. Павловская [и др.] ; ответственный редактор Е. Э. Павловская. — 2-е изд., перераб. и доп. — Москва : Издательство Юрайт, 2024. — 119 с. — (Профессиональное образование). — ISBN 978-5-534-11671-7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sz w:val="26"/>
            <w:szCs w:val="26"/>
          </w:rPr>
          <w:t>https://urait.ru/bcode/541560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2.</w:t>
      </w:r>
      <w:r>
        <w:rPr>
          <w:i/>
          <w:iCs/>
          <w:sz w:val="26"/>
          <w:szCs w:val="26"/>
        </w:rPr>
        <w:t xml:space="preserve"> Дубровин, В. М. </w:t>
      </w:r>
      <w:r>
        <w:rPr>
          <w:sz w:val="26"/>
          <w:szCs w:val="26"/>
        </w:rPr>
        <w:t xml:space="preserve"> Основы изобразительного искусства. Композиция : учебное пособие для среднего профессионального образования / В. М. Дубровин ; под научной редакцией В. В. Корешкова. — 2-е изд. — Москва : Издательство Юрайт, 2024. — 313 с. — (Профессиональное образование). — ISBN 978-5-534-18016-9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sz w:val="26"/>
            <w:szCs w:val="26"/>
          </w:rPr>
          <w:t>https://urait.ru/bcode/534143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3.</w:t>
      </w:r>
      <w:r>
        <w:rPr>
          <w:i/>
          <w:iCs/>
          <w:sz w:val="26"/>
          <w:szCs w:val="26"/>
        </w:rPr>
        <w:t xml:space="preserve"> Алексеев, А. Г. </w:t>
      </w:r>
      <w:r>
        <w:rPr>
          <w:sz w:val="26"/>
          <w:szCs w:val="26"/>
        </w:rPr>
        <w:t xml:space="preserve"> Дизайн-проектирование : учебное пособие для среднего профессионального образования / А. Г. Алексеев. — 2-е изд. — Москва : Издательство Юрайт, 2024. — 90 с. — (Профессиональное образование). — ISBN 978-5-534-11134-7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6"/>
            <w:szCs w:val="26"/>
          </w:rPr>
          <w:t>https://urait.ru/bcode/542333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4.Барышников, А. П. </w:t>
      </w:r>
      <w:r>
        <w:rPr>
          <w:sz w:val="26"/>
          <w:szCs w:val="26"/>
        </w:rPr>
        <w:t xml:space="preserve"> Основы композиции : учебное пособие для среднего профессионального образования / А. П. Барышников, И. В. Лямин. — Москва : Издательство Юрайт, 2024. — 196 с. — (Профессиональное образование). — ISBN 978-5-534-18150-0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6"/>
            <w:szCs w:val="26"/>
          </w:rPr>
          <w:t>https://urait.ru/bcode/534392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i/>
          <w:iCs/>
          <w:sz w:val="26"/>
          <w:szCs w:val="26"/>
        </w:rPr>
        <w:t>5.Котляров, А. С. </w:t>
      </w:r>
      <w:r>
        <w:rPr>
          <w:sz w:val="26"/>
          <w:szCs w:val="26"/>
        </w:rPr>
        <w:t xml:space="preserve"> Композиция изображения. Теория и практика : учебное пособие для среднего профессионального образования / А. С. Котляров, М. А. Кречетова. — 2-е изд., перераб. и доп. — Москва : Издательство Юрайт, 2024. — 122 с. — (Профессиональное образование). — ISBN 978-5-534-14628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sz w:val="26"/>
            <w:szCs w:val="26"/>
          </w:rPr>
          <w:t>https://urait.ru/bcode/544229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>3.2.2. 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Шестакович, Т. Г. Основы композиции : учебное пособие / Т. Г. Шестакович. - Минск : РИПО, 2022. - 191 с. - ISBN 978-985-895-077-4. - Текст : электронный. - URL: https://znanium.ru/catalog/product/2173487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Тухбатуллина, Л. М. Пропедевтика (основы композиции) : учебник / Л.М. Тухбатуллина, Л.А. Сафина, В.В. Хамматова. — Москва : ИНФРА-М, 2025. — 116 c. — (Среднее профессиональное образование). - ISBN 978-5-16-020242-6. - Текст : электронный. - URL: https://znanium.ru/catalog/product/2164369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Информацион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1. Композиция. Правила композиции  </w:t>
      </w:r>
      <w:hyperlink r:id="rId9"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coposic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ru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. МедиаэнциклопедияИЗО</w:t>
      </w:r>
      <w:r>
        <w:rPr>
          <w:rFonts w:eastAsia="Symbol" w:cs="Symbol" w:ascii="Symbol" w:hAnsi="Symbol"/>
          <w:color w:val="000000"/>
          <w:sz w:val="26"/>
          <w:szCs w:val="26"/>
          <w:lang w:eastAsia="ru-RU"/>
        </w:rPr>
        <w:t></w:t>
      </w:r>
      <w:r>
        <w:rPr>
          <w:rFonts w:eastAsia="Times New Roman"/>
          <w:color w:val="000000"/>
          <w:sz w:val="26"/>
          <w:szCs w:val="26"/>
          <w:lang w:eastAsia="ru-RU"/>
        </w:rPr>
        <w:t>Электронный ресурс</w:t>
      </w:r>
      <w:r>
        <w:rPr>
          <w:rFonts w:eastAsia="Symbol" w:cs="Symbol" w:ascii="Symbol" w:hAnsi="Symbol"/>
          <w:color w:val="000000"/>
          <w:sz w:val="26"/>
          <w:szCs w:val="26"/>
          <w:lang w:eastAsia="ru-RU"/>
        </w:rPr>
        <w:t>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 </w:t>
      </w:r>
      <w:hyperlink r:id="rId10"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visaginart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nm</w:t>
        </w:r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color w:val="000000"/>
            <w:sz w:val="26"/>
            <w:szCs w:val="26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3. Как научиться рисовать </w:t>
      </w:r>
      <w:r>
        <w:rPr>
          <w:rFonts w:eastAsia="Symbol" w:cs="Symbol" w:ascii="Symbol" w:hAnsi="Symbol"/>
          <w:color w:val="000000"/>
          <w:sz w:val="26"/>
          <w:szCs w:val="26"/>
          <w:lang w:eastAsia="ru-RU"/>
        </w:rPr>
        <w:t></w:t>
      </w:r>
      <w:r>
        <w:rPr>
          <w:rFonts w:eastAsia="Times New Roman"/>
          <w:color w:val="000000"/>
          <w:sz w:val="26"/>
          <w:szCs w:val="26"/>
          <w:lang w:eastAsia="ru-RU"/>
        </w:rPr>
        <w:t>Электронный ресурс</w:t>
      </w:r>
      <w:r>
        <w:rPr>
          <w:rFonts w:eastAsia="Symbol" w:cs="Symbol" w:ascii="Symbol" w:hAnsi="Symbol"/>
          <w:color w:val="000000"/>
          <w:sz w:val="26"/>
          <w:szCs w:val="26"/>
          <w:lang w:eastAsia="ru-RU"/>
        </w:rPr>
        <w:t>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: </w:t>
      </w:r>
      <w:r>
        <w:rPr>
          <w:rFonts w:eastAsia="Times New Roman"/>
          <w:color w:val="000000"/>
          <w:sz w:val="26"/>
          <w:szCs w:val="26"/>
          <w:lang w:val="en-US" w:eastAsia="ru-RU"/>
        </w:rPr>
        <w:t>www</w:t>
      </w:r>
      <w:r>
        <w:rPr>
          <w:rFonts w:eastAsia="Times New Roman"/>
          <w:color w:val="000000"/>
          <w:sz w:val="26"/>
          <w:szCs w:val="26"/>
          <w:lang w:eastAsia="ru-RU"/>
        </w:rPr>
        <w:t>.</w:t>
      </w:r>
      <w:r>
        <w:rPr>
          <w:rFonts w:eastAsia="Times New Roman"/>
          <w:color w:val="000000"/>
          <w:sz w:val="26"/>
          <w:szCs w:val="26"/>
          <w:lang w:val="en-US" w:eastAsia="ru-RU"/>
        </w:rPr>
        <w:t>paintmaster</w:t>
      </w:r>
      <w:r>
        <w:rPr>
          <w:rFonts w:eastAsia="Times New Roman"/>
          <w:color w:val="000000"/>
          <w:sz w:val="26"/>
          <w:szCs w:val="26"/>
          <w:lang w:eastAsia="ru-RU"/>
        </w:rPr>
        <w:t>.</w:t>
      </w:r>
      <w:r>
        <w:rPr>
          <w:rFonts w:eastAsia="Times New Roman"/>
          <w:color w:val="000000"/>
          <w:sz w:val="26"/>
          <w:szCs w:val="26"/>
          <w:lang w:val="en-US" w:eastAsia="ru-RU"/>
        </w:rPr>
        <w:t>ru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cap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aps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/>
          <w:b/>
          <w:caps/>
          <w:sz w:val="26"/>
          <w:szCs w:val="26"/>
          <w:lang w:eastAsia="ru-RU"/>
        </w:rPr>
        <w:t>4.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/>
          <w:b/>
          <w:cap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нят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( умения и усвоения знаний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различать функциональную, конструктивную и эстетическую ценность объектов дизай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создавать эскизы и наглядные изображения объектов дизай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использовать художественные средства композиции, цветоведения, светового дизайна для решения задач дизайнерского проек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выстраивать композиции с учетом перспективы и визуальных особенност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выдерживать соотношение разме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соблюдать закономерности соподчинения эле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переводить изображения из одного масштаба в друг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основные приемы художественного проектирования эстетического облика сред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принципы и законы компози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элементы линейной перспектив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средства композиционного формообразования: пропорции, масштабность, ритм, контраст и нюанс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специальные выразительные средства: план, ракурс, тональность, колорит, изобразительные акценты, фактуру и текстуру материал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принципы создания симметричных и асимметричных компози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основные и дополнительные цвета, принципы их сочет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ряды хроматических и ахроматических тонов и переходные между ни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свойства теплых и холодных тонов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особенности различных видов освещения, приемы светового решения в дизайне: световой каркас, блики, тени, светотеневые градац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нимание и демонстрация интереса к будущей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участие в исследовательской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оценка , выбор и применение методов и форм решения профессиональных задач в области дизайна и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ланирование собственной деятельности в соответствии с целями и задачами учебно-производственного процесс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осуществлять самоанализ и самоконтроль при проведении занятий и организации практи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оценивание эффективности собственной деятельности по качественным и количественн. показателям;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авильность выбора и решение стандартных и нестандартных профессиональных задач в области дизайна и компози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эффективность и качество выполнения практических и самостоятельных работ;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использование различных источников, в том числе электро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нахождение и использование методической литературы и др. источников информации, необходимых для подготовки к практическим занят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использование различных источников, в т. ч. электронных, для поиска необходимой информаци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 планирование и использование навыков поиска информации в работе с обучающимис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ешение профессиональных задач с использованием самостоятельно найден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формление результатов самостоятельной работы с использованием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 использование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ационно-коммуникационных технологий для планирования, организации, учета и контроля учебного  процесса;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взаимодействие с обучающимися, педагогами и коллегами в ходе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выполнение обязанностей в соответствии с ролью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участие в планировании и организации группов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ешение ситуативных задач, связанных с использованием профессиональных компетен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соблюдение требований производственной дисципл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 ориентация обучающихся на исполнение воинского долга;</w:t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sectPr>
      <w:footerReference w:type="default" r:id="rId11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rinda;Vrinda" w:hAnsi="Vrinda;Vrinda" w:cs="Vrinda;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Vrinda" w:hAnsi="Vrinda;Vrinda" w:cs="Vrinda;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rinda;Vrinda" w:hAnsi="Vrinda;Vrinda" w:cs="Vrinda;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99"/>
      <w:sz w:val="18"/>
      <w:szCs w:val="18"/>
      <w:u w:val="none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FontStyle58">
    <w:name w:val="Font Style58"/>
    <w:qFormat/>
    <w:rPr>
      <w:rFonts w:ascii="Times New Roman" w:hAnsi="Times New Roman" w:cs="Times New Roman"/>
      <w:sz w:val="22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90" w:after="90"/>
    </w:pPr>
    <w:rPr>
      <w:rFonts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41560" TargetMode="External"/><Relationship Id="rId5" Type="http://schemas.openxmlformats.org/officeDocument/2006/relationships/hyperlink" Target="https://urait.ru/bcode/534143" TargetMode="External"/><Relationship Id="rId6" Type="http://schemas.openxmlformats.org/officeDocument/2006/relationships/hyperlink" Target="https://urait.ru/bcode/542333" TargetMode="External"/><Relationship Id="rId7" Type="http://schemas.openxmlformats.org/officeDocument/2006/relationships/hyperlink" Target="https://urait.ru/bcode/534392" TargetMode="External"/><Relationship Id="rId8" Type="http://schemas.openxmlformats.org/officeDocument/2006/relationships/hyperlink" Target="https://urait.ru/bcode/544229" TargetMode="External"/><Relationship Id="rId9" Type="http://schemas.openxmlformats.org/officeDocument/2006/relationships/hyperlink" Target="http://www.coposic.ru/" TargetMode="External"/><Relationship Id="rId10" Type="http://schemas.openxmlformats.org/officeDocument/2006/relationships/hyperlink" Target="http://www.visaginart.nm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3:00Z</dcterms:created>
  <dc:creator>Алла</dc:creator>
  <dc:description/>
  <cp:keywords/>
  <dc:language>en-US</dc:language>
  <cp:lastModifiedBy>USER</cp:lastModifiedBy>
  <cp:lastPrinted>2021-08-26T15:37:00Z</cp:lastPrinted>
  <dcterms:modified xsi:type="dcterms:W3CDTF">2024-11-26T20:09:00Z</dcterms:modified>
  <cp:revision>10</cp:revision>
  <dc:subject/>
  <dc:title/>
</cp:coreProperties>
</file>