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 УЧЕБНОЙ ПРАКТИКИ</w:t>
      </w:r>
    </w:p>
    <w:p>
      <w:pPr>
        <w:pStyle w:val="13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М.03 Выполнение оформительски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и разработана на основе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pacing w:val="64"/>
          <w:sz w:val="28"/>
          <w:szCs w:val="28"/>
        </w:rPr>
      </w:pPr>
      <w:r>
        <w:br w:type="page"/>
      </w:r>
      <w:r>
        <w:rPr>
          <w:rFonts w:cs="Arial" w:ascii="Arial" w:hAnsi="Arial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 РАБОЧЕЙ ПРОГРАММЫ УЧЕБ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и – исполнитель художественно-оформительских работ и основных видов деятельности: Выполнение оформительских рабо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2. Место проведения учебной практики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рабочая программа учебной практики, принадлежит к профессиональному циклу профессионального модуля ПМ. 03 Выполнение оформитель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учебной практики: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профессии 54.01.01 Исполнитель художественно-оформительских работ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4. Количество часов на освоение рабочей программы учеб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108 часов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учебной практики по каждому из видов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4"/>
      </w:tblGrid>
      <w:tr>
        <w:trPr/>
        <w:tc>
          <w:tcPr>
            <w:tcW w:w="411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оформительских   рабо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полнять простые рисун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носить простые рисунки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художественно-оформительские работы в разной технике с использованием различных материалов (настенная роспись, мозаик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роспись рисунков и монтировать объемные элементы в соответствии с эскизом;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различные техники обработки материалов: чеканку, резьбу, роспись по дереву и пенопласту, аппликацию, папье-маше, гипсовое литье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ять орнаментальные элементы и, составлять орнаментальные композиции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объемно-пространственные композиции из картона, плотной бумаги, из металла в сочетании с пенопластом, из пластических материал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before="0" w:after="1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194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езультатом освоения рабочей программы учебной практики</w:t>
      </w:r>
      <w:r>
        <w:rPr>
          <w:sz w:val="24"/>
          <w:szCs w:val="24"/>
        </w:rPr>
        <w:t xml:space="preserve"> Результатом освоения рабочей программы учебной практики является </w:t>
      </w:r>
      <w:r>
        <w:rPr>
          <w:bCs/>
          <w:sz w:val="24"/>
          <w:szCs w:val="24"/>
        </w:rPr>
        <w:t>сформированность у обучающихся первоначальных практических профессиональных умений в рамках модуля ОПОП СПО (ППКРС) по основным видам профессиональной деятельности - Выполнение оформительских работ, необходимых для последующего освоения ими  профессиональных (ПК) и общих (ОК) компетенций по професс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896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Выполнять роспись рисунков композиционного решения средней сложности по эскизам и под руководством художника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Изготавливать объемные элементы художественного оформления из различных материалов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Создавать объемно-пространственные композиц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64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93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 Количество часов на освоение рабочей программы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13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3.1, ПК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оформительских работ в художественном оформлен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3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Выполнение оформительских работ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36"/>
        <w:gridCol w:w="78"/>
        <w:gridCol w:w="7764"/>
        <w:gridCol w:w="1983"/>
        <w:gridCol w:w="2448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03.01 Техника оформительских работ в художественном оформ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оформительских раб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Выполнение росписи рисунков композиционного решения средней сложности по эскизам и под руководством художника.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 Техника безопасности на рабочем месте  при выполнении оформительских работ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абочего места художника-оформителя Ознакомление с должностными обязанностями художника-оформителя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. Выполнение композиционных эскизов в цвет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емных композиций. Материалы для оформительских рабо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:  Изготавливать  объемные элементы художественног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 различных материалов.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формительских работ по обработке различных материало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ъемных композиций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енной роспис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Создавать объемно-пространственные компози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. Выполнение композиционных эскизов в цвет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6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илизованных композиций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8402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РАБОЧЕ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 Требования к минимальному материально-техническому обеспечению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мастерской изобразительного искусства. Помещение удовлетворяет требованиям Санитарно эпидемиологических правил и нормативов (СанПиН 2.4.3.1186-03). Оборудованн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том учебно-методической документации (учебники и учебные пособ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ми пособ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струментами: флейцы, валики, кисти, линейки, набор трафаретов, резаки, шаблоны, наборы перьев и ру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ами: тушь, набор гуаши, акварельные краски 24 цвета, водно-дисперсионная белая краска, клей ПВА, ватман Ф А-1, ДВП, фанера, гипсокартон, масляная краска, универсальная грунтовка, шпатлевка, бруски деревянные, наждачная бумага, пл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граммное обеспечение, телевизор, проектор, СД-д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практик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концентрированно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чебным план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учебной 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УЧЕБНОЙ  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8402000"/>
      <w:bookmarkStart w:id="2" w:name="_Hlk168402000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роспись рисунков композиционного решения средней сложности по эскизам и под руководством художника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зготавливать объемные элементы художественного оформления из различных материалов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Создавать объемно-пространственные композиции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3:00Z</dcterms:created>
  <dc:creator>Admin</dc:creator>
  <dc:description/>
  <cp:keywords/>
  <dc:language>en-US</dc:language>
  <cp:lastModifiedBy>Виктория Прутковская</cp:lastModifiedBy>
  <cp:lastPrinted>2023-10-10T18:25:00Z</cp:lastPrinted>
  <dcterms:modified xsi:type="dcterms:W3CDTF">2024-12-03T05:25:00Z</dcterms:modified>
  <cp:revision>8</cp:revision>
  <dc:subject/>
  <dc:title>МИНИСТЕРСТВО ОБРАЗОВАНИЯ, НАУКИ И МОЛОДЕЖИ</dc:title>
</cp:coreProperties>
</file>