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УД.14. Индивидуальны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24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r>
        <w:rPr>
          <w:rFonts w:cs="Times New Roman" w:ascii="Times New Roman" w:hAnsi="Times New Roman"/>
          <w:iCs/>
          <w:sz w:val="24"/>
          <w:szCs w:val="24"/>
        </w:rPr>
        <w:t>ОУД.14 Индивидуальный прект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 Министерства просвещения Российской Федерации от 18.05.2023 № 371 «Об утверждении федеральной образовательной программы среднего общего образования»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а образования и науки РФ от 02.08.2013 (от 03.07.2024) №668 «Об утверждении федерального государственного образовательного стандарта среднего профессионального образования по специальности 54.01.01 Исполнитель художественно-оформительских работ»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Индивидуальный проект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Индивидуальный проект</w:t>
      </w:r>
      <w:r>
        <w:rPr>
          <w:rFonts w:cs="Times New Roman" w:ascii="Times New Roman" w:hAnsi="Times New Roman"/>
          <w:sz w:val="24"/>
          <w:szCs w:val="24"/>
        </w:rPr>
        <w:t>» и содержания учебных дисциплин и профессиональных модулей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Колесник А.В., преподаватель  1 категори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241"/>
      </w:tblGrid>
      <w:tr>
        <w:trPr/>
        <w:tc>
          <w:tcPr>
            <w:tcW w:w="522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Ю.А. Зимина</w:t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дисциплин сферы обслу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Г. Педант </w:t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С.В. 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ая характеристика рабочей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Cs/>
          <w:sz w:val="24"/>
          <w:szCs w:val="24"/>
        </w:rPr>
        <w:t>ОУД.14 Индивидуальный проект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УД.14 Индивидуальный проект</w:t>
      </w:r>
      <w:r>
        <w:rPr>
          <w:rFonts w:cs="Times New Roman" w:ascii="Times New Roman" w:hAnsi="Times New Roman"/>
          <w:sz w:val="24"/>
          <w:szCs w:val="24"/>
        </w:rPr>
        <w:t>» является обязательной частью общеобразовательного цикла основной образовательной программы СПО в соответствии с ФГОС по профессии 54.01.01 Исполнитель художественно-оформительских работ, укрупненная группа профессий 54.00.00 Изобразительные и прикладные виды искусств.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дисциплины «</w:t>
      </w:r>
      <w:r>
        <w:rPr>
          <w:rFonts w:cs="Times New Roman" w:ascii="Times New Roman" w:hAnsi="Times New Roman"/>
          <w:iCs/>
          <w:sz w:val="24"/>
          <w:szCs w:val="24"/>
        </w:rPr>
        <w:t>ОУД.14 Индивидуальный проект</w:t>
      </w:r>
      <w:r>
        <w:rPr>
          <w:rFonts w:cs="Times New Roman" w:ascii="Times New Roman" w:hAnsi="Times New Roman"/>
          <w:sz w:val="24"/>
          <w:szCs w:val="24"/>
        </w:rPr>
        <w:t xml:space="preserve">»: 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315" w:before="0" w:after="0"/>
        <w:ind w:left="0" w:firstLine="360"/>
        <w:jc w:val="both"/>
        <w:rPr>
          <w:color w:val="181818"/>
        </w:rPr>
      </w:pPr>
      <w:r>
        <w:rPr>
          <w:color w:val="181818"/>
        </w:rPr>
        <w:t>систематизировать представление обучающихся о проектной и исследовательской деятельности через овладение основными понятиями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firstLine="360"/>
        <w:jc w:val="both"/>
        <w:rPr>
          <w:color w:val="181818"/>
        </w:rPr>
      </w:pPr>
      <w:r>
        <w:rPr>
          <w:color w:val="181818"/>
        </w:rPr>
        <w:t>сформировать основы практических умений организации научно - исследовательской работы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firstLine="360"/>
        <w:jc w:val="both"/>
        <w:rPr>
          <w:color w:val="181818"/>
        </w:rPr>
      </w:pPr>
      <w:r>
        <w:rPr>
          <w:color w:val="181818"/>
        </w:rPr>
        <w:t>развивать умение формулировать цель, задачи, гипотезу, объект и предмет исследования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firstLine="360"/>
        <w:jc w:val="both"/>
        <w:rPr/>
      </w:pPr>
      <w:r>
        <w:rPr>
          <w:color w:val="181818"/>
        </w:rPr>
        <w:t>совершенствовать умение поиска информации из разных источников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firstLine="360"/>
        <w:jc w:val="both"/>
        <w:rPr>
          <w:color w:val="181818"/>
        </w:rPr>
      </w:pPr>
      <w:r>
        <w:rPr>
          <w:color w:val="181818"/>
        </w:rPr>
        <w:t>формировать культуру публичного выступления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firstLine="360"/>
        <w:jc w:val="both"/>
        <w:rPr/>
      </w:pPr>
      <w:r>
        <w:rPr>
          <w:color w:val="181818"/>
        </w:rPr>
        <w:t>оказать методическую поддержку обучающимся при проведении исследовательских работ, проектов и подготовке выступлений на научно-практических конференциях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firstLine="360"/>
        <w:jc w:val="both"/>
        <w:rPr>
          <w:color w:val="181818"/>
        </w:rPr>
      </w:pPr>
      <w:r>
        <w:rPr>
          <w:color w:val="181818"/>
        </w:rPr>
        <w:t>совершенствовать общественно-практическую активность обучающихся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firstLine="360"/>
        <w:jc w:val="both"/>
        <w:rPr>
          <w:color w:val="181818"/>
        </w:rPr>
      </w:pPr>
      <w:r>
        <w:rPr>
          <w:color w:val="181818"/>
        </w:rPr>
        <w:t>способствовать развитию творческой активности личности обучающихся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firstLine="360"/>
        <w:jc w:val="both"/>
        <w:rPr>
          <w:color w:val="181818"/>
        </w:rPr>
      </w:pPr>
      <w:r>
        <w:rPr>
          <w:color w:val="181818"/>
        </w:rPr>
        <w:t>содействовать профессиональному самоопределению обучающихся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firstLine="360"/>
        <w:jc w:val="both"/>
        <w:rPr/>
      </w:pPr>
      <w:r>
        <w:rPr>
          <w:color w:val="181818"/>
        </w:rPr>
        <w:t>систематизировать представление обучающихся о процедуре защиты дипломной работы. 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lineRule="atLeast" w:line="0"/>
        <w:ind w:firstLine="709"/>
        <w:rPr/>
      </w:pPr>
      <w:r>
        <w:rPr/>
        <w:t>Особое значение дисциплина имеет при формировании и развитии ОК и П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47"/>
        <w:gridCol w:w="368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исциплинарные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части трудового воспитания: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23"/>
              <w:jc w:val="both"/>
              <w:rPr>
                <w:rStyle w:val="Dtm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Style w:val="Dtm"/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Dtm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азовые логические действия: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Dtp"/>
              <w:shd w:fill="FFFFFF" w:val="clear"/>
              <w:spacing w:lineRule="atLeast" w:line="23" w:before="0" w:after="0"/>
              <w:jc w:val="both"/>
              <w:textAlignment w:val="baseline"/>
              <w:rPr/>
            </w:pPr>
            <w:r>
              <w:rPr/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Dtp"/>
              <w:shd w:fill="FFFFFF" w:val="clear"/>
              <w:spacing w:lineRule="atLeast" w:line="23" w:before="0" w:after="0"/>
              <w:jc w:val="both"/>
              <w:textAlignment w:val="baseline"/>
              <w:rPr/>
            </w:pPr>
            <w:r>
              <w:rPr/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lineRule="atLeast" w:line="23" w:before="0" w:after="0"/>
              <w:jc w:val="both"/>
              <w:textAlignment w:val="baseline"/>
              <w:rPr/>
            </w:pPr>
            <w:r>
              <w:rPr/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Dtp"/>
              <w:shd w:fill="FFFFFF" w:val="clear"/>
              <w:spacing w:lineRule="atLeast" w:line="23" w:before="0" w:after="0"/>
              <w:jc w:val="both"/>
              <w:textAlignment w:val="baseline"/>
              <w:rPr/>
            </w:pPr>
            <w:r>
              <w:rPr/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креативное мышление при решении жизненных проблем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Style w:val="Dtm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двигать новые идеи, предлагать оригинальные подходы и реш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контексте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2.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23"/>
              <w:jc w:val="both"/>
              <w:rPr>
                <w:rStyle w:val="Dtm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 работа с информацией: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ивать достоверность, легитимность информации, ее соответствие правовым и морально-этическим нормам;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необходимые источники информации; планировать процесс поиск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 оформлять результаты поис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цифровые средства для решения профессиональных задач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 03.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- использование актуаль-нойнормативно-правов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документацию по профессии (специальности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ение современ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научной профессионально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терминолог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пределение траектори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фессионального разви-тия исамообразования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.</w:t>
            </w:r>
          </w:p>
        </w:tc>
      </w:tr>
      <w:tr>
        <w:trPr>
          <w:trHeight w:val="41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2. Изготавливать объемные элементы художественного оформления из различных материал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3Создавать объемно-пространственные композиции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гражданско-патриотической позиции, общечеловеческих ценностей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охраны труда, пожарной безопасности и производственной санитарии 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и пит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, назначение, правила безопасной эксплуатации технологического оборудования,производственного инвентаря, инструментов, весоизмерительных приборов, посуды и правил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ход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 за ними;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  <w:gridCol w:w="1769"/>
      </w:tblGrid>
      <w:tr>
        <w:trPr>
          <w:trHeight w:val="490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ая учебная нагрузка (всего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90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354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90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342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31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форме дифференцированного зачет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tabs>
          <w:tab w:val="clear" w:pos="708"/>
          <w:tab w:val="left" w:pos="593" w:leader="none"/>
        </w:tabs>
        <w:spacing w:before="90" w:after="0"/>
        <w:ind w:left="0" w:right="-5953" w:hanging="0"/>
        <w:rPr/>
      </w:pPr>
      <w:r>
        <w:rPr/>
        <w:t>2.2.Тематический план и содержаниеучебной дисциплины</w:t>
      </w:r>
    </w:p>
    <w:tbl>
      <w:tblPr>
        <w:tblW w:w="7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8040"/>
        <w:gridCol w:w="2075"/>
        <w:gridCol w:w="1939"/>
      </w:tblGrid>
      <w:tr>
        <w:trPr>
          <w:trHeight w:val="2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(основное и профессиональное ориентированное), лабораторные и практические занят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часах/ в т.ч. в форме практической подготов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й</w:t>
            </w:r>
          </w:p>
        </w:tc>
      </w:tr>
      <w:tr>
        <w:trPr>
          <w:trHeight w:val="2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1,2,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К3.2, ПК3.3</w:t>
            </w:r>
          </w:p>
        </w:tc>
      </w:tr>
      <w:tr>
        <w:trPr>
          <w:trHeight w:val="23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1.1. Проект. Виды проектов 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1,2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К3.2, ПК3.3</w:t>
            </w:r>
          </w:p>
        </w:tc>
      </w:tr>
      <w:tr>
        <w:trPr>
          <w:trHeight w:val="2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1.Цели и задачи изучения основы проектной деятельности в учреждениях среднего профессионального образования. Проектирование в профессиональной деятельност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2. Творческая и исследовательская деятельность и творческий проект. Проект как один из видов самостоятельной деятельности обучающегос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ы проектов (моно проекты, мульти проекты, мега проекты)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ектов: реферативный, практический или опытно -эксперименталь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</w:t>
            </w: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</w:rPr>
              <w:t>Подготовительная работа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1,2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К3.2, ПК3.3</w:t>
            </w:r>
          </w:p>
        </w:tc>
      </w:tr>
      <w:tr>
        <w:trPr>
          <w:trHeight w:val="81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1. Знакомство с Положением об индивидуальном проекте, критериями оценки проекта, выбор направления проектирования.Выбор те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  <w:t>.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 xml:space="preserve">Требования к выбору и формулировке темы. Определение степени значимости темы проекта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2. Определение цели и задач. Типичные способы определения цели. Эффективность целеполагания.Актуальность и практическая значимость исследова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Планирование проекта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1,2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К3.2, ПК3.3</w:t>
            </w:r>
          </w:p>
        </w:tc>
      </w:tr>
      <w:tr>
        <w:trPr>
          <w:trHeight w:val="2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 xml:space="preserve">1. Планирование этапов выполнения проекта; определение способов сбора и анализа информации; подбор способов решения, подбор необходимых материалов, определение способов сбора и анализ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 xml:space="preserve">Практическое занятие № 1.Информации проведения исследования, методов исследования (статистических, экспериментальных, наблюдений и пр.)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Определение способа представления результатов (формы проекта)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4. </w:t>
            </w: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</w:rPr>
              <w:t>Методы работы с источникоминформации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1,2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К3.2, ПК3.3</w:t>
            </w:r>
          </w:p>
        </w:tc>
      </w:tr>
      <w:tr>
        <w:trPr>
          <w:trHeight w:val="2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1. Виды литературных источников информации: учебная литература (учебник, учебное пособие), справочно-информационная литература (энциклопедия, энциклопедический словарь, справочник, терминологический словарь, толковый словарь), научная литература (монография, сборник научных трудов, тезисы докладов, научные журналы, диссертации)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Практическое занятие № 2 Информационные ресурсы (интернет - технологии) Правила и особенности информационного поиска в Интернете. Виды чтения. Виды фиксирования информации. Виды обобщения информ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. </w:t>
            </w: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</w:rPr>
              <w:t>Выполнение проекта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1,2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К3.2, ПК3.3</w:t>
            </w:r>
          </w:p>
        </w:tc>
      </w:tr>
      <w:tr>
        <w:trPr>
          <w:trHeight w:val="2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Сбор и уточнение информации (основные инструменты: интервью, опросы, наблюдения, эксперименты и т.п.);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обсуждение методических аспектов и организация работ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6. </w:t>
            </w: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</w:rPr>
              <w:t>Обобщение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1,2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К3.2, ПК3.3</w:t>
            </w:r>
          </w:p>
        </w:tc>
      </w:tr>
      <w:tr>
        <w:trPr>
          <w:trHeight w:val="2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Сбор, систематизация и анализ полученных результат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 Заключение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1,2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К3.2, ПК3.3</w:t>
            </w:r>
          </w:p>
        </w:tc>
      </w:tr>
      <w:tr>
        <w:trPr>
          <w:trHeight w:val="2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Подведение итогов. Правил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оформление результатов, презентация проект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8. </w:t>
            </w: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</w:rPr>
              <w:t>Общие требования к оформлению текста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1,2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К3.2, ПК3.3</w:t>
            </w:r>
          </w:p>
        </w:tc>
      </w:tr>
      <w:tr>
        <w:trPr>
          <w:trHeight w:val="2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 xml:space="preserve">Отчет о ходе выполнения проекта. Оформление пояснительной записки к проекту. Структура пояснительной записки. Требования к оформлению. ГОСТы по оформлению работ: выбор формата бумаги, оформление полей, зна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Практическое занятие № 3 Правила оформления титульного листа, содержания проекта. Оформление библиографического списка. Правила оформления таблиц, графиков, диаграмм, схе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.</w:t>
            </w: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</w:rPr>
              <w:t xml:space="preserve"> Общие требования к созданию презентации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1,2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К3.2, ПК3.3</w:t>
            </w:r>
          </w:p>
        </w:tc>
      </w:tr>
      <w:tr>
        <w:trPr>
          <w:trHeight w:val="828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 xml:space="preserve">1. Презентация проекта. Особенности работы в программе PowerPoint. к содержанию слайд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Требования к оформлению презентаций. Формы презент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0. </w:t>
            </w: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</w:rPr>
              <w:t>Требования к защите проекта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1,2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К3.2, ПК3.3</w:t>
            </w:r>
          </w:p>
        </w:tc>
      </w:tr>
      <w:tr>
        <w:trPr>
          <w:trHeight w:val="2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Практическое занятие № 4 Время защиты. Редактирование тезисов и демонстрационных материалов. Критерии оценки проектной деятельност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</w:rPr>
              <w:t>Практические занят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 xml:space="preserve">Практическое занятие №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имволика нашей группы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highlight w:val="yellow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2"/>
                <w:szCs w:val="22"/>
              </w:rPr>
              <w:t>Работа над проектом по заявленной тем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</w:rPr>
              <w:t>Промежуточная аттестация в форме дифференцированного зачета (защита проекта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0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</w:rPr>
              <w:t xml:space="preserve">Всего: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32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6206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ые поме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 рабочий стол преподавателя, посадочные места по количеству обучающихся, дидактический материал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персональные компьютеры с лицензионным программным обеспечением, система мультимеди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дополнительной литературы, Интернет-ресурсов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Интернет ресурсы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Википедия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https://ru.wikipedia.org/wiki/Заглавная_страница</w:t>
        </w:r>
      </w:hyperlink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Основы экономики, дизайна в оформительской проектной деятельности: учебник для студ.учрежденийсред.проф.образования/Жабина С.Б., Бурдюгова О.М., Колесова А.В. –М.: Издательский центр «Академия» - 2018.-320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Положение об организации проектной деятельности студентов ГБПОУ РК «Керченский политехнических колледж» осваивающих программы подготовки специалистов среднего звен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993"/>
        <w:gridCol w:w="3150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1. 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 1. Тема 1.2. ОС 2,3. Тема 1.3. ОС 1,2.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3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выполнения индивидуальных проектов</w:t>
            </w:r>
          </w:p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защита проекта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2.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1. Тема 1.5. ОС 1.5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 03.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 1. Тема 1.3. ОС 1,2,Тема 1.4. ОС 1,2.Тема 1.5. ОС 1. Тема 1.6. ОС 1. Тема 1.7. ОС 1. Тема 1.8. ОС 1.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2. Изготавливать объемные элементы художественного оформления из различных материал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Р 1. Тема 1.1. Тема 1.2. Тема 1.3. Тема 1.4. Тема 1.5. Тема 1.6. Тема 1.7. Тема 1.8. Тема 1.9. Тема 1.10.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3Создавать объемно-пространственные композиции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Р 1. Тема 1.1. Тема 1.2. Тема 1.3. Тема 1.4. Тема 1.5. Тема 1.6. Тема 1.7. Тема 1.8. Тема 1.9. Тема 1.10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tm">
    <w:name w:val="dt-m"/>
    <w:basedOn w:val="Style14"/>
    <w:qFormat/>
    <w:rPr/>
  </w:style>
  <w:style w:type="character" w:styleId="C7">
    <w:name w:val="c7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56:00Z</dcterms:created>
  <dc:creator>Пользователь</dc:creator>
  <dc:description/>
  <cp:keywords/>
  <dc:language>en-US</dc:language>
  <cp:lastModifiedBy>Виктория Прутковская</cp:lastModifiedBy>
  <cp:lastPrinted>2023-10-03T10:43:00Z</cp:lastPrinted>
  <dcterms:modified xsi:type="dcterms:W3CDTF">2024-12-02T11:16:00Z</dcterms:modified>
  <cp:revision>11</cp:revision>
  <dc:subject/>
  <dc:title/>
</cp:coreProperties>
</file>