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РАБОЧАЯ ПРОГРАММА</w:t>
      </w:r>
      <w:r>
        <w:rPr>
          <w:rFonts w:cs="Times New Roman" w:ascii="Times New Roman" w:hAnsi="Times New Roman"/>
          <w:b/>
          <w:bCs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t>УЧЕБНОЙ ПРАКТИ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М.04 Изготовление рекламно-агитационных материалов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4.01.01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b/>
          <w:sz w:val="28"/>
          <w:szCs w:val="28"/>
        </w:rPr>
        <w:t>Исполнитель художественно-оформи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рчь, 2024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и разработана на основе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утвержденного приказом Минобрнауки России от 02.08.2013 № 668 (ред. от 03.07.2024)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Колесник Анна Владимировна, преподаватель 1 катег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митриева Т.М., директор МБУК «ГДК»____________ Т.М. Дмитри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 С.Ю. 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рекомендована к   утверждению на заседании предметной  цикловой  комиссии профессиональных дисциплин сферы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 20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Педан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__С.В. Казак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итель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Т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УК «Г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Т.М. Дмитр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pacing w:val="64"/>
          <w:sz w:val="28"/>
          <w:szCs w:val="28"/>
        </w:rPr>
      </w:pPr>
      <w:r>
        <w:rPr>
          <w:rFonts w:cs="Arial" w:ascii="Arial" w:hAnsi="Arial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pacing w:val="64"/>
          <w:sz w:val="28"/>
          <w:szCs w:val="28"/>
        </w:rPr>
      </w:pPr>
      <w:r>
        <w:rPr>
          <w:rFonts w:cs="Arial" w:ascii="Arial" w:hAnsi="Arial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pacing w:val="64"/>
          <w:sz w:val="28"/>
          <w:szCs w:val="28"/>
        </w:rPr>
      </w:pPr>
      <w:r>
        <w:rPr>
          <w:rFonts w:cs="Arial" w:ascii="Arial" w:hAnsi="Arial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pacing w:val="64"/>
          <w:sz w:val="28"/>
          <w:szCs w:val="28"/>
        </w:rPr>
      </w:pPr>
      <w:r>
        <w:rPr>
          <w:rFonts w:cs="Arial" w:ascii="Arial" w:hAnsi="Arial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pacing w:val="64"/>
          <w:sz w:val="28"/>
          <w:szCs w:val="28"/>
        </w:rPr>
      </w:pPr>
      <w:r>
        <w:rPr>
          <w:rFonts w:cs="Arial" w:ascii="Arial" w:hAnsi="Arial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  РАБОЧЕЙ ПРОГРАММЫ УЧЕБНОЙ 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 – является частью программы подготовки квалифицированных рабочих, служащих (далее – ППКРС) в соответствии с ФГОС СПО по профессии 54.01.01 Исполнитель художественно-оформительских работ в части освоения квалификации – исполнитель художественно-оформительских работ и основных видов профессиональной деятельности: Изготовление рекламно-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2.Место проведения учебной практики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: рабочая программа учебной практики, принадлежит к профессиональному циклу профессионального модуля  ПМ.04  Изготовление рекламно-агитационных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учебной практики: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профессии 54.01.01 Исполнитель художественно-оформительских работ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4. Количество часов на освоение рабочей программы учебной практики: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108 часа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охождения учебной практики по каждому из видов профессиональной деятельности обучающийся должен умет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фессиональной деятельност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готовление рекламно-агитационных материа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изготавливать различные виды агитационно-рекламных материалов;</w:t>
            </w:r>
          </w:p>
          <w:p>
            <w:pPr>
              <w:pStyle w:val="Style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выполнять работы по созданию афиш, оформлению витрин, экспозиции наружной и внутренней агитации и др.;</w:t>
            </w:r>
          </w:p>
          <w:p>
            <w:pPr>
              <w:pStyle w:val="Style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использовать различные техники исполнения: аппликация, чеканка, маркетри, написание текстов на текстиле и стекле, технологии;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4"/>
              </w:rPr>
              <w:t>-изготовления накладных букв и цифр в различных материалах;</w:t>
            </w:r>
          </w:p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контролировать качество материалов и выполненных рабо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before="0" w:after="194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Результатом освоения рабочей программы учебной практики</w:t>
      </w:r>
      <w:r>
        <w:rPr>
          <w:sz w:val="24"/>
          <w:szCs w:val="24"/>
        </w:rPr>
        <w:t xml:space="preserve"> Результатом освоения рабочей программы учебной практики является </w:t>
      </w:r>
      <w:r>
        <w:rPr>
          <w:bCs/>
          <w:sz w:val="24"/>
          <w:szCs w:val="24"/>
        </w:rPr>
        <w:t>сформированность у обучающихся первоначальных практических профессиональных умений в рамках модуля ОПОП СПО (ППКРС) по основным видам профессиональной деятельности – Изготовление рекламно-агитационных материалов, необходимых для последующего освоения ими  профессиональных (ПК) и общих (ОК) компетенций по професс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8969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лементы макетирования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исполнению исходные изображения, в том числе фотографические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ть элементы оформления и надписи в рекламных материалах.</w:t>
            </w:r>
          </w:p>
        </w:tc>
      </w:tr>
      <w:tr>
        <w:trPr>
          <w:trHeight w:val="32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качество выполненных работ.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квалифицированных рабочих, служащих в соответствии с требованиями ФГОС СПО.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деятельности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ТЕМАТИЧЕСКИЙ ПЛАН И 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 Количество часов на освоение рабочей программы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2634"/>
        <w:gridCol w:w="1714"/>
        <w:gridCol w:w="3695"/>
      </w:tblGrid>
      <w:tr>
        <w:trPr>
          <w:trHeight w:val="2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413" w:before="0" w:after="0"/>
              <w:jc w:val="left"/>
              <w:rPr>
                <w:rStyle w:val="2Exact"/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>ПК 4.1, ПК 4.2</w:t>
            </w:r>
          </w:p>
          <w:p>
            <w:pPr>
              <w:pStyle w:val="21"/>
              <w:shd w:fill="auto" w:val="clear"/>
              <w:spacing w:lineRule="exact" w:line="413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>ПК 4.3, ПК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зготовление рекламно-агитационных материало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3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64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Cs/>
          <w:spacing w:val="6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04</w:t>
      </w:r>
      <w:r>
        <w:rPr>
          <w:rFonts w:cs="Times New Roman" w:ascii="Times New Roman" w:hAnsi="Times New Roman"/>
          <w:b/>
          <w:bCs/>
          <w:iCs/>
          <w:color w:val="1A1A1A"/>
          <w:sz w:val="24"/>
          <w:szCs w:val="24"/>
        </w:rPr>
        <w:t xml:space="preserve"> Изготовление рекламно-агитационных материалов</w:t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36"/>
        <w:gridCol w:w="76"/>
        <w:gridCol w:w="7620"/>
        <w:gridCol w:w="1956"/>
        <w:gridCol w:w="2431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4.01 Рекламно-агитацион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готовление рекламно-агитационных материал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рекламно- агитационных материалов, их назначение и применение.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7, ОК.09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 Техника безопасности на рабочем месте  при выполнении оформительски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рабочего места художника-оформител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емы для логотипа Принципы построения изобразительно-шрифтовых композиций. Удобочитаемость, четкость и ясность графических форм.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отипа Смысловая акцентировка отдельных элементов, композиционная слаженность. Совмещение художественной части и графемы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внутренней и наружной агитации по собственной композиции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7, ОК.09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ловых открыток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ыполнение поздравительных открыток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бозначения. Создание. Монограммы, экслибриса, логотип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аттерна (орнаментальной структуры), оформление книжной страницы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логотипа, слогана, графемы, художественной композиции.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ая слаженность, связь изображений и букв с содержанием текст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макетирование буклета. Гармоничность цветового решения, связь изображений и букв с содержанием текста. Композиция и цветовая гамма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технологии изготовления рекламно-агитационных матери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7, ОК.09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изиток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озунга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ламных материалов для  компании  ( название, графема, логотип, цветовая гамма, визитка, оформление витрины, вывеска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ческая последовательность изготовления рекламно- агитационных материал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7, ОК.09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ката,  слогана. Основные выразительные средства содержания наглядно-агитационных материалов (шрифт, цвет, композиция.)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4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оздравительных открыток с использованием разных техник работы с бумагой и фоном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екламного плаката своей профессии с применением графических программ coreldraw .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эскизов оформления витрин, фойе, залов и выставочных пространств. Особенности наружного оформления и оформления в интерьере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ъемно-пространственной композиции из различных материалов: картона, плотной бумаги, из  металла в сочетании с пенопластом, из пластмасс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тегории рекламно-агитационных матери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учебно- наглядных материалов, выполнение художественных экспозиций выставок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7, ОК.09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фиш, вывесок и  буклето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макетирования. Соблюдение требования безопасности и охраны труда в мастерских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ЛОВИЯ РЕАЛИЗАЦИИ РАБОЧЕ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 Требования к минимальному материально-техническому обеспечению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по данному модулю проводится в мастерской изобразительного искусства. Помещение удовлетворяет требованиям Санитарно эпидемиологических правил и нормативов (СанПиН 2.4.3.1186-03). Оборудованн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лектом учебно-методической документации (учебники и учебные пособ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ыми пособ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струментами: флейцы, валики, кисти, линейки, набор трафаретов, резаки, шаблоны, наборы перьев и руч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териалами: тушь, набор гуаши, акварельные краски 24 цвета, водно-дисперсионная белая краска, клей ПВА, ватман Ф А-1, ДВП, фанера, гипсокартон, масляная краска, универсальная грунтовка, шпатлевка, бруски деревянные, наждачная бумага, пл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, программное обеспечение, телевизор, проектор, СД-д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практика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концентрированно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учебным план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  руководство учебной  практикой обучающихся,  должны иметь квалификационный разряд по профессии (специальности) на 1-2 разряда выше, чем предусматривает ФГОС, высшее или среднее профессиональное образование по профилю профессии (специальности), проходить обязательную стажировку в профильных организациях не реже  1-го раза в 3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УЧЕБНОЙ  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16"/>
        <w:gridCol w:w="2844"/>
        <w:gridCol w:w="250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4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выполнять элементы макетирования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ущий контроль в форм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ыполнение практических заданий в ходе практических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по практике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4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подготавливать к исполнению исходные изображения, в том числе фотографические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4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комбинировать элементы оформления и надписи в рекламных материалах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производить контроль качества выполненных работ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Symbol" w:hAnsi="Symbol" w:cs="Symbol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qFormat/>
    <w:pPr>
      <w:widowControl w:val="false"/>
      <w:suppressAutoHyphens w:val="true"/>
      <w:bidi w:val="0"/>
    </w:pPr>
    <w:rPr>
      <w:rFonts w:ascii="Times New Roman" w:hAnsi="Times New Roman" w:eastAsia="unifont;Times New Roman" w:cs="FreeSans;Times New Roman"/>
      <w:color w:val="auto"/>
      <w:kern w:val="2"/>
      <w:sz w:val="26"/>
      <w:szCs w:val="24"/>
      <w:lang w:val="ru-RU" w:eastAsia="zh-CN" w:bidi="hi-IN"/>
    </w:rPr>
  </w:style>
  <w:style w:type="paragraph" w:styleId="S16">
    <w:name w:val="s_1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04:00Z</dcterms:created>
  <dc:creator>Admin</dc:creator>
  <dc:description/>
  <cp:keywords/>
  <dc:language>en-US</dc:language>
  <cp:lastModifiedBy>Виктория Прутковская</cp:lastModifiedBy>
  <cp:lastPrinted>2021-06-02T08:36:00Z</cp:lastPrinted>
  <dcterms:modified xsi:type="dcterms:W3CDTF">2024-12-03T05:30:00Z</dcterms:modified>
  <cp:revision>4</cp:revision>
  <dc:subject/>
  <dc:title>МИНИСТЕРСТВО ОБРАЗОВАНИЯ, НАУКИ И МОЛОДЕЖИ</dc:title>
</cp:coreProperties>
</file>